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3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DMIIndbetalingModtaget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valideringer af elementerne i inputlisten KundeBetalingEvneListe sker i EFI og returneres til DMI i den asynkrone svar DMIBetalingEvneHen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ummeret ikke findes i EFI kunderegister eller kundetypen er forskellig fra CPR-Person returneres fejlnummer 005, samt den tilhørende fejltekst og parmaterliste for dette fejl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 koden er ukendt i EFI returneres  fejlnummer 034, samt den tilhørende fejltekst og parameterliste for dette fejl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ForventetIn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a719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a719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a719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a719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a719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a719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a719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a719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a719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a719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a719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a719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a719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a719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a719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a719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a719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a719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a719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a719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a719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a719b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a719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a719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a719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a719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a719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a719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572</Words>
  <Characters>3490</Characters>
  <CharactersWithSpaces>4054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47:00Z</dcterms:created>
  <dc:creator>Lasse Steven Levarett Buck</dc:creator>
  <dc:description/>
  <dc:language>en-US</dc:language>
  <cp:lastModifiedBy>Lasse Steven Levarett Buck</cp:lastModifiedBy>
  <dcterms:modified xsi:type="dcterms:W3CDTF">2011-05-11T07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