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beregnet af DMI. Det er alle kontoens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789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789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789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789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789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789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789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789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789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789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789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789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789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789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789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78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789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78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789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789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789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b789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b78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789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789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789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b78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b78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747</Words>
  <Characters>4562</Characters>
  <CharactersWithSpaces>529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5:00Z</dcterms:created>
  <dc:creator>Lasse Steven Levarett Buck</dc:creator>
  <dc:description/>
  <dc:language>en-US</dc:language>
  <cp:lastModifiedBy>Lasse Steven Levarett Buck</cp:lastModifiedBy>
  <dcterms:modified xsi:type="dcterms:W3CDTF">2011-05-11T07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