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HaverAftaleOplysningerÆndr</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8-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5-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shaverAftaleOplysningÆndr kaldes fra "Modtag Fordring" når der oprettes en ny fordringshaver eller en ny rettighedshaver. Endvidere når der rettes en eksistere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oprette en konto til en fordringshaver eller rettighedshaver hos DMI og gemme relevante fordringshaver eller rettighedshaver oplys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oprette en konto i DMI til fordringshaveren eller rettighedshaver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kaldet modtager DMI et id (EFIFordringHaverID) på fordringshaveren eller et id (TransportRettighedHaverID) i Modtag Fordring. Det er DMI's ansvar at holde referencen mellem fordringshaveren eller rettighedshaveren og dennes 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s fordringhaverId  eller transportrettighedshaverID i forvejen er det en æn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s fordringhaverId i forvejen er det en æn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HaverAftaleOplysningerÆndr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Aftal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averAftal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IndberetterOpret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Haver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Aftal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Aftale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Aftale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UdlægGyldigPerio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Aftal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Aftal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Oplysn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Ar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oplysn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AftaleInternMo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Opd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NKSNr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RIMSendUnder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OplOm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regningoplysn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Frekven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Met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Check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AlternativAdress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Alternativ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Fortløbe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Typ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Typ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Typ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Land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IBA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SWIF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AltDk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UnderretFrek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Minimum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KursDifferen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ypeOplysninge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Typ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nddrivelseFordringArtRenteSat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RenteVal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Rent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RegelNummerogSatsK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RenteRege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RenteSat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Sat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RenteVal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Rent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RegelNummerogSatsK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nteRege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nteSat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at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averFordringTyp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HaverFordTypeAfrSpecØnsk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HaverFordTypeAfrMet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HaverFordTypeIBANN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HaverFordTypeSWIF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HaverFordTypeAltDkKontoN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HaverFordTypeSENrNem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HaverFordTypeAfrHeleKr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lysningerOmModregningPerFordringstyp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HaverFordTypeIntModrMeddJ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HaverFordTypeAfrModrFrek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HaverFordTypeAfrOplIntMo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HaverAftaleOplysningerÆndr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shaverAftaleOplysningÆndr. Validering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ko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Synkr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 1 per 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ed før DMIFordringHaverAfregningKontoopret</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mandVirksomhed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vil MF udfylde VirksomhedCVRNummer og DriftFormKode. Hvis DriftFormKode er Enkeltmandsfirma vil MF også udfylde EnkeltmandVirksomhedE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AltD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sk KontoNummer som Fordringshaver kan henvise sin afregning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Frekven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 tit en fordringhaver ønsker afregning, straks, daglig, ugentlig etc</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Dag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IBA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KontoIBANNummer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Nummer der kan indeholde maksimalt 34 karakterer baseret på IBAN standarden (ISO 136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KursDif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Fordringshaver bærer Indtægt/udgift ved difference (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Fordringshaver bærer ikke Indtægt/udgift ved difference (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Metod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K, CH, BO, SR, A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ingskilde en fordringshaver ønsker afregningen foretaget m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 Nem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 Chec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 Bankoverførs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R: Statsregnska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 Alterna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Minim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minimumsbeløb som fordringshaver ønsker afregning f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minimumsbeløbet f.eks. 1000 kr.,  afregnes der først til fordringshaver når dækninger - som endnu ikke er afregnet - andrager 1000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NKSNr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 konto identifikation af fordringshaver, som udbetalende myndig til brug for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Opd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 tit en fordringshaver ønsker opdatering i forbindelse modregning straks, daglig, ugentlig etc.</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Dag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OplOm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Afregning ved oplysning om 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ngen afregning ved oplysning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RIMSend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RIM udsende modregningsmeddelelser på vegne af fordringshaver (kun modregnings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RIM skal udse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RIM skal ikke udse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SWIF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KontoSWIFTKod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WIFT kode der maksimalt kan tage 11karakterer jf. SWIFT standarden (ISO 936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UnderretFrekv</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 tit en fordringshaver ønsker underretning straks, daglig, ugentlig etc.</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Dag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Modreg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Aftale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 aftalens 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Aftal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aftalens 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Aftal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AftaleTyp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H, RH, B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ation af om det er en fordringshaveraftale, rettighedhaveraftale eller beg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haver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H: Rettighedshaver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 Beg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rt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A, RGN, KML, PRV, UMY, UPE, SKA</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ten på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 Stats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GN: Region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ML: Kommun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V: Priv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MY: Udenlandsk 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PE: Udenlandsk 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 SK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R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U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frHeleKron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mulighed for at angive om der kun ønskes afregning i hele kr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ele kr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hel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fr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Metod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K, CH, BO, SR, A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ingskilde en fordringshaver ønsker afregningen af fordringstype foretaget m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verførs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regnska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 Nem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 Chec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 Bankoverførs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R: Statsregnska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 Alterna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frModrFrekv</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mulighed for at angive opdateringsfrekvens på den enkelte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Dag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frOplIntMod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mulighed for at angive om der ønskes afregning samtidig med oplysning om intern modregning eller om afregning skal følge fordringshaverens primære ønske om af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afregning sammen med oplysning om 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afregning ved oplysning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frSpecØnske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mulighed for at angive om der ønskes afregningsspecifikation ud over afregnings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Afregningsspcifikation og afregnings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Kun afregnings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ltDkKontoN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skKontoNummer som Fordringshaver kan henvise sin afregning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IBANN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IntModrMeddJ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RIM udsende modregningsmeddelelser på vegne af fordringshaver (kun modregnings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end meddel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Meddelelse send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SENrNemKon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nummer hvis fordringhaveren for en given fordringtype vil have afregnet via NemKonto for et andet SE nummer end fordringhaverens SE nummer. Hvis feltet er tomt afregnes via fordringhaverens SE 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SWIF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s angivelse af egen SWIFT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taleInternMod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mulighed for at angive om der må foretages intern modregning af 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Intern 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intern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maj 2011</w:t>
    </w:r>
    <w:r>
      <w:rPr>
        <w:sz w:val="16"/>
        <w:rFonts w:cs="Arial" w:ascii="Arial" w:hAnsi="Arial"/>
      </w:rPr>
      <w:fldChar w:fldCharType="end"/>
    </w:r>
    <w:r>
      <w:rPr>
        <w:rFonts w:cs="Arial" w:ascii="Arial" w:hAnsi="Arial"/>
        <w:sz w:val="16"/>
      </w:rPr>
      <w:tab/>
      <w:tab/>
      <w:t xml:space="preserve">DMIFordringHaverAftaleOplysninger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maj 2011</w:t>
    </w:r>
    <w:r>
      <w:rPr>
        <w:sz w:val="16"/>
        <w:rFonts w:cs="Arial" w:ascii="Arial" w:hAnsi="Arial"/>
      </w:rPr>
      <w:fldChar w:fldCharType="end"/>
    </w:r>
    <w:r>
      <w:rPr>
        <w:rFonts w:cs="Arial" w:ascii="Arial" w:hAnsi="Arial"/>
        <w:sz w:val="16"/>
      </w:rPr>
      <w:tab/>
      <w:tab/>
      <w:t xml:space="preserve">DMIFordringHaverAftaleOplysninger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maj 2011</w:t>
    </w:r>
    <w:r>
      <w:rPr>
        <w:sz w:val="16"/>
        <w:rFonts w:cs="Arial" w:ascii="Arial" w:hAnsi="Arial"/>
      </w:rPr>
      <w:fldChar w:fldCharType="end"/>
    </w:r>
    <w:r>
      <w:rPr>
        <w:rFonts w:cs="Arial" w:ascii="Arial" w:hAnsi="Arial"/>
        <w:sz w:val="16"/>
      </w:rPr>
      <w:tab/>
      <w:tab/>
      <w:t xml:space="preserve">DMIFordringHaverAftaleOplysninger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maj 2011</w:t>
    </w:r>
    <w:r>
      <w:rPr>
        <w:sz w:val="16"/>
        <w:rFonts w:cs="Arial" w:ascii="Arial" w:hAnsi="Arial"/>
      </w:rPr>
      <w:fldChar w:fldCharType="end"/>
    </w:r>
    <w:r>
      <w:rPr>
        <w:rFonts w:cs="Arial" w:ascii="Arial" w:hAnsi="Arial"/>
        <w:sz w:val="16"/>
      </w:rPr>
      <w:tab/>
      <w:tab/>
      <w:t xml:space="preserve">DMIFordringHaverAftaleOplysninger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8b4aa3"/>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8b4aa3"/>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8b4aa3"/>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8b4aa3"/>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8b4aa3"/>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8b4aa3"/>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8b4aa3"/>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8b4aa3"/>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8b4aa3"/>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8b4aa3"/>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8b4aa3"/>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8b4aa3"/>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8b4aa3"/>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8b4aa3"/>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8b4aa3"/>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8b4aa3"/>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8b4aa3"/>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8b4aa3"/>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8b4aa3"/>
    <w:rPr>
      <w:rFonts w:ascii="Arial" w:hAnsi="Arial" w:cs="Arial"/>
      <w:b/>
      <w:sz w:val="30"/>
    </w:rPr>
  </w:style>
  <w:style w:type="character" w:styleId="Overskrift211pktTegn" w:customStyle="1">
    <w:name w:val="Overskrift 2 + 11 pkt Tegn"/>
    <w:basedOn w:val="DefaultParagraphFont"/>
    <w:link w:val="Overskrift211pkt"/>
    <w:qFormat/>
    <w:rsid w:val="008b4aa3"/>
    <w:rPr>
      <w:rFonts w:ascii="Arial" w:hAnsi="Arial" w:cs="Arial"/>
      <w:b/>
    </w:rPr>
  </w:style>
  <w:style w:type="character" w:styleId="Normal11Tegn" w:customStyle="1">
    <w:name w:val="Normal + 11 Tegn"/>
    <w:basedOn w:val="DefaultParagraphFont"/>
    <w:link w:val="Normal11"/>
    <w:qFormat/>
    <w:rsid w:val="008b4aa3"/>
    <w:rPr>
      <w:rFonts w:ascii="Times New Roman" w:hAnsi="Times New Roman" w:cs="Times New Roman"/>
    </w:rPr>
  </w:style>
  <w:style w:type="character" w:styleId="SidehovedTegn" w:customStyle="1">
    <w:name w:val="Sidehoved Tegn"/>
    <w:basedOn w:val="DefaultParagraphFont"/>
    <w:link w:val="Header"/>
    <w:uiPriority w:val="99"/>
    <w:qFormat/>
    <w:rsid w:val="008b4aa3"/>
    <w:rPr/>
  </w:style>
  <w:style w:type="character" w:styleId="SidefodTegn" w:customStyle="1">
    <w:name w:val="Sidefod Tegn"/>
    <w:basedOn w:val="DefaultParagraphFont"/>
    <w:link w:val="Footer"/>
    <w:uiPriority w:val="99"/>
    <w:qFormat/>
    <w:rsid w:val="008b4aa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8b4aa3"/>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8b4aa3"/>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8b4aa3"/>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8b4aa3"/>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8b4aa3"/>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Pages>
  <Words>3292</Words>
  <Characters>20086</Characters>
  <CharactersWithSpaces>23332</CharactersWithSpaces>
  <Paragraphs>46</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07:37:00Z</dcterms:created>
  <dc:creator>Lasse Steven Levarett Buck</dc:creator>
  <dc:description/>
  <dc:language>en-US</dc:language>
  <cp:lastModifiedBy>Lasse Steven Levarett Buck</cp:lastModifiedBy>
  <dcterms:modified xsi:type="dcterms:W3CDTF">2011-05-11T07: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