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Asynkron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å beregnet en liste over kunders betalingsevne i kroner per måned efter reglerne for myndighedsudbetalingstype. Den samme kunde kan forekomme flere gange med forskellige myndighedsudbetalingstyper i kundelis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t en liste af kundenumre og myndighedsudbetalingstyper returnerer EFI ved hjælp af servicen DMIBetalingEvneHentet kundernes betalingsevne beregnet ud fra reglerne for den pågældende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orventes kun anvendt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onfigureres nye myndighedsudbetalingstyper i DMI og EFI. I EFI skal en myndighedsudbetalingtype  altid kunne konfigureres som en af to kendte myndighedsudbetalingstype kategorier 1 eller 2; idet beregningen af kundens betalingsevne sker efter de forretningsregler, der gælder for en kategori af myndighedsudbetalingstyp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synkrone svar leveres ved at betalingsevneberegningen i EFI kalder DMI servicen DMIBetalingEvneHen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beregnes i EFI efter standard perioden, dvs. kroner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valideringer af elementerne i inputlisten KundeBetalingEvneListe sker i EFI og returneres til DMI i den asynkrone svar DMIBetalingEvneHen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validerer følgende input elem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og DMI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ummeret ikke findes i EFI kunderegister eller kundetypen er forskellig fra CPR-Person returneres fejlnummer 005, samt den tilhørende fejltekst og parmaterliste for dette fej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yndighedsudbetalingstype koden er ukendt i EFI returneres  fejlnummer 034, samt den tilhørende fejltekst og parameterliste for dette fej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talingsevne er 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visse situationer er kundens betalingsevne ukendt, f.eks. fordi der ikke er modtaget nettoindkomstoplysniner. I dette tilfælde returnerer EFI UKENDT i elementet BetalingEvneBeregningTypeKode i DMIBetalingEvneHen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Asynkron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etalingEvn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BetalingEv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Asynkron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EvneAsynkronHent. Valideringen foretages i EFI.Valid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 idet svaret leveres, når beregningen er foretaget i EFI for hele kundelisten. Svaret returneres til DMI ved at EFI kalder DMIBetalingEvneHen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296e33"/>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296e33"/>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296e33"/>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296e3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296e3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296e3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296e3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296e3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296e3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296e33"/>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296e33"/>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296e33"/>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296e33"/>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296e33"/>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296e33"/>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296e33"/>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296e33"/>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296e33"/>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296e33"/>
    <w:rPr>
      <w:rFonts w:ascii="Arial" w:hAnsi="Arial" w:cs="Arial"/>
      <w:b/>
      <w:sz w:val="30"/>
    </w:rPr>
  </w:style>
  <w:style w:type="character" w:styleId="Overskrift211pktTegn" w:customStyle="1">
    <w:name w:val="Overskrift 2 + 11 pkt Tegn"/>
    <w:basedOn w:val="DefaultParagraphFont"/>
    <w:link w:val="Overskrift211pkt"/>
    <w:qFormat/>
    <w:rsid w:val="00296e33"/>
    <w:rPr>
      <w:rFonts w:ascii="Arial" w:hAnsi="Arial" w:cs="Arial"/>
      <w:b/>
    </w:rPr>
  </w:style>
  <w:style w:type="character" w:styleId="Normal11Tegn" w:customStyle="1">
    <w:name w:val="Normal + 11 Tegn"/>
    <w:basedOn w:val="DefaultParagraphFont"/>
    <w:link w:val="Normal11"/>
    <w:qFormat/>
    <w:rsid w:val="00296e33"/>
    <w:rPr>
      <w:rFonts w:ascii="Times New Roman" w:hAnsi="Times New Roman" w:cs="Times New Roman"/>
    </w:rPr>
  </w:style>
  <w:style w:type="character" w:styleId="SidehovedTegn" w:customStyle="1">
    <w:name w:val="Sidehoved Tegn"/>
    <w:basedOn w:val="DefaultParagraphFont"/>
    <w:link w:val="Header"/>
    <w:uiPriority w:val="99"/>
    <w:qFormat/>
    <w:rsid w:val="00296e33"/>
    <w:rPr/>
  </w:style>
  <w:style w:type="character" w:styleId="SidefodTegn" w:customStyle="1">
    <w:name w:val="Sidefod Tegn"/>
    <w:basedOn w:val="DefaultParagraphFont"/>
    <w:link w:val="Footer"/>
    <w:uiPriority w:val="99"/>
    <w:qFormat/>
    <w:rsid w:val="00296e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296e33"/>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296e33"/>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296e33"/>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296e33"/>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296e33"/>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1049</Words>
  <Characters>6402</Characters>
  <CharactersWithSpaces>7437</CharactersWithSpaces>
  <Paragraphs>1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46:00Z</dcterms:created>
  <dc:creator>Lasse Steven Levarett Buck</dc:creator>
  <dc:description/>
  <dc:language>en-US</dc:language>
  <cp:lastModifiedBy>Lasse Steven Levarett Buck</cp:lastModifiedBy>
  <dcterms:modified xsi:type="dcterms:W3CDTF">2011-05-11T07: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