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ValutakursBeregn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ugyldig/e valutakode/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001c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001cc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001c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001c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001c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001c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001c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001c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001c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001c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001c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001c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001c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001c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001c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001c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001c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001c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001c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001c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001c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d001cc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d001c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001c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001cc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001cc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d001c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d001c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32</Words>
  <Characters>1418</Characters>
  <CharactersWithSpaces>1647</CharactersWithSpaces>
  <Paragraphs>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45:00Z</dcterms:created>
  <dc:creator>Lasse Steven Levarett Buck</dc:creator>
  <dc:description/>
  <dc:language>en-US</dc:language>
  <cp:lastModifiedBy>Lasse Steven Levarett Buck</cp:lastModifiedBy>
  <dcterms:modified xsi:type="dcterms:W3CDTF">2011-05-11T07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