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løbne renter og påhæftede gebyrer bliver oprettet som deres egne fordringer med reference til den oprindelige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beregnet af DMI. Det er alle kontoens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15c7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15c7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15c7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15c7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15c7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15c7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15c7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15c7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15c7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15c7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15c7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15c7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15c7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15c7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15c7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15c7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15c7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15c7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15c7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15c7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15c7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15c7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15c7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15c7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15c7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15c7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15c7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15c7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20</Words>
  <Characters>4395</Characters>
  <CharactersWithSpaces>5105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1:00Z</dcterms:created>
  <dc:creator>Anders Musiat</dc:creator>
  <dc:description/>
  <dc:language>en-US</dc:language>
  <cp:lastModifiedBy>Anders Musiat</cp:lastModifiedBy>
  <dcterms:modified xsi:type="dcterms:W3CDTF">2011-05-10T10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