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5190404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497485843"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2384877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0301191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03535686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9042719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