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ERVModregningModtag</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201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4-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devareErhverv kalder denne service for at informere DMI, hvis FødevareErhverv har en transport  i en udbetaling og der er et overskydende beløb til modregning hos til SKA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ordnet beskrivelse af funktional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ødevareErhverv har både en udækket transport og en udækket  intern fordring, skal der alene gives oplysning om netop den ældste af de t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ERVModregningModtag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yndighedUdbetal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Bankda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dstDækkedeTranspo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ødevareErhvervTransport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ækning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æsteUdækketTranspo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ødevareErhvervTransport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ødevareErhvervTransportMedBeløb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ødevareErhvervFordringRes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ødevareErhverv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ødevareErhverv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æsteUdækketIntern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ødevareErhvervFordringStiftelses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ødevareErhvervFordringRes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ødevareErhverv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ødevareErhverv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ERVModregningModtag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 specificeres særskilt af leverandøre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Adhoc</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ører: Interne SKAT-systemer.</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ødevareErhverv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devareErhverv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devareErhvervFordr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DKK)</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ødevareErhverv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restbeløb hos FødevareErhverv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ødevareErhverv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restbeløb hos FødevareErhverv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ødevareErhvervFordringStiftelses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en er stiftet hos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ødevareErhvervTransportMedBeløb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transporten registreret hos FødevareErhverv er med eller uden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ødevareErhvervTransport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dvs. transportens) modtagelsestidspunkt hos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anske kroner,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d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ned til minus 5 bankdage i forhold til dags dato i forbindelse med genfremsendelse eller forsink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FERVModregning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FERVModregning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FERVModregning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FERVModregning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c2776b"/>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c2776b"/>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c2776b"/>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c2776b"/>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c2776b"/>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c2776b"/>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c2776b"/>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c2776b"/>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c2776b"/>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c2776b"/>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c2776b"/>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c2776b"/>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c2776b"/>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c2776b"/>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c2776b"/>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c2776b"/>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c2776b"/>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c2776b"/>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c2776b"/>
    <w:rPr>
      <w:rFonts w:ascii="Arial" w:hAnsi="Arial" w:cs="Arial"/>
      <w:b/>
      <w:sz w:val="30"/>
    </w:rPr>
  </w:style>
  <w:style w:type="character" w:styleId="Overskrift211pktTegn" w:customStyle="1">
    <w:name w:val="Overskrift 2 + 11 pkt Tegn"/>
    <w:basedOn w:val="DefaultParagraphFont"/>
    <w:link w:val="Overskrift211pkt"/>
    <w:qFormat/>
    <w:rsid w:val="00c2776b"/>
    <w:rPr>
      <w:rFonts w:ascii="Arial" w:hAnsi="Arial" w:cs="Arial"/>
      <w:b/>
    </w:rPr>
  </w:style>
  <w:style w:type="character" w:styleId="Normal11Tegn" w:customStyle="1">
    <w:name w:val="Normal + 11 Tegn"/>
    <w:basedOn w:val="DefaultParagraphFont"/>
    <w:link w:val="Normal11"/>
    <w:qFormat/>
    <w:rsid w:val="00c2776b"/>
    <w:rPr>
      <w:rFonts w:ascii="Times New Roman" w:hAnsi="Times New Roman" w:cs="Times New Roman"/>
    </w:rPr>
  </w:style>
  <w:style w:type="character" w:styleId="SidehovedTegn" w:customStyle="1">
    <w:name w:val="Sidehoved Tegn"/>
    <w:basedOn w:val="DefaultParagraphFont"/>
    <w:link w:val="Header"/>
    <w:uiPriority w:val="99"/>
    <w:semiHidden/>
    <w:qFormat/>
    <w:rsid w:val="00c2776b"/>
    <w:rPr/>
  </w:style>
  <w:style w:type="character" w:styleId="SidefodTegn" w:customStyle="1">
    <w:name w:val="Sidefod Tegn"/>
    <w:basedOn w:val="DefaultParagraphFont"/>
    <w:link w:val="Footer"/>
    <w:uiPriority w:val="99"/>
    <w:semiHidden/>
    <w:qFormat/>
    <w:rsid w:val="00c2776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c2776b"/>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c2776b"/>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c2776b"/>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c2776b"/>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c2776b"/>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6</Pages>
  <Words>1016</Words>
  <Characters>6199</Characters>
  <CharactersWithSpaces>7201</CharactersWithSpaces>
  <Paragraphs>14</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23:28:00Z</dcterms:created>
  <dc:creator>ToldSkat</dc:creator>
  <dc:description/>
  <dc:language>en-US</dc:language>
  <cp:lastModifiedBy>ToldSkat</cp:lastModifiedBy>
  <dcterms:modified xsi:type="dcterms:W3CDTF">2011-04-29T23:2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