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servicen kaldes og der kommer over X antal svar, så må kalder indsnævre DMIFordringModtagelseDatoStart og DMIFordringModtagelseDatoSlut til en mindre periode og kalde igen. 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RestBeløb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Rest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a440d0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a440d0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a440d0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a440d0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a440d0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a440d0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a440d0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a440d0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a440d0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a440d0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a440d0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a440d0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a440d0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a440d0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a440d0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a440d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a440d0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a440d0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a440d0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a440d0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a440d0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a440d0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a440d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a440d0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a440d0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a440d0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a440d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a440d0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747</Words>
  <Characters>4562</Characters>
  <CharactersWithSpaces>5299</CharactersWithSpaces>
  <Paragraphs>10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7:52:00Z</dcterms:created>
  <dc:creator>ToldSkat</dc:creator>
  <dc:description/>
  <dc:language>en-US</dc:language>
  <cp:lastModifiedBy>ToldSkat</cp:lastModifiedBy>
  <dcterms:modified xsi:type="dcterms:W3CDTF">2011-04-30T07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