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EvneHent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5-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er denne DMI service for at levere svaret på EFIBetalingEvneAsynkronHent, dvs. betalingsevnen for  kunder beregnet efter reglerne for den anførte myndighedsudbetaling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turnerer betalingsevnen i enheden kr./måned. Hvis den beregnede betalingsevne er mindre end x kr (parameterstyret i EFI), returneres 0 kr/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den skematiske model i forhold til  myndighedsudbetalingstype kategori 1, så returneres der altid den fulde betalingsevne uanset øvrige reserv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budget modellen i forhold til myndighedsudbetalingstype kategori 1, så returneres den ledige betalingsevne inklusiv reservation foretaget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yndighedsudbetalingstypen er myndighedsudbetalingstype kategori 2, returneres altid den ledige betalingsevne uanset beregningsmetode inklusiv reservation foretaget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t. er de eneste kendte udbetalingstyper myndighedsudbetalingstype kategori 1 = Boligstøtte og myndighedsudbetalingstype kategori 2 = 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tilføjes nye udbetalingstyper i DMI og EFI; men de skal kunne karakteriseres efter samme skema (myndighedsudbetalingstype kategori 1 og 2).</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tBeløb er det beløb i kroner per måned, der er tilrådig for modregning i DMI ifølge beregningsreglerne for den givne myndighedsudbetalingstype. Kundens betalingsevne kan variere fra forespørgsel til forespørgsel pga. midlertidige eller varige ændringer,  og indsatsers reservationer eller ophør af reservationer af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samme kunde kan forekomme flere gange i listen, hvis der i EFIBetalingEvneAsynkronHent er spurgt efter betalingsevne for den samme kunde med forskellige myndighedsudbetalingstyp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etager ikke reservation af betalingsevne til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List er ikke sorteret i nogen bestemt orden, specielt kan modtageren ikke forvente at listen er ordnet i samme orden som input-lis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Evne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s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EvneLedigTil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Res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det asynkrone svar på EFIBetalingEvneAsynkron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80fc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80fcd"/>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80fc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80fc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80fc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80fc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80fc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80fc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80fc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80fc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80fc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80fc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80fc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80fc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80fc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80fc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80fc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80fc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80fcd"/>
    <w:rPr>
      <w:rFonts w:ascii="Arial" w:hAnsi="Arial" w:cs="Arial"/>
      <w:b/>
      <w:sz w:val="30"/>
    </w:rPr>
  </w:style>
  <w:style w:type="character" w:styleId="Overskrift211pktTegn" w:customStyle="1">
    <w:name w:val="Overskrift 2 + 11 pkt Tegn"/>
    <w:basedOn w:val="DefaultParagraphFont"/>
    <w:link w:val="Overskrift211pkt"/>
    <w:qFormat/>
    <w:rsid w:val="00f80fcd"/>
    <w:rPr>
      <w:rFonts w:ascii="Arial" w:hAnsi="Arial" w:cs="Arial"/>
      <w:b/>
    </w:rPr>
  </w:style>
  <w:style w:type="character" w:styleId="Normal11Tegn" w:customStyle="1">
    <w:name w:val="Normal + 11 Tegn"/>
    <w:basedOn w:val="DefaultParagraphFont"/>
    <w:link w:val="Normal11"/>
    <w:qFormat/>
    <w:rsid w:val="00f80fcd"/>
    <w:rPr>
      <w:rFonts w:ascii="Times New Roman" w:hAnsi="Times New Roman" w:cs="Times New Roman"/>
    </w:rPr>
  </w:style>
  <w:style w:type="character" w:styleId="SidehovedTegn" w:customStyle="1">
    <w:name w:val="Sidehoved Tegn"/>
    <w:basedOn w:val="DefaultParagraphFont"/>
    <w:link w:val="Header"/>
    <w:uiPriority w:val="99"/>
    <w:semiHidden/>
    <w:qFormat/>
    <w:rsid w:val="00f80fcd"/>
    <w:rPr/>
  </w:style>
  <w:style w:type="character" w:styleId="SidefodTegn" w:customStyle="1">
    <w:name w:val="Sidefod Tegn"/>
    <w:basedOn w:val="DefaultParagraphFont"/>
    <w:link w:val="Footer"/>
    <w:uiPriority w:val="99"/>
    <w:semiHidden/>
    <w:qFormat/>
    <w:rsid w:val="00f80fc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80fc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80fcd"/>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80fcd"/>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f80fcd"/>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f80fcd"/>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6</Pages>
  <Words>1377</Words>
  <Characters>8403</Characters>
  <CharactersWithSpaces>9761</CharactersWithSpaces>
  <Paragraphs>19</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7:44:00Z</dcterms:created>
  <dc:creator>ToldSkat</dc:creator>
  <dc:description/>
  <dc:language>en-US</dc:language>
  <cp:lastModifiedBy>ToldSkat</cp:lastModifiedBy>
  <dcterms:modified xsi:type="dcterms:W3CDTF">2011-04-30T07: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