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5b5a0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5b5a0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5b5a0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5b5a0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5b5a0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5b5a0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5b5a0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5b5a0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5b5a0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b5a0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5b5a0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5b5a0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5b5a0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5b5a0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5b5a0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5b5a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5b5a0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5b5a0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5b5a0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5b5a0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5b5a0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b5a0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b5a0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5b5a0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5b5a0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5b5a0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5b5a0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5b5a0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805</Words>
  <Characters>4915</Characters>
  <CharactersWithSpaces>5709</CharactersWithSpaces>
  <Paragraphs>11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12:00Z</dcterms:created>
  <dc:creator>ToldSkat</dc:creator>
  <dc:description/>
  <dc:language>en-US</dc:language>
  <cp:lastModifiedBy>ToldSkat</cp:lastModifiedBy>
  <dcterms:modified xsi:type="dcterms:W3CDTF">2011-04-30T08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