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Beregning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GodtgørelseBeregn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enteGodtgørelseBeregn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nteGodtgørelseDelPeriode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GodtgørelseDelPeriodeBl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GodtgørelseDelPeriodeBl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RenteGodtGørelseBeregn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L: Godtgørelse jf. renteloven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6666da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6666da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6666da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6666da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6666da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6666da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6666da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6666da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6666da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6666da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6666da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6666da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6666da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6666da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6666d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6666d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6666d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6666da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6666da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6666da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6666da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6666da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6666d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6666da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6666da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6666da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6666d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6666da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769</Words>
  <Characters>4694</Characters>
  <CharactersWithSpaces>5453</CharactersWithSpaces>
  <Paragraphs>1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7:52:00Z</dcterms:created>
  <dc:creator>ToldSkat</dc:creator>
  <dc:description/>
  <dc:language>en-US</dc:language>
  <cp:lastModifiedBy>ToldSkat</cp:lastModifiedBy>
  <dcterms:modified xsi:type="dcterms:W3CDTF">2011-04-30T07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