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AsynkronBook</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2010</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booker en opgave til en sagsbehand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anvender servicen når der er behov for en sagsbehandlers afgørelse. </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booker den ønskede opgavetype og returnerer et OpgaveI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 fra DMI til EFI vil blive beskrevet i bilag til denne service. For hver hændelse er opgavetypen specific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kal udfylde følgende felter: EFIRessourceOpgav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opgave typen gør at DMI indeholder information som er relevant for den enkelte opgave type, sendes disse m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 relevante felter 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Hvis det er kritisk for DMI opgave udførsel i forbindelse med modregning, ikke i forhold til EFI fris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RessourceOpgaveLinkParam (Bruges hvis DMI har et tillægsfelt der beriger opgavebeskrivelse, se bilag).</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AsynkronBook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Book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Book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DomæneNøg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Besk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VenteD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Gennemfør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Gennemfør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LinkPara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Priori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Poi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RessourcTræ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Overbook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Oprettet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gave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porSkabel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For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Rest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Rest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AsynkronBook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hændelse er asynkron. Leverancesikkerhed: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hænd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skal kunne håndtere maks. 10.000 hændelser i døgnet.</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tilføje yderligere beskrivelse til opgave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holdet af dette felt appendes til opgavetypebeskrivelsen når sagsbehandler ser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Domæn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identifikation i kalde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GennemførFr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overskrive gennemførselsfristen som er defineret på opgavetyp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fineret som antal dage fra dags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Gennemfør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overskrive gennemførselstiden som er defineret på opgavetyp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en defineres i antal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LinkPara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den medarbejder der har oprettet opgaven. Medarbejderens W-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Overbook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på om overbooking er tilla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overskrive det antal point som er defineret på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RessourceOpgavePrioritet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overskrive prioriteten som er defineret på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RessourcTræ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 konkrete og ledige ressourcer som skal anvendes til at opfylde ressourcekravet på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der identificerer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overskrive antallet af ventedage som er defineret på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koden for myndighe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r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Kommu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Skattecen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Politikred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Retskred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Skift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unalt ligningsfællesska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Ligningscen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Skatteankenævnssekretari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Skattesamarbej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Grænsegængercen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tab/>
              <w:t>Grænsegængersekretari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Offentlig statslig 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RSOpgaveAsynkro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RSOpgaveAsynkro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RSOpgaveAsynkro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RSOpgaveAsynkro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9b0d9c"/>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9b0d9c"/>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9b0d9c"/>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9b0d9c"/>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9b0d9c"/>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9b0d9c"/>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9b0d9c"/>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9b0d9c"/>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9b0d9c"/>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9b0d9c"/>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9b0d9c"/>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9b0d9c"/>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9b0d9c"/>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9b0d9c"/>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9b0d9c"/>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9b0d9c"/>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9b0d9c"/>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9b0d9c"/>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9b0d9c"/>
    <w:rPr>
      <w:rFonts w:ascii="Arial" w:hAnsi="Arial" w:cs="Arial"/>
      <w:b/>
      <w:sz w:val="30"/>
    </w:rPr>
  </w:style>
  <w:style w:type="character" w:styleId="Overskrift211pktTegn" w:customStyle="1">
    <w:name w:val="Overskrift 2 + 11 pkt Tegn"/>
    <w:basedOn w:val="DefaultParagraphFont"/>
    <w:link w:val="Overskrift211pkt"/>
    <w:qFormat/>
    <w:rsid w:val="009b0d9c"/>
    <w:rPr>
      <w:rFonts w:ascii="Arial" w:hAnsi="Arial" w:cs="Arial"/>
      <w:b/>
    </w:rPr>
  </w:style>
  <w:style w:type="character" w:styleId="Normal11Tegn" w:customStyle="1">
    <w:name w:val="Normal + 11 Tegn"/>
    <w:basedOn w:val="DefaultParagraphFont"/>
    <w:link w:val="Normal11"/>
    <w:qFormat/>
    <w:rsid w:val="009b0d9c"/>
    <w:rPr>
      <w:rFonts w:ascii="Times New Roman" w:hAnsi="Times New Roman" w:cs="Times New Roman"/>
    </w:rPr>
  </w:style>
  <w:style w:type="character" w:styleId="SidehovedTegn" w:customStyle="1">
    <w:name w:val="Sidehoved Tegn"/>
    <w:basedOn w:val="DefaultParagraphFont"/>
    <w:link w:val="Header"/>
    <w:uiPriority w:val="99"/>
    <w:semiHidden/>
    <w:qFormat/>
    <w:rsid w:val="009b0d9c"/>
    <w:rPr/>
  </w:style>
  <w:style w:type="character" w:styleId="SidefodTegn" w:customStyle="1">
    <w:name w:val="Sidefod Tegn"/>
    <w:basedOn w:val="DefaultParagraphFont"/>
    <w:link w:val="Footer"/>
    <w:uiPriority w:val="99"/>
    <w:semiHidden/>
    <w:qFormat/>
    <w:rsid w:val="009b0d9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9b0d9c"/>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9b0d9c"/>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9b0d9c"/>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9b0d9c"/>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semiHidden/>
    <w:unhideWhenUsed/>
    <w:rsid w:val="009b0d9c"/>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8</Pages>
  <Words>1679</Words>
  <Characters>10246</Characters>
  <CharactersWithSpaces>11902</CharactersWithSpaces>
  <Paragraphs>23</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30T08:13:00Z</dcterms:created>
  <dc:creator>ToldSkat</dc:creator>
  <dc:description/>
  <dc:language>en-US</dc:language>
  <cp:lastModifiedBy>ToldSkat</cp:lastModifiedBy>
  <dcterms:modified xsi:type="dcterms:W3CDTF">2011-04-30T08:1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