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4300349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1249454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6896144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3114630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35923269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3593846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