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575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575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575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575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575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575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575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575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575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575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575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575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57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575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575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575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7575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757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575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575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575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7575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7575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0</Words>
  <Characters>2259</Characters>
  <CharactersWithSpaces>262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