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701"/>
        <w:gridCol w:w="1133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NemKontoModregningIndbetalingModtagSvar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2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mappes til OIO-schemaet AdvisSva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emKontoModregningIndbetalingModtagSvar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visSva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sendelseFejl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mKontoAfvisning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mKontoAfvisning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sendelseIdFejl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sendelseID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TransportAftal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TransportSystem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TransportGrupp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visnin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visning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visStatus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sendelseID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TransportAftal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TransportSystem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TransportGrupp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odregningBehandling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nmodningAfvisn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Afvisnin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Afvisning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emKontoModregningIndbetalingModtagSvar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sendelse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Behandling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hvornår den pågældende kundemeddelelse blev behandlet (UTC-tid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vis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ra NemKon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visn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tekst fra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ftalenummer som er aftalt mellem DMI og NemKonto. Kan være på op til 8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k id på forsendelsen. Opbygges med: Timestamp + Fordelings-id + Bundtnummer + Betalingsløbenummer. F.eks.: </w:t>
              <w:tab/>
              <w:tab/>
              <w:tab/>
              <w:t xml:space="preserve">            2010-11-03-14.07.03-07000639423000000321, hvor Fordelings-id=07, Bundtnummer=000639423 og Betalingsløbenummer=000000321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er datotid for afsendelse af Advis. Længde er max 40 te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afsendende system (systemkortnavn) på op til 6 karakter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spacing w:before="0" w:after="200"/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emKontoModregningIndbetalingModtag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emKontoModregningIndbetalingModtag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emKontoModregningIndbetalingModtag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emKontoModregningIndbetalingModtag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d34165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d34165"/>
    <w:pPr>
      <w:keepLines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d34165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d34165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d34165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d34165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d34165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d34165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d34165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d34165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d34165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d34165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d34165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d34165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d34165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d34165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d34165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d34165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d34165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d34165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d34165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d34165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d3416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d34165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d34165"/>
    <w:pPr>
      <w:keepLines/>
      <w:suppressAutoHyphens w:val="true"/>
      <w:spacing w:lineRule="auto" w:line="240" w:before="0" w:after="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d34165"/>
    <w:pPr>
      <w:spacing w:lineRule="auto" w:line="240" w:before="0" w:after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d34165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d34165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4</Pages>
  <Words>318</Words>
  <Characters>1945</Characters>
  <CharactersWithSpaces>2259</CharactersWithSpaces>
  <Paragraphs>4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1:17:00Z</dcterms:created>
  <dc:creator>ToldSkat</dc:creator>
  <dc:description/>
  <dc:language>en-US</dc:language>
  <cp:lastModifiedBy>ToldSkat</cp:lastModifiedBy>
  <dcterms:modified xsi:type="dcterms:W3CDTF">2011-04-20T11:1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