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8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ationalit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ErstatningNumme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rstatning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KontaktReferenc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e67e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e67e4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e67e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e67e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e67e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e67e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e67e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e67e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e67e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e67e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e67e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e67e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e67e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e67e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e67e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e67e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e67e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e67e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e67e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e67e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e67e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6e67e4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6e67e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e67e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e67e4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e67e4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6e67e4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6e67e4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6</Pages>
  <Words>1870</Words>
  <Characters>11407</Characters>
  <CharactersWithSpaces>13251</CharactersWithSpaces>
  <Paragraphs>2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01:00Z</dcterms:created>
  <dc:creator>ToldSkat</dc:creator>
  <dc:description/>
  <dc:language>en-US</dc:language>
  <cp:lastModifiedBy>ToldSkat</cp:lastModifiedBy>
  <dcterms:modified xsi:type="dcterms:W3CDTF">2011-04-20T11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