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PersonHændelseSaml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SRP</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7064</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2-9-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PersonHændelseSamlingHent_I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PersonHændelseSamlingHent_I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tyretFiloverførselSend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tyretFiloverførselSend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tyretFiloverførselModtag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tyretFiloverførselModtag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PersonHændelseSaml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tyretFiloverførselSend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tyretFiloverførselSend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tyretFiloverførselModtag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tyretFiloverførselModtag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elter som skal returnere fejlbeske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PersonHændelseSamlingHent_FejlId</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2e6e87"/>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2e6e87"/>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2e6e87"/>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2e6e87"/>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2e6e87"/>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2e6e87"/>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2e6e87"/>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2e6e87"/>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2e6e87"/>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2e6e87"/>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2e6e87"/>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2e6e87"/>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2e6e87"/>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2e6e87"/>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2e6e87"/>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2e6e87"/>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2e6e87"/>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2e6e87"/>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2e6e87"/>
    <w:rPr>
      <w:rFonts w:ascii="Arial" w:hAnsi="Arial" w:cs="Arial"/>
      <w:b/>
      <w:sz w:val="30"/>
    </w:rPr>
  </w:style>
  <w:style w:type="character" w:styleId="Overskrift211pktTegn" w:customStyle="1">
    <w:name w:val="Overskrift 2 + 11 pkt Tegn"/>
    <w:basedOn w:val="DefaultParagraphFont"/>
    <w:link w:val="Overskrift211pkt"/>
    <w:qFormat/>
    <w:rsid w:val="002e6e87"/>
    <w:rPr>
      <w:rFonts w:ascii="Arial" w:hAnsi="Arial" w:cs="Arial"/>
      <w:b/>
    </w:rPr>
  </w:style>
  <w:style w:type="character" w:styleId="Normal11Tegn" w:customStyle="1">
    <w:name w:val="Normal + 11 Tegn"/>
    <w:basedOn w:val="DefaultParagraphFont"/>
    <w:link w:val="Normal11"/>
    <w:qFormat/>
    <w:rsid w:val="002e6e87"/>
    <w:rPr>
      <w:rFonts w:ascii="Times New Roman" w:hAnsi="Times New Roman" w:cs="Times New Roman"/>
    </w:rPr>
  </w:style>
  <w:style w:type="character" w:styleId="SidehovedTegn" w:customStyle="1">
    <w:name w:val="Sidehoved Tegn"/>
    <w:basedOn w:val="DefaultParagraphFont"/>
    <w:link w:val="Header"/>
    <w:uiPriority w:val="99"/>
    <w:semiHidden/>
    <w:qFormat/>
    <w:rsid w:val="002e6e87"/>
    <w:rPr/>
  </w:style>
  <w:style w:type="character" w:styleId="SidefodTegn" w:customStyle="1">
    <w:name w:val="Sidefod Tegn"/>
    <w:basedOn w:val="DefaultParagraphFont"/>
    <w:link w:val="Footer"/>
    <w:uiPriority w:val="99"/>
    <w:semiHidden/>
    <w:qFormat/>
    <w:rsid w:val="002e6e8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2e6e87"/>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2e6e87"/>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2e6e87"/>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2e6e87"/>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2e6e87"/>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3</Pages>
  <Words>1946</Words>
  <Characters>11875</Characters>
  <CharactersWithSpaces>13794</CharactersWithSpaces>
  <Paragraphs>2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05:00Z</dcterms:created>
  <dc:creator>ToldSkat</dc:creator>
  <dc:description/>
  <dc:language>en-US</dc:language>
  <cp:lastModifiedBy>ToldSkat</cp:lastModifiedBy>
  <dcterms:modified xsi:type="dcterms:W3CDTF">2011-04-20T11: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