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671e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671e0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671e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671e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671e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671e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671e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671e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671e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671e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671e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671e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671e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671e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671e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671e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671e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671e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671e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671e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671e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d671e0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d671e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671e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671e0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671e0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d671e0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d671e0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357</Words>
  <Characters>2180</Characters>
  <CharactersWithSpaces>2532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18:00Z</dcterms:created>
  <dc:creator>ToldSkat</dc:creator>
  <dc:description/>
  <dc:language>en-US</dc:language>
  <cp:lastModifiedBy>ToldSkat</cp:lastModifiedBy>
  <dcterms:modified xsi:type="dcterms:W3CDTF">2011-04-20T11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