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ListeSend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ListeSen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UdbetalingIndhol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ListeSend_O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ListeSend_O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Udbetal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med liste af oplysninger om check udbetal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015f91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015f91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015f91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015f91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015f91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015f91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015f91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015f91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015f91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015f91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015f91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015f91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015f91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015f91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015f91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015f9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015f91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015f9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015f91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015f91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015f91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015f91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015f9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015f91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015f91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015f91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015f91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015f91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345</Words>
  <Characters>2105</Characters>
  <CharactersWithSpaces>2446</CharactersWithSpaces>
  <Paragraphs>4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20:00Z</dcterms:created>
  <dc:creator>ToldSkat</dc:creator>
  <dc:description/>
  <dc:language>en-US</dc:language>
  <cp:lastModifiedBy>ToldSkat</cp:lastModifiedBy>
  <dcterms:modified xsi:type="dcterms:W3CDTF">2011-04-20T11:2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