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701"/>
        <w:gridCol w:w="1133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0" w:after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spacing w:before="0" w:after="200"/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107f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107f8"/>
    <w:pPr>
      <w:keepLines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107f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107f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107f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107f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107f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107f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107f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107f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107f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107f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107f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107f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107f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107f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107f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107f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107f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107f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107f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107f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107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107f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107f8"/>
    <w:pPr>
      <w:keepLines/>
      <w:suppressAutoHyphens w:val="true"/>
      <w:spacing w:lineRule="auto" w:line="240" w:before="0" w:after="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107f8"/>
    <w:pPr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107f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107f8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446</Words>
  <Characters>2723</Characters>
  <CharactersWithSpaces>3163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00:00Z</dcterms:created>
  <dc:creator>ToldSkat</dc:creator>
  <dc:description/>
  <dc:language>en-US</dc:language>
  <cp:lastModifiedBy>ToldSkat</cp:lastModifiedBy>
  <dcterms:modified xsi:type="dcterms:W3CDTF">2011-04-20T1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