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701"/>
        <w:gridCol w:w="1133"/>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b/>
                <w:b/>
                <w:sz w:val="30"/>
              </w:rPr>
            </w:pPr>
            <w:r>
              <w:rPr>
                <w:rFonts w:cs="Arial" w:ascii="Arial" w:hAnsi="Arial"/>
                <w:b/>
                <w:sz w:val="30"/>
              </w:rPr>
              <w:t>RSOpgaveAsynkronBook</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prettet af:</w:t>
            </w:r>
          </w:p>
        </w:tc>
        <w:tc>
          <w:tcPr>
            <w:tcW w:w="1133"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96356</w:t>
            </w:r>
          </w:p>
        </w:tc>
        <w:tc>
          <w:tcPr>
            <w:tcW w:w="1133"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2-12-2010</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booker en opgave til en sagsbehand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DMI anvender servicen når der er behov for en sagsbehandlers afgørelse. </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FI booker den ønskede opgavetype og returnerer et OpgaveI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 fra DMI til EFI vil blive beskrevet i bilag til denne service. For hver hændelse er opgavetypen specific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kal udfylde følgende felter: EFIRessourceOpgav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opgave typen gør at DMI indeholder information som er relevant for den enkelte opgave type, sendes disse m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 relevante felter 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Hvis det er kritisk for DMI opgave udførsel i forbindelse med modregning, ikke i forhold til EFI fris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FIRessourceOpgaveLinkParam (Bruges hvis DMI har et tillægsfelt der beriger opgavebeskrivelse, se bilag).</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RSOpgaveAsynkronBook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Book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Book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DomæneNøg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Besk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VenteD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Gennemfør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Gennemfør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LinkPara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Priori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Poi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RessourcTræ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Overbook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Opr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gave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porSkabel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Rest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Res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RSOpgaveAsynkronBook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mærkninger vedr. teknolog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ejllister er dokumentation som leverandøren leverer og er ikke en del af service-beskrivelserne. De lægges i stedet som bilag.</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hændelse er asynkron. Leverancesikkerhed: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hænd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ændelsen skal kunne håndtere maks. 10.000 hændelser i døgnet.</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FIRessourceOpgav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tilføje yderligere beskrivelse til opgav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ndholdet af dette felt appendes til opgavetypebeskrivelsen når sagsbehandler ser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FIRessourceOpgaveDomæn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Opgavens identifikation i kalde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FIRessourceOpgaveGennemførFr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overskrive gennemførselsfristen som er defineret på opgavetyp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r defineret som antal dage fra dags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FIRessourceOpgaveGennemfør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overskrive gennemførselstiden som er defineret på opgavetyp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Gennemførselstiden defineres i antal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FIRessourceOpgaveLinkPara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holdet af feltet linkparametre på opgaver af typen appendes til denne værdi ved run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kal præciseres yderligere af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FIRessource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kation af den medarbejder der har oprettet opgaven. Medarbejderens W-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FIRessourceOpgaveOverbook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rkering på om overbooking er tilla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FIRessource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ulighed for at overskrive det antal point som er defineret på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FIRessource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RessourceOpgavePrioritet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ulighed for at overskrive prioriteten som er defineret på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FIRessourceOpgaveRessourcTræ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de konkrete og ledige ressourcer som skal anvendes til at opfylde ressourcekravet på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FIRessourceOpgav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 kode, der identificerer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FIRessource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ulighed for at overskrive antallet af ventedage som er defineret på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koden for myndighe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r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Kommu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Skattecen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Politikred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Retskred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Skift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unalt ligningsfællesska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Ligningscen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Skatteankenævnssekretari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Skattesamarbej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Grænsegængercen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tab/>
              <w:t>Grænsegængersekretari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Offentlig statslig 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1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RSOpgaveAsynkro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RSOpgaveAsynkro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RSOpgaveAsynkro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RSOpgaveAsynkro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57685f"/>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57685f"/>
    <w:pPr>
      <w:keepLines/>
      <w:numPr>
        <w:ilvl w:val="1"/>
        <w:numId w:val="1"/>
      </w:numPr>
      <w:suppressAutoHyphens w:val="true"/>
      <w:spacing w:lineRule="auto" w:line="240" w:before="0" w:after="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57685f"/>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57685f"/>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57685f"/>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57685f"/>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57685f"/>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57685f"/>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57685f"/>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57685f"/>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57685f"/>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57685f"/>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57685f"/>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57685f"/>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57685f"/>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57685f"/>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57685f"/>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57685f"/>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57685f"/>
    <w:rPr>
      <w:rFonts w:ascii="Arial" w:hAnsi="Arial" w:cs="Arial"/>
      <w:b/>
      <w:sz w:val="30"/>
    </w:rPr>
  </w:style>
  <w:style w:type="character" w:styleId="Overskrift211pktTegn" w:customStyle="1">
    <w:name w:val="Overskrift 2 + 11 pkt Tegn"/>
    <w:basedOn w:val="DefaultParagraphFont"/>
    <w:link w:val="Overskrift211pkt"/>
    <w:qFormat/>
    <w:rsid w:val="0057685f"/>
    <w:rPr>
      <w:rFonts w:ascii="Arial" w:hAnsi="Arial" w:cs="Arial"/>
      <w:b/>
    </w:rPr>
  </w:style>
  <w:style w:type="character" w:styleId="Normal11Tegn" w:customStyle="1">
    <w:name w:val="Normal + 11 Tegn"/>
    <w:basedOn w:val="DefaultParagraphFont"/>
    <w:link w:val="Normal11"/>
    <w:qFormat/>
    <w:rsid w:val="0057685f"/>
    <w:rPr>
      <w:rFonts w:ascii="Times New Roman" w:hAnsi="Times New Roman" w:cs="Times New Roman"/>
    </w:rPr>
  </w:style>
  <w:style w:type="character" w:styleId="SidehovedTegn" w:customStyle="1">
    <w:name w:val="Sidehoved Tegn"/>
    <w:basedOn w:val="DefaultParagraphFont"/>
    <w:link w:val="Header"/>
    <w:uiPriority w:val="99"/>
    <w:semiHidden/>
    <w:qFormat/>
    <w:rsid w:val="0057685f"/>
    <w:rPr/>
  </w:style>
  <w:style w:type="character" w:styleId="SidefodTegn" w:customStyle="1">
    <w:name w:val="Sidefod Tegn"/>
    <w:basedOn w:val="DefaultParagraphFont"/>
    <w:link w:val="Footer"/>
    <w:uiPriority w:val="99"/>
    <w:semiHidden/>
    <w:qFormat/>
    <w:rsid w:val="0057685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57685f"/>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57685f"/>
    <w:pPr>
      <w:keepLines/>
      <w:suppressAutoHyphens w:val="true"/>
      <w:spacing w:lineRule="auto" w:line="240" w:before="0" w:after="0"/>
      <w:ind w:left="794" w:hanging="794"/>
      <w:outlineLvl w:val="1"/>
    </w:pPr>
    <w:rPr>
      <w:rFonts w:ascii="Arial" w:hAnsi="Arial" w:cs="Arial"/>
      <w:b/>
    </w:rPr>
  </w:style>
  <w:style w:type="paragraph" w:styleId="Normal11" w:customStyle="1">
    <w:name w:val="Normal + 11"/>
    <w:basedOn w:val="Normal"/>
    <w:link w:val="Normal11Tegn"/>
    <w:qFormat/>
    <w:rsid w:val="0057685f"/>
    <w:pPr>
      <w:spacing w:lineRule="auto" w:line="240" w:before="0" w:after="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57685f"/>
    <w:pPr>
      <w:tabs>
        <w:tab w:val="clear" w:pos="1304"/>
        <w:tab w:val="center" w:pos="4819" w:leader="none"/>
        <w:tab w:val="right" w:pos="9638" w:leader="none"/>
      </w:tabs>
      <w:spacing w:lineRule="auto" w:line="240" w:before="0" w:after="0"/>
    </w:pPr>
    <w:rPr/>
  </w:style>
  <w:style w:type="paragraph" w:styleId="Footer">
    <w:name w:val="Footer"/>
    <w:basedOn w:val="Normal"/>
    <w:link w:val="SidefodTegn"/>
    <w:uiPriority w:val="99"/>
    <w:semiHidden/>
    <w:unhideWhenUsed/>
    <w:rsid w:val="0057685f"/>
    <w:pPr>
      <w:tabs>
        <w:tab w:val="clear" w:pos="1304"/>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3</Pages>
  <Words>1682</Words>
  <Characters>10262</Characters>
  <CharactersWithSpaces>11921</CharactersWithSpaces>
  <Paragraphs>23</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13:26:00Z</dcterms:created>
  <dc:creator>ToldSkat</dc:creator>
  <dc:description/>
  <dc:language>en-US</dc:language>
  <cp:lastModifiedBy>ToldSkat</cp:lastModifiedBy>
  <dcterms:modified xsi:type="dcterms:W3CDTF">2011-04-20T13:2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