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IndbetalingLis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9-10-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4-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Servicen henter en liste af indbetalinger. </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ne service kan bruges til at fremsøge indbetalinger ud fra et antal søgekriteri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pecifikt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eløb og periode og supplerende krit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unde og peri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IndbetalingLis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1SpecifiktIDSøg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2BeløbPeri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eløb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eløb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nvendtTilDæk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3KundePeri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nvendtTilDæk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IndbetalingLis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Lis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H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fse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rameterliste: -</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ejl håndteres i HovedOplysninger jf. SKAT standar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Dette er tallet for omposteringer/manuelle (kontoudtog estimeres sene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PeriodeStruktu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AnvendtTilDæk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AnvendtTil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AND, IAND, BÅO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vendt til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ND: Ikke anvendt til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ÅOG: Både 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Beløb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Beløb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4c3d8f"/>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4c3d8f"/>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4c3d8f"/>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4c3d8f"/>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4c3d8f"/>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4c3d8f"/>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4c3d8f"/>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4c3d8f"/>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4c3d8f"/>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4c3d8f"/>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4c3d8f"/>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4c3d8f"/>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4c3d8f"/>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4c3d8f"/>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4c3d8f"/>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4c3d8f"/>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4c3d8f"/>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4c3d8f"/>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4c3d8f"/>
    <w:rPr>
      <w:rFonts w:ascii="Arial" w:hAnsi="Arial" w:cs="Arial"/>
      <w:b/>
      <w:sz w:val="30"/>
    </w:rPr>
  </w:style>
  <w:style w:type="character" w:styleId="Overskrift211pktTegn" w:customStyle="1">
    <w:name w:val="Overskrift 2 + 11 pkt Tegn"/>
    <w:basedOn w:val="DefaultParagraphFont"/>
    <w:link w:val="Overskrift211pkt"/>
    <w:qFormat/>
    <w:rsid w:val="004c3d8f"/>
    <w:rPr>
      <w:rFonts w:ascii="Arial" w:hAnsi="Arial" w:cs="Arial"/>
      <w:b/>
    </w:rPr>
  </w:style>
  <w:style w:type="character" w:styleId="Normal11Tegn" w:customStyle="1">
    <w:name w:val="Normal + 11 Tegn"/>
    <w:basedOn w:val="DefaultParagraphFont"/>
    <w:link w:val="Normal11"/>
    <w:qFormat/>
    <w:rsid w:val="004c3d8f"/>
    <w:rPr>
      <w:rFonts w:ascii="Times New Roman" w:hAnsi="Times New Roman" w:cs="Times New Roman"/>
    </w:rPr>
  </w:style>
  <w:style w:type="character" w:styleId="SidehovedTegn" w:customStyle="1">
    <w:name w:val="Sidehoved Tegn"/>
    <w:basedOn w:val="DefaultParagraphFont"/>
    <w:link w:val="Header"/>
    <w:uiPriority w:val="99"/>
    <w:semiHidden/>
    <w:qFormat/>
    <w:rsid w:val="004c3d8f"/>
    <w:rPr/>
  </w:style>
  <w:style w:type="character" w:styleId="SidefodTegn" w:customStyle="1">
    <w:name w:val="Sidefod Tegn"/>
    <w:basedOn w:val="DefaultParagraphFont"/>
    <w:link w:val="Footer"/>
    <w:uiPriority w:val="99"/>
    <w:semiHidden/>
    <w:qFormat/>
    <w:rsid w:val="004c3d8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4c3d8f"/>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4c3d8f"/>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4c3d8f"/>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4c3d8f"/>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4c3d8f"/>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1</Pages>
  <Words>2356</Words>
  <Characters>14377</Characters>
  <CharactersWithSpaces>16700</CharactersWithSpaces>
  <Paragraphs>33</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3:01:00Z</dcterms:created>
  <dc:creator>ToldSkat</dc:creator>
  <dc:description/>
  <dc:language>en-US</dc:language>
  <cp:lastModifiedBy>ToldSkat</cp:lastModifiedBy>
  <dcterms:modified xsi:type="dcterms:W3CDTF">2011-04-20T13:0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