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Fordring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1-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akkumulerede rente, som er den tilskrevne rente plus simuleret rente frem til RenterTilDato, eller forespørgselsdatoen hvis RenterTilDato ikke er udfyldt. Den tilskrevne rente vedrører kun inddrivelses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Det betyder at de renter der faktisk er betalt er fratrukket dett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dette ift. brevskrivning og forventede indbetalingsreferenc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t akkumulerede gebyrbeløb. Gebyrbeløbet vedrører kun oprettelsesgeby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Den del af det akkumulerede gebyrbeløb, der skyldes. Det betyder at den del af gebyrerne der faktisk er betalt er fratrukket dette beløb.</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Lis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lacer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BFY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BFYMax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Max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MaxBl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Konto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kumuleretRent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Ren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Ren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kumulRente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Rent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Rente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kumuleretGebyr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Gebyr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Gebyr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kumulGebyr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Gebyr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Gebyr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ilskrevetRent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ilskrevetRen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ilskrevetRen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Modregn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nteFritag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Ann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MITransaktion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Priorite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Fordel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ElementU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Gyldi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Rettighe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Udbetaling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Transaktion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_________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kkumuleretGeby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kumuleretGebyr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kku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kumuler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ilskrev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evetRen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ilskrev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kumulere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akkumulerede gebyr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kumuleretGeby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akkumulerede gebyrbeløb i danske kroner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kumuler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regnes som den tilskrevne rente plus simuleret rente frem til RenterTilDato, eller forespørgselsdatoen hvis RenterTilDato ikke er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kumuler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kumulerede rente i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ilskrev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som faktisk er tilskrevet som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ilskrev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som faktisk er tilskrevet som rent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8d0d74"/>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8d0d74"/>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8d0d74"/>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8d0d74"/>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8d0d74"/>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8d0d74"/>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8d0d74"/>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8d0d74"/>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8d0d74"/>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8d0d74"/>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8d0d74"/>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8d0d74"/>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8d0d74"/>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8d0d74"/>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8d0d74"/>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8d0d74"/>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8d0d74"/>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8d0d74"/>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8d0d74"/>
    <w:rPr>
      <w:rFonts w:ascii="Arial" w:hAnsi="Arial" w:cs="Arial"/>
      <w:b/>
      <w:sz w:val="30"/>
    </w:rPr>
  </w:style>
  <w:style w:type="character" w:styleId="Overskrift211pktTegn" w:customStyle="1">
    <w:name w:val="Overskrift 2 + 11 pkt Tegn"/>
    <w:basedOn w:val="DefaultParagraphFont"/>
    <w:link w:val="Overskrift211pkt"/>
    <w:qFormat/>
    <w:rsid w:val="008d0d74"/>
    <w:rPr>
      <w:rFonts w:ascii="Arial" w:hAnsi="Arial" w:cs="Arial"/>
      <w:b/>
    </w:rPr>
  </w:style>
  <w:style w:type="character" w:styleId="Normal11Tegn" w:customStyle="1">
    <w:name w:val="Normal + 11 Tegn"/>
    <w:basedOn w:val="DefaultParagraphFont"/>
    <w:link w:val="Normal11"/>
    <w:qFormat/>
    <w:rsid w:val="008d0d74"/>
    <w:rPr>
      <w:rFonts w:ascii="Times New Roman" w:hAnsi="Times New Roman" w:cs="Times New Roman"/>
    </w:rPr>
  </w:style>
  <w:style w:type="character" w:styleId="SidehovedTegn" w:customStyle="1">
    <w:name w:val="Sidehoved Tegn"/>
    <w:basedOn w:val="DefaultParagraphFont"/>
    <w:link w:val="Header"/>
    <w:uiPriority w:val="99"/>
    <w:semiHidden/>
    <w:qFormat/>
    <w:rsid w:val="008d0d74"/>
    <w:rPr/>
  </w:style>
  <w:style w:type="character" w:styleId="SidefodTegn" w:customStyle="1">
    <w:name w:val="Sidefod Tegn"/>
    <w:basedOn w:val="DefaultParagraphFont"/>
    <w:link w:val="Footer"/>
    <w:uiPriority w:val="99"/>
    <w:semiHidden/>
    <w:qFormat/>
    <w:rsid w:val="008d0d7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8d0d74"/>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8d0d74"/>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8d0d74"/>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8d0d74"/>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8d0d74"/>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72</Pages>
  <Words>8562</Words>
  <Characters>52231</Characters>
  <CharactersWithSpaces>60672</CharactersWithSpaces>
  <Paragraphs>121</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2:57:00Z</dcterms:created>
  <dc:creator>ToldSkat</dc:creator>
  <dc:description/>
  <dc:language>en-US</dc:language>
  <cp:lastModifiedBy>ToldSkat</cp:lastModifiedBy>
  <dcterms:modified xsi:type="dcterms:W3CDTF">2011-04-20T12: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