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7526556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81098675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22392116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4109439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4085732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1889400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