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eddelelseHensta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MeddelelseGru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mfattet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ov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MeddelelseFordringListeGru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MeddelelseFordringGru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Bere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Tilskrev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DMIFordringListe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DMIFordring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Rent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mfattet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ndardInddrivelse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eddelelseKreditOplysningBureau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MeddelelseGru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mfattet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ov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MeddelelseFordringGru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Bere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Tilskrev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FordringListe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Fordring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Rent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eddelelseBetalingRykk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MeddelelseGru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mfattet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ov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Rykker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Rykk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Rykk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MeddelelseFordringGru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Bere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Tilskrev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FordringListe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DMIFordring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Rent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Rykk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Rykk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RenteBere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RenteTilskrev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FordringListe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Teks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ndardInddrivelse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ov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RenterTilDato, eller forespørgselsdatoen hvis RenterTilDato ikke er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typen, fx A-skat, Moms, DSB bø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Beregn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Tilskrev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rentetilskriv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21:00Z</dcterms:created>
  <dc:creator>Lasse S. L. Buck</dc:creator>
  <dc:description/>
  <cp:keywords/>
  <dc:language>en-US</dc:language>
  <cp:lastModifiedBy>Lasse S. L. Buck</cp:lastModifiedBy>
  <dcterms:modified xsi:type="dcterms:W3CDTF">2011-04-12T12:22:00Z</dcterms:modified>
  <cp:revision>1</cp:revision>
  <dc:subject/>
  <dc:title>Servicebeskrivelser</dc:title>
</cp:coreProperties>
</file>