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Forældels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s formål er at oprette og vedligeholde flere forældelsesdatoer for hvert hæftelsesforhold for h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behov for at kunne inaktivere en gyldig forældelsesdato og oprette nye forældesesdatoer i overensstemmelse med  reglerne for fordringstypen forældelse og sagsbehand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initiere at der bliver oprettet nye forældelsesdatoer, inaktivere eksisterende forældesesdatoer og genaktivere eksisterende forældese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beregnes DMI HæftelseForældelseDato ud fra den fremsendte HæftelseBasisDatoForBe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træffes en afgørelse i EFI, vil det ofte medføre at forældelsen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r oprettes en ny forældesesdato tildeles den et transaktionsløbenummer af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gennemføres kun såfremt det er tilladt at opdatere foræl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asisDatoFo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Forældelse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ældel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æl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æ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HæftelseForældelse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transaktions løb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r ret til at ændre på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Foræld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asisDatoForBe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beregner DMI HæftelseForældelseDato ud fra den fremsendte HæftelseBasisDatoFor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den pågældende forældelsesdato er aktiv/inaktiv hhv. Ja/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indsats der har opdateret forældelsen. Angiver en kombination af indsatser og afgørelser mv. fx iværksættelse af lønindeholdelse eller ophør af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UDL: Gennemførsels af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UDL: Indgivelse af anmodning om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IV: Lønindeholdelse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AN: Lønindeholdels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OP: Lønindeholdelse oph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BO: Indbetaling på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O: Anerken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FO: Klage o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F: Klage over fordring afgjort til fordring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over fordring afgjor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N: Forhandling indle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F: Forhandling afsluttet til fordrings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H: Forhandling afslutte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EF: Anmodning om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O: 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KO: Anmeldelse i konkur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AK: Anmeldelse ifm. åbning af tvangsakkordfor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S: Anmeldelse ved indledning af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Ø: Anmeldelse i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R: Anmeldelse efter at kunden har udstedt 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BV: Henstand bevilli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UL: Henstand ud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KO: Konkret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A: DMI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DO: Afsagt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FO: Indgået 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17:00Z</dcterms:created>
  <dc:creator>Lasse S. L. Buck</dc:creator>
  <dc:description/>
  <cp:keywords/>
  <dc:language>en-US</dc:language>
  <cp:lastModifiedBy>Lasse S. L. Buck</cp:lastModifiedBy>
  <dcterms:modified xsi:type="dcterms:W3CDTF">2011-04-12T12:17:00Z</dcterms:modified>
  <cp:revision>1</cp:revision>
  <dc:subject/>
  <dc:title>Servicebeskrivelser</dc:title>
</cp:coreProperties>
</file>