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8503373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5979461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2078921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1017571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7609303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9517500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