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nd skal der bookes en telefon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ADMeddelsel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na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mai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ax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indkommende journalnumre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 "Identification" informerer om de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Bo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opgave skal bookes eller ej. En opgave kan bookes i forskellige sammenhæ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51:00Z</dcterms:created>
  <dc:creator>w16578</dc:creator>
  <dc:description/>
  <cp:keywords/>
  <dc:language>en-US</dc:language>
  <cp:lastModifiedBy>w16578</cp:lastModifiedBy>
  <dcterms:modified xsi:type="dcterms:W3CDTF">2011-04-05T11:51:00Z</dcterms:modified>
  <cp:revision>1</cp:revision>
  <dc:subject/>
  <dc:title>Servicebeskrivelser</dc:title>
</cp:coreProperties>
</file>