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ventetIndbetal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0-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n eksisterende forventet indbetal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ventet indbetaling kan ændres indtil at der er registreret en tilhørende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put til denne service skal svare til det ønskede "resultat". Dvs. listen af fordringer samt alternativ indbetaler bliver identisk med input. (Elementer som ikke angives bliver derved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ændring af den forventede indbetalingsreference gemmes der oplysning om at indbetalingen forventes at komme fra en alternativ indbetaler Oplysningen anvendes i dækningsprocessen, hvis der f.eks. er et overskydende beløb efter dækningen, som skal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kundestruktur for AlternativIndbetaler skal alle oplysninger der er nødvendige for eventuelt at oprette kunden være til ste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ventetIndbetal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EFI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imuleretRent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ventetIndbetalingSi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ventetIndbetalingSi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ækningRækkefølg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ventetIndbetal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ventetIndbetal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ventetIndbetal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IndbetalingRækkefølg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ForventetIndbetalingDæk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ForventetIndbetalingDækBl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ventetIndbetal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ventetIndbetalingÆndr .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ventet Indbetaling 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et er tilladt at ændre Forventet Indbetaling ID (kan f.eks. ikke ændres såfremt den forventede indbetaling allerede er anv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KundeNummer, KundeType, ID fra Forv.Ind, B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Simuler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rækkefølg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EFIInd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imulerede rente frem til sidste rettidig indbetal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rentebeløb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DMIForventetIndbeta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DMIForventetIndbeta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DMIForventetIndbeta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11:38:00Z</dcterms:created>
  <dc:creator>w16578</dc:creator>
  <dc:description/>
  <cp:keywords/>
  <dc:language>en-US</dc:language>
  <cp:lastModifiedBy>w16578</cp:lastModifiedBy>
  <dcterms:modified xsi:type="dcterms:W3CDTF">2011-04-05T11:38:00Z</dcterms:modified>
  <cp:revision>1</cp:revision>
  <dc:subject/>
  <dc:title>Servicebeskrivelser</dc:title>
</cp:coreProperties>
</file>