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MeddelelseSamlingContain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DUMMY-service, som MIDLERTIDIGT er oprettet til at kunne udskrive EFI-meddelelsesstruktur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MeddelelseSamlingContain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MeddelelseHenstan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IMeddelelseGrun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orventetIndbetalingOCRLini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OmfattetFordring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end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lageSagFremstill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LovTeks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LovTek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Lov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HenstandUdlø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HenstandSend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Henstand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HenstandBegrundels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IMeddelelseFordringListeGrun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FIMeddelelseFordringGrun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HovedfordringStam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Fordring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FordringFordringHaverBesk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FordringFordringArtKo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FordringForfald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Fordring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FordringValutaKo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Fordringhaver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ovedfordringSumRest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dringRen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InddrivelseRenteBeregn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InddrivelseRenteTilskrevet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AkkumuleretRente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AkkumuleretRen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kkumuleretRen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AkkumulRenteRest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AkkumuleretRent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kkumuleretRente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dringGeby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AkkumuleretGebyr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AkkumuleretGebyr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kkumuleretGebyr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AkkumulGebyrRest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AkkumuleretGebyr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kkumuleretGebyr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DMIFordr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DMI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DMIFordringListeKategor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DMIFordringKategor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DMIFordring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DMIFordringFordringHaverBesk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DMI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DMIFordringFordringArtKo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DMIFordringForfald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DMIFordr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DMIFordringRest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DMIFordring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DMIFordringValutaKo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* Rent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* RegelNummerogSatsK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>RenteRegelNumme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>RenteSatsKo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* 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>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* RenteFritag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>HæftelseRenteFritag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OmfattetFordring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tandardInddrivelseRen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RegelNummerogSatsK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RegelNumme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SatsKo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MeddelelseKreditOplysningBureau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IMeddelelseGrun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orventetIndbetalingOCRLini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OmfattetFordring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end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lageSagFremstill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LovTeks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LovTek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Lov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OBIndberetningUdlø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OBIndberetningVarse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OBIndberetningVarselHenvendelseFris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Fødse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reditOplys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FIMeddelelseFordringGrun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ovedfordringStam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FordringHaverBesk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FordringArtKo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Forfald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ValutaKo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haver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HovedfordringSumRest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Ren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InddrivelseRenteBeregn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InddrivelseRenteTilskrevet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kumuleretRente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AkkumuleretRen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kkumuleretRen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kumulRenteRest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AkkumuleretRent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kkumuleretRente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Geby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kumuleretGebyr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AkkumuleretGebyr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kkumuleretGebyr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kumulGebyrRest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AkkumuleretGebyr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kkumuleretGebyr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DMIFordr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DMI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DMIFordringListeKategor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DMIFordringKategor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DMIFordring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DMIFordringFordringHaverBesk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DMI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DMIFordringFordringArtKo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DMIFordringForfald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DMIFordr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DMIFordringRest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DMIFordring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DMIFordringValutaKo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Rent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RegelNummerogSatsK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RenteRegelNumme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RenteSatsKo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RenteFritag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HæftelseRenteFritag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MeddelelseBetalingRykk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IMeddelelseGrun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orventetIndbetalingOCRLini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OmfattetFordring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end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lageSagFremstill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LovTeks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LovTek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Lov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Rykk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Rykker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Rykker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RykkerAfsend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RykkerPåmi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RykkerAnnulle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RykkerFristÆnd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RykkerFristÆnd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RykkerGeby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Rykk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Rykk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FIMeddelelseFordringGrun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ovedfordringStam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FordringHaverBesk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FordringArtKo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Forfald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ValutaKo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dringhaver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ovedfordringSumRest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Ren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drivelseRenteBeregn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drivelseRenteTilskrevet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AkkumuleretRente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kkumuleretRen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kkumuleretRen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AkkumulRenteRest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kkumuleretRent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kkumuleretRente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Geby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AkkumuleretGebyr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kkumuleretGebyr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kkumuleretGebyr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AkkumulGebyrRest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kkumuleretGebyr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kkumuleretGebyr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DMIFordr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DMI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DMIFordringListeKategor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DMIFordringKategor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DMIFordring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DMIFordringFordringHaverBesk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DMI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DMIFordringFordringArtKo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DMIFordringForfald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DMIFordr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DMIFordringRest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DMIFordring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DMIFordringValutaKo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Rent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* RegelNummerogSatsK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RenteRegelNumme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RenteSatsKo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* 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* RenteFritag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HæftelseRenteFritag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MeddelelseSamlingContain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kkumulGebyr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kumuleretGebyr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kumuleretGebyrRes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kkumulRente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kumuleretRent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kumuleretRenteRes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kkumuleretGebyr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kumuleretGebyr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kumuleretGebyr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kkumuleretRen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kumuleretRen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kumuleretRente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FIMeddelelseBetalingRykk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eddelelseGrun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fsend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Påmi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nnulle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BetalingRykkerGeby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Rykk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Rykk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MeddelelseFordringGrun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FIMeddelelseFordringGrun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ovedfordringStam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FordringHaverBesk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FordringArtKo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Forfald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ValutaKo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SumRest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Ren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drivelseRenteBeregn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drivelseRenteTilskrevet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kumuleretRen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kumulRente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Geby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kumuleretGebyr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kumulGebyr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MIFordr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MI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MIFordringListeKategor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DMIFordringKategor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FordringHaverBesk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FordringArtKo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Forfald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Rest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ValutaKodeTekst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Rent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RegelNummerogSatsK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RenteRegelNumme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RenteSatsKo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RenteFritag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RenteFritag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FIMeddelelseFordringListeGrun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MeddelelseFordringGrun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mfattetFordring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tandardInddrivelseRen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gelNummerogSatsK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RegelNumme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SatsKo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FIMeddelelseGrun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OCRLini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mfattetFordring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lageSagFremstill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ovTeks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ovTek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ov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eholder generisk staminformation for EFI-meddelelse, herunder: klagehenvisning(er), lovhenvisning(er), udsendelsesdato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FIMeddelelseHenstan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eddelelseGrun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Udlø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Send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eddelelseFordringListeGrun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?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FIMeddelelseKreditOplysningBureau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eddelelseGrun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Udlø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ris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KreditOplysning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MeddelelseFordringGrun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?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kumuleretGebyr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kkumulerede gebyrbeløb. Beregn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kumuleretGebyr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kkumulerede gebyrbeløb i danske kroner (beregnet beløb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kumuleretGebyr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det akkumulerede gebyrbeløb, der skyldes. Det betyder at den del af gebyrerne der faktisk er betalt er fratrukket dette beløb. Beregnet 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kumuleretGebyr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det akkumulerede gebyrbeløb, der skyldes i danske kroner (beregnet beløb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gebyrerne der faktisk er betalt er fratrukk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kumuleretRen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s som den tilskrevne rente plus simuleret rente frem til forespørgselsdato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kumuleretRen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kkumulerede rente i dansk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s som den tilskrevne rente plus simuleret rente frem til forespørgselsdato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kumuleretRente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den akkumulerede rente, der skyldes ved forespørgselstidspunktet. Det betyder at de renter der faktisk er betalt er fratrukket dette beløb. Beregn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kumuleretRente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den akkumulerede rente, der skyldes ved forespørgselstidspunktet i danske kroner (beregnet beløb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renter der faktisk er betalt er fratrukk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fs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sendelse af betalings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nnulle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lering af afsendelse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kyldige beløb der rykkes for. Det kan være en betalingsordning rate, en eller flere fordringer,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gange en betalingsfrist er udsku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foruddefineret årsag til at forlænge betalingsfr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Geby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byr der er tilskrevet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definition af en betalings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Påmi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 et xx dage før sidste rettidige indbetalings dato (SRB) hvor påmindelse om betaling af en rykker skal sendes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RettidigeBetaling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sk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Besk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pplerende beskrivelse (fritekst) til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.eks. "Brandstøvler er ikke afleveret retur.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t hvor en fordring forfalder til beta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vis kan forfaldsdatoen være den 1. i en kalendermåned, mens sidste rettidig betalingsdato kan være 10. i forfaldsmån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smyndigheden: Vil være den dato, hvor en angivelse kan indgå i kontoens saldo, hvis virksomheden betaler fordringen (f.eks. skatten/afgiften) før SR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Underholdsbidrag omfattet af lov om opkrævning af underholdsbidr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Andr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sdato. Den sidste frist for, hvornår en fordring skal være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iftelseTidspun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ato hvor fordringen er stif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går i dækningsrækkefølgen når der er transport/udlæg invol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fordringstypen, fx A-skat, Moms, DSB bø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x den som en angivelsen er indberettet i, hvis der er tale om en angivelsestype med belø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 nuværende tidspunkt kan SKAT kun modtage angivelser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ValutaKo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 på max. 10 alfanummeriske karakte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damentsdato for en EFI-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OCRLi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nj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 linien incl klammer, kontonummer og alt nødven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ders: Afventer definition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Sen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løb af hensta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Sum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rentefritagelse (rentestop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RenteBeregn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RenteTilskreve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rentetilskriv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hvornår en indberetning udløb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sendelse af varsel om en indberetning til KO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 for henvendelse efter varsel og inden indberetning til KOB kan finde 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eSagFremstil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lang teks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v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fattetFordringSu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= Dag til dag rente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 = Pr påbegyndt måned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 = Dag til dag rente med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= Pr påbegyndt måned med renters ren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angiver hvilken rentesats, som skal anvendes i beregningen af rente jf. rentesatskoden. Hvis rentesatskoden fordrer 2 satser så skal der angives 2 satser. Hvis rentesatskoden kun kræver en rentesats så skal der kun angives en osv. Sammenhæng til f.eks. diskonto kan eksemplificeres på følgende må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4 typer af renter (værdierne vil variere og er blot med som eksempler, disse er fra 200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lånsrente: 0,1% m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ånsrente: 0,8% md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tionalbankens diskonto: 0,1% md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: 7,0% p.a. + Nationalbankens diskonto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 være 3 heltal og 5 decimaler (se evt. xsd-datatyp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Referencerentesatsen ( = Nationalbankens officielle udlånsrente)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Ren udlånsrentesats per m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 </w:t>
              <w:tab/>
              <w:t>Ren udlånsrentesats p.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sk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eddelelseSamlingContain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eddelelseSamlingContain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eddelelseSamlingContain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1:51:00Z</dcterms:created>
  <dc:creator>w16578</dc:creator>
  <dc:description/>
  <cp:keywords/>
  <dc:language>en-US</dc:language>
  <cp:lastModifiedBy>w16578</cp:lastModifiedBy>
  <dcterms:modified xsi:type="dcterms:W3CDTF">2011-04-05T11:52:00Z</dcterms:modified>
  <cp:revision>1</cp:revision>
  <dc:subject/>
  <dc:title>Servicebeskrivelser</dc:title>
</cp:coreProperties>
</file>