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udsendelse af girokort påhæftes  girokortet en nøgle i form af en OCR linj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EFI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imuleretRen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IndbetalingRækkefølg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orventetIndbetalingDæk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ventetIndbetalingOpret .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 - 20.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EFIInd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1:38:00Z</dcterms:created>
  <dc:creator>w16578</dc:creator>
  <dc:description/>
  <cp:keywords/>
  <dc:language>en-US</dc:language>
  <cp:lastModifiedBy>w16578</cp:lastModifiedBy>
  <dcterms:modified xsi:type="dcterms:W3CDTF">2011-04-05T11:38:00Z</dcterms:modified>
  <cp:revision>1</cp:revision>
  <dc:subject/>
  <dc:title>Servicebeskrivelser</dc:title>
</cp:coreProperties>
</file>