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5313210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848931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6449093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345864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016471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1858296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