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BetalingsaftalerTrækListeModta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BS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963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9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åndtere modtagelse af betalingsaftaler (PBS-format 603) fra PBS for kunder, der har tilmeldt eller afmeldt sig betaling via betalingsservice (BS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saftalerTrækListeModta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BS603BetalingsaftalerIndhol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saftalerTrækListeModtag_O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saftalerTrækListeModtag_O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BS603Betalingsaftaler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data element, som pt indeholder PBS-formatet M60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isk navne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til personnavne og virksomhedsnavne m.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sw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saftalerTrækList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saftalerTrækList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12:48:00Z</dcterms:created>
  <dc:creator>Lasse S. L. Buck</dc:creator>
  <dc:description/>
  <cp:keywords/>
  <dc:language>en-US</dc:language>
  <cp:lastModifiedBy>Lasse S. L. Buck</cp:lastModifiedBy>
  <dcterms:modified xsi:type="dcterms:W3CDTF">2011-03-28T12:48:00Z</dcterms:modified>
  <cp:revision>1</cp:revision>
  <dc:subject/>
  <dc:title>Servicebeskrivelser</dc:title>
</cp:coreProperties>
</file>