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eddelels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UMMY-service, som MIDLERTIDIGT er oprettet til at kunne udskrive EFI-meddelelsesstruktu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eddelelseHensta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MeddelelseGru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mfattet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lageSagFremstil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ov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ovTek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ov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enstand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en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MeddelelseFordringGru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kum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kkumuleretRent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kummuleretGebyr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kkumuleretGebyr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eddelelseKreditOplysningBureau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MeddelelseGru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mfattet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lageSagFremstil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ov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ovTek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ov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BIndberetning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BIndberetningVar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redi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FIMeddelelseFordringGru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um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kkumuleretRent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ummuleretGebyr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kkumuleretGebyr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eddelelseBetalingRykk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MeddelelseGru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mfattet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lageSagFremstil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ov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ovTek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ov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Rykk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Rykke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Rykker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Rykke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RykkerPåmi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Rykk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MeddelelseFordringGru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kum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kkumuleretRent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kummuleretGebyr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kkumuleretGebyr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Betaling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Påmi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etalingRykkerGeby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Rykk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Fordring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Rent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Gebyr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Gebyr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fattet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lageSagFremstil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ov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ovTek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ov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eholder generisk staminformation for EFI-meddelelse, herunder: klagehenvisning(er), lovhenvisning(er), udsendelsesdato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Hen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KreditOplysning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reditOplysning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kkumulerede gebyrbeløb i danske kroner (beregnet beløb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kumulerede rente i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s som den tilskrevne rente plus simuleret rente frem til forespørgsel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definition af en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Påmi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et xx dage før sidste rettidige indbetalings dato (SRB) hvor påmindelse om betaling af en rykker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nkret rente. Denne bruges i stedet for rentesatskode, hvis den er udfyl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 rentesatskode indsendt sammen med fordringen. Hvis rentesatskoden findes på fordringen er det altid denne rente-sats der skal anvendes ellers anvendes standardværdien fra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parameterstyrende værdier i SAP og derigennem fås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på nuværende tidspunkt 4 typer af rentesatskoder (værdierne vil variere og er blot med som eksempler, disse er fra 2007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enta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 der ikke være rentesatsperiode, som er opsat som gyldighed for den enkelte rentereg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Rentegodtgørelse 1/1 31/12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/1 31/12 201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døren (begge)mener at BM skal indeholde særskilte dataelementer for hver sats idet vi ellers kun kan oplyse en samlet sats og ikke f.eks. diskonto + en rentesat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Tilskrev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rentetilskriv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Sag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v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1:00Z</dcterms:created>
  <dc:creator>Lasse S. L. Buck</dc:creator>
  <dc:description/>
  <cp:keywords/>
  <dc:language>en-US</dc:language>
  <cp:lastModifiedBy>Lasse S. L. Buck</cp:lastModifiedBy>
  <dcterms:modified xsi:type="dcterms:W3CDTF">2011-03-28T12:11:00Z</dcterms:modified>
  <cp:revision>1</cp:revision>
  <dc:subject/>
  <dc:title>Servicebeskrivelser</dc:title>
</cp:coreProperties>
</file>