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7833427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21514150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7778189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8884538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4197024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32596838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