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701"/>
        <w:gridCol w:w="1134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ontoudtogOplysningList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96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information om kontoudtog (fra Statens Koncern Bank, SKB) til SKATs inddrivelsessystem,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udtogOplysningList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STAKontoudtogOplysning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udtogOplysningListe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udtogOplysningListe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STAKontoudtogOplysning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Indeholder fil af FN-standarden FINSTA, som indeholder oplysninger om en liste af kontoudto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togOplysning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. marts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togOplysning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Servicebeskrivelse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Data elementer</w:t>
    </w:r>
  </w:p>
  <w:p>
    <w:pPr>
      <w:pStyle w:val="Head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3:58:00Z</dcterms:created>
  <dc:creator>w17064</dc:creator>
  <dc:description/>
  <cp:keywords/>
  <dc:language>en-US</dc:language>
  <cp:lastModifiedBy>w17064</cp:lastModifiedBy>
  <dcterms:modified xsi:type="dcterms:W3CDTF">2011-03-22T13:58:00Z</dcterms:modified>
  <cp:revision>1</cp:revision>
  <dc:subject/>
  <dc:title>Servicebeskrivelser</dc:title>
</cp:coreProperties>
</file>