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inansKontoBila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2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81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t bilag (sumposter) fra et givent delregnskab i det fælles regnskabssystem i SAP38.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(fx DMI og DMO) levere regnskabsoplysninger til SKATs Økonomisystem SAP38 (§ 38 regnskab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put vil være et bilag med sumposteringer for en given periode og ang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utput vil være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r leveres til SAP38, vil indeholde følgende information, der entydigt identificerer originalposteringen i DMO/DMI-system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irmakode (DMO/DM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ilagsnr. for regnskabsbil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gnskabs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sitionsnr. for den enkelte bilagspos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information er det via standardfunktionalitet muligt at fremfinde originalbilaget og den enkelte bilagsposition i DMO/DMI. Det originale regnskabsbilag i DMO/DMI indeholder i bilagsheaderen reference til PS-CD afstemningsnøglen, som linker til PS-CD originalbilagene, og dermed til de oprindelige enkeltposter. Såfremt ovenstående information lagres på den enkelte position, der posteres i SAP38, er der således revisionsspor fra SAP38 til DMOs/DMIs Finansmoduler og videre til enkeltposterne i PS-C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var på om et finanskontobilag er blevet bogført, og i tilfælde af at det ikke er det, returneres en besked om, hvad der er årsag til fej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inansKontoBilagRegnskab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Omre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inansKontoBilagTop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Bogføring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DebitKredi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InternValuta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Hovedbo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Oply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Art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inansKontoBila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inansKontoBilagBogfø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tBilag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Firm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Regnskab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ilagPosi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ilagPosi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inansKontoBilagPositionLinj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inansKontoBogfør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inansKontoBogføringStatus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te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ilagsa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ilagsart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ings bogføringsdato i bilag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Firm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obal entydig firmakode i SAP38. Der kan blive oprettet yderligere firmakoder i fremt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nummer på et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Om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reg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Art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skonto i G/Lfinansregnska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Kontoplan endnu ikke defineret. Der forventes initielt anvendt 8-cifrede kontonr., men 10 cifre er tilladt Kontoplanen kan ændres over 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Bogføring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ntrol nøgler for bilagsposition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CSC: Evt. yderligere bogføringsnøgler kan komme på tale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DebitKredi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 eller debit (S=debit, H=kredi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Hovedbo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til opdatering i hovedbo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InternValuta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slinie beløb angivet i intern, lokal firmako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Linj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bogføringslinie i regnskabs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ProfitCen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ets profit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Afventer svar fra CSC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C 20100921: Profitcentre endnu ikke defineret. Der anvendes 10-cifrede profitcenter-nr. Profitcentre afspejler fordringstype/-specifikation og kan ændres over t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Position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ør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måned i angivent regnskabsår. 01=januar osv. 13-16 angiver specialperioder. Specialperioder kan kun anvendes med bogføringsdato i dece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Regnskab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år for bogføring af bil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ilagTop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e der vedrører hele bilagsdokumentet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beskrivelse af status: det kan være fejlbeskrivelse ved fejl f.eks: "Bogføring af bilag resulteret i XX fejl i positioner" eller "Bilaget bogført succesfuldt" ved 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/statuskode. 1=Succes. Yderligere fejlkoder til specificering af fejl skal dokumen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ansKontoBogføringStatu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være enten "Fejl" eller "Suc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c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inansKontoBila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57:00Z</dcterms:created>
  <dc:creator>w17064</dc:creator>
  <dc:description/>
  <cp:keywords/>
  <dc:language>en-US</dc:language>
  <cp:lastModifiedBy>w17064</cp:lastModifiedBy>
  <dcterms:modified xsi:type="dcterms:W3CDTF">2011-03-22T13:57:00Z</dcterms:modified>
  <cp:revision>1</cp:revision>
  <dc:subject/>
  <dc:title>Servicebeskrivelser</dc:title>
</cp:coreProperties>
</file>