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TilAfmeld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af formå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TilAfmeldingerTrækListeSend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5BetalingTilAfmeld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5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TilAfmeld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