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entekontrolOrdningFradragIndbe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K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førsel af renter af udlå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beskrivelse følger SKAT's individstruktur 2213 jf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 af renter m.m. til rentekontrolordningen via edb-løs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tet er givet 29. august 2006, med følgende specifik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Maskinelt indberettede rente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Rente af udlå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2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1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MASKINEL renteop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e SKAT's vejledning på intranettet for yderl. detalj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svaret fra RKO vil være en fejlliste over de indsendte indberetninger. Denne vil indeholde afvisninger af indberetninger. Den afsendende part forpligtiges til at behandle disse fejl og genfremsende korrekte indberet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ejl individer er fra 29. august 2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jl inform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avn: Fejlliste på tape, URTE. Fra INDVNR 2213 UDLÅNS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avn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indivi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nr.: 6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nr.: 80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vidstørrelse: 9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er: Fejlliste på tape, UR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HOLD: Data i individet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entekontrolOrdningFradragIndbe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RTE2213IndholdFejlsv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entekontrolOrdningFradragIndbe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