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UdbetalingOplysningListe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963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modtage information om udbetalinger (fra Statens Koncern Bank, SKB) til SKATs inddrivelsessystem,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UdbetalingOplysningListe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REMULUdbetalingOplysningIndhol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UdbetalingOplysningListeModtag_O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UdbetalingOplysningListeModtag_O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REMULUdbetalingOplysning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. Indeholder fil af FN-standarden CREMUL, som indeholder oplysninger om en liste af udbetal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UdbetalingOplysningList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UdbetalingOplysningList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13:58:00Z</dcterms:created>
  <dc:creator>w17064</dc:creator>
  <dc:description/>
  <cp:keywords/>
  <dc:language>en-US</dc:language>
  <cp:lastModifiedBy>w17064</cp:lastModifiedBy>
  <dcterms:modified xsi:type="dcterms:W3CDTF">2011-03-22T13:58:00Z</dcterms:modified>
  <cp:revision>1</cp:revision>
  <dc:subject/>
  <dc:title>Servicebeskrivelser</dc:title>
</cp:coreProperties>
</file>