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betalingModtag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DMIIndbetalingModtaget informerer om at en indbetaling er modtag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le valideringer af elementerne i inputlisten KundeBetalingEvneListe sker i EFI og returneres til DMI i den asynkrone svar DMIBetalingEvneHen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returneres fejlnummer 005, samt den tilhørende fejltekst og parma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returneres  fejlnummer 034, samt den tilhørende fejltekst og parame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TilEFIIndbetalingModta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formationTilEFIIndbetalingModtag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25:00Z</dcterms:created>
  <dc:creator>Mogens Andersen</dc:creator>
  <dc:description/>
  <cp:keywords/>
  <dc:language>en-US</dc:language>
  <cp:lastModifiedBy>Mogens Andersen</cp:lastModifiedBy>
  <dcterms:modified xsi:type="dcterms:W3CDTF">2011-03-22T14:25:00Z</dcterms:modified>
  <cp:revision>1</cp:revision>
  <dc:subject/>
  <dc:title>Servicebeskrivelser</dc:title>
</cp:coreProperties>
</file>