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892515984"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280229625"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889468350"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752156382"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152685729"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2017981692"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