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KontoUdbetaling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0-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sende overskydende beløb til udbetal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anvendes blandt andet i omposterings situationen, hvor der kan opstå overskydende beløb til udbetal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vil være muligt at udligne/dække relevante kredit beløb ved dannelsen herunder restbeløb på indbetal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Udbetaling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beta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beretterOpr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Udbetal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U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Not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EFI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lternativUdbetalingKana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Udbetaling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UdbetalingKonto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Udbetaling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dresse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AlternativAdress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MIUdbetaling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U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Udbetal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Udbetal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MITransaktion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Udbetaling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beta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KontoUdbetalingOpret er en synkron service, og der vil derfor  komme et retursvar med resultatet af validering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KontoUdbetalingOpret.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nummer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periodevis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lterna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DMITransaktion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DMIUdbetal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U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beløb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 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 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 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 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 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 - "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 -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 -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 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 - TransportBeløbAf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MOD - TransportBeløb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 Afgivet til Dækning på anden 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 Modtaget fra anden konto til 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et der skal udbetales/er udbetalt i den udbetalen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et der skal udbetales/er udbetalt omregnet til danske kron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for udbetaling af beløb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EFI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 i EFI der er anledning til udbetal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ONTA, CHECK, BANKO, NEMK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m udgangspunkt udbetales alt til Nemkonto (det offentliges digitale udbetalingsmyndighed, der kender til virksomheders / personers bank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e parter eller parter uden bankkonti, der ikke har en Nemkonto, kan få udbetalt via andre medier, fx. check eller bankoverførsel (hvis SKAT har deres bankkonto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 Nem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u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til anvendelse for u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Konto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Konto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ANKO, NEMK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nto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No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udbetal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Not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begrund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udbetaling er foretaget og anvendes typisk til at bestemme om en udbetaling kræver en godk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MELØN, FMEIND, IFAFT,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de som angiver årsag til 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LØN: For meget løninde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IND: For meget ind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AFT: Ifølge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 års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retterID           </w:t>
              <w:tab/>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tab/>
              <w:tab/>
              <w:tab/>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w:t>
              <w:tab/>
              <w:tab/>
              <w:tab/>
              <w:tab/>
              <w:tab/>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ækkefølg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i en liste med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e værdier er 0-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marts 2011</w:t>
    </w:r>
    <w:r>
      <w:rPr>
        <w:sz w:val="16"/>
        <w:rFonts w:cs="Arial" w:ascii="Arial" w:hAnsi="Arial"/>
      </w:rPr>
      <w:fldChar w:fldCharType="end"/>
    </w:r>
    <w:r>
      <w:rPr>
        <w:rFonts w:cs="Arial" w:ascii="Arial" w:hAnsi="Arial"/>
        <w:sz w:val="16"/>
      </w:rPr>
      <w:tab/>
      <w:tab/>
      <w:t xml:space="preserve">DMIKontoUdbetal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marts 2011</w:t>
    </w:r>
    <w:r>
      <w:rPr>
        <w:sz w:val="16"/>
        <w:rFonts w:cs="Arial" w:ascii="Arial" w:hAnsi="Arial"/>
      </w:rPr>
      <w:fldChar w:fldCharType="end"/>
    </w:r>
    <w:r>
      <w:rPr>
        <w:rFonts w:cs="Arial" w:ascii="Arial" w:hAnsi="Arial"/>
        <w:sz w:val="16"/>
      </w:rPr>
      <w:tab/>
      <w:tab/>
      <w:t xml:space="preserve">DMIKontoUdbetal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marts 2011</w:t>
    </w:r>
    <w:r>
      <w:rPr>
        <w:sz w:val="16"/>
        <w:rFonts w:cs="Arial" w:ascii="Arial" w:hAnsi="Arial"/>
      </w:rPr>
      <w:fldChar w:fldCharType="end"/>
    </w:r>
    <w:r>
      <w:rPr>
        <w:rFonts w:cs="Arial" w:ascii="Arial" w:hAnsi="Arial"/>
        <w:sz w:val="16"/>
      </w:rPr>
      <w:tab/>
      <w:tab/>
      <w:t xml:space="preserve">DMIKontoUdbetal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4T13:28:00Z</dcterms:created>
  <dc:creator>Lasse S. L. Buck</dc:creator>
  <dc:description/>
  <cp:keywords/>
  <dc:language>en-US</dc:language>
  <cp:lastModifiedBy>Lasse S. L. Buck</cp:lastModifiedBy>
  <dcterms:modified xsi:type="dcterms:W3CDTF">2011-03-14T13:28:00Z</dcterms:modified>
  <cp:revision>1</cp:revision>
  <dc:subject/>
  <dc:title>Servicebeskrivelser</dc:title>
</cp:coreProperties>
</file>