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FordelingBeregn</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til formål at beregnet forslag til dækningsrækkefølg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indeholder reglerne for dækningsrækkefølge, dvs. hvordan en indbetaling skal fordeles mellem de fordringer som figurerer på en kundes konto. F.eks. at bøder tillagt afsoning skal dækkes først og at fordringer indenfor den samme klasse skal dækkes efter FIFO-principp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returnerer et konkret dækningsberegningsforslag (inkl. renter) ud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t>et tænkt indbetalingsbeløb på en specifik kunde og Virkningsdato (kan f.eks. anvendes ved dannelse af forventede indbetalingsreferen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tab/>
              <w:t>en konkret indbetaling ud fra IndbetalingID og Virk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tab/>
              <w:t>en sagsbehandlerangivet dækningsrækkefølge, hvor der er foretaget en renteberegning ud fra Virkningsdato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r angivet en konkret dækningsrækkefølge (pkt. 3) vil servicen påføre renter og såfremt det angivne beløb er højere end fordringens udestående saldo vil beløbet blive redu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beregnede renter er altid beregnet ud fra fordringens saldo uanset hvilket ønsket dækningsbeløb, der måtte være angivet. Det angivne dækningsbeløb anvendes først til at dække renter, og derefter dækkes på fordringssaldo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man ikke har dækket den relaterede opkrævningsrente før hovedfordringen gives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er udli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t>Beregn dækningsforslag på trods af udligningsstop på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tab/>
              <w:t>Spring hæftelser med udligningsstop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Beregn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lysningerTilBrugForBeregningAfDækningsforsl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1TænktIndbetal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regn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2IndbetalingBetal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regn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3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Beregn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aktionDækningElementForsl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aktionDækningElementForsl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imuleretRent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ftelse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betal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KontoIndbetalingFordelingBereg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Kontrol af hvorvidt fordring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fordring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ck på at Opkrævningsrente er med sammen med Inddrivelsesfordring i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opkrævningsrente ikke dækkes sammen med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Indbetaling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IndbetalingID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validering af fremsendte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der er fremsendt ugyldige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UdløbO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Si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regnRe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angiver hvordan beregningsforslaget skal dannes såfremt der er udligningstop på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Beregn dækningsforslag på trods af udligningsstop på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Spring hæftelser med udligningsstop 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indbetalingen skal have effekt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når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GLDS, DØDB, KONK, KLAG, KLFH, EFTG,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imulerede rente frem til sidste rettidig indbetal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rentebeløb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GLDS, DØDB, KONK, KLAG, KLFH, EFTG, AFSK, HENS, AGOA, OMPG, OMPI,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G: Ompostering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DMIKontoIndbetalingFordelin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DMIKontoIndbetalingFordelin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DMIKontoIndbetalingFordelin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13:28:00Z</dcterms:created>
  <dc:creator>Lasse S. L. Buck</dc:creator>
  <dc:description/>
  <cp:keywords/>
  <dc:language>en-US</dc:language>
  <cp:lastModifiedBy>Lasse S. L. Buck</cp:lastModifiedBy>
  <dcterms:modified xsi:type="dcterms:W3CDTF">2011-03-14T13:28:00Z</dcterms:modified>
  <cp:revision>1</cp:revision>
  <dc:subject/>
  <dc:title>Servicebeskrivelser</dc:title>
</cp:coreProperties>
</file>