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85710986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7438194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203769646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75705560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71902026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87269975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