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kommaseparere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"VKSKOM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Kurs 10 Num Nationalbankens valuta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0 Num Bankens køb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Kurs 10 Num Bankens salg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KSFAST Valutakurser (fas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VKSFA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6 Num Nationalbankens valuta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Kurs 16 Num Bankens køb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Kurs 16 Num Bankens salg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et 31-05-99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: VKS_DK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41:00Z</dcterms:created>
  <dc:creator>w16578</dc:creator>
  <dc:description/>
  <cp:keywords/>
  <dc:language>en-US</dc:language>
  <cp:lastModifiedBy>w16578</cp:lastModifiedBy>
  <dcterms:modified xsi:type="dcterms:W3CDTF">2011-03-08T08:41:00Z</dcterms:modified>
  <cp:revision>1</cp:revision>
  <dc:subject/>
  <dc:title>Servicebeskrivelser</dc:title>
</cp:coreProperties>
</file>