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258853990"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611384093"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596912929"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707610582"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571043911"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949342411"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