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9054664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149124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2532008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857183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622354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6893528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