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BetalingOrdn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356</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BetalingOrdningHent har ansvaret for at hente en specifik betalingsordning for en given kun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forventes at kalder kender et specifikt BetalingsOrdning ID for at kalde denne service. ID'et kan eventuelt fremfindes ved at kalde DMIBetalingOrdningL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angspunktet er at servicen henter alle oplysninger om BetalingsOrdning som kan være af interesse for systemer uden-for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viser de data der er gemt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UdbAltern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Erstatter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Ordning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StatusÅrsagK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Sta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Sta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løbOmfattetAfBetaling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idsteRate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Opret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gangvær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PBSAft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OpsatAf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GiroSendFør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Giro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BS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Rat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OrdningRateÅrs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RateStatÅ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betal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Af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OmfattetAf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ækningRækkefølg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BetalingOrdningH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BetalingOrdningHen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6000 gange i døgnet. Forudsætning: 5000 automatiske kald og 1000 manu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StatusÅrsagK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sordning fremsendt til BS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ikke fremsendt til B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giro 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ordning giro ikke frem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SendFørSR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or udsendelse af girokort før SRB. Anvendes hvis sagsbehandler ønsker at ændre på default antal dage før ud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gangværRykk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at betalingsordning er blevet rykket og at frist for betaling af denne ikke er overskredet elle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 af aftalen enten automatisk eller oprettet af sag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satAfSp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er opsat af 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er ikke opsat af sp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BSAft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Aft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dannes til brug for sagsbehandlers oprettelse af betaling via BS. Dannes med EFI kald til DMI indeholdende kundens reg.nr og konto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mangler at blive defin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idsteRateSR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ates ønskede SRB. Anvendes f.eks. hvis der stilles krav om, at fordring skal være betalt inden ny periode forfal-der - f.eks. inden næste momsperiode er forfal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us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betalingsordning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betalingsordning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GAN, FSTK, AFAC, BETA, MISL, SPOS, SABV,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 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TK: Forslag til betalingsordning sendt til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AC: Afventer 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SL: Mislig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S: Spor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BV: Sagsbehandler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RIAFDR, TVUAFDR, TVAFPRO, KULANCE, BOGÆLSA, BOEFGSA, BOKONKS, BOFRIAK, BOTVA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AFDR: Frivillig afdra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UAFDR: Tvungen afdra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FPRO: Tvungen afdragsordning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LANCE: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ÆLSA: Bobehandling - Gældsanering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FGSA: Bobehandling - Eftergivelse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KONKS: Bobehandling - Konkur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FRIAK: Bobehandling - Frivillig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TVAKK: Bobehandling - Tvangsakkor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UdbAltern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DMIBetalingOrdn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DMIBetalingOrdn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DMIBetalingOrdn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12:09:00Z</dcterms:created>
  <dc:creator>Lasse S. L. Buck</dc:creator>
  <dc:description/>
  <cp:keywords/>
  <dc:language>en-US</dc:language>
  <cp:lastModifiedBy>Lasse S. L. Buck</cp:lastModifiedBy>
  <dcterms:modified xsi:type="dcterms:W3CDTF">2011-02-17T12:09:00Z</dcterms:modified>
  <cp:revision>1</cp:revision>
  <dc:subject/>
  <dc:title>Servicebeskrivelser</dc:title>
</cp:coreProperties>
</file>