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0099124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4257467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0957206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7105075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72008995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7395140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