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25770009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53928209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95151793"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7882957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7049599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0721808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