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AsynkronOpret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sgebyrer orienteres om i denne service, dvs. returneres i svaret uden at have været i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løbenummer er udfyldt for alle de fordringer MF har bedt om at få oprettet, dvs. ikke for oprettelsesgebyrer som DMI tilskri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AsynkronOpret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rett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ÆndringPåForanled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Registr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rindeligBeløbGebyrOg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æf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rettelseÆndringPåForanled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AsynkronOpret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MFFordringAsynkronOprettet. 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Svar med dette transaktionsLøbenummer er allerede modtaget. FordringSvar ignor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ved oprettelse af fordring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Svar kan ikke modtages pga. ukendt transaktionsLøbenummer eller anden inkonsisten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gistre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fordringen er modtaget og registreret i DM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Indberet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dentikation af den der har oprettet eller ændret på hæftelsen. FordringsHaverID for HæftelseKilde F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 medarbejdernummer for HæftelseKilde SB og ellers blank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em der har oprettet oplysninger om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fordringshaver medsender oplysninger om hæfter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løsningen har påsat en hæfter f.eks. I forbindelse med en udlægsforretning hvor en ægtefælle går fra at være en potientel hæfter til en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B: Sagsbehandler manuelt opdatere en hæftelse f.eks. hvis kunden viser at pgl. er udtrådt af et I/S og som følge heraf ikke hæfter længer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Et fælles Inddrivelses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: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ÆndringPåForanled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r har foranlediget oprettelsen/ændringen  (Fordringshaver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telse eller ændring gået godt (StatusKode = 00) eller fejlet (StatusKode = x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Asynkron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Asynkron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Asynkron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41:00Z</dcterms:created>
  <dc:creator>w16578</dc:creator>
  <dc:description/>
  <cp:keywords/>
  <dc:language>en-US</dc:language>
  <cp:lastModifiedBy>w16578</cp:lastModifiedBy>
  <dcterms:modified xsi:type="dcterms:W3CDTF">2011-01-10T13:41:00Z</dcterms:modified>
  <cp:revision>1</cp:revision>
  <dc:subject/>
  <dc:title>Servicebeskrivelser</dc:title>
</cp:coreProperties>
</file>