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r fordringer, der svarer til angivne input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af denne serviceoperation er en liste af fordringer med fhv. få outputparametre for h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ere detaljer ønskes om en given fordring, kan DMIFordringHent kaldes efterfølg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HaverID =&gt; liste over kundes fordringer, både som primærhæfter og som medhæfter, tilhørende den angivne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TypeKode =&gt; liste over kundens fordring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akkumulerede rente, som er den tilskrevne rente plus simuleret rente frem til forespørgsel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n akkumulerede rente, der skyldes på forespørgselstidspunktet. Det betyder at de renter der faktisk er betalt er fratrukket dett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der vises er som udgangspunkt renter til dagsdato. EFI har dog mulighed for at udfylde "datofeltet RenterTilDato, hvis renter frem til en specifikdato ønskes. dette ift. brevskrivning og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t akkulerede geby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t akkumulerede gebyrbeløb, der skyldes. Det betyder at den del af gebyrerne der faktisk er betalt er fratrukket dett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Kombin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ningPåFordringshaverEll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Y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regninggræn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GrænseBFYMax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Max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Konto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drivelseKonto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ListeÅben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Fra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tAlleRelateredeGebyrOgRent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f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kkumuleret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kkumulere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kkumuleretRen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kkumulRent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kkumuleretRent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kkumuleretGeby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kkumulere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kkumuleretGebyr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kkumulGebyr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kkumuleretGebyr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ilskrevet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ilskreve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ilskrevetRen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Ann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rocent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UdlægGyldi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nd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UdlægNed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d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Ned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d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UdlægOp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TilbagekaldelseReturn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tur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ovedFordringReturner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ilbage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ovedFordringTilbagekald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ksisterer åbne fordringer på den pågæld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ikke findes åbne fordringer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eretGeby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cent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ilskrev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eve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evetRent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kkumulerede gebyr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kkumulerede gebyrbeløb i danske kroner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s som den tilskrevne rente plus simuleret rente frem til forespørgsel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kumulerede rente i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s som den tilskrevne rente plus simuleret rente frem til forespørgsel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forespørgselstidspunkte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forespørgselstidspunkte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a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kal kunne søges på at beløbet er 0 (nul)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i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ra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undenummer (cpr.nr.,senr, AKRNummer) på 3. 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Primær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Primær hæ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sk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 -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gi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krevetRen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aktisk er tilskrevet som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krevetRen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aktisk er tilskrevet som rent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3:36:00Z</dcterms:created>
  <dc:creator>w16578</dc:creator>
  <dc:description/>
  <cp:keywords/>
  <dc:language>en-US</dc:language>
  <cp:lastModifiedBy>w16578</cp:lastModifiedBy>
  <dcterms:modified xsi:type="dcterms:W3CDTF">2011-01-10T13:37:00Z</dcterms:modified>
  <cp:revision>1</cp:revision>
  <dc:subject/>
  <dc:title>Servicebeskrivelser</dc:title>
</cp:coreProperties>
</file>