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ingÆndr har ansvaret for at opdatere alle typer fordringer og stop i Debitormot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opdaterer følgende typer fordr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er til inddrivelse og fordringer til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ransporter, udlæg og øvrige typer fordringer som beskrevet i matrice "Fordringstype Fordringsoplysninger.xls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nter tilknyttet en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er i fremmed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på fordringen ændres parametre med henblik på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fregningsstop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nne service har ansvaret for at opdatere attributter på  kundens fordring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ændres fr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"Opkrævning" til "Inddriv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"Modregning" til "Inddriv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en hovedfordring nedarves automatisk til opkrævning- og inddrivelsesrente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fordring kan fritages for afregningsstop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Ændr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drivelsesfordringModregningsfordringRIMopkrævning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StiftelseTidspun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nteVal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Rent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RegelNummerogSats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r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r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Fordring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Fordr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Fordr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Fordr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FordringStopUdløb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EllerUdlæg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portUdlægGyldi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portRettigheds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dring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, DMIFordringEFIFordringID,  (KundeNummer, 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hvorvidt man kan skifte til den angivne 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, DMIFordringEFIFordringID, DMIFordringFordringArtKode (eksisterende kode i DM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hvorvidt Transportfordring må opdate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, 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modtage den samme struktur for fordringsoplysninger som specificeret i matrice ”Fordringstype For-dringsoplysninger.xls”. DMI vælger selv som den ønsker at gemm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 (1000 daglige kald for alle 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opÅrsag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op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UdløbO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nt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gelNummerogSats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fordring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fordring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: Afre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Udløb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sættes af sagsbehand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Stop må udløbe selvom der er bobehandlingsf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Stop må ikke udløbe når der er bobehandlingsfl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sat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Opkrævningsmyndighed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4 typer af renter (værdierne vil variere og er blot med som eksempler, disse er fra 200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ånsrente: 0,1%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ånsrente: 0,8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diskonto: 0,1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: 7,0% p.a. + Nationalbankens diskonto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Nationalbankens diskontosats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Ren udlåns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transport eller et udlæ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transport eller et udlæ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3:37:00Z</dcterms:created>
  <dc:creator>w16578</dc:creator>
  <dc:description/>
  <cp:keywords/>
  <dc:language>en-US</dc:language>
  <cp:lastModifiedBy>w16578</cp:lastModifiedBy>
  <dcterms:modified xsi:type="dcterms:W3CDTF">2011-01-10T13:38:00Z</dcterms:modified>
  <cp:revision>1</cp:revision>
  <dc:subject/>
  <dc:title>Servicebeskrivelser</dc:title>
</cp:coreProperties>
</file>