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oprette/iværksætt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orventer en rateplan. Denne kan eventuelt genereres med servicen DMIBetalingOrdning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en betalingsordning for en kunde i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i DMI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er uanset om kunden selv hæfter for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oprettelse af betalingsordningen skal der kunne sendes en brev (f.eks. afgørelse eller underretning) til kunden. EFI sender b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sordningen er iværksat i forbindelse med bosag eller af et spor, vil dette fremgå af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agsbehandleren har mulighed for at angive følgende, som i givne tilfælde vil blive medsendt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aftale (BS hos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åmindelse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 IndsatsID til brug for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yk for rater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Girokort udsendes x antal dage før SR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henter de oplysninger som er tilgængelige om den alternative indbetaler (i lighed med ModtagFordring) således at den alternative indbetaler kan oprettes som kun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OrdningBSMarkering er sat til ja, skal BetalingOrdningKundeBankRegNr og BetalingOrdningKundeBankKonto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StatusÅrsagK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Pl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Ra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RateÅrs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ækningRækkefølg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BetalingOrdning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5000 gange i døgnet. Forudsætning: 3000 automatisk kald og 2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atoen for udsendelse af første girokort ikke kan overholdes ved angivelse af BetalingOrdningGirokortUdsendelseDageFørSRB benyttes det antal dage, der kan lade sig gøre (f.eks. der angivet 10 dage som standard, men der er kun 8 dage til rådighed for første girokort). Dette gælder kun for de manuelt oprettede ord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mangler at blive defin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AFDR: Frivillig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afdra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VAKK: Bobehandling - Tvangsakkor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3:34:00Z</dcterms:created>
  <dc:creator>w16578</dc:creator>
  <dc:description/>
  <cp:keywords/>
  <dc:language>en-US</dc:language>
  <cp:lastModifiedBy>w16578</cp:lastModifiedBy>
  <dcterms:modified xsi:type="dcterms:W3CDTF">2011-01-10T13:35:00Z</dcterms:modified>
  <cp:revision>1</cp:revision>
  <dc:subject/>
  <dc:title>Servicebeskrivelser</dc:title>
</cp:coreProperties>
</file>