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Spec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startsaldo og transaktioner på kundens konto for et specificeret tidsinterva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er består af både åbne og lukkede poster, så som fordringer, indbetalinger og udbetalinger, opskrivninger, nedskrivninger, returner og tilbagekald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Konto/Kundestop som er aktuelle på søgningstidspunk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nter transaktioner (fordringer, indbetalinger, udbetalinger, renter m.m.) ud fra de angivne udvalgs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KundeNummer' + KundeType + DatoFra+ DatoTil  - skal altid angiv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an for en transaktion ønsker detaljerede oplysninger om fordringer, hæftelsesforhold eller indbetalinger skal man bruge services DMIFordringHent, DMIFordringList, DMIHæftelseforholdList, DMIUdbetalingList og DMIIndbetalingList 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paramet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søges både på bogføringsdato, virkningsdato og begge samtidig. De er optionelle, men mindst et sæt datoer skal udfy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ser ikke transportfordringer, da de ikke har saldopåvirk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 summeres i service pr. kunde og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n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aktionSpecifikation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AndreOplysning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-Transaktion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o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Start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Indberett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MITransaktion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Transaktio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Virk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drivelseKonto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UkendtOphold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Modregning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Modregn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KundeModregning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ModregningStopUdløb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mposteringUdbetalingStop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mposteringUdbetal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mposteringUdbetal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ModregningGrænseBFY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Modregninggræn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GrænseBFYMax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ModregningGrænseBFY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ModregningGrænseBFYMax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Konto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InddrivelseKonto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InddrivelseKonto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InddrivelseKontoStopUdløb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ontoRenteFritag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ontoRenteFrita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onto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onto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onto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ontoRenteFritag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ontoRenteFritagÅrsag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ontoRenteFrita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onto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KontoRenteFritagAnn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ontoRenteFritagAn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KontoRenteFritagAnn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UnderBobehand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UnderBobehand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 - 20.000 - 50.000 per 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menhæng mellem DMITransaktionsType og DMITransaktion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ÅrsagAfskriv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Kode??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Kode??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Kode??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Kode??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MIInddrivelseKont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mposteringUdbetalingStop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ModregningGrænseBFY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græn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GrænseBFYMax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UnderBobehand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UnderBobehand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Udløb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toRenteFritagAnn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RenteFritagAn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ntoRenteFritagAnn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to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ontoRenteFrita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onto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onto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onto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onto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onto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ontoRenteFritagAnn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to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RenteFritagÅrsag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RenteFritagÅrsagBeg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Udløb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UkendtOphold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dregningGrænseBFYMax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BFYMaxBl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mposteringUdbetal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posteringUdbetal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mposteringUdbetal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GIR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  <w:tab/>
              <w:tab/>
              <w:t>NEM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NEM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  <w:tab/>
              <w:t>Ingen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RO: Giro 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ktion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ÅrsagAfskriv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måske udvides med årsagskoder for følgende DMITransaktion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s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Godk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 er udbetalingen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ej er udbetalingen ikke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retterID           </w:t>
              <w:tab/>
              <w:t>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  <w:tab/>
              <w:tab/>
              <w:tab/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  <w:tab/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  <w:tab/>
              <w:tab/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  <w:tab/>
              <w:tab/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ab/>
              <w:tab/>
              <w:tab/>
              <w:tab/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  <w:tab/>
              <w:tab/>
              <w:tab/>
              <w:tab/>
              <w:tab/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</w:t>
              <w:tab/>
              <w:tab/>
              <w:tab/>
              <w:tab/>
              <w:tab/>
              <w:tab/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</w:t>
              <w:tab/>
              <w:tab/>
              <w:tab/>
              <w:tab/>
              <w:tab/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Udløb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sættes af sagsbehand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Stop må udløbe selvom der er bobehandlingsf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Stop må ikke udløbe selvom der er bobehandlingsfl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G: Ompostering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AndreOplysning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Der ønskes andre konto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der ønskes ikke andre konto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RenteFritagAnn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årsagen for annulering af rentefri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RenteFritagAnnMar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rentefritagelsen er annullereT (Ja / Nej). Hvis ja, kan dette begrundes i KontoRenteFritagAnn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RenteFrita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RenteFritagÅrsagMar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kring rentefritagelse (Ja / Nej).Hvis ja skal dette begrundes i KontoRenteFritagÅrsagBeg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Udløb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sættes af sagsbehand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Stop må udløbe selvom der er bobehandlingsf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Stop må ikke udløbe selvom der er bobehandlingsfl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n har ukendt 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Kunde har ikke udkendt ophold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ateret dato hvorfra kunden har ukendt ophold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adresseangiv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n angiver om kunden har kendt, ukendt adresse eller adresse på kommunekonto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UKAD: u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UKAD: in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ENADI: kendt adresse igen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KOMM: adresse på kommunekonto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 Denne kode mangler d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Max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maksimalt må modregnes i en børnefamilieydelse -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gi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Udbetal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Udbetal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sat udbetalingsstop i forbindelse med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U:Ompostering udbetal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Ja = Der ønskes transaktions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ønskes ikke transaktionslis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3:39:00Z</dcterms:created>
  <dc:creator>w16578</dc:creator>
  <dc:description/>
  <cp:keywords/>
  <dc:language>en-US</dc:language>
  <cp:lastModifiedBy>w16578</cp:lastModifiedBy>
  <dcterms:modified xsi:type="dcterms:W3CDTF">2011-01-10T13:39:00Z</dcterms:modified>
  <cp:revision>1</cp:revision>
  <dc:subject/>
  <dc:title>Servicebeskrivelser</dc:title>
</cp:coreProperties>
</file>