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FordingSynkronOpret har ansvaret for at oprette alle arter og typer af fordringer inklusiv hæftelsesinformation i Debitormo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retur så snart Fordringen og evt. Hæftelse er oprett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strukturen er den samme som i DMIFordringAsynkronOpret og output strukturen er den samme som input struktur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Ophør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Ophø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RenteFritagAnn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(under 1000 om dag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pstå en højere frekvens i januar måned når mange transport fordringer bliver dan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input er for en stor dels vedkommende identisk med DMIFordringA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output er for en stor dels vedkommende identisk medMFFordring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7:00Z</dcterms:created>
  <dc:creator>w16578</dc:creator>
  <dc:description/>
  <cp:keywords/>
  <dc:language>en-US</dc:language>
  <cp:lastModifiedBy>w16578</cp:lastModifiedBy>
  <dcterms:modified xsi:type="dcterms:W3CDTF">2011-01-10T13:37:00Z</dcterms:modified>
  <cp:revision>1</cp:revision>
  <dc:subject/>
  <dc:title>Servicebeskrivelser</dc:title>
</cp:coreProperties>
</file>