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ende meddelelser til EFI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EFI klienter, f.eks. aktiviteter, anvender denne service til at sende meddelelser i stedet for at kalde A&amp;D servicen direkte. Når en meddelelse bliver sendt gennem DPMeddelelseSendAkter, finder DPMeddelelseSendAkter -servicen navnet på meddelelsestypen. Servicen finder desuden selv adresser på AKR-kunder, inden meddelelsen udsendes gennem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lig håndterer DPMeddelelseSendAkter-servicen også persistering af den udsendte meddelelse i Captia-dokument-håndtering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Book er sand skal der bookes en telefon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ot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ADMeddels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eddelelseAfsender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anal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mail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ax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 svarende til samme valideringer i DPDokumentOpret."Identification" elementet indeholder yderligere detaljer her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 "Identification" informerer om de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n angivne Kunder findes ikke (per meddelels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indsatser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Fordringringer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Fordringshavere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Afsender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nde ressource (sagsbehandl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opgave skal bookes eller ej. En opgave kan bookes i forskellige sammenhæ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1:00Z</dcterms:created>
  <dc:creator>w16578</dc:creator>
  <dc:description/>
  <cp:keywords/>
  <dc:language>en-US</dc:language>
  <cp:lastModifiedBy>w16578</cp:lastModifiedBy>
  <dcterms:modified xsi:type="dcterms:W3CDTF">2011-01-10T13:41:00Z</dcterms:modified>
  <cp:revision>1</cp:revision>
  <dc:subject/>
  <dc:title>Servicebeskrivelser</dc:title>
</cp:coreProperties>
</file>