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4"/>
        <w:gridCol w:w="1645"/>
        <w:gridCol w:w="1645"/>
        <w:gridCol w:w="1645"/>
        <w:gridCol w:w="1645"/>
        <w:gridCol w:w="1645"/>
      </w:tblGrid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1. Staminformation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Overskrift1a"/>
              <w:spacing w:before="0" w:after="360"/>
              <w:rPr>
                <w:sz w:val="40"/>
              </w:rPr>
            </w:pPr>
            <w:r>
              <w:rPr>
                <w:sz w:val="40"/>
              </w:rPr>
              <w:t>DMIRenteTilskriv</w:t>
            </w:r>
          </w:p>
        </w:tc>
      </w:tr>
      <w:tr>
        <w:trPr/>
        <w:tc>
          <w:tcPr>
            <w:tcW w:w="16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/packag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28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60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100630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2. Formål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ansvaret for at beregne og tilskrive renter. Denne kaldes kun manuelt af sagsbehandleren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3. Funktionalitet(Overordn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tilskriver renter for en given periode for en liste af fordringer. Renten tilskrives fra den sidst tilskrevne dato og frem til den angivne renteperiodeslutdato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4. Funktionalitet(Detaljeret)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per fordringstype som er parameterstyret (periodiseret).</w:t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5. Data Struktu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1 In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nteTilskriv_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Tilskriv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RenteDel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2 Output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RenteTilskriv_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nteFordr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5.3 Fejlstruktu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6. Valideringer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1 Felt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6.2 Krydsvalidering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tbl>
            <w:tblPr>
              <w:tblW w:w="972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45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945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Navn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Beskrivelse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Struktur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Felter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  <w:t>Tabeller</w:t>
                  </w:r>
                </w:p>
              </w:tc>
            </w:tr>
            <w:tr>
              <w:trPr/>
              <w:tc>
                <w:tcPr>
                  <w:tcW w:w="1945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8"/>
                    </w:rPr>
                  </w:pPr>
                  <w:r>
                    <w:rPr>
                      <w:rFonts w:cs="Arial" w:ascii="Arial" w:hAnsi="Arial"/>
                      <w:sz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7. Generelle tekniske krav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8. Reference 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25" w:hRule="atLeast"/>
        </w:trPr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9. Noter:</w:t>
            </w:r>
          </w:p>
        </w:tc>
      </w:tr>
      <w:tr>
        <w:trPr/>
        <w:tc>
          <w:tcPr>
            <w:tcW w:w="986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100 kald i døgne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AdresseStruktur</w:t>
      </w:r>
    </w:p>
    <w:tbl>
      <w:tblPr>
        <w:tblW w:w="9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668"/>
      </w:tblGrid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* Adress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FortløbendeNummer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AdresseVejNavn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VejKod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FraHusNummer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FraHusBogstav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TilHusNummer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TilHusBogstav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LigeUlig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EtageTeks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SideDørTeks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CONavn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AdressePost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PostDistrik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AdresseByNavn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LandKod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LandNavn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PostBox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GyldigFra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GyldigTil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]</w:t>
            </w:r>
          </w:p>
        </w:tc>
      </w:tr>
    </w:tbl>
    <w:p>
      <w:pPr>
        <w:pStyle w:val="Normal11"/>
        <w:rPr/>
      </w:pPr>
      <w:r>
        <w:rPr/>
        <w:t>AlternativAdresseStruktur</w:t>
      </w:r>
    </w:p>
    <w:tbl>
      <w:tblPr>
        <w:tblW w:w="9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668"/>
      </w:tblGrid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* AlternativAdress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FortløbendeNummer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nvendelseKod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1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2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3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4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5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6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AdresseLinie7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GyldigFra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lternativAdresseGyldigTil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TypeKod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TypeTeks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TypeGyldigFra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AdresseTypeGyldigTil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LandKod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(LandNavn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11"/>
        <w:rPr/>
      </w:pPr>
      <w:r>
        <w:rPr/>
        <w:t>KontoDetaljeFordringListeStruktur</w:t>
      </w:r>
    </w:p>
    <w:tbl>
      <w:tblPr>
        <w:tblW w:w="9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668"/>
      </w:tblGrid>
      <w:tr>
        <w:trPr/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11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Datastruktur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1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8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* Fordrings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 Fordr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EFIFordring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FordringStopListe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FordringStop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ordringStopTyp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ordringStopStart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ordringStopSlutDato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ordringStop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ordringStopÅrsagKodeBegrundels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ordringStopÅrsagKodeAndenTeks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ordringStopTilladUdløb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FordringFritagForModregning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FordringFritagelseForModregn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ritagFordringForModregningStart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SlutDato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ritagFordringForModregning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ÅrsagKodeBegrundels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ÅrsagKodeAndenTeks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TilladUdløb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FordringFritagForModregningIMyndighedUdbetaling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FordringFritagelseForModregningIMyndighedUdbetal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MyndighedUdbetalingTypeNavn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MyndighedUdbetalingPeriodeFra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MyndighedUdbetalingPeriodeTil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ritagFordringForModregningIMyndighedUdbetalingStart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IMyndighedUdbetalingSlutDato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FritagFordringForModregningIMyndighedUdbetaling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IMyndighedUdbetalingÅrsagKodeBegrundels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IMyndighedUdbetalingÅrsagKodeAndenTekst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(FritagFordringForModregningIMyndighedUdbetalingTilladUdløb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(DMIFordringUnderBobehandling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FordringArt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Type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KundeTyp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ProduktionEnhed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Forfald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Valuta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Rest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Rest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(DMIFordringPeriodeType)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PeriodeFra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PeriodeTil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ForeløbigFastsa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SimuleretRent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HæftelseDom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EFIHovedFordring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Modtagelse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StiftelseTidspunk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SidsteRettidigBetal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DMIFordringTypeFradragsre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Renteval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Renteregel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RenteRegel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RenteSats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|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Rentesats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RenteSats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HæftelseForm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HæftelseSubsidiæ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Fordringshaverrelation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1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Fordringshaver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Haver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TransportfordringSpecifik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Myndighedsudbetal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MyndighedUdbetalingTypeNavn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|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ArtNemKonto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MyndighedUdbetalingTypeYdelseArtINemKon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MyndighedUdbetalingPeriodeFra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MyndighedUdbetalingPeriodeTil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TransportUdlægAccept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TransportUdlægAftaleGyldigPeriodeFra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TransportUdlægAftaleGyldigPeriodeTil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TransportRettighedshaver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KundeTyp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TransportUnderrettighedshaver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KundeTyp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Nedskrivnings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FordringNedskrivn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NedskrivningVirk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Nedskrivning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Nedskrivning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Nedskrivning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Nedskriv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Nedskrivning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Afskrivning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Fordring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FordringAfskrivn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* AfskrivningsBeløb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*AfskrevetBeløbProcentBeregnet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Procen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Afskrevet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Afskrevet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Virk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ÅrsagBegrundels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ÅrsagKodeAndenTeks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AfskrivningAfskrevet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Opskriv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FordringOpskrivn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OpskrivningVirk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Opskrivning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Opskrivning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Opskrivning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Opskriv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Opskrivning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Tilbagekald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TilbagekaldelseAfFordr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Returner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Returner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RelateredeFordringer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Virk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Returner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ReturneringAfFordr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ReturnerÅrsag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Returner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Returner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HovedFordringTilbagekaldRelateredeFordringer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FordringVirkn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Indbetaling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Indbetal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Afsend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MyndighedUdbetalingTypeNavn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EFIIndsats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IndbetalingAdvisTekst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  <w:tab/>
              <w:tab/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* UdbetalingListe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0{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* Udbetaling *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[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Beløb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BeløbDKK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Modtager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>DMIUdbetalingBogføringDato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}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]</w:t>
            </w:r>
          </w:p>
          <w:p>
            <w:pPr>
              <w:pStyle w:val="Normal11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</w:tabs>
              <w:rPr>
                <w:sz w:val="18"/>
              </w:rPr>
            </w:pPr>
            <w:r>
              <w:rPr>
                <w:sz w:val="18"/>
              </w:rPr>
              <w:t>}</w:t>
            </w:r>
          </w:p>
        </w:tc>
      </w:tr>
    </w:tbl>
    <w:p>
      <w:pPr>
        <w:pStyle w:val="Normal11"/>
        <w:rPr/>
      </w:pPr>
      <w:r>
        <w:rPr/>
      </w:r>
    </w:p>
    <w:sectPr>
      <w:type w:val="nextPage"/>
      <w:pgSz w:w="11906" w:h="16838"/>
      <w:pgMar w:left="1134" w:right="986" w:gutter="57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0" w:after="360"/>
      <w:outlineLvl w:val="0"/>
    </w:pPr>
    <w:rPr>
      <w:rFonts w:ascii="Arial" w:hAnsi="Arial" w:cs="Arial"/>
      <w:b/>
      <w:bCs/>
      <w:sz w:val="30"/>
      <w:szCs w:val="32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8" w:before="240" w:after="60"/>
      <w:outlineLvl w:val="2"/>
    </w:pPr>
    <w:rPr>
      <w:rFonts w:ascii="Arial" w:hAnsi="Arial"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uppressAutoHyphens w:val="true"/>
      <w:spacing w:lineRule="exact" w:line="288"/>
      <w:outlineLvl w:val="3"/>
    </w:pPr>
    <w:rPr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ind w:left="794" w:hanging="794"/>
      <w:outlineLvl w:val="1"/>
    </w:pPr>
    <w:rPr>
      <w:rFonts w:ascii="Arial" w:hAnsi="Arial" w:cs="Arial"/>
      <w:b/>
      <w:sz w:val="22"/>
    </w:rPr>
  </w:style>
  <w:style w:type="paragraph" w:styleId="Normal11">
    <w:name w:val="Normal + 11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9:28:00Z</dcterms:created>
  <dc:creator>w00288</dc:creator>
  <dc:description/>
  <cp:keywords/>
  <dc:language>en-US</dc:language>
  <cp:lastModifiedBy>w00288</cp:lastModifiedBy>
  <dcterms:modified xsi:type="dcterms:W3CDTF">2010-08-27T09:28:00Z</dcterms:modified>
  <cp:revision>1</cp:revision>
  <dc:subject/>
  <dc:title>1</dc:title>
</cp:coreProperties>
</file>