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55"/>
      </w:tblGrid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verskrift1a"/>
              <w:snapToGrid w:val="false"/>
              <w:spacing w:before="0" w:after="360"/>
              <w:rPr>
                <w:sz w:val="40"/>
              </w:rPr>
            </w:pPr>
            <w:r>
              <w:rPr>
                <w:sz w:val="40"/>
              </w:rPr>
              <w:t>DMIFordringÆndr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del w:id="0" w:author="unknown" w:date="2010-04-23T12:56:00Z">
              <w:r>
                <w:rPr>
                  <w:rFonts w:cs="Arial" w:ascii="Arial" w:hAnsi="Arial"/>
                  <w:sz w:val="18"/>
                </w:rPr>
                <w:delText>w00287</w:delText>
              </w:r>
            </w:del>
            <w:ins w:id="1" w:author="unknown" w:date="2010-04-23T12:56:00Z">
              <w:r>
                <w:rPr>
                  <w:rFonts w:cs="Arial" w:ascii="Arial" w:hAnsi="Arial"/>
                  <w:sz w:val="18"/>
                </w:rPr>
                <w:t>taskforce</w:t>
              </w:r>
            </w:ins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20100</w:t>
            </w:r>
            <w:ins w:id="2" w:author="unknown" w:date="2010-04-23T12:57:00Z">
              <w:r>
                <w:rPr>
                  <w:rFonts w:cs="Arial" w:ascii="Arial" w:hAnsi="Arial"/>
                  <w:sz w:val="18"/>
                </w:rPr>
                <w:t>423</w:t>
              </w:r>
            </w:ins>
            <w:del w:id="3" w:author="unknown" w:date="2010-04-23T12:57:00Z">
              <w:r>
                <w:rPr>
                  <w:rFonts w:cs="Arial" w:ascii="Arial" w:hAnsi="Arial"/>
                  <w:sz w:val="18"/>
                </w:rPr>
                <w:delText>212</w:delText>
              </w:r>
            </w:del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Servicen DMIFordingÆndr har ansvaret for at opdatere alle typer fordringer </w:t>
            </w:r>
            <w:ins w:id="4" w:author="Michael Jacobsen" w:date="2010-04-28T08:56:00Z">
              <w:r>
                <w:rPr>
                  <w:rFonts w:cs="Arial" w:ascii="Arial" w:hAnsi="Arial"/>
                  <w:sz w:val="18"/>
                </w:rPr>
                <w:t xml:space="preserve">og stop </w:t>
              </w:r>
            </w:ins>
            <w:r>
              <w:rPr>
                <w:rFonts w:cs="Arial" w:ascii="Arial" w:hAnsi="Arial"/>
                <w:sz w:val="18"/>
              </w:rPr>
              <w:t>i Debitormotor.</w:t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inddrivelse og fordringer til modregn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Transporter, udlæg og øvrige typer fordringer som beskrevet i matrice ”Fordringstype Fordringsoplysninger.xls”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 tilknyttet en fordr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i fremmed valu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på fordringen </w:t>
            </w:r>
            <w:del w:id="5" w:author="Michael Jacobsen" w:date="2010-04-27T10:53:00Z">
              <w:r>
                <w:rPr>
                  <w:rFonts w:cs="Arial" w:ascii="Arial" w:hAnsi="Arial"/>
                  <w:sz w:val="18"/>
                </w:rPr>
                <w:delText xml:space="preserve">manipuleres </w:delText>
              </w:r>
            </w:del>
            <w:ins w:id="6" w:author="Michael Jacobsen" w:date="2010-04-27T10:53:00Z">
              <w:r>
                <w:rPr>
                  <w:rFonts w:cs="Arial" w:ascii="Arial" w:hAnsi="Arial"/>
                  <w:sz w:val="18"/>
                </w:rPr>
                <w:t xml:space="preserve">ændres </w:t>
              </w:r>
            </w:ins>
            <w:r>
              <w:rPr>
                <w:rFonts w:cs="Arial" w:ascii="Arial" w:hAnsi="Arial"/>
                <w:sz w:val="18"/>
              </w:rPr>
              <w:t>parametre med henblik på</w:t>
            </w:r>
            <w:ins w:id="7" w:author="unknown" w:date="2010-04-23T12:59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del w:id="8" w:author="Michael Jacobsen" w:date="2010-04-28T08:55:00Z">
              <w:r>
                <w:rPr>
                  <w:rFonts w:cs="Arial" w:ascii="Arial" w:hAnsi="Arial"/>
                  <w:sz w:val="18"/>
                </w:rPr>
                <w:delText>**** Stop er på TODO listen ******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stop</w:t>
            </w:r>
          </w:p>
          <w:p>
            <w:pPr>
              <w:pStyle w:val="Normal"/>
              <w:rPr>
                <w:rFonts w:ascii="Arial" w:hAnsi="Arial" w:cs="Arial"/>
                <w:sz w:val="18"/>
                <w:del w:id="10" w:author="Michael Jacobsen" w:date="2010-04-28T08:50:00Z"/>
              </w:rPr>
            </w:pPr>
            <w:del w:id="9" w:author="Michael Jacobsen" w:date="2010-04-28T08:50:00Z">
              <w:r>
                <w:rPr>
                  <w:rFonts w:cs="Arial" w:ascii="Arial" w:hAnsi="Arial"/>
                  <w:sz w:val="18"/>
                </w:rPr>
                <w:delText>. Rykkerstop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fregningsst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</w:t>
            </w:r>
            <w:ins w:id="11" w:author="Michael Jacobsen" w:date="2010-04-27T10:54:00Z">
              <w:r>
                <w:rPr>
                  <w:rFonts w:cs="Arial" w:ascii="Arial" w:hAnsi="Arial"/>
                  <w:sz w:val="18"/>
                </w:rPr>
                <w:t xml:space="preserve"> – på en fordring eller på en fordring med 1 eller flere udbetalingstyper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parametre skal kunne sættes uafhængigt af parametre sat af DMIKontoÆndr.</w:t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12" w:author="unknown" w:date="2010-04-23T13:03:00Z">
              <w:r>
                <w:rPr>
                  <w:rFonts w:cs="Arial" w:ascii="Arial" w:hAnsi="Arial"/>
                  <w:sz w:val="18"/>
                </w:rPr>
                <w:t>Fordring</w:t>
              </w:r>
            </w:ins>
            <w:del w:id="13" w:author="unknown" w:date="2010-04-23T13:03:00Z">
              <w:r>
                <w:rPr>
                  <w:rFonts w:cs="Arial" w:ascii="Arial" w:hAnsi="Arial"/>
                  <w:sz w:val="18"/>
                </w:rPr>
                <w:delText>Kunde og konto</w:delText>
              </w:r>
            </w:del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del w:id="20" w:author="unknown" w:date="2010-04-23T13:04:00Z"/>
              </w:rPr>
            </w:pPr>
            <w:r>
              <w:rPr>
                <w:rFonts w:cs="Arial" w:ascii="Arial" w:hAnsi="Arial"/>
                <w:sz w:val="18"/>
              </w:rPr>
              <w:t>. Denne service har ansvaret for at opdatere</w:t>
            </w:r>
            <w:ins w:id="14" w:author="unknown" w:date="2010-04-23T13:04:00Z">
              <w:r>
                <w:rPr>
                  <w:rFonts w:cs="Arial" w:ascii="Arial" w:hAnsi="Arial"/>
                  <w:sz w:val="18"/>
                </w:rPr>
                <w:t xml:space="preserve"> attributter på</w:t>
              </w:r>
            </w:ins>
            <w:r>
              <w:rPr>
                <w:rFonts w:cs="Arial" w:ascii="Arial" w:hAnsi="Arial"/>
                <w:sz w:val="18"/>
              </w:rPr>
              <w:t xml:space="preserve"> </w:t>
            </w:r>
            <w:del w:id="15" w:author="unknown" w:date="2010-04-23T13:02:00Z">
              <w:r>
                <w:rPr>
                  <w:rFonts w:cs="Arial" w:ascii="Arial" w:hAnsi="Arial"/>
                  <w:sz w:val="18"/>
                </w:rPr>
                <w:delText>kunden og</w:delText>
              </w:r>
            </w:del>
            <w:r>
              <w:rPr>
                <w:rFonts w:cs="Arial" w:ascii="Arial" w:hAnsi="Arial"/>
                <w:sz w:val="18"/>
              </w:rPr>
              <w:t xml:space="preserve"> kundens </w:t>
            </w:r>
            <w:ins w:id="16" w:author="unknown" w:date="2010-04-23T13:00:00Z">
              <w:r>
                <w:rPr>
                  <w:rFonts w:cs="Arial" w:ascii="Arial" w:hAnsi="Arial"/>
                  <w:sz w:val="18"/>
                </w:rPr>
                <w:t>fordring</w:t>
              </w:r>
            </w:ins>
            <w:del w:id="17" w:author="unknown" w:date="2010-04-23T13:00:00Z">
              <w:r>
                <w:rPr>
                  <w:rFonts w:cs="Arial" w:ascii="Arial" w:hAnsi="Arial"/>
                  <w:sz w:val="18"/>
                </w:rPr>
                <w:delText>konto</w:delText>
              </w:r>
            </w:del>
            <w:r>
              <w:rPr>
                <w:rFonts w:cs="Arial" w:ascii="Arial" w:hAnsi="Arial"/>
                <w:sz w:val="18"/>
              </w:rPr>
              <w:t xml:space="preserve"> i DMI</w:t>
            </w:r>
            <w:ins w:id="18" w:author="unknown" w:date="2010-04-23T13:00:00Z">
              <w:r>
                <w:rPr>
                  <w:rFonts w:cs="Arial" w:ascii="Arial" w:hAnsi="Arial"/>
                  <w:sz w:val="18"/>
                </w:rPr>
                <w:t>.</w:t>
              </w:r>
            </w:ins>
            <w:del w:id="19" w:author="unknown" w:date="2010-04-23T13:00:00Z">
              <w:r>
                <w:rPr>
                  <w:rFonts w:cs="Arial" w:ascii="Arial" w:hAnsi="Arial"/>
                  <w:sz w:val="18"/>
                </w:rPr>
                <w:delText xml:space="preserve"> hvis kunden eller kundens konto ikke eksisterer.</w:delText>
              </w:r>
            </w:del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rPr>
                <w:rFonts w:ascii="Arial" w:hAnsi="Arial" w:cs="Arial"/>
                <w:sz w:val="18"/>
                <w:del w:id="22" w:author="unknown" w:date="2010-04-23T13:04:00Z"/>
              </w:rPr>
            </w:pPr>
            <w:del w:id="21" w:author="unknown" w:date="2010-04-23T13:04:00Z">
              <w:r>
                <w:rPr>
                  <w:rFonts w:cs="Arial" w:ascii="Arial" w:hAnsi="Arial"/>
                  <w:sz w:val="18"/>
                </w:rPr>
                <w:delText>Valuta:</w:delText>
              </w:r>
            </w:del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rPr>
                <w:rFonts w:ascii="Arial" w:hAnsi="Arial" w:cs="Arial"/>
                <w:sz w:val="18"/>
                <w:del w:id="24" w:author="unknown" w:date="2010-04-23T13:04:00Z"/>
              </w:rPr>
            </w:pPr>
            <w:del w:id="23" w:author="unknown" w:date="2010-04-23T13:04:00Z">
              <w:r>
                <w:rPr>
                  <w:rFonts w:cs="Arial" w:ascii="Arial" w:hAnsi="Arial"/>
                  <w:sz w:val="18"/>
                </w:rPr>
                <w:delText>. Denne service kan modtage fordringer i fremmed valuta. Ved modtagelse omregnes fordringens hovedstol til danske kroner efter dagens kurs.</w:delText>
              </w:r>
            </w:del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rPr>
                <w:rFonts w:ascii="Arial" w:hAnsi="Arial" w:cs="Arial"/>
                <w:sz w:val="18"/>
                <w:del w:id="26" w:author="unknown" w:date="2010-04-23T13:04:00Z"/>
              </w:rPr>
            </w:pPr>
            <w:del w:id="25" w:author="unknown" w:date="2010-04-23T13:04:00Z">
              <w:r>
                <w:rPr>
                  <w:rFonts w:cs="Arial" w:ascii="Arial" w:hAnsi="Arial"/>
                  <w:sz w:val="18"/>
                </w:rPr>
                <w:delText>. DMI har ansvaret for at gemme anvendt kurs ved omregningen fra fremmed valuta</w:delText>
              </w:r>
            </w:del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rPr>
                <w:rFonts w:ascii="Arial" w:hAnsi="Arial" w:cs="Arial"/>
                <w:sz w:val="18"/>
                <w:del w:id="28" w:author="unknown" w:date="2010-04-23T13:04:00Z"/>
              </w:rPr>
            </w:pPr>
            <w:del w:id="27" w:author="unknown" w:date="2010-04-23T13:04:00Z">
              <w:r>
                <w:rPr>
                  <w:rFonts w:cs="Arial" w:ascii="Arial" w:hAnsi="Arial"/>
                  <w:sz w:val="18"/>
                </w:rPr>
                <w:delText>Oprettelsesgebyr:</w:delText>
              </w:r>
            </w:del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rPr>
                <w:rFonts w:ascii="Arial" w:hAnsi="Arial" w:cs="Arial"/>
                <w:sz w:val="18"/>
                <w:del w:id="30" w:author="unknown" w:date="2010-04-23T13:04:00Z"/>
              </w:rPr>
            </w:pPr>
            <w:del w:id="29" w:author="unknown" w:date="2010-04-23T13:04:00Z">
              <w:r>
                <w:rPr>
                  <w:rFonts w:cs="Arial" w:ascii="Arial" w:hAnsi="Arial"/>
                  <w:sz w:val="18"/>
                </w:rPr>
                <w:delText>. Denne service har ansvaret for at tilskrive oprettelsesgebyr til kundens konto</w:delText>
              </w:r>
            </w:del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rPr>
                <w:rFonts w:ascii="Arial" w:hAnsi="Arial" w:cs="Arial"/>
                <w:sz w:val="18"/>
                <w:ins w:id="32" w:author="unknown" w:date="2010-04-23T13:07:00Z"/>
              </w:rPr>
            </w:pPr>
            <w:del w:id="31" w:author="unknown" w:date="2010-04-23T13:04:00Z">
              <w:r>
                <w:rPr>
                  <w:rFonts w:cs="Arial" w:ascii="Arial" w:hAnsi="Arial"/>
                  <w:sz w:val="18"/>
                </w:rPr>
                <w:delText>. Hvis der tilskrives et oprettelsesgebyr, har servicen ansvaret for at sende hændelsen DMIFordringOprettet til EFI.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ins w:id="34" w:author="unknown" w:date="2010-04-23T13:07:00Z"/>
              </w:rPr>
            </w:pPr>
            <w:ins w:id="33" w:author="unknown" w:date="2010-04-23T13:07:00Z">
              <w:r>
                <w:rPr>
                  <w:rFonts w:cs="Arial" w:ascii="Arial" w:hAnsi="Arial"/>
                  <w:sz w:val="18"/>
                </w:rPr>
                <w:t>DMIFordringArt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6" w:author="unknown" w:date="2010-04-23T13:07:00Z"/>
              </w:rPr>
            </w:pPr>
            <w:ins w:id="35" w:author="unknown" w:date="2010-04-23T13:07:00Z">
              <w:r>
                <w:rPr>
                  <w:rFonts w:cs="Arial" w:ascii="Arial" w:hAnsi="Arial"/>
                  <w:sz w:val="18"/>
                </w:rPr>
                <w:t xml:space="preserve">Der kan ændres fra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8" w:author="unknown" w:date="2010-04-23T13:07:00Z"/>
              </w:rPr>
            </w:pPr>
            <w:ins w:id="37" w:author="unknown" w:date="2010-04-23T13:07:00Z">
              <w:r>
                <w:rPr>
                  <w:rFonts w:cs="Arial" w:ascii="Arial" w:hAnsi="Arial"/>
                  <w:sz w:val="18"/>
                </w:rPr>
                <w:t>- ”Opkrævning” til ”Inddrivelse”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0" w:author="Michael Jacobsen" w:date="2010-04-27T10:56:00Z"/>
              </w:rPr>
            </w:pPr>
            <w:ins w:id="39" w:author="unknown" w:date="2010-04-23T13:07:00Z">
              <w:r>
                <w:rPr>
                  <w:rFonts w:cs="Arial" w:ascii="Arial" w:hAnsi="Arial"/>
                  <w:sz w:val="18"/>
                </w:rPr>
                <w:t>- ”Modregning” til ”Inddrivelse”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2" w:author="Michael Jacobsen" w:date="2010-04-27T15:39:00Z"/>
              </w:rPr>
            </w:pPr>
            <w:ins w:id="41" w:author="Michael Jacobsen" w:date="2010-04-27T15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ins w:id="44" w:author="Michael Jacobsen" w:date="2010-04-27T15:39:00Z"/>
              </w:rPr>
            </w:pPr>
            <w:ins w:id="43" w:author="Michael Jacobsen" w:date="2010-04-27T15:39:00Z">
              <w:r>
                <w:rPr>
                  <w:rFonts w:cs="Arial" w:ascii="Arial" w:hAnsi="Arial"/>
                  <w:b/>
                  <w:sz w:val="18"/>
                </w:rPr>
                <w:t>Rentestop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6" w:author="Michael Jacobsen" w:date="2010-04-27T15:39:00Z"/>
              </w:rPr>
            </w:pPr>
            <w:ins w:id="45" w:author="Michael Jacobsen" w:date="2010-04-27T15:39:00Z">
              <w:r>
                <w:rPr>
                  <w:rFonts w:cs="Arial" w:ascii="Arial" w:hAnsi="Arial"/>
                  <w:sz w:val="18"/>
                </w:rPr>
                <w:t>Kun fordring kan fritages for renter. Start- og slutdato kan godt være før dags dato. Start- og slutdato kan ændres vilkårligt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8" w:author="Michael Jacobsen" w:date="2010-04-27T16:25:00Z"/>
              </w:rPr>
            </w:pPr>
            <w:ins w:id="47" w:author="Michael Jacobsen" w:date="2010-04-27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50" w:author="Michael Jacobsen" w:date="2010-04-27T16:25:00Z"/>
              </w:rPr>
            </w:pPr>
            <w:ins w:id="49" w:author="Michael Jacobsen" w:date="2010-04-27T16:25:00Z">
              <w:r>
                <w:rPr>
                  <w:rFonts w:cs="Arial" w:ascii="Arial" w:hAnsi="Arial"/>
                  <w:b/>
                  <w:sz w:val="18"/>
                </w:rPr>
                <w:t>Udligningsstop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2" w:author="Michael Jacobsen" w:date="2010-04-28T08:46:00Z"/>
              </w:rPr>
            </w:pPr>
            <w:ins w:id="51" w:author="Michael Jacobsen" w:date="2010-04-27T16:25:00Z">
              <w:r>
                <w:rPr>
                  <w:rFonts w:cs="Arial" w:ascii="Arial" w:hAnsi="Arial"/>
                  <w:sz w:val="18"/>
                </w:rPr>
                <w:t xml:space="preserve">Kun fordring kan fritages for udligningsstop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4" w:author="Michael Jacobsen" w:date="2010-04-28T08:46:00Z"/>
              </w:rPr>
            </w:pPr>
            <w:ins w:id="53" w:author="Michael Jacobsen" w:date="2010-04-28T08:4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56" w:author="Michael Jacobsen" w:date="2010-04-28T08:46:00Z"/>
              </w:rPr>
            </w:pPr>
            <w:ins w:id="55" w:author="Michael Jacobsen" w:date="2010-04-28T08:46:00Z">
              <w:r>
                <w:rPr>
                  <w:rFonts w:cs="Arial" w:ascii="Arial" w:hAnsi="Arial"/>
                  <w:b/>
                  <w:sz w:val="18"/>
                </w:rPr>
                <w:t>Afregningsstop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8" w:author="Michael Jacobsen" w:date="2010-04-28T08:46:00Z"/>
              </w:rPr>
            </w:pPr>
            <w:ins w:id="57" w:author="Michael Jacobsen" w:date="2010-04-28T08:46:00Z">
              <w:r>
                <w:rPr>
                  <w:rFonts w:cs="Arial" w:ascii="Arial" w:hAnsi="Arial"/>
                  <w:sz w:val="18"/>
                </w:rPr>
                <w:t xml:space="preserve">Kun fordring kan fritages for afregningsstop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60" w:author="Michael Jacobsen" w:date="2010-04-27T16:25:00Z"/>
              </w:rPr>
            </w:pPr>
            <w:ins w:id="59" w:author="Michael Jacobsen" w:date="2010-04-27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62" w:author="Michael Jacobsen" w:date="2010-04-27T10:56:00Z"/>
              </w:rPr>
            </w:pPr>
            <w:ins w:id="61" w:author="Michael Jacobsen" w:date="2010-04-27T10:5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65" w:author="Michael Jacobsen" w:date="2010-04-27T10:56:00Z"/>
              </w:rPr>
            </w:pPr>
            <w:ins w:id="63" w:author="Michael Jacobsen" w:date="2010-04-27T10:56:00Z">
              <w:r>
                <w:rPr>
                  <w:rFonts w:cs="Arial" w:ascii="Arial" w:hAnsi="Arial"/>
                  <w:b/>
                  <w:sz w:val="18"/>
                </w:rPr>
                <w:t>Modregning</w:t>
              </w:r>
            </w:ins>
            <w:ins w:id="64" w:author="Michael Jacobsen" w:date="2010-04-27T10:56:00Z">
              <w:r>
                <w:rPr>
                  <w:rFonts w:cs="Arial" w:ascii="Arial" w:hAnsi="Arial"/>
                  <w:sz w:val="18"/>
                </w:rPr>
                <w:t>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68" w:author="Michael Jacobsen" w:date="2010-04-27T10:57:00Z"/>
              </w:rPr>
            </w:pPr>
            <w:ins w:id="66" w:author="Michael Jacobsen" w:date="2010-04-27T10:56:00Z">
              <w:r>
                <w:rPr>
                  <w:rFonts w:cs="Arial" w:ascii="Arial" w:hAnsi="Arial"/>
                  <w:sz w:val="18"/>
                </w:rPr>
                <w:t xml:space="preserve">- Modregningsstop – </w:t>
              </w:r>
            </w:ins>
            <w:ins w:id="67" w:author="Michael Jacobsen" w:date="2010-04-27T10:59:00Z">
              <w:r>
                <w:rPr>
                  <w:rFonts w:cs="Arial" w:ascii="Arial" w:hAnsi="Arial"/>
                  <w:sz w:val="18"/>
                </w:rPr>
                <w:t>fritaget for alle modregninger på fordringen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77" w:author="Michael Jacobsen" w:date="2010-04-27T10:57:00Z"/>
              </w:rPr>
            </w:pPr>
            <w:ins w:id="69" w:author="Michael Jacobsen" w:date="2010-04-27T10:57:00Z">
              <w:r>
                <w:rPr>
                  <w:rFonts w:cs="Arial" w:ascii="Arial" w:hAnsi="Arial"/>
                  <w:sz w:val="18"/>
                </w:rPr>
                <w:t>- Modregningsstop med udbetalingstype–</w:t>
              </w:r>
            </w:ins>
            <w:ins w:id="70" w:author="Michael Jacobsen" w:date="2010-04-27T10:59:00Z">
              <w:r>
                <w:rPr>
                  <w:rFonts w:cs="Arial" w:ascii="Arial" w:hAnsi="Arial"/>
                  <w:sz w:val="18"/>
                </w:rPr>
                <w:t xml:space="preserve"> de</w:t>
              </w:r>
            </w:ins>
            <w:ins w:id="71" w:author="Michael Jacobsen" w:date="2010-04-27T10:57:00Z">
              <w:r>
                <w:rPr>
                  <w:rFonts w:cs="Arial" w:ascii="Arial" w:hAnsi="Arial"/>
                  <w:sz w:val="18"/>
                </w:rPr>
                <w:t xml:space="preserve">r kan ikke modregnes på </w:t>
              </w:r>
            </w:ins>
            <w:ins w:id="72" w:author="Michael Jacobsen" w:date="2010-04-27T10:59:00Z">
              <w:r>
                <w:rPr>
                  <w:rFonts w:cs="Arial" w:ascii="Arial" w:hAnsi="Arial"/>
                  <w:sz w:val="18"/>
                </w:rPr>
                <w:t>fordringen,</w:t>
              </w:r>
            </w:ins>
            <w:ins w:id="73" w:author="Michael Jacobsen" w:date="2010-04-27T10:57:00Z">
              <w:r>
                <w:rPr>
                  <w:rFonts w:cs="Arial" w:ascii="Arial" w:hAnsi="Arial"/>
                  <w:sz w:val="18"/>
                </w:rPr>
                <w:t xml:space="preserve"> hvis udbetalingen er</w:t>
              </w:r>
            </w:ins>
            <w:ins w:id="74" w:author="Michael Jacobsen" w:date="2010-04-27T11:00:00Z">
              <w:r>
                <w:rPr>
                  <w:rFonts w:cs="Arial" w:ascii="Arial" w:hAnsi="Arial"/>
                  <w:sz w:val="18"/>
                </w:rPr>
                <w:t xml:space="preserve"> en</w:t>
              </w:r>
            </w:ins>
            <w:ins w:id="75" w:author="Michael Jacobsen" w:date="2010-04-27T10:57:00Z">
              <w:r>
                <w:rPr>
                  <w:rFonts w:cs="Arial" w:ascii="Arial" w:hAnsi="Arial"/>
                  <w:sz w:val="18"/>
                </w:rPr>
                <w:t xml:space="preserve"> af de angivne type</w:t>
              </w:r>
            </w:ins>
            <w:ins w:id="76" w:author="Michael Jacobsen" w:date="2010-04-27T11:00:00Z">
              <w:r>
                <w:rPr>
                  <w:rFonts w:cs="Arial" w:ascii="Arial" w:hAnsi="Arial"/>
                  <w:sz w:val="18"/>
                </w:rPr>
                <w:t>r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79" w:author="Michael Jacobsen" w:date="2010-04-27T14:06:00Z"/>
              </w:rPr>
            </w:pPr>
            <w:ins w:id="78" w:author="Michael Jacobsen" w:date="2010-04-27T14:0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81" w:author="Michael Jacobsen" w:date="2010-04-27T14:06:00Z"/>
              </w:rPr>
            </w:pPr>
            <w:ins w:id="80" w:author="Michael Jacobsen" w:date="2010-04-27T14:06:00Z">
              <w:r>
                <w:rPr>
                  <w:rFonts w:cs="Arial" w:ascii="Arial" w:hAnsi="Arial"/>
                  <w:sz w:val="18"/>
                </w:rPr>
                <w:t>Modregningsstop sættes på hæftelsesniveau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83" w:author="Michael Jacobsen" w:date="2010-04-27T10:57:00Z"/>
              </w:rPr>
            </w:pPr>
            <w:ins w:id="82" w:author="Michael Jacobsen" w:date="2010-04-27T10:5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ins w:id="86" w:author="Michael Jacobsen" w:date="2010-04-27T14:04:00Z"/>
              </w:rPr>
            </w:pPr>
            <w:ins w:id="84" w:author="Michael Jacobsen" w:date="2010-04-27T14:04:00Z">
              <w:r>
                <w:rPr>
                  <w:rFonts w:cs="Arial" w:ascii="Arial" w:hAnsi="Arial"/>
                  <w:b/>
                  <w:color w:val="000000"/>
                  <w:sz w:val="18"/>
                </w:rPr>
                <w:t>Bobehandling</w:t>
              </w:r>
            </w:ins>
            <w:ins w:id="85" w:author="Michael Jacobsen" w:date="2010-04-27T14:04:00Z">
              <w:r>
                <w:rPr>
                  <w:rFonts w:cs="Arial" w:ascii="Arial" w:hAnsi="Arial"/>
                  <w:color w:val="000000"/>
                  <w:sz w:val="18"/>
                </w:rPr>
                <w:t>:</w:t>
              </w:r>
            </w:ins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ins w:id="87" w:author="Michael Jacobsen" w:date="2010-04-27T14:04:00Z">
              <w:r>
                <w:rPr>
                  <w:rFonts w:cs="Arial" w:ascii="Arial" w:hAnsi="Arial"/>
                  <w:color w:val="000000"/>
                  <w:sz w:val="18"/>
                </w:rPr>
                <w:t>Hvis der er en markering for bobehandling må DMI ikke fjerne stoppet før EFI har taget stilling</w:t>
              </w:r>
            </w:ins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Ændr_I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89" w:author="Michael Jacobsen" w:date="2010-04-27T11:06:00Z"/>
              </w:rPr>
            </w:pPr>
            <w:ins w:id="88" w:author="Michael Jacobsen" w:date="2010-04-27T11:06:00Z">
              <w:r>
                <w:rPr>
                  <w:rFonts w:cs="Arial" w:ascii="Arial" w:hAnsi="Arial"/>
                  <w:sz w:val="18"/>
                </w:rPr>
                <w:t>* FordringÆndringList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1" w:author="Michael Jacobsen" w:date="2010-04-27T11:06:00Z"/>
              </w:rPr>
            </w:pPr>
            <w:ins w:id="90" w:author="Michael Jacobsen" w:date="2010-04-27T11:06:00Z">
              <w:r>
                <w:rPr>
                  <w:rFonts w:cs="Arial" w:ascii="Arial" w:hAnsi="Arial"/>
                  <w:sz w:val="18"/>
                </w:rPr>
                <w:t>1 {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3" w:author="Michael Jacobsen" w:date="2010-04-27T11:08:00Z"/>
              </w:rPr>
            </w:pPr>
            <w:del w:id="92" w:author="Michael Jacobsen" w:date="2010-04-27T11:08:00Z">
              <w:r>
                <w:rPr>
                  <w:rFonts w:cs="Arial" w:ascii="Arial" w:hAnsi="Arial"/>
                  <w:sz w:val="18"/>
                </w:rPr>
                <w:delText>* ÆndringAfFordring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5" w:author="Michael Jacobsen" w:date="2010-04-27T11:08:00Z"/>
              </w:rPr>
            </w:pPr>
            <w:del w:id="94" w:author="Michael Jacobsen" w:date="2010-04-27T11:08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ins w:id="96" w:author="unknown" w:date="2010-04-23T13:04:00Z">
              <w:r>
                <w:rPr>
                  <w:rFonts w:cs="Arial" w:ascii="Arial" w:hAnsi="Arial"/>
                  <w:sz w:val="18"/>
                </w:rPr>
                <w:t>DMI</w:t>
              </w:r>
            </w:ins>
            <w:r>
              <w:rPr>
                <w:rFonts w:cs="Arial" w:ascii="Arial" w:hAnsi="Arial"/>
                <w:sz w:val="18"/>
              </w:rPr>
              <w:t>Fordring</w:t>
            </w:r>
            <w:ins w:id="97" w:author="unknown" w:date="2010-04-23T13:04:00Z">
              <w:r>
                <w:rPr>
                  <w:rFonts w:cs="Arial" w:ascii="Arial" w:hAnsi="Arial"/>
                  <w:sz w:val="18"/>
                </w:rPr>
                <w:t>EFIFordring</w:t>
              </w:r>
            </w:ins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9" w:author="Michael Jacobsen" w:date="2010-04-27T11:08:00Z"/>
              </w:rPr>
            </w:pPr>
            <w:del w:id="98" w:author="Michael Jacobsen" w:date="2010-04-27T11:08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1" w:author="Michael Jacobsen" w:date="2010-04-27T11:08:00Z"/>
              </w:rPr>
            </w:pPr>
            <w:del w:id="100" w:author="Michael Jacobsen" w:date="2010-04-27T11:08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Inddrivelsesfordring, </w:t>
            </w:r>
            <w:r>
              <w:rPr>
                <w:rFonts w:cs="Arial" w:ascii="Arial" w:hAnsi="Arial"/>
                <w:color w:val="FF0000"/>
                <w:sz w:val="18"/>
              </w:rPr>
              <w:t xml:space="preserve">modregningsfordring, RIM opkrævningsfordring  </w:t>
            </w:r>
            <w:r>
              <w:rPr>
                <w:rFonts w:cs="Arial" w:ascii="Arial" w:hAnsi="Arial"/>
                <w:sz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4" w:author="unknown" w:date="2010-04-23T13:05:00Z"/>
              </w:rPr>
            </w:pPr>
            <w:del w:id="102" w:author="unknown" w:date="2010-04-23T13:05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103" w:author="unknown" w:date="2010-04-23T13:05:00Z">
              <w:r>
                <w:rPr>
                  <w:rFonts w:cs="Arial" w:ascii="Arial" w:hAnsi="Arial"/>
                  <w:sz w:val="18"/>
                </w:rPr>
                <w:delText>HovedFordringEllerRelateretFordringFlag * ”H” eller ”R” 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08" w:author="unknown" w:date="2010-04-23T13:06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  <w:ins w:id="105" w:author="unknown" w:date="2010-04-23T14:00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DMIFordringArt</w:t>
            </w:r>
            <w:ins w:id="106" w:author="unknown" w:date="2010-04-23T14:00:00Z">
              <w:r>
                <w:rPr>
                  <w:rFonts w:cs="Arial" w:ascii="Arial" w:hAnsi="Arial"/>
                  <w:sz w:val="18"/>
                </w:rPr>
                <w:t>)</w:t>
              </w:r>
            </w:ins>
            <w:ins w:id="107" w:author="unknown" w:date="2010-04-23T13:06:00Z">
              <w:r>
                <w:rPr>
                  <w:rFonts w:cs="Arial" w:ascii="Arial" w:hAnsi="Arial"/>
                  <w:sz w:val="18"/>
                </w:rPr>
                <w:t xml:space="preserve"> * kan kun ændres i visse tilfælde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10" w:author="unknown" w:date="2010-04-23T13:06:00Z"/>
              </w:rPr>
            </w:pPr>
            <w:del w:id="109" w:author="unknown" w:date="2010-04-23T13:06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tab/>
                <w:delText>FordringTyp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12" w:author="unknown" w:date="2010-04-23T13:13:00Z"/>
              </w:rPr>
            </w:pPr>
            <w:del w:id="111" w:author="unknown" w:date="2010-04-23T13:13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tab/>
                <w:delText>KundeNummer * dette er primær hæfter.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4" w:author="unknown" w:date="2010-04-23T13:13:00Z"/>
              </w:rPr>
            </w:pPr>
            <w:del w:id="113" w:author="unknown" w:date="2010-04-23T13:13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KundeTyp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17" w:author="unknown" w:date="2010-04-23T13:13:00Z"/>
              </w:rPr>
            </w:pPr>
            <w:del w:id="115" w:author="unknown" w:date="2010-04-23T13:13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116" w:author="unknown" w:date="2010-04-23T13:13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20" w:author="unknown" w:date="2010-04-23T13:13:00Z"/>
              </w:rPr>
            </w:pPr>
            <w:del w:id="118" w:author="unknown" w:date="2010-04-23T13:13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119" w:author="unknown" w:date="2010-04-23T13:13:00Z">
              <w:r>
                <w:rPr>
                  <w:rFonts w:cs="Arial" w:ascii="Arial" w:hAnsi="Arial"/>
                  <w:color w:val="FF0000"/>
                  <w:sz w:val="18"/>
                </w:rPr>
                <w:delText>Kund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23" w:author="unknown" w:date="2010-04-23T13:13:00Z"/>
              </w:rPr>
            </w:pPr>
            <w:del w:id="121" w:author="unknown" w:date="2010-04-23T13:13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122" w:author="unknown" w:date="2010-04-23T13:13:00Z">
              <w:r>
                <w:rPr>
                  <w:rFonts w:cs="Arial" w:ascii="Arial" w:hAnsi="Arial"/>
                  <w:color w:val="FF0000"/>
                  <w:sz w:val="18"/>
                </w:rPr>
                <w:delText>(KundeHæftelseForældelseDato) * denne anvendes for det primære hæftelsesforhold. Dette gælder for alle 4 KundeHæftelse attributter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26" w:author="unknown" w:date="2010-04-23T13:13:00Z"/>
              </w:rPr>
            </w:pPr>
            <w:del w:id="124" w:author="unknown" w:date="2010-04-23T13:13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125" w:author="unknown" w:date="2010-04-23T13:13:00Z">
              <w:r>
                <w:rPr>
                  <w:rFonts w:cs="Arial" w:ascii="Arial" w:hAnsi="Arial"/>
                  <w:color w:val="FF0000"/>
                  <w:sz w:val="18"/>
                </w:rPr>
                <w:delText>(KundeHæftelseOpkrævningMyndighedRykkerDato 1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29" w:author="unknown" w:date="2010-04-23T13:13:00Z"/>
              </w:rPr>
            </w:pPr>
            <w:del w:id="127" w:author="unknown" w:date="2010-04-23T13:13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128" w:author="unknown" w:date="2010-04-23T13:13:00Z">
              <w:r>
                <w:rPr>
                  <w:rFonts w:cs="Arial" w:ascii="Arial" w:hAnsi="Arial"/>
                  <w:color w:val="FF0000"/>
                  <w:sz w:val="18"/>
                </w:rPr>
                <w:delText>(KundeHæftelseOpkrævningMyndighedRykkerDato 2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134" w:author="unknown" w:date="2010-04-23T13:13:00Z"/>
              </w:rPr>
            </w:pPr>
            <w:del w:id="130" w:author="unknown" w:date="2010-04-23T13:13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131" w:author="unknown" w:date="2010-04-23T13:13:00Z">
              <w:r>
                <w:rPr>
                  <w:rFonts w:cs="Arial" w:ascii="Arial" w:hAnsi="Arial"/>
                  <w:color w:val="FF0000"/>
                  <w:sz w:val="18"/>
                </w:rPr>
                <w:delText xml:space="preserve">(KundeHæftelseStopKode) * </w:delText>
              </w:r>
            </w:del>
            <w:del w:id="132" w:author="unknown" w:date="2010-04-23T13:13:00Z">
              <w:r>
                <w:rPr>
                  <w:rFonts w:cs="Arial" w:ascii="Arial" w:hAnsi="Arial"/>
                  <w:b/>
                  <w:bCs/>
                  <w:color w:val="FF0000"/>
                  <w:sz w:val="18"/>
                </w:rPr>
                <w:delText xml:space="preserve">se TODO </w:delText>
              </w:r>
            </w:del>
            <w:del w:id="133" w:author="unknown" w:date="2010-04-23T13:13:00Z">
              <w:r>
                <w:rPr>
                  <w:rFonts w:cs="Arial" w:ascii="Arial" w:hAnsi="Arial"/>
                  <w:color w:val="FF0000"/>
                  <w:sz w:val="18"/>
                </w:rPr>
                <w:delText>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</w:rPr>
              <w:t xml:space="preserve">                 </w:t>
            </w:r>
            <w:r>
              <w:rPr>
                <w:rFonts w:cs="Arial" w:ascii="Arial" w:hAnsi="Arial"/>
                <w:color w:val="FF0000"/>
                <w:sz w:val="18"/>
              </w:rPr>
              <w:t>(DMIFordringProduktionEnhedNummer) * kun udfyldt hvis fordringshaveren har oplyst P nummeret 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36" w:author="unknown" w:date="2010-04-23T13:24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  <w:del w:id="135" w:author="unknown" w:date="2010-04-23T13:24:00Z">
              <w:r>
                <w:rPr>
                  <w:rFonts w:cs="Arial" w:ascii="Arial" w:hAnsi="Arial"/>
                  <w:sz w:val="18"/>
                </w:rPr>
                <w:delText>DMIFordringEFIFordring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39" w:author="unknown" w:date="2010-04-23T13:24:00Z"/>
              </w:rPr>
            </w:pPr>
            <w:del w:id="137" w:author="unknown" w:date="2010-04-23T13:24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138" w:author="unknown" w:date="2010-04-23T13:24:00Z">
              <w:bookmarkStart w:id="0" w:name="DDE_LINK"/>
              <w:r>
                <w:rPr>
                  <w:rFonts w:cs="Arial" w:ascii="Arial" w:hAnsi="Arial"/>
                  <w:sz w:val="18"/>
                </w:rPr>
                <w:delText>(DMIFordringEFIHovedFordringID) * denne bruges f.eks. for opkrævningsrentefordring *</w:delText>
              </w:r>
            </w:del>
            <w:bookmarkEnd w:id="0"/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41" w:author="unknown" w:date="2010-04-23T13:24:00Z"/>
              </w:rPr>
            </w:pPr>
            <w:del w:id="140" w:author="unknown" w:date="2010-04-23T13:24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Modtagelse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45" w:author="unknown" w:date="2010-04-23T13:26:00Z"/>
              </w:rPr>
            </w:pPr>
            <w:del w:id="142" w:author="Michael Jacobsen" w:date="2010-04-27T11:10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del>
            <w:ins w:id="143" w:author="unknown" w:date="2010-04-23T13:57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DMIFordringStiftelseTidspunkt</w:t>
            </w:r>
            <w:ins w:id="144" w:author="unknown" w:date="2010-04-23T13:57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47" w:author="unknown" w:date="2010-04-23T13:26:00Z"/>
              </w:rPr>
            </w:pPr>
            <w:del w:id="146" w:author="unknown" w:date="2010-04-23T13:2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Forfald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49" w:author="unknown" w:date="2010-04-23T13:26:00Z"/>
              </w:rPr>
            </w:pPr>
            <w:del w:id="148" w:author="unknown" w:date="2010-04-23T13:2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SidsteRettidigBetaling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51" w:author="unknown" w:date="2010-04-23T13:28:00Z"/>
              </w:rPr>
            </w:pPr>
            <w:del w:id="150" w:author="unknown" w:date="2010-04-23T13:28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53" w:author="unknown" w:date="2010-04-23T13:28:00Z"/>
              </w:rPr>
            </w:pPr>
            <w:del w:id="152" w:author="unknown" w:date="2010-04-23T13:28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ValutaKod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56" w:author="unknown" w:date="2010-04-23T13:28:00Z"/>
              </w:rPr>
            </w:pPr>
            <w:del w:id="154" w:author="unknown" w:date="2010-04-23T13:28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155" w:author="unknown" w:date="2010-04-23T13:28:00Z">
              <w:r>
                <w:rPr>
                  <w:rFonts w:cs="Arial" w:ascii="Arial" w:hAnsi="Arial"/>
                  <w:sz w:val="18"/>
                </w:rPr>
                <w:delText>DMIFordringRest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58" w:author="unknown" w:date="2010-04-23T13:28:00Z"/>
              </w:rPr>
            </w:pPr>
            <w:del w:id="157" w:author="unknown" w:date="2010-04-23T13:28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Periode (periode struktu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RegelNummer)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Rentesatskode) eller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 xml:space="preserve">(Rentesats)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160" w:author="unknown" w:date="2010-04-23T13:32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del w:id="159" w:author="unknown" w:date="2010-04-23T13:32:00Z">
              <w:r>
                <w:rPr>
                  <w:rFonts w:cs="Arial" w:ascii="Arial" w:hAnsi="Arial"/>
                  <w:sz w:val="18"/>
                </w:rPr>
                <w:delText>(DMIFordringFordringhaverBeskrivelse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62" w:author="unknown" w:date="2010-04-23T13:32:00Z"/>
              </w:rPr>
            </w:pPr>
            <w:del w:id="161" w:author="unknown" w:date="2010-04-23T13:3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64" w:author="unknown" w:date="2010-04-23T13:32:00Z"/>
              </w:rPr>
            </w:pPr>
            <w:del w:id="163" w:author="unknown" w:date="2010-04-23T13:32:00Z">
              <w:r>
                <w:rPr>
                  <w:rFonts w:cs="Arial" w:ascii="Arial" w:hAnsi="Arial"/>
                  <w:color w:val="FF0000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del w:id="165" w:author="unknown" w:date="2010-04-23T13:32:00Z">
              <w:r>
                <w:rPr>
                  <w:rFonts w:cs="Arial" w:ascii="Arial" w:hAnsi="Arial"/>
                  <w:sz w:val="18"/>
                </w:rPr>
                <w:tab/>
              </w:r>
            </w:del>
            <w:ins w:id="166" w:author="unknown" w:date="2010-04-23T14:31:00Z">
              <w:del w:id="167" w:author="Michael Jacobsen" w:date="2010-04-27T11:10:00Z">
                <w:r>
                  <w:rPr>
                    <w:rFonts w:cs="Arial" w:ascii="Arial" w:hAnsi="Arial"/>
                    <w:sz w:val="18"/>
                  </w:rPr>
                  <w:delText xml:space="preserve">                 </w:delText>
                </w:r>
              </w:del>
            </w:ins>
            <w:ins w:id="168" w:author="unknown" w:date="2010-04-23T14:31:00Z">
              <w:r>
                <w:rPr>
                  <w:rFonts w:cs="Arial" w:ascii="Arial" w:hAnsi="Arial"/>
                  <w:sz w:val="18"/>
                </w:rPr>
                <w:t>(DMIFordringForeløbigFastsat)</w:t>
              </w:r>
            </w:ins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170" w:author="unknown" w:date="2010-04-23T13:32:00Z"/>
              </w:rPr>
            </w:pPr>
            <w:del w:id="169" w:author="unknown" w:date="2010-04-23T13:32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tab/>
                <w:delText>* Fordringshaverrelationlist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2" w:author="unknown" w:date="2010-04-23T13:32:00Z"/>
              </w:rPr>
            </w:pPr>
            <w:del w:id="171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1{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4" w:author="unknown" w:date="2010-04-23T13:32:00Z"/>
              </w:rPr>
            </w:pPr>
            <w:del w:id="173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delText>* Fordringshaver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6" w:author="unknown" w:date="2010-04-23T13:32:00Z"/>
              </w:rPr>
            </w:pPr>
            <w:del w:id="175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8" w:author="unknown" w:date="2010-04-23T13:32:00Z"/>
              </w:rPr>
            </w:pPr>
            <w:del w:id="177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delText>FordringHaver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80" w:author="unknown" w:date="2010-04-23T13:32:00Z"/>
              </w:rPr>
            </w:pPr>
            <w:del w:id="179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delText>(FordringHaverFordelingRangorden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82" w:author="unknown" w:date="2010-04-23T13:32:00Z"/>
              </w:rPr>
            </w:pPr>
            <w:del w:id="181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delText>(FordringHaverFordelingRangordenBeløb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84" w:author="unknown" w:date="2010-04-23T13:32:00Z"/>
              </w:rPr>
            </w:pPr>
            <w:del w:id="183" w:author="unknown" w:date="2010-04-23T13:32:00Z">
              <w:r>
                <w:rPr>
                  <w:rFonts w:cs="Arial" w:ascii="Arial" w:hAnsi="Arial"/>
                  <w:sz w:val="18"/>
                </w:rPr>
                <w:delText>ell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86" w:author="unknown" w:date="2010-04-23T13:32:00Z"/>
              </w:rPr>
            </w:pPr>
            <w:del w:id="185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delText>(FordringHaverFordelingProcentAndel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88" w:author="unknown" w:date="2010-04-23T13:32:00Z"/>
              </w:rPr>
            </w:pPr>
            <w:del w:id="187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90" w:author="unknown" w:date="2010-04-23T13:32:00Z"/>
              </w:rPr>
            </w:pPr>
            <w:del w:id="189" w:author="unknown" w:date="2010-04-23T13:3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}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92" w:author="unknown" w:date="2010-04-23T13:39:00Z"/>
              </w:rPr>
            </w:pPr>
            <w:del w:id="191" w:author="unknown" w:date="2010-04-23T13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Art * altid ”Transport”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94" w:author="unknown" w:date="2010-04-23T13:39:00Z"/>
              </w:rPr>
            </w:pPr>
            <w:del w:id="193" w:author="unknown" w:date="2010-04-23T13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FordringTypeNavn * ”Transport” eller ”Udlæg”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96" w:author="unknown" w:date="2010-04-23T13:39:00Z"/>
              </w:rPr>
            </w:pPr>
            <w:del w:id="195" w:author="unknown" w:date="2010-04-23T13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KundeNummer  * ham der skulle have haft pengen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98" w:author="unknown" w:date="2010-04-23T13:39:00Z"/>
              </w:rPr>
            </w:pPr>
            <w:del w:id="197" w:author="unknown" w:date="2010-04-23T13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KundeTyp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01" w:author="unknown" w:date="2010-04-23T13:39:00Z"/>
              </w:rPr>
            </w:pPr>
            <w:del w:id="199" w:author="unknown" w:date="2010-04-23T13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00" w:author="unknown" w:date="2010-04-23T13:39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04" w:author="unknown" w:date="2010-04-23T13:39:00Z"/>
              </w:rPr>
            </w:pPr>
            <w:del w:id="202" w:author="unknown" w:date="2010-04-23T13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03" w:author="unknown" w:date="2010-04-23T13:39:00Z">
              <w:r>
                <w:rPr>
                  <w:rFonts w:cs="Arial" w:ascii="Arial" w:hAnsi="Arial"/>
                  <w:color w:val="FF0000"/>
                  <w:sz w:val="18"/>
                </w:rPr>
                <w:delText>Kund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spacing w:lineRule="atLeast" w:line="100"/>
              <w:rPr>
                <w:rFonts w:ascii="Arial" w:hAnsi="Arial" w:cs="Arial"/>
                <w:color w:val="FF0000"/>
                <w:sz w:val="18"/>
                <w:del w:id="207" w:author="unknown" w:date="2010-04-23T13:39:00Z"/>
              </w:rPr>
            </w:pPr>
            <w:del w:id="205" w:author="unknown" w:date="2010-04-23T13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06" w:author="unknown" w:date="2010-04-23T13:39:00Z">
              <w:r>
                <w:rPr>
                  <w:rFonts w:cs="Arial" w:ascii="Arial" w:hAnsi="Arial"/>
                  <w:color w:val="FF0000"/>
                  <w:sz w:val="18"/>
                </w:rPr>
                <w:delText>KundeDriftForm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09" w:author="unknown" w:date="2010-04-23T13:39:00Z"/>
              </w:rPr>
            </w:pPr>
            <w:del w:id="208" w:author="unknown" w:date="2010-04-23T13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EFIFordring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1" w:author="unknown" w:date="2010-04-23T13:41:00Z"/>
              </w:rPr>
            </w:pPr>
            <w:del w:id="210" w:author="unknown" w:date="2010-04-23T13:41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Modtagelse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3" w:author="unknown" w:date="2010-04-23T13:41:00Z"/>
              </w:rPr>
            </w:pPr>
            <w:del w:id="212" w:author="unknown" w:date="2010-04-23T13:41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StiftelseTidspunkt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  <w:ins w:id="214" w:author="unknown" w:date="2010-04-23T13:57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DMIFordringBeløb</w:t>
            </w:r>
            <w:ins w:id="215" w:author="unknown" w:date="2010-04-23T13:58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</w:rPr>
              <w:t xml:space="preserve"> * kan være op til long 11,2 (99999999999,99) 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7" w:author="unknown" w:date="2010-04-23T13:45:00Z"/>
              </w:rPr>
            </w:pPr>
            <w:del w:id="216" w:author="unknown" w:date="2010-04-23T13:45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ValutaKod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0" w:author="unknown" w:date="2010-04-23T13:45:00Z"/>
              </w:rPr>
            </w:pPr>
            <w:del w:id="218" w:author="unknown" w:date="2010-04-23T13:45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219" w:author="unknown" w:date="2010-04-23T13:45:00Z">
              <w:r>
                <w:rPr>
                  <w:rFonts w:cs="Arial" w:ascii="Arial" w:hAnsi="Arial"/>
                  <w:sz w:val="18"/>
                </w:rPr>
                <w:delText>DMIFordringRest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2" w:author="unknown" w:date="2010-04-23T13:47:00Z"/>
              </w:rPr>
            </w:pPr>
            <w:del w:id="221" w:author="unknown" w:date="2010-04-23T13:47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Periode (periode struktu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4" w:author="unknown" w:date="2010-04-23T13:47:00Z"/>
              </w:rPr>
            </w:pPr>
            <w:del w:id="223" w:author="unknown" w:date="2010-04-23T13:47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MyndighedUdbetalingTypeNavn ell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7" w:author="unknown" w:date="2010-04-23T13:47:00Z"/>
              </w:rPr>
            </w:pPr>
            <w:del w:id="225" w:author="unknown" w:date="2010-04-23T13:47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226" w:author="unknown" w:date="2010-04-23T13:47:00Z">
              <w:r>
                <w:rPr>
                  <w:rFonts w:cs="Arial" w:ascii="Arial" w:hAnsi="Arial"/>
                  <w:sz w:val="18"/>
                </w:rPr>
                <w:delText xml:space="preserve">MyndighedUdbetalingTypeYdelseArtINemKonto 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9" w:author="unknown" w:date="2010-04-23T13:47:00Z"/>
              </w:rPr>
            </w:pPr>
            <w:del w:id="228" w:author="unknown" w:date="2010-04-23T13:47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MyndighedUdbetalingPeriod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32" w:author="unknown" w:date="2010-04-23T13:50:00Z"/>
              </w:rPr>
            </w:pPr>
            <w:del w:id="230" w:author="unknown" w:date="2010-04-23T13:50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231" w:author="unknown" w:date="2010-04-23T13:50:00Z">
              <w:r>
                <w:rPr>
                  <w:rFonts w:cs="Arial" w:ascii="Arial" w:hAnsi="Arial"/>
                  <w:sz w:val="18"/>
                </w:rPr>
                <w:delText>TransportUdlægAccept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  <w:ins w:id="233" w:author="unknown" w:date="2010-04-23T13:57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TransportUdlægGyldigPeriode</w:t>
            </w:r>
            <w:ins w:id="234" w:author="unknown" w:date="2010-04-23T13:58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eastAsia="Arial" w:cs="Arial" w:ascii="Arial" w:hAnsi="Arial"/>
                <w:color w:val="FF0000"/>
                <w:sz w:val="18"/>
              </w:rPr>
              <w:t xml:space="preserve">                 </w:t>
            </w:r>
            <w:r>
              <w:rPr>
                <w:rFonts w:cs="Arial" w:ascii="Arial" w:hAnsi="Arial"/>
                <w:color w:val="FF0000"/>
                <w:sz w:val="18"/>
              </w:rPr>
              <w:t>(TransportStopKode) *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se TODO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</w:rPr>
              <w:t xml:space="preserve">                 </w:t>
            </w:r>
            <w:ins w:id="235" w:author="unknown" w:date="2010-04-23T13:57:00Z">
              <w:r>
                <w:rPr>
                  <w:rFonts w:cs="Arial" w:ascii="Arial" w:hAnsi="Arial"/>
                  <w:color w:val="FF0000"/>
                  <w:sz w:val="18"/>
                </w:rPr>
                <w:t>(</w:t>
              </w:r>
            </w:ins>
            <w:r>
              <w:rPr>
                <w:rFonts w:cs="Arial" w:ascii="Arial" w:hAnsi="Arial"/>
                <w:color w:val="FF0000"/>
                <w:sz w:val="18"/>
              </w:rPr>
              <w:t>* TransportRettighedshaver *</w:t>
            </w:r>
            <w:ins w:id="236" w:author="unknown" w:date="2010-04-23T13:53:00Z">
              <w:r>
                <w:rPr>
                  <w:rFonts w:cs="Arial" w:ascii="Arial" w:hAnsi="Arial"/>
                  <w:color w:val="FF0000"/>
                  <w:sz w:val="18"/>
                </w:rPr>
                <w:t xml:space="preserve"> * kan kun ændres, hvis der findes underrettighedshaver(e)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</w:rPr>
              <w:t xml:space="preserve">                 </w:t>
            </w:r>
            <w:r>
              <w:rPr>
                <w:rFonts w:cs="Arial" w:ascii="Arial" w:hAnsi="Arial"/>
                <w:color w:val="FF0000"/>
                <w:sz w:val="18"/>
              </w:rPr>
              <w:t>KundeNummer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38" w:author="unknown" w:date="2010-04-23T13:58:00Z"/>
              </w:rPr>
            </w:pPr>
            <w:r>
              <w:rPr>
                <w:rFonts w:eastAsia="Arial" w:cs="Arial" w:ascii="Arial" w:hAnsi="Arial"/>
                <w:color w:val="FF0000"/>
                <w:sz w:val="18"/>
              </w:rPr>
              <w:t xml:space="preserve">                 </w:t>
            </w:r>
            <w:r>
              <w:rPr>
                <w:rFonts w:cs="Arial" w:ascii="Arial" w:hAnsi="Arial"/>
                <w:color w:val="FF0000"/>
                <w:sz w:val="18"/>
              </w:rPr>
              <w:t>KundeType</w:t>
            </w:r>
            <w:ins w:id="237" w:author="unknown" w:date="2010-04-23T13:58:00Z">
              <w:r>
                <w:rPr>
                  <w:rFonts w:cs="Arial" w:ascii="Arial" w:hAnsi="Arial"/>
                  <w:color w:val="FF0000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41" w:author="unknown" w:date="2010-04-23T13:58:00Z"/>
              </w:rPr>
            </w:pPr>
            <w:del w:id="239" w:author="unknown" w:date="2010-04-23T13:58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40" w:author="unknown" w:date="2010-04-23T13:58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44" w:author="unknown" w:date="2010-04-23T13:52:00Z"/>
              </w:rPr>
            </w:pPr>
            <w:del w:id="242" w:author="unknown" w:date="2010-04-23T13:58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43" w:author="unknown" w:date="2010-04-23T13:58:00Z">
              <w:r>
                <w:rPr>
                  <w:rFonts w:cs="Arial" w:ascii="Arial" w:hAnsi="Arial"/>
                  <w:color w:val="FF0000"/>
                  <w:sz w:val="18"/>
                </w:rPr>
                <w:delText>Kund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47" w:author="unknown" w:date="2010-04-23T13:52:00Z"/>
              </w:rPr>
            </w:pPr>
            <w:del w:id="245" w:author="unknown" w:date="2010-04-23T13:52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46" w:author="unknown" w:date="2010-04-23T13:52:00Z">
              <w:r>
                <w:rPr>
                  <w:rFonts w:cs="Arial" w:ascii="Arial" w:hAnsi="Arial"/>
                  <w:color w:val="FF0000"/>
                  <w:sz w:val="18"/>
                </w:rPr>
                <w:delText>* TransportUnderrettighedshaver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50" w:author="unknown" w:date="2010-04-23T13:52:00Z"/>
              </w:rPr>
            </w:pPr>
            <w:del w:id="248" w:author="unknown" w:date="2010-04-23T13:52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49" w:author="unknown" w:date="2010-04-23T13:52:00Z">
              <w:r>
                <w:rPr>
                  <w:rFonts w:cs="Arial" w:ascii="Arial" w:hAnsi="Arial"/>
                  <w:color w:val="FF0000"/>
                  <w:sz w:val="18"/>
                </w:rPr>
                <w:delText>(Kunde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53" w:author="unknown" w:date="2010-04-23T13:52:00Z"/>
              </w:rPr>
            </w:pPr>
            <w:del w:id="251" w:author="unknown" w:date="2010-04-23T13:52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52" w:author="unknown" w:date="2010-04-23T13:52:00Z">
              <w:r>
                <w:rPr>
                  <w:rFonts w:cs="Arial" w:ascii="Arial" w:hAnsi="Arial"/>
                  <w:color w:val="FF0000"/>
                  <w:sz w:val="18"/>
                </w:rPr>
                <w:delText>(KundeType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56" w:author="unknown" w:date="2010-04-23T13:52:00Z"/>
              </w:rPr>
            </w:pPr>
            <w:del w:id="254" w:author="unknown" w:date="2010-04-23T13:52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55" w:author="unknown" w:date="2010-04-23T13:52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59" w:author="unknown" w:date="2010-04-23T13:52:00Z"/>
              </w:rPr>
            </w:pPr>
            <w:del w:id="257" w:author="unknown" w:date="2010-04-23T13:52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258" w:author="unknown" w:date="2010-04-23T13:52:00Z">
              <w:r>
                <w:rPr>
                  <w:rFonts w:cs="Arial" w:ascii="Arial" w:hAnsi="Arial"/>
                  <w:color w:val="FF0000"/>
                  <w:sz w:val="18"/>
                </w:rPr>
                <w:delText>(KundeNavn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60" w:author="Michael Jacobsen" w:date="2010-04-27T11:11:00Z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2" w:author="Michael Jacobsen" w:date="2010-04-27T11:12:00Z"/>
              </w:rPr>
            </w:pPr>
            <w:del w:id="261" w:author="Michael Jacobsen" w:date="2010-04-27T11:1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4" w:author="Michael Jacobsen" w:date="2010-04-27T11:12:00Z"/>
              </w:rPr>
            </w:pPr>
            <w:del w:id="263" w:author="Michael Jacobsen" w:date="2010-04-27T11:12:00Z">
              <w:r>
                <w:rPr>
                  <w:rFonts w:cs="Arial" w:ascii="Arial" w:hAnsi="Arial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6" w:author="Michael Jacobsen" w:date="2010-04-27T11:12:00Z"/>
              </w:rPr>
            </w:pPr>
            <w:del w:id="265" w:author="Michael Jacobsen" w:date="2010-04-27T11:1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8" w:author="unknown" w:date="2010-04-23T14:36:00Z"/>
              </w:rPr>
            </w:pPr>
            <w:del w:id="267" w:author="unknown" w:date="2010-04-23T14:36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70" w:author="unknown" w:date="2010-04-23T14:36:00Z"/>
              </w:rPr>
            </w:pPr>
            <w:del w:id="269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* HæftelsesforholdList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72" w:author="unknown" w:date="2010-04-23T14:36:00Z"/>
              </w:rPr>
            </w:pPr>
            <w:del w:id="271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0{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75" w:author="unknown" w:date="2010-04-23T14:36:00Z"/>
              </w:rPr>
            </w:pPr>
            <w:del w:id="273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</w:delText>
              </w:r>
            </w:del>
            <w:del w:id="274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EFIFordrings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77" w:author="unknown" w:date="2010-04-23T14:36:00Z"/>
              </w:rPr>
            </w:pPr>
            <w:del w:id="276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delText>* Hæftelsesforhold * * skal være en liste for hver EFIFordringsID. Denne struktur anvendes for oprettelse af medhæftere.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79" w:author="unknown" w:date="2010-04-23T14:36:00Z"/>
              </w:rPr>
            </w:pPr>
            <w:del w:id="278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82" w:author="unknown" w:date="2010-04-23T14:36:00Z"/>
              </w:rPr>
            </w:pPr>
            <w:del w:id="280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281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HæftelseIndberetterID * denne medsendes fordi den skal gemmes i DMI til senere visning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84" w:author="unknown" w:date="2010-04-23T14:36:00Z"/>
              </w:rPr>
            </w:pPr>
            <w:del w:id="283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87" w:author="unknown" w:date="2010-04-23T14:36:00Z"/>
              </w:rPr>
            </w:pPr>
            <w:del w:id="285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286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KundeTyp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90" w:author="unknown" w:date="2010-04-23T14:36:00Z"/>
              </w:rPr>
            </w:pPr>
            <w:del w:id="288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289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93" w:author="unknown" w:date="2010-04-23T14:36:00Z"/>
              </w:rPr>
            </w:pPr>
            <w:del w:id="291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292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HæftelseKilde * den der har oprettet hæftelsen (EFI/fordringshaver/sagsbehandler)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95" w:author="unknown" w:date="2010-04-23T14:36:00Z"/>
              </w:rPr>
            </w:pPr>
            <w:del w:id="294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HæftelseForm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97" w:author="unknown" w:date="2010-04-23T14:36:00Z"/>
              </w:rPr>
            </w:pPr>
            <w:del w:id="296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HæftelseSubsidiær * potentiel, reel, sikkerhed samlivsophævet, sikkerhed ikke samlivsophævet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299" w:author="unknown" w:date="2010-04-23T14:36:00Z"/>
              </w:rPr>
            </w:pPr>
            <w:del w:id="298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HæftelseStart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01" w:author="unknown" w:date="2010-04-23T14:36:00Z"/>
              </w:rPr>
            </w:pPr>
            <w:del w:id="300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(HæftelseSlutDato) * hvis datoen ikke kendes, sættes den til 31-12-9999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03" w:author="unknown" w:date="2010-04-23T14:36:00Z"/>
              </w:rPr>
            </w:pPr>
            <w:del w:id="302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(HæftelseProcent) eller  * har kun effekt for pro rata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06" w:author="unknown" w:date="2010-04-23T14:36:00Z"/>
              </w:rPr>
            </w:pPr>
            <w:del w:id="304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305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(HæftelseBeløb)    * har kun effekt for pro rata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09" w:author="unknown" w:date="2010-04-23T14:36:00Z"/>
              </w:rPr>
            </w:pPr>
            <w:del w:id="307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308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 xml:space="preserve">(HæftelseForældelseDato) 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12" w:author="unknown" w:date="2010-04-23T14:36:00Z"/>
              </w:rPr>
            </w:pPr>
            <w:del w:id="310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311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(HæftelseOpkrævningMyndighedRykkerDato 1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15" w:author="unknown" w:date="2010-04-23T14:36:00Z"/>
              </w:rPr>
            </w:pPr>
            <w:del w:id="313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314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(HæftelseOpkrævningMyndighedRykkerDato 2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320" w:author="unknown" w:date="2010-04-23T14:36:00Z"/>
              </w:rPr>
            </w:pPr>
            <w:del w:id="316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317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 xml:space="preserve">(HæftelseStopKode) * </w:delText>
              </w:r>
            </w:del>
            <w:del w:id="318" w:author="unknown" w:date="2010-04-23T14:36:00Z">
              <w:r>
                <w:rPr>
                  <w:rFonts w:cs="Arial" w:ascii="Arial" w:hAnsi="Arial"/>
                  <w:b/>
                  <w:bCs/>
                  <w:color w:val="FF0000"/>
                  <w:sz w:val="18"/>
                </w:rPr>
                <w:delText xml:space="preserve">se TODO </w:delText>
              </w:r>
            </w:del>
            <w:del w:id="319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23" w:author="unknown" w:date="2010-04-23T14:36:00Z"/>
              </w:rPr>
            </w:pPr>
            <w:del w:id="321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322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(HæftelseOphørÅrsagKode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26" w:author="unknown" w:date="2010-04-23T14:36:00Z"/>
              </w:rPr>
            </w:pPr>
            <w:del w:id="324" w:author="unknown" w:date="2010-04-23T14:36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325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(HæftelseKommenta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28" w:author="unknown" w:date="2010-04-23T14:36:00Z"/>
              </w:rPr>
            </w:pPr>
            <w:del w:id="327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330" w:author="unknown" w:date="2010-04-23T14:36:00Z"/>
              </w:rPr>
            </w:pPr>
            <w:del w:id="329" w:author="unknown" w:date="2010-04-23T14:36:00Z">
              <w:r>
                <w:rPr>
                  <w:rFonts w:cs="Arial" w:ascii="Arial" w:hAnsi="Arial"/>
                  <w:color w:val="FF0000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32" w:author="unknown" w:date="2010-04-23T14:37:00Z"/>
              </w:rPr>
            </w:pPr>
            <w:ins w:id="331" w:author="unknown" w:date="2010-04-23T14:37:00Z">
              <w:r>
                <w:rPr>
                  <w:rFonts w:cs="Arial" w:ascii="Arial" w:hAnsi="Arial"/>
                  <w:sz w:val="18"/>
                </w:rPr>
                <w:t>****** TODO ************ denne liste er ikke diskutteret endnu  **********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34" w:author="unknown" w:date="2010-04-23T14:37:00Z"/>
              </w:rPr>
            </w:pPr>
            <w:del w:id="333" w:author="unknown" w:date="2010-04-23T14:37:00Z">
              <w:r>
                <w:rPr>
                  <w:rFonts w:cs="Arial" w:ascii="Arial" w:hAnsi="Arial"/>
                  <w:sz w:val="18"/>
                </w:rPr>
                <w:delText>* FordringForælderList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36" w:author="unknown" w:date="2010-04-23T14:37:00Z"/>
              </w:rPr>
            </w:pPr>
            <w:del w:id="335" w:author="unknown" w:date="2010-04-23T14:37:00Z">
              <w:r>
                <w:rPr>
                  <w:rFonts w:cs="Arial" w:ascii="Arial" w:hAnsi="Arial"/>
                  <w:sz w:val="18"/>
                </w:rPr>
                <w:delText>0{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38" w:author="unknown" w:date="2010-04-23T14:37:00Z"/>
              </w:rPr>
            </w:pPr>
            <w:del w:id="337" w:author="unknown" w:date="2010-04-23T14:37:00Z">
              <w:r>
                <w:rPr>
                  <w:rFonts w:cs="Arial" w:ascii="Arial" w:hAnsi="Arial"/>
                  <w:sz w:val="18"/>
                </w:rPr>
                <w:tab/>
                <w:delText>Fordring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40" w:author="unknown" w:date="2010-04-23T14:37:00Z"/>
              </w:rPr>
            </w:pPr>
            <w:del w:id="339" w:author="unknown" w:date="2010-04-23T14:37:00Z">
              <w:r>
                <w:rPr>
                  <w:rFonts w:cs="Arial" w:ascii="Arial" w:hAnsi="Arial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42" w:author="unknown" w:date="2010-04-23T14:37:00Z"/>
              </w:rPr>
            </w:pPr>
            <w:del w:id="341" w:author="unknown" w:date="2010-04-23T14:37:00Z">
              <w:r>
                <w:rPr>
                  <w:rFonts w:cs="Arial" w:ascii="Arial" w:hAnsi="Arial"/>
                  <w:sz w:val="18"/>
                </w:rPr>
                <w:delText>* Hovedfordring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44" w:author="unknown" w:date="2010-04-23T14:37:00Z"/>
              </w:rPr>
            </w:pPr>
            <w:del w:id="343" w:author="unknown" w:date="2010-04-23T14:37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46" w:author="unknown" w:date="2010-04-23T14:37:00Z"/>
              </w:rPr>
            </w:pPr>
            <w:del w:id="345" w:author="unknown" w:date="2010-04-23T14:37:00Z">
              <w:r>
                <w:rPr>
                  <w:rFonts w:cs="Arial" w:ascii="Arial" w:hAnsi="Arial"/>
                  <w:sz w:val="18"/>
                </w:rPr>
                <w:tab/>
                <w:delText>FordringTyp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48" w:author="unknown" w:date="2010-04-23T14:37:00Z"/>
              </w:rPr>
            </w:pPr>
            <w:del w:id="347" w:author="unknown" w:date="2010-04-23T14:37:00Z">
              <w:r>
                <w:rPr>
                  <w:rFonts w:cs="Arial" w:ascii="Arial" w:hAnsi="Arial"/>
                  <w:sz w:val="18"/>
                </w:rPr>
                <w:tab/>
                <w:delText>Fordring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50" w:author="unknown" w:date="2010-04-23T14:37:00Z"/>
              </w:rPr>
            </w:pPr>
            <w:del w:id="349" w:author="unknown" w:date="2010-04-23T14:37:00Z">
              <w:r>
                <w:rPr>
                  <w:rFonts w:cs="Arial" w:ascii="Arial" w:hAnsi="Arial"/>
                  <w:sz w:val="18"/>
                </w:rPr>
                <w:tab/>
                <w:delText>FordringValuta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52" w:author="unknown" w:date="2010-04-23T14:37:00Z"/>
              </w:rPr>
            </w:pPr>
            <w:del w:id="351" w:author="unknown" w:date="2010-04-23T14:37:00Z">
              <w:r>
                <w:rPr>
                  <w:rFonts w:cs="Arial" w:ascii="Arial" w:hAnsi="Arial"/>
                  <w:sz w:val="18"/>
                </w:rPr>
                <w:tab/>
                <w:delText>InddrivelseFordringForældelse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54" w:author="unknown" w:date="2010-04-23T14:37:00Z"/>
              </w:rPr>
            </w:pPr>
            <w:del w:id="353" w:author="unknown" w:date="2010-04-23T14:37:00Z">
              <w:r>
                <w:rPr>
                  <w:rFonts w:cs="Arial" w:ascii="Arial" w:hAnsi="Arial"/>
                  <w:sz w:val="18"/>
                </w:rPr>
                <w:tab/>
                <w:delText>InddrivelseFordringRenteSats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56" w:author="unknown" w:date="2010-04-23T14:37:00Z"/>
              </w:rPr>
            </w:pPr>
            <w:del w:id="355" w:author="unknown" w:date="2010-04-23T14:37:00Z">
              <w:r>
                <w:rPr>
                  <w:rFonts w:cs="Arial" w:ascii="Arial" w:hAnsi="Arial"/>
                  <w:sz w:val="18"/>
                </w:rPr>
                <w:tab/>
                <w:delText>FordringHaver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58" w:author="unknown" w:date="2010-04-23T14:37:00Z"/>
              </w:rPr>
            </w:pPr>
            <w:del w:id="357" w:author="unknown" w:date="2010-04-23T14:37:00Z">
              <w:r>
                <w:rPr>
                  <w:rFonts w:cs="Arial" w:ascii="Arial" w:hAnsi="Arial"/>
                  <w:sz w:val="18"/>
                </w:rPr>
                <w:tab/>
                <w:delText>Transporthaver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60" w:author="unknown" w:date="2010-04-23T14:37:00Z"/>
              </w:rPr>
            </w:pPr>
            <w:del w:id="359" w:author="unknown" w:date="2010-04-23T14:37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stopListe 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stop 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Dato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Dato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61" w:author="Michael Jacobsen" w:date="2010-04-27T11:13:00Z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64" w:author="Michael Jacobsen" w:date="2010-04-27T11:13:00Z"/>
              </w:rPr>
            </w:pPr>
            <w:ins w:id="362" w:author="Michael Jacobsen" w:date="2010-04-27T11:1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363" w:author="Michael Jacobsen" w:date="2010-04-27T11:13:00Z">
              <w:r>
                <w:rPr>
                  <w:rFonts w:cs="Arial" w:ascii="Arial" w:hAnsi="Arial"/>
                  <w:sz w:val="18"/>
                </w:rPr>
                <w:t>* ModregningStop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67" w:author="Michael Jacobsen" w:date="2010-04-27T14:01:00Z"/>
              </w:rPr>
            </w:pPr>
            <w:ins w:id="365" w:author="Michael Jacobsen" w:date="2010-04-27T11:13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366" w:author="Michael Jacobsen" w:date="2010-04-27T11:13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70" w:author="Michael Jacobsen" w:date="2010-04-27T11:19:00Z"/>
              </w:rPr>
            </w:pPr>
            <w:ins w:id="368" w:author="Michael Jacobsen" w:date="2010-04-27T14:01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369" w:author="Michael Jacobsen" w:date="2010-04-27T14:01:00Z">
              <w:r>
                <w:rPr>
                  <w:rFonts w:cs="Arial" w:ascii="Arial" w:hAnsi="Arial"/>
                  <w:sz w:val="18"/>
                </w:rPr>
                <w:t xml:space="preserve">KundeNummer            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73" w:author="Michael Jacobsen" w:date="2010-04-27T11:19:00Z"/>
              </w:rPr>
            </w:pPr>
            <w:ins w:id="371" w:author="Michael Jacobsen" w:date="2010-04-27T11:19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372" w:author="Michael Jacobsen" w:date="2010-04-27T11:19:00Z">
              <w:r>
                <w:rPr>
                  <w:rFonts w:cs="Arial" w:ascii="Arial" w:hAnsi="Arial"/>
                  <w:sz w:val="18"/>
                </w:rPr>
                <w:t>FritagFordringForModregningStart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76" w:author="Michael Jacobsen" w:date="2010-04-27T11:22:00Z"/>
              </w:rPr>
            </w:pPr>
            <w:ins w:id="374" w:author="Michael Jacobsen" w:date="2010-04-27T11:19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375" w:author="Michael Jacobsen" w:date="2010-04-27T11:19:00Z">
              <w:r>
                <w:rPr>
                  <w:rFonts w:cs="Arial" w:ascii="Arial" w:hAnsi="Arial"/>
                  <w:sz w:val="18"/>
                </w:rPr>
                <w:t>FritagFordringForModregningSlut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380" w:author="Michael Jacobsen" w:date="2010-04-27T11:22:00Z"/>
              </w:rPr>
            </w:pPr>
            <w:ins w:id="377" w:author="Michael Jacobsen" w:date="2010-04-27T11:22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378" w:author="Michael Jacobsen" w:date="2010-04-27T11:40:00Z">
              <w:r>
                <w:rPr>
                  <w:rFonts w:cs="Arial" w:ascii="Arial" w:hAnsi="Arial"/>
                  <w:sz w:val="18"/>
                </w:rPr>
                <w:t>FritagFordringForModregning</w:t>
              </w:r>
            </w:ins>
            <w:ins w:id="379" w:author="Michael Jacobsen" w:date="2010-04-27T11:22:00Z">
              <w:r>
                <w:rPr>
                  <w:rFonts w:cs="Arial" w:ascii="Arial" w:hAnsi="Arial"/>
                  <w:sz w:val="18"/>
                </w:rPr>
                <w:t>StopÅrsagKode                        (Nyt dataelement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384" w:author="Michael Jacobsen" w:date="2010-04-27T11:22:00Z"/>
              </w:rPr>
            </w:pPr>
            <w:ins w:id="381" w:author="Michael Jacobsen" w:date="2010-04-27T11:22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382" w:author="Michael Jacobsen" w:date="2010-04-27T11:40:00Z">
              <w:r>
                <w:rPr>
                  <w:rFonts w:cs="Arial" w:ascii="Arial" w:hAnsi="Arial"/>
                  <w:sz w:val="18"/>
                </w:rPr>
                <w:t>FritagFordringForModregning</w:t>
              </w:r>
            </w:ins>
            <w:ins w:id="383" w:author="Michael Jacobsen" w:date="2010-04-27T11:22:00Z">
              <w:r>
                <w:rPr>
                  <w:rFonts w:cs="Arial" w:ascii="Arial" w:hAnsi="Arial"/>
                  <w:sz w:val="18"/>
                </w:rPr>
                <w:t>StopÅrsagKodeAndenTekst     (Nyt dataelement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388" w:author="Michael Jacobsen" w:date="2010-04-27T11:22:00Z"/>
              </w:rPr>
            </w:pPr>
            <w:ins w:id="385" w:author="Michael Jacobsen" w:date="2010-04-27T11:22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386" w:author="Michael Jacobsen" w:date="2010-04-27T11:40:00Z">
              <w:r>
                <w:rPr>
                  <w:rFonts w:cs="Arial" w:ascii="Arial" w:hAnsi="Arial"/>
                  <w:sz w:val="18"/>
                </w:rPr>
                <w:t>FritagFordringForModregning</w:t>
              </w:r>
            </w:ins>
            <w:ins w:id="387" w:author="Michael Jacobsen" w:date="2010-04-27T11:22:00Z">
              <w:r>
                <w:rPr>
                  <w:rFonts w:cs="Arial" w:ascii="Arial" w:hAnsi="Arial"/>
                  <w:sz w:val="18"/>
                </w:rPr>
                <w:t>StopÅrsagBegrundelse            (Nyt dataelement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93" w:author="Michael Jacobsen" w:date="2010-04-27T11:13:00Z"/>
              </w:rPr>
            </w:pPr>
            <w:ins w:id="389" w:author="Michael Jacobsen" w:date="2010-04-27T15:03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390" w:author="Michael Jacobsen" w:date="2010-04-27T15:03:00Z">
              <w:r>
                <w:rPr>
                  <w:rFonts w:cs="Arial" w:ascii="Arial" w:hAnsi="Arial"/>
                  <w:sz w:val="18"/>
                </w:rPr>
                <w:t>(StopUdløberSelvomBobehandlingFlag)      (Nyt dataelement der skal afklares</w:t>
              </w:r>
            </w:ins>
            <w:ins w:id="391" w:author="Michael Jacobsen" w:date="2010-04-27T15:08:00Z">
              <w:r>
                <w:rPr>
                  <w:rFonts w:cs="Arial" w:ascii="Arial" w:hAnsi="Arial"/>
                  <w:sz w:val="18"/>
                </w:rPr>
                <w:t xml:space="preserve"> – se begrebsmodel</w:t>
              </w:r>
            </w:ins>
            <w:ins w:id="392" w:author="Michael Jacobsen" w:date="2010-04-27T15:04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394" w:author="Michael Jacobsen" w:date="2010-04-27T11:1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395" w:author="Michael Jacobsen" w:date="2010-04-27T11:15:00Z">
              <w:r>
                <w:rPr>
                  <w:rFonts w:cs="Arial" w:ascii="Arial" w:hAnsi="Arial"/>
                  <w:sz w:val="18"/>
                </w:rPr>
                <w:t>* MyndighedUdbetalingTypeList *</w:t>
              </w:r>
            </w:ins>
            <w:ins w:id="396" w:author="Michael Jacobsen" w:date="2010-04-27T11:38:00Z">
              <w:r>
                <w:rPr>
                  <w:rFonts w:cs="Arial" w:ascii="Arial" w:hAnsi="Arial"/>
                  <w:sz w:val="18"/>
                </w:rPr>
                <w:t xml:space="preserve">              (Hvis denne er tom er det Modregningsstop på fordringen alene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401" w:author="Michael Jacobsen" w:date="2010-04-27T11:15:00Z"/>
              </w:rPr>
            </w:pPr>
            <w:ins w:id="397" w:author="Michael Jacobsen" w:date="2010-04-27T11:1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del w:id="398" w:author="Michael Jacobsen" w:date="2010-04-27T11:15:00Z">
              <w:r>
                <w:rPr>
                  <w:rFonts w:cs="Arial" w:ascii="Arial" w:hAnsi="Arial"/>
                  <w:sz w:val="18"/>
                </w:rPr>
                <w:delText>* Modregning</w:delText>
              </w:r>
            </w:del>
            <w:del w:id="399" w:author="Michael Jacobsen" w:date="2010-04-27T11:13:00Z">
              <w:r>
                <w:rPr>
                  <w:rFonts w:cs="Arial" w:ascii="Arial" w:hAnsi="Arial"/>
                  <w:sz w:val="18"/>
                </w:rPr>
                <w:delText>ss</w:delText>
              </w:r>
            </w:del>
            <w:del w:id="400" w:author="Michael Jacobsen" w:date="2010-04-27T11:15:00Z">
              <w:r>
                <w:rPr>
                  <w:rFonts w:cs="Arial" w:ascii="Arial" w:hAnsi="Arial"/>
                  <w:sz w:val="18"/>
                </w:rPr>
                <w:delText>topList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05" w:author="Michael Jacobsen" w:date="2010-04-27T11:17:00Z"/>
              </w:rPr>
            </w:pPr>
            <w:del w:id="402" w:author="Michael Jacobsen" w:date="2010-04-27T11:15:00Z">
              <w:r>
                <w:rPr>
                  <w:rFonts w:cs="Arial" w:ascii="Arial" w:hAnsi="Arial"/>
                  <w:sz w:val="18"/>
                </w:rPr>
                <w:delText>0</w:delText>
              </w:r>
            </w:del>
            <w:ins w:id="403" w:author="Michael Jacobsen" w:date="2010-04-27T11:38:00Z">
              <w:r>
                <w:rPr>
                  <w:rFonts w:cs="Arial" w:ascii="Arial" w:hAnsi="Arial"/>
                  <w:sz w:val="18"/>
                </w:rPr>
                <w:t>0</w:t>
              </w:r>
            </w:ins>
            <w:ins w:id="404" w:author="Michael Jacobsen" w:date="2010-04-27T11:15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406" w:author="Michael Jacobsen" w:date="2010-04-27T11:17:00Z">
              <w:r>
                <w:rPr>
                  <w:rFonts w:eastAsia="Arial" w:cs="Arial" w:ascii="Arial" w:hAnsi="Arial"/>
                  <w:sz w:val="18"/>
                </w:rPr>
                <w:t xml:space="preserve">                   </w:t>
              </w:r>
            </w:ins>
            <w:ins w:id="407" w:author="Michael Jacobsen" w:date="2010-04-27T11:21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408" w:author="Michael Jacobsen" w:date="2010-04-27T11:17:00Z">
              <w:r>
                <w:rPr>
                  <w:rFonts w:cs="Arial" w:ascii="Arial" w:hAnsi="Arial"/>
                  <w:sz w:val="18"/>
                </w:rPr>
                <w:t>Myndighed</w:t>
              </w:r>
            </w:ins>
            <w:ins w:id="409" w:author="Michael Jacobsen" w:date="2010-04-27T11:21:00Z">
              <w:r>
                <w:rPr>
                  <w:rFonts w:cs="Arial" w:ascii="Arial" w:hAnsi="Arial"/>
                  <w:sz w:val="18"/>
                </w:rPr>
                <w:t>Udbetaling</w:t>
              </w:r>
            </w:ins>
            <w:ins w:id="410" w:author="Michael Jacobsen" w:date="2010-04-27T11:17:00Z">
              <w:r>
                <w:rPr>
                  <w:rFonts w:cs="Arial" w:ascii="Arial" w:hAnsi="Arial"/>
                  <w:sz w:val="18"/>
                </w:rPr>
                <w:t>TypeNavn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414" w:author="Michael Jacobsen" w:date="2010-04-27T11:16:00Z"/>
              </w:rPr>
            </w:pPr>
            <w:del w:id="411" w:author="Michael Jacobsen" w:date="2010-04-27T11:16:00Z">
              <w:r>
                <w:rPr>
                  <w:rFonts w:cs="Arial" w:ascii="Arial" w:hAnsi="Arial"/>
                  <w:sz w:val="18"/>
                </w:rPr>
                <w:tab/>
                <w:delText>* Modregning</w:delText>
              </w:r>
            </w:del>
            <w:del w:id="412" w:author="Michael Jacobsen" w:date="2010-04-27T11:13:00Z">
              <w:r>
                <w:rPr>
                  <w:rFonts w:cs="Arial" w:ascii="Arial" w:hAnsi="Arial"/>
                  <w:sz w:val="18"/>
                </w:rPr>
                <w:delText>ss</w:delText>
              </w:r>
            </w:del>
            <w:del w:id="413" w:author="Michael Jacobsen" w:date="2010-04-27T11:16:00Z">
              <w:r>
                <w:rPr>
                  <w:rFonts w:cs="Arial" w:ascii="Arial" w:hAnsi="Arial"/>
                  <w:sz w:val="18"/>
                </w:rPr>
                <w:delText>top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16" w:author="Michael Jacobsen" w:date="2010-04-27T11:16:00Z"/>
              </w:rPr>
            </w:pPr>
            <w:del w:id="415" w:author="Michael Jacobsen" w:date="2010-04-27T11:16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del w:id="417" w:author="Michael Jacobsen" w:date="2010-04-27T11:18:00Z">
              <w:r>
                <w:rPr>
                  <w:rFonts w:cs="Arial" w:ascii="Arial" w:hAnsi="Arial"/>
                  <w:sz w:val="18"/>
                </w:rPr>
                <w:tab/>
                <w:tab/>
              </w:r>
            </w:del>
            <w:ins w:id="418" w:author="Michael Jacobsen" w:date="2010-04-27T11:20:00Z">
              <w:r>
                <w:rPr>
                  <w:rFonts w:cs="Arial" w:ascii="Arial" w:hAnsi="Arial"/>
                  <w:sz w:val="18"/>
                </w:rPr>
                <w:t xml:space="preserve">            }</w:t>
              </w:r>
            </w:ins>
            <w:del w:id="419" w:author="Michael Jacobsen" w:date="2010-04-27T11:19:00Z">
              <w:r>
                <w:rPr>
                  <w:rFonts w:cs="Arial" w:ascii="Arial" w:hAnsi="Arial"/>
                  <w:sz w:val="18"/>
                </w:rPr>
                <w:delText>FritagFordringForModregningStart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22" w:author="Michael Jacobsen" w:date="2010-04-27T11:38:00Z"/>
              </w:rPr>
            </w:pPr>
            <w:del w:id="420" w:author="Michael Jacobsen" w:date="2010-04-27T11:38:00Z">
              <w:r>
                <w:rPr>
                  <w:rFonts w:cs="Arial" w:ascii="Arial" w:hAnsi="Arial"/>
                  <w:sz w:val="18"/>
                </w:rPr>
                <w:tab/>
                <w:tab/>
              </w:r>
            </w:del>
            <w:del w:id="421" w:author="Michael Jacobsen" w:date="2010-04-27T11:19:00Z">
              <w:r>
                <w:rPr>
                  <w:rFonts w:cs="Arial" w:ascii="Arial" w:hAnsi="Arial"/>
                  <w:sz w:val="18"/>
                </w:rPr>
                <w:delText>FritagFordringForModregningSlut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23" w:author="Michael Jacobsen" w:date="2010-04-27T15:52:00Z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26" w:author="Michael Jacobsen" w:date="2010-04-27T15:52:00Z"/>
              </w:rPr>
            </w:pPr>
            <w:ins w:id="424" w:author="Michael Jacobsen" w:date="2010-04-27T15:52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25" w:author="Michael Jacobsen" w:date="2010-04-27T15:52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29" w:author="Michael Jacobsen" w:date="2010-04-27T15:52:00Z"/>
              </w:rPr>
            </w:pPr>
            <w:ins w:id="427" w:author="Michael Jacobsen" w:date="2010-04-27T15:52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28" w:author="Michael Jacobsen" w:date="2010-04-27T15:52:00Z">
              <w:r>
                <w:rPr>
                  <w:rFonts w:cs="Arial" w:ascii="Arial" w:hAnsi="Arial"/>
                  <w:sz w:val="18"/>
                </w:rPr>
                <w:t>* RenteStop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32" w:author="Michael Jacobsen" w:date="2010-04-27T15:52:00Z"/>
              </w:rPr>
            </w:pPr>
            <w:ins w:id="430" w:author="Michael Jacobsen" w:date="2010-04-27T15:52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31" w:author="Michael Jacobsen" w:date="2010-04-27T15:52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35" w:author="Michael Jacobsen" w:date="2010-04-27T15:52:00Z"/>
              </w:rPr>
            </w:pPr>
            <w:ins w:id="433" w:author="Michael Jacobsen" w:date="2010-04-27T15:52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34" w:author="Michael Jacobsen" w:date="2010-04-27T15:52:00Z">
              <w:r>
                <w:rPr>
                  <w:rFonts w:cs="Arial" w:ascii="Arial" w:hAnsi="Arial"/>
                  <w:sz w:val="18"/>
                </w:rPr>
                <w:t xml:space="preserve">KundeNummer            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38" w:author="Michael Jacobsen" w:date="2010-04-27T15:52:00Z"/>
              </w:rPr>
            </w:pPr>
            <w:ins w:id="436" w:author="Michael Jacobsen" w:date="2010-04-27T15:52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37" w:author="Michael Jacobsen" w:date="2010-04-27T15:52:00Z">
              <w:r>
                <w:rPr>
                  <w:rFonts w:cs="Arial" w:ascii="Arial" w:hAnsi="Arial"/>
                  <w:sz w:val="18"/>
                </w:rPr>
                <w:t>FordringStopStart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42" w:author="Michael Jacobsen" w:date="2010-04-27T15:53:00Z"/>
              </w:rPr>
            </w:pPr>
            <w:ins w:id="439" w:author="Michael Jacobsen" w:date="2010-04-27T15:52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40" w:author="Michael Jacobsen" w:date="2010-04-27T15:55:00Z">
              <w:r>
                <w:rPr>
                  <w:rFonts w:cs="Arial" w:ascii="Arial" w:hAnsi="Arial"/>
                  <w:sz w:val="18"/>
                </w:rPr>
                <w:t>FordringStop</w:t>
              </w:r>
            </w:ins>
            <w:ins w:id="441" w:author="Michael Jacobsen" w:date="2010-04-27T15:53:00Z">
              <w:r>
                <w:rPr>
                  <w:rFonts w:cs="Arial" w:ascii="Arial" w:hAnsi="Arial"/>
                  <w:sz w:val="18"/>
                </w:rPr>
                <w:t>Slut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46" w:author="Michael Jacobsen" w:date="2010-04-27T15:53:00Z"/>
              </w:rPr>
            </w:pPr>
            <w:ins w:id="443" w:author="Michael Jacobsen" w:date="2010-04-27T15:53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44" w:author="Michael Jacobsen" w:date="2010-04-27T16:02:00Z">
              <w:r>
                <w:rPr>
                  <w:rFonts w:cs="Arial" w:ascii="Arial" w:hAnsi="Arial"/>
                  <w:sz w:val="18"/>
                </w:rPr>
                <w:t>FordringStop</w:t>
              </w:r>
            </w:ins>
            <w:ins w:id="445" w:author="Michael Jacobsen" w:date="2010-04-27T15:53:00Z">
              <w:r>
                <w:rPr>
                  <w:rFonts w:cs="Arial" w:ascii="Arial" w:hAnsi="Arial"/>
                  <w:sz w:val="18"/>
                </w:rPr>
                <w:t>ÅrsagKode                        (Nyt dataelement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50" w:author="Michael Jacobsen" w:date="2010-04-27T15:53:00Z"/>
              </w:rPr>
            </w:pPr>
            <w:ins w:id="447" w:author="Michael Jacobsen" w:date="2010-04-27T15:53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48" w:author="Michael Jacobsen" w:date="2010-04-27T16:03:00Z">
              <w:r>
                <w:rPr>
                  <w:rFonts w:cs="Arial" w:ascii="Arial" w:hAnsi="Arial"/>
                  <w:sz w:val="18"/>
                </w:rPr>
                <w:t>FordringStop</w:t>
              </w:r>
            </w:ins>
            <w:ins w:id="449" w:author="Michael Jacobsen" w:date="2010-04-27T15:53:00Z">
              <w:r>
                <w:rPr>
                  <w:rFonts w:cs="Arial" w:ascii="Arial" w:hAnsi="Arial"/>
                  <w:sz w:val="18"/>
                </w:rPr>
                <w:t>ÅrsagKodeAndenTekst     (Nyt dataelement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54" w:author="Michael Jacobsen" w:date="2010-04-27T15:53:00Z"/>
              </w:rPr>
            </w:pPr>
            <w:ins w:id="451" w:author="Michael Jacobsen" w:date="2010-04-27T15:53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52" w:author="Michael Jacobsen" w:date="2010-04-27T16:03:00Z">
              <w:r>
                <w:rPr>
                  <w:rFonts w:cs="Arial" w:ascii="Arial" w:hAnsi="Arial"/>
                  <w:sz w:val="18"/>
                </w:rPr>
                <w:t>FordringStop</w:t>
              </w:r>
            </w:ins>
            <w:ins w:id="453" w:author="Michael Jacobsen" w:date="2010-04-27T15:53:00Z">
              <w:r>
                <w:rPr>
                  <w:rFonts w:cs="Arial" w:ascii="Arial" w:hAnsi="Arial"/>
                  <w:sz w:val="18"/>
                </w:rPr>
                <w:t>ÅrsagBegrundelse            (Nyt dataelement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57" w:author="Michael Jacobsen" w:date="2010-04-27T15:53:00Z"/>
              </w:rPr>
            </w:pPr>
            <w:ins w:id="455" w:author="Michael Jacobsen" w:date="2010-04-27T15:53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56" w:author="Michael Jacobsen" w:date="2010-04-27T15:53:00Z">
              <w:r>
                <w:rPr>
                  <w:rFonts w:cs="Arial" w:ascii="Arial" w:hAnsi="Arial"/>
                  <w:sz w:val="18"/>
                </w:rPr>
                <w:t>(StopUdløberSelvomBobehandlingFlag)      (Nyt dataelement der skal afklares – se begrebsmodel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458" w:author="Michael Jacobsen" w:date="2010-04-27T15:5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59" w:author="Michael Jacobsen" w:date="2010-04-27T15:53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62" w:author="Michael Jacobsen" w:date="2010-04-27T16:25:00Z"/>
              </w:rPr>
            </w:pPr>
            <w:ins w:id="460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61" w:author="Michael Jacobsen" w:date="2010-04-27T16:25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65" w:author="Michael Jacobsen" w:date="2010-04-27T16:25:00Z"/>
              </w:rPr>
            </w:pPr>
            <w:ins w:id="463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64" w:author="Michael Jacobsen" w:date="2010-04-27T16:25:00Z">
              <w:r>
                <w:rPr>
                  <w:rFonts w:cs="Arial" w:ascii="Arial" w:hAnsi="Arial"/>
                  <w:sz w:val="18"/>
                </w:rPr>
                <w:t>* UdligningStop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68" w:author="Michael Jacobsen" w:date="2010-04-27T16:25:00Z"/>
              </w:rPr>
            </w:pPr>
            <w:ins w:id="466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67" w:author="Michael Jacobsen" w:date="2010-04-27T16:25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71" w:author="Michael Jacobsen" w:date="2010-04-27T16:25:00Z"/>
              </w:rPr>
            </w:pPr>
            <w:ins w:id="469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70" w:author="Michael Jacobsen" w:date="2010-04-27T16:25:00Z">
              <w:r>
                <w:rPr>
                  <w:rFonts w:cs="Arial" w:ascii="Arial" w:hAnsi="Arial"/>
                  <w:sz w:val="18"/>
                </w:rPr>
                <w:t xml:space="preserve">KundeNummer            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76" w:author="Michael Jacobsen" w:date="2010-04-27T16:25:00Z"/>
              </w:rPr>
            </w:pPr>
            <w:ins w:id="472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73" w:author="Michael Jacobsen" w:date="2010-04-27T16:25:00Z">
              <w:r>
                <w:rPr>
                  <w:rFonts w:cs="Arial" w:ascii="Arial" w:hAnsi="Arial"/>
                  <w:sz w:val="18"/>
                </w:rPr>
                <w:t xml:space="preserve">FordringStopStartDato                       (Nyt dataelement – </w:t>
              </w:r>
            </w:ins>
            <w:ins w:id="474" w:author="Michael Jacobsen" w:date="2010-04-27T16:25:00Z">
              <w:r>
                <w:rPr>
                  <w:rFonts w:cs="Arial" w:ascii="Arial" w:hAnsi="Arial"/>
                  <w:b/>
                  <w:sz w:val="18"/>
                </w:rPr>
                <w:t>det skal afklares om denne skal modelleres her eller under ModregningStopValg med hver sit dataelement</w:t>
              </w:r>
            </w:ins>
            <w:ins w:id="475" w:author="Michael Jacobsen" w:date="2010-04-27T16:25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80" w:author="Michael Jacobsen" w:date="2010-04-27T16:25:00Z"/>
              </w:rPr>
            </w:pPr>
            <w:ins w:id="477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78" w:author="Michael Jacobsen" w:date="2010-04-27T16:25:00Z">
              <w:r>
                <w:rPr>
                  <w:rFonts w:cs="Arial" w:ascii="Arial" w:hAnsi="Arial"/>
                  <w:sz w:val="18"/>
                </w:rPr>
                <w:t>FordringStopSlutDato</w:t>
              </w:r>
            </w:ins>
            <w:ins w:id="479" w:author="Michael Jacobsen" w:date="2010-04-27T16:27:00Z">
              <w:r>
                <w:rPr>
                  <w:rFonts w:cs="Arial" w:ascii="Arial" w:hAnsi="Arial"/>
                  <w:sz w:val="18"/>
                </w:rPr>
                <w:t xml:space="preserve">                         (Nyt dataelement – se bemærkning ovenove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85" w:author="Michael Jacobsen" w:date="2010-04-27T16:25:00Z"/>
              </w:rPr>
            </w:pPr>
            <w:ins w:id="481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82" w:author="Michael Jacobsen" w:date="2010-04-27T16:25:00Z">
              <w:r>
                <w:rPr>
                  <w:rFonts w:cs="Arial" w:ascii="Arial" w:hAnsi="Arial"/>
                  <w:sz w:val="18"/>
                </w:rPr>
                <w:t>FordringStopÅrsagKode                        (Nyt dataelement</w:t>
              </w:r>
            </w:ins>
            <w:ins w:id="483" w:author="Michael Jacobsen" w:date="2010-04-27T16:27:00Z">
              <w:r>
                <w:rPr>
                  <w:rFonts w:cs="Arial" w:ascii="Arial" w:hAnsi="Arial"/>
                  <w:sz w:val="18"/>
                </w:rPr>
                <w:t xml:space="preserve"> – se bemærkning ovenover</w:t>
              </w:r>
            </w:ins>
            <w:ins w:id="484" w:author="Michael Jacobsen" w:date="2010-04-27T16:25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90" w:author="Michael Jacobsen" w:date="2010-04-27T16:25:00Z"/>
              </w:rPr>
            </w:pPr>
            <w:ins w:id="486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87" w:author="Michael Jacobsen" w:date="2010-04-27T16:25:00Z">
              <w:r>
                <w:rPr>
                  <w:rFonts w:cs="Arial" w:ascii="Arial" w:hAnsi="Arial"/>
                  <w:sz w:val="18"/>
                </w:rPr>
                <w:t>FordringStopÅrsagKodeAndenTekst     (Nyt dataelement</w:t>
              </w:r>
            </w:ins>
            <w:ins w:id="488" w:author="Michael Jacobsen" w:date="2010-04-27T16:27:00Z">
              <w:r>
                <w:rPr>
                  <w:rFonts w:cs="Arial" w:ascii="Arial" w:hAnsi="Arial"/>
                  <w:sz w:val="18"/>
                </w:rPr>
                <w:t xml:space="preserve"> – se bemærkning ovenover</w:t>
              </w:r>
            </w:ins>
            <w:ins w:id="489" w:author="Michael Jacobsen" w:date="2010-04-27T16:25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95" w:author="Michael Jacobsen" w:date="2010-04-27T16:25:00Z"/>
              </w:rPr>
            </w:pPr>
            <w:ins w:id="491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92" w:author="Michael Jacobsen" w:date="2010-04-27T16:25:00Z">
              <w:r>
                <w:rPr>
                  <w:rFonts w:cs="Arial" w:ascii="Arial" w:hAnsi="Arial"/>
                  <w:sz w:val="18"/>
                </w:rPr>
                <w:t>FordringStopÅrsagBegrundelse            (Nyt dataelement</w:t>
              </w:r>
            </w:ins>
            <w:ins w:id="493" w:author="Michael Jacobsen" w:date="2010-04-27T16:27:00Z">
              <w:r>
                <w:rPr>
                  <w:rFonts w:cs="Arial" w:ascii="Arial" w:hAnsi="Arial"/>
                  <w:sz w:val="18"/>
                </w:rPr>
                <w:t xml:space="preserve"> – se bemærkning ovenover</w:t>
              </w:r>
            </w:ins>
            <w:ins w:id="494" w:author="Michael Jacobsen" w:date="2010-04-27T16:25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98" w:author="Michael Jacobsen" w:date="2010-04-27T16:25:00Z"/>
              </w:rPr>
            </w:pPr>
            <w:ins w:id="496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497" w:author="Michael Jacobsen" w:date="2010-04-27T16:25:00Z">
              <w:r>
                <w:rPr>
                  <w:rFonts w:cs="Arial" w:ascii="Arial" w:hAnsi="Arial"/>
                  <w:sz w:val="18"/>
                </w:rPr>
                <w:t>(StopUdløberSelvomBobehandlingFlag)      (Nyt dataelement der skal afklares – se begrebsmodel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01" w:author="Michael Jacobsen" w:date="2010-04-28T08:46:00Z"/>
              </w:rPr>
            </w:pPr>
            <w:ins w:id="499" w:author="Michael Jacobsen" w:date="2010-04-27T16:25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00" w:author="Michael Jacobsen" w:date="2010-04-27T16:25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04" w:author="Michael Jacobsen" w:date="2010-04-28T08:46:00Z"/>
              </w:rPr>
            </w:pPr>
            <w:ins w:id="502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03" w:author="Michael Jacobsen" w:date="2010-04-28T08:46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07" w:author="Michael Jacobsen" w:date="2010-04-28T08:46:00Z"/>
              </w:rPr>
            </w:pPr>
            <w:ins w:id="505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06" w:author="Michael Jacobsen" w:date="2010-04-28T08:46:00Z">
              <w:r>
                <w:rPr>
                  <w:rFonts w:cs="Arial" w:ascii="Arial" w:hAnsi="Arial"/>
                  <w:sz w:val="18"/>
                </w:rPr>
                <w:t>* AfregningStop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10" w:author="Michael Jacobsen" w:date="2010-04-28T08:46:00Z"/>
              </w:rPr>
            </w:pPr>
            <w:ins w:id="508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09" w:author="Michael Jacobsen" w:date="2010-04-28T08:46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13" w:author="Michael Jacobsen" w:date="2010-04-28T08:46:00Z"/>
              </w:rPr>
            </w:pPr>
            <w:ins w:id="511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512" w:author="Michael Jacobsen" w:date="2010-04-28T08:46:00Z">
              <w:r>
                <w:rPr>
                  <w:rFonts w:cs="Arial" w:ascii="Arial" w:hAnsi="Arial"/>
                  <w:sz w:val="18"/>
                </w:rPr>
                <w:t xml:space="preserve">KundeNummer            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18" w:author="Michael Jacobsen" w:date="2010-04-28T08:46:00Z"/>
              </w:rPr>
            </w:pPr>
            <w:ins w:id="514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515" w:author="Michael Jacobsen" w:date="2010-04-28T08:46:00Z">
              <w:r>
                <w:rPr>
                  <w:rFonts w:cs="Arial" w:ascii="Arial" w:hAnsi="Arial"/>
                  <w:sz w:val="18"/>
                </w:rPr>
                <w:t xml:space="preserve">FordringStopStartDato                       (Nyt dataelement – </w:t>
              </w:r>
            </w:ins>
            <w:ins w:id="516" w:author="Michael Jacobsen" w:date="2010-04-28T08:46:00Z">
              <w:r>
                <w:rPr>
                  <w:rFonts w:cs="Arial" w:ascii="Arial" w:hAnsi="Arial"/>
                  <w:b/>
                  <w:sz w:val="18"/>
                </w:rPr>
                <w:t>det skal afklares om denne skal modelleres her eller under ModregningStopValg med hver sit dataelement</w:t>
              </w:r>
            </w:ins>
            <w:ins w:id="517" w:author="Michael Jacobsen" w:date="2010-04-28T08:46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21" w:author="Michael Jacobsen" w:date="2010-04-28T08:46:00Z"/>
              </w:rPr>
            </w:pPr>
            <w:ins w:id="519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520" w:author="Michael Jacobsen" w:date="2010-04-28T08:46:00Z">
              <w:r>
                <w:rPr>
                  <w:rFonts w:cs="Arial" w:ascii="Arial" w:hAnsi="Arial"/>
                  <w:sz w:val="18"/>
                </w:rPr>
                <w:t>FordringStopSlutDato                         (Nyt dataelement – se bemærkning ovenove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24" w:author="Michael Jacobsen" w:date="2010-04-28T08:46:00Z"/>
              </w:rPr>
            </w:pPr>
            <w:ins w:id="522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523" w:author="Michael Jacobsen" w:date="2010-04-28T08:46:00Z">
              <w:r>
                <w:rPr>
                  <w:rFonts w:cs="Arial" w:ascii="Arial" w:hAnsi="Arial"/>
                  <w:sz w:val="18"/>
                </w:rPr>
                <w:t>FordringStopÅrsagKode                        (Nyt dataelement – se bemærkning ovenove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27" w:author="Michael Jacobsen" w:date="2010-04-28T08:46:00Z"/>
              </w:rPr>
            </w:pPr>
            <w:ins w:id="525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526" w:author="Michael Jacobsen" w:date="2010-04-28T08:46:00Z">
              <w:r>
                <w:rPr>
                  <w:rFonts w:cs="Arial" w:ascii="Arial" w:hAnsi="Arial"/>
                  <w:sz w:val="18"/>
                </w:rPr>
                <w:t>FordringStopÅrsagKodeAndenTekst     (Nyt dataelement – se bemærkning ovenove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30" w:author="Michael Jacobsen" w:date="2010-04-28T08:46:00Z"/>
              </w:rPr>
            </w:pPr>
            <w:ins w:id="528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529" w:author="Michael Jacobsen" w:date="2010-04-28T08:46:00Z">
              <w:r>
                <w:rPr>
                  <w:rFonts w:cs="Arial" w:ascii="Arial" w:hAnsi="Arial"/>
                  <w:sz w:val="18"/>
                </w:rPr>
                <w:t>FordringStopÅrsagBegrundelse            (Nyt dataelement – se bemærkning ovenove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33" w:author="Michael Jacobsen" w:date="2010-04-28T08:46:00Z"/>
              </w:rPr>
            </w:pPr>
            <w:ins w:id="531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532" w:author="Michael Jacobsen" w:date="2010-04-28T08:46:00Z">
              <w:r>
                <w:rPr>
                  <w:rFonts w:cs="Arial" w:ascii="Arial" w:hAnsi="Arial"/>
                  <w:sz w:val="18"/>
                </w:rPr>
                <w:t>(StopUdløberSelvomBobehandlingFlag)      (Nyt dataelement der skal afklares – se begrebsmodel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36" w:author="Michael Jacobsen" w:date="2010-04-28T08:46:00Z"/>
              </w:rPr>
            </w:pPr>
            <w:ins w:id="534" w:author="Michael Jacobsen" w:date="2010-04-28T08:46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35" w:author="Michael Jacobsen" w:date="2010-04-28T08:46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38" w:author="Michael Jacobsen" w:date="2010-04-27T16:25:00Z"/>
              </w:rPr>
            </w:pPr>
            <w:ins w:id="537" w:author="Michael Jacobsen" w:date="2010-04-27T16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40" w:author="unknown" w:date="2010-04-23T14:38:00Z"/>
              </w:rPr>
            </w:pPr>
            <w:del w:id="539" w:author="unknown" w:date="2010-04-23T14:38:00Z">
              <w:r>
                <w:rPr>
                  <w:rFonts w:cs="Arial" w:ascii="Arial" w:hAnsi="Arial"/>
                  <w:sz w:val="18"/>
                </w:rPr>
                <w:delText>* FordringRelationList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42" w:author="unknown" w:date="2010-04-23T14:38:00Z"/>
              </w:rPr>
            </w:pPr>
            <w:del w:id="541" w:author="unknown" w:date="2010-04-23T14:38:00Z">
              <w:r>
                <w:rPr>
                  <w:rFonts w:cs="Arial" w:ascii="Arial" w:hAnsi="Arial"/>
                  <w:sz w:val="18"/>
                </w:rPr>
                <w:delText>0{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44" w:author="unknown" w:date="2010-04-23T14:38:00Z"/>
              </w:rPr>
            </w:pPr>
            <w:del w:id="543" w:author="unknown" w:date="2010-04-23T14:38:00Z">
              <w:r>
                <w:rPr>
                  <w:rFonts w:cs="Arial" w:ascii="Arial" w:hAnsi="Arial"/>
                  <w:sz w:val="18"/>
                </w:rPr>
                <w:tab/>
                <w:delText>* FordringRelation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46" w:author="unknown" w:date="2010-04-23T14:38:00Z"/>
              </w:rPr>
            </w:pPr>
            <w:del w:id="545" w:author="unknown" w:date="2010-04-23T14:38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48" w:author="unknown" w:date="2010-04-23T14:38:00Z"/>
              </w:rPr>
            </w:pPr>
            <w:del w:id="547" w:author="unknown" w:date="2010-04-23T14:38:00Z">
              <w:r>
                <w:rPr>
                  <w:rFonts w:cs="Arial" w:ascii="Arial" w:hAnsi="Arial"/>
                  <w:sz w:val="18"/>
                </w:rPr>
                <w:tab/>
                <w:tab/>
                <w:delText>RelationTyp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50" w:author="unknown" w:date="2010-04-23T14:38:00Z"/>
              </w:rPr>
            </w:pPr>
            <w:del w:id="549" w:author="unknown" w:date="2010-04-23T14:38:00Z">
              <w:r>
                <w:rPr>
                  <w:rFonts w:cs="Arial" w:ascii="Arial" w:hAnsi="Arial"/>
                  <w:sz w:val="18"/>
                </w:rPr>
                <w:tab/>
                <w:tab/>
                <w:delText>Fordring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52" w:author="unknown" w:date="2010-04-23T14:38:00Z"/>
              </w:rPr>
            </w:pPr>
            <w:del w:id="551" w:author="unknown" w:date="2010-04-23T14:38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54" w:author="unknown" w:date="2010-04-23T14:38:00Z"/>
              </w:rPr>
            </w:pPr>
            <w:del w:id="553" w:author="unknown" w:date="2010-04-23T14:38:00Z">
              <w:r>
                <w:rPr>
                  <w:rFonts w:cs="Arial" w:ascii="Arial" w:hAnsi="Arial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555" w:author="Michael Jacobsen" w:date="2010-04-27T11:12:00Z">
              <w:r>
                <w:rPr>
                  <w:rFonts w:cs="Arial" w:ascii="Arial" w:hAnsi="Arial"/>
                  <w:sz w:val="18"/>
                </w:rPr>
                <w:t xml:space="preserve">} </w:t>
              </w:r>
            </w:ins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Ændr_O</w:t>
            </w:r>
            <w:ins w:id="556" w:author="Michael Jacobsen" w:date="2010-04-27T14:11:00Z">
              <w:r>
                <w:rPr>
                  <w:rFonts w:cs="Arial" w:ascii="Arial" w:hAnsi="Arial"/>
                  <w:sz w:val="18"/>
                </w:rPr>
                <w:t xml:space="preserve">   (der forventes intet output ved ændring af stop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Fordring 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58" w:author="unknown" w:date="2010-04-23T14:39:00Z"/>
              </w:rPr>
            </w:pPr>
            <w:del w:id="557" w:author="unknown" w:date="2010-04-23T14:46:00Z">
              <w:r>
                <w:rPr>
                  <w:rFonts w:cs="Arial" w:ascii="Arial" w:hAnsi="Arial"/>
                  <w:sz w:val="18"/>
                </w:rPr>
                <w:tab/>
                <w:delText>Fordring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561" w:author="unknown" w:date="2010-04-23T14:39:00Z"/>
              </w:rPr>
            </w:pPr>
            <w:ins w:id="559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60" w:author="unknown" w:date="2010-04-23T14:39:00Z">
              <w:r>
                <w:rPr>
                  <w:rFonts w:cs="Arial" w:ascii="Arial" w:hAnsi="Arial"/>
                  <w:sz w:val="18"/>
                </w:rPr>
                <w:t>OprettelsÆndringKode * Er transaktionen en oprettelse eller ændring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564" w:author="unknown" w:date="2010-04-23T14:39:00Z"/>
              </w:rPr>
            </w:pPr>
            <w:ins w:id="562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63" w:author="unknown" w:date="2010-04-23T14:39:00Z">
              <w:r>
                <w:rPr>
                  <w:rFonts w:cs="Arial" w:ascii="Arial" w:hAnsi="Arial"/>
                  <w:sz w:val="18"/>
                </w:rPr>
                <w:t>OprettelseÆndringPåForanledningAf * er transaktionen foranlediget af EFI eller DMI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567" w:author="unknown" w:date="2010-04-23T14:39:00Z"/>
              </w:rPr>
            </w:pPr>
            <w:ins w:id="565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66" w:author="unknown" w:date="2010-04-23T14:39:00Z">
              <w:r>
                <w:rPr>
                  <w:rFonts w:cs="Arial" w:ascii="Arial" w:hAnsi="Arial"/>
                  <w:sz w:val="18"/>
                </w:rPr>
                <w:t>StatusKode * er oprettels/ændring gået godt (StatusKode=”00” )eller fejlet (StatusKode=”xx”). 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569" w:author="unknown" w:date="2010-04-23T14:39:00Z"/>
              </w:rPr>
            </w:pPr>
            <w:ins w:id="568" w:author="unknown" w:date="2010-04-23T14:3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572" w:author="unknown" w:date="2010-04-23T14:39:00Z"/>
              </w:rPr>
            </w:pPr>
            <w:ins w:id="570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71" w:author="unknown" w:date="2010-04-23T14:39:00Z">
              <w:r>
                <w:rPr>
                  <w:rFonts w:cs="Arial" w:ascii="Arial" w:hAnsi="Arial"/>
                  <w:sz w:val="18"/>
                </w:rPr>
                <w:t>DMIFordringEFIFordringID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000000"/>
                <w:sz w:val="18"/>
                <w:ins w:id="575" w:author="unknown" w:date="2010-04-23T14:39:00Z"/>
              </w:rPr>
            </w:pPr>
            <w:ins w:id="573" w:author="unknown" w:date="2010-04-23T14:39:00Z">
              <w:r>
                <w:rPr>
                  <w:rFonts w:eastAsia="Arial" w:cs="Arial" w:ascii="Arial" w:hAnsi="Arial"/>
                  <w:color w:val="000000"/>
                  <w:sz w:val="18"/>
                </w:rPr>
                <w:t xml:space="preserve">          </w:t>
              </w:r>
            </w:ins>
            <w:ins w:id="574" w:author="unknown" w:date="2010-04-23T14:39:00Z">
              <w:r>
                <w:rPr>
                  <w:rFonts w:cs="Arial" w:ascii="Arial" w:hAnsi="Arial"/>
                  <w:color w:val="000000"/>
                  <w:sz w:val="18"/>
                </w:rPr>
                <w:t>KundeNummer * primær hæfter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000000"/>
                <w:sz w:val="18"/>
                <w:ins w:id="578" w:author="unknown" w:date="2010-04-23T14:39:00Z"/>
              </w:rPr>
            </w:pPr>
            <w:ins w:id="576" w:author="unknown" w:date="2010-04-23T14:39:00Z">
              <w:r>
                <w:rPr>
                  <w:rFonts w:eastAsia="Arial" w:cs="Arial" w:ascii="Arial" w:hAnsi="Arial"/>
                  <w:color w:val="000000"/>
                  <w:sz w:val="18"/>
                </w:rPr>
                <w:t xml:space="preserve">          </w:t>
              </w:r>
            </w:ins>
            <w:ins w:id="577" w:author="unknown" w:date="2010-04-23T14:39:00Z">
              <w:r>
                <w:rPr>
                  <w:rFonts w:cs="Arial" w:ascii="Arial" w:hAnsi="Arial"/>
                  <w:color w:val="000000"/>
                  <w:sz w:val="18"/>
                </w:rPr>
                <w:t>KundeType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581" w:author="unknown" w:date="2010-04-23T14:39:00Z"/>
              </w:rPr>
            </w:pPr>
            <w:ins w:id="579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80" w:author="unknown" w:date="2010-04-23T14:39:00Z">
              <w:r>
                <w:rPr>
                  <w:rFonts w:cs="Arial" w:ascii="Arial" w:hAnsi="Arial"/>
                  <w:sz w:val="18"/>
                </w:rPr>
                <w:t>DMIFordringTransaktionID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584" w:author="unknown" w:date="2010-04-23T14:39:00Z"/>
              </w:rPr>
            </w:pPr>
            <w:ins w:id="582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83" w:author="unknown" w:date="2010-04-23T14:39:00Z">
              <w:r>
                <w:rPr>
                  <w:rFonts w:cs="Arial" w:ascii="Arial" w:hAnsi="Arial"/>
                  <w:sz w:val="18"/>
                </w:rPr>
                <w:t>(DMIFordringDMIHovedFordringID) * nødvendig for EFI for at kunne relatere fordringen til indsatser på hovedfordring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87" w:author="unknown" w:date="2010-04-23T14:39:00Z"/>
              </w:rPr>
            </w:pPr>
            <w:ins w:id="585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86" w:author="unknown" w:date="2010-04-23T14:39:00Z">
              <w:r>
                <w:rPr>
                  <w:rFonts w:cs="Arial" w:ascii="Arial" w:hAnsi="Arial"/>
                  <w:sz w:val="18"/>
                </w:rPr>
                <w:t>KundeDriftForm * f.eks. interessentskab, enkeltmandsvirksomhed, I/S, Aps m.m.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spacing w:lineRule="atLeast" w:line="100"/>
              <w:rPr>
                <w:rFonts w:ascii="Arial" w:hAnsi="Arial" w:cs="Arial"/>
                <w:sz w:val="18"/>
                <w:ins w:id="590" w:author="unknown" w:date="2010-04-23T14:39:00Z"/>
              </w:rPr>
            </w:pPr>
            <w:ins w:id="588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89" w:author="unknown" w:date="2010-04-23T14:39:00Z">
              <w:r>
                <w:rPr>
                  <w:rFonts w:cs="Arial" w:ascii="Arial" w:hAnsi="Arial"/>
                  <w:sz w:val="18"/>
                </w:rPr>
                <w:t>DMIFordringRegistrering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93" w:author="unknown" w:date="2010-04-23T14:39:00Z"/>
              </w:rPr>
            </w:pPr>
            <w:ins w:id="591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92" w:author="unknown" w:date="2010-04-23T14:39:00Z">
              <w:r>
                <w:rPr>
                  <w:rFonts w:cs="Arial" w:ascii="Arial" w:hAnsi="Arial"/>
                  <w:sz w:val="18"/>
                </w:rPr>
                <w:t>DMIFordringArt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spacing w:lineRule="atLeast" w:line="100"/>
              <w:rPr>
                <w:rFonts w:ascii="Arial" w:hAnsi="Arial" w:cs="Arial"/>
                <w:sz w:val="18"/>
                <w:ins w:id="596" w:author="unknown" w:date="2010-04-23T14:39:00Z"/>
              </w:rPr>
            </w:pPr>
            <w:ins w:id="594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95" w:author="unknown" w:date="2010-04-23T14:39:00Z">
              <w:r>
                <w:rPr>
                  <w:rFonts w:cs="Arial" w:ascii="Arial" w:hAnsi="Arial"/>
                  <w:sz w:val="18"/>
                </w:rPr>
                <w:t>FordringTypeNavn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spacing w:lineRule="atLeast" w:line="100"/>
              <w:rPr>
                <w:rFonts w:ascii="Arial" w:hAnsi="Arial" w:cs="Arial"/>
                <w:sz w:val="18"/>
                <w:ins w:id="599" w:author="unknown" w:date="2010-04-23T14:39:00Z"/>
              </w:rPr>
            </w:pPr>
            <w:ins w:id="597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598" w:author="unknown" w:date="2010-04-23T14:39:00Z">
              <w:r>
                <w:rPr>
                  <w:rFonts w:cs="Arial" w:ascii="Arial" w:hAnsi="Arial"/>
                  <w:sz w:val="18"/>
                </w:rPr>
                <w:t>DMIFordringModtagelses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02" w:author="unknown" w:date="2010-04-23T14:39:00Z"/>
              </w:rPr>
            </w:pPr>
            <w:ins w:id="600" w:author="unknown" w:date="2010-04-23T14:3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601" w:author="unknown" w:date="2010-04-23T14:39:00Z">
              <w:r>
                <w:rPr>
                  <w:rFonts w:cs="Arial" w:ascii="Arial" w:hAnsi="Arial"/>
                  <w:sz w:val="18"/>
                </w:rPr>
                <w:t>DMIFordringBeløb * oprindeligt beløb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spacing w:lineRule="atLeast" w:line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04" w:author="unknown" w:date="2010-04-23T14:46:00Z"/>
              </w:rPr>
            </w:pPr>
            <w:del w:id="603" w:author="unknown" w:date="2010-04-23T14:46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06" w:author="unknown" w:date="2010-04-23T14:39:00Z"/>
              </w:rPr>
            </w:pPr>
            <w:del w:id="605" w:author="unknown" w:date="2010-04-23T14:39:00Z">
              <w:r>
                <w:rPr>
                  <w:rFonts w:cs="Arial" w:ascii="Arial" w:hAnsi="Arial"/>
                  <w:sz w:val="18"/>
                </w:rPr>
                <w:tab/>
                <w:delText>* Fordring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08" w:author="unknown" w:date="2010-04-23T14:39:00Z"/>
              </w:rPr>
            </w:pPr>
            <w:del w:id="607" w:author="unknown" w:date="2010-04-23T14:39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612" w:author="unknown" w:date="2010-04-23T14:39:00Z"/>
              </w:rPr>
            </w:pPr>
            <w:del w:id="609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delText xml:space="preserve">* Inddrivelsesfordring, </w:delText>
              </w:r>
            </w:del>
            <w:del w:id="610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 xml:space="preserve">modregningsfordring, RIM opkrævningsfordring  </w:delText>
              </w:r>
            </w:del>
            <w:del w:id="611" w:author="unknown" w:date="2010-04-23T14:39:00Z">
              <w:r>
                <w:rPr>
                  <w:rFonts w:cs="Arial" w:ascii="Arial" w:hAnsi="Arial"/>
                  <w:sz w:val="18"/>
                </w:rPr>
                <w:delText>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14" w:author="unknown" w:date="2010-04-23T14:39:00Z"/>
              </w:rPr>
            </w:pPr>
            <w:del w:id="613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17" w:author="unknown" w:date="2010-04-23T14:39:00Z"/>
              </w:rPr>
            </w:pPr>
            <w:del w:id="615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616" w:author="unknown" w:date="2010-04-23T14:39:00Z">
              <w:r>
                <w:rPr>
                  <w:rFonts w:cs="Arial" w:ascii="Arial" w:hAnsi="Arial"/>
                  <w:sz w:val="18"/>
                </w:rPr>
                <w:delText>HovedFordringEllerRelateretFordringFlag * ”H” eller ”R” 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19" w:author="unknown" w:date="2010-04-23T14:39:00Z"/>
              </w:rPr>
            </w:pPr>
            <w:del w:id="618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Art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21" w:author="unknown" w:date="2010-04-23T14:39:00Z"/>
              </w:rPr>
            </w:pPr>
            <w:del w:id="620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FordringTyp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23" w:author="unknown" w:date="2010-04-23T14:39:00Z"/>
              </w:rPr>
            </w:pPr>
            <w:del w:id="622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KundeNummer * dette er primær hæfter.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25" w:author="unknown" w:date="2010-04-23T14:39:00Z"/>
              </w:rPr>
            </w:pPr>
            <w:del w:id="624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KundeTyp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628" w:author="unknown" w:date="2010-04-23T14:39:00Z"/>
              </w:rPr>
            </w:pPr>
            <w:del w:id="626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627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631" w:author="unknown" w:date="2010-04-23T14:39:00Z"/>
              </w:rPr>
            </w:pPr>
            <w:del w:id="629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630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Kund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634" w:author="unknown" w:date="2010-04-23T14:39:00Z"/>
              </w:rPr>
            </w:pPr>
            <w:del w:id="632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633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HæftelseForældelseDato) * denne anvendes for det primære hæftelsesforhold. Dette gælder for alle 4 KundeHæftelse attributter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637" w:author="unknown" w:date="2010-04-23T14:39:00Z"/>
              </w:rPr>
            </w:pPr>
            <w:del w:id="635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636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HæftelseOpkrævningMyndighedRykkerDato 1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640" w:author="unknown" w:date="2010-04-23T14:39:00Z"/>
              </w:rPr>
            </w:pPr>
            <w:del w:id="638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639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HæftelseOpkrævningMyndighedRykkerDato 2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645" w:author="unknown" w:date="2010-04-23T14:39:00Z"/>
              </w:rPr>
            </w:pPr>
            <w:del w:id="641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642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 xml:space="preserve">(KundeHæftelseStopKode) * </w:delText>
              </w:r>
            </w:del>
            <w:del w:id="643" w:author="unknown" w:date="2010-04-23T14:39:00Z">
              <w:r>
                <w:rPr>
                  <w:rFonts w:cs="Arial" w:ascii="Arial" w:hAnsi="Arial"/>
                  <w:b/>
                  <w:bCs/>
                  <w:color w:val="FF0000"/>
                  <w:sz w:val="18"/>
                </w:rPr>
                <w:delText xml:space="preserve">se TODO </w:delText>
              </w:r>
            </w:del>
            <w:del w:id="644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648" w:author="unknown" w:date="2010-04-23T14:39:00Z"/>
              </w:rPr>
            </w:pPr>
            <w:del w:id="646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647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DMIFordringProduktionEnhedNummer) * kun udfyldt hvis fordringshaveren har oplyst P nummeret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50" w:author="unknown" w:date="2010-04-23T14:39:00Z"/>
              </w:rPr>
            </w:pPr>
            <w:del w:id="649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EFIFordring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53" w:author="unknown" w:date="2010-04-23T14:39:00Z"/>
              </w:rPr>
            </w:pPr>
            <w:del w:id="651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652" w:author="unknown" w:date="2010-04-23T14:39:00Z">
              <w:bookmarkStart w:id="1" w:name="DDE_LINK1"/>
              <w:r>
                <w:rPr>
                  <w:rFonts w:cs="Arial" w:ascii="Arial" w:hAnsi="Arial"/>
                  <w:sz w:val="18"/>
                </w:rPr>
                <w:delText>(DMIFordringEFIHovedFordringID) * denne bruges f.eks. for opkrævningsrentefordring *</w:delText>
              </w:r>
            </w:del>
            <w:bookmarkEnd w:id="1"/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55" w:author="unknown" w:date="2010-04-23T14:39:00Z"/>
              </w:rPr>
            </w:pPr>
            <w:del w:id="654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Modtagelse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57" w:author="unknown" w:date="2010-04-23T14:39:00Z"/>
              </w:rPr>
            </w:pPr>
            <w:del w:id="656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StiftelseTidspunkt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59" w:author="unknown" w:date="2010-04-23T14:39:00Z"/>
              </w:rPr>
            </w:pPr>
            <w:del w:id="658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Forfald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61" w:author="unknown" w:date="2010-04-23T14:39:00Z"/>
              </w:rPr>
            </w:pPr>
            <w:del w:id="660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SidsteRettidigBetaling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63" w:author="unknown" w:date="2010-04-23T14:39:00Z"/>
              </w:rPr>
            </w:pPr>
            <w:del w:id="662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65" w:author="unknown" w:date="2010-04-23T14:39:00Z"/>
              </w:rPr>
            </w:pPr>
            <w:del w:id="664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ValutaKod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68" w:author="unknown" w:date="2010-04-23T14:39:00Z"/>
              </w:rPr>
            </w:pPr>
            <w:del w:id="666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667" w:author="unknown" w:date="2010-04-23T14:39:00Z">
              <w:r>
                <w:rPr>
                  <w:rFonts w:cs="Arial" w:ascii="Arial" w:hAnsi="Arial"/>
                  <w:sz w:val="18"/>
                </w:rPr>
                <w:delText>DMIFordringRest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70" w:author="unknown" w:date="2010-04-23T14:39:00Z"/>
              </w:rPr>
            </w:pPr>
            <w:del w:id="669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Periode (periode struktu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72" w:author="unknown" w:date="2010-04-23T14:39:00Z"/>
              </w:rPr>
            </w:pPr>
            <w:del w:id="671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(RenteRegel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75" w:author="unknown" w:date="2010-04-23T14:39:00Z"/>
              </w:rPr>
            </w:pPr>
            <w:del w:id="673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674" w:author="unknown" w:date="2010-04-23T14:39:00Z">
              <w:r>
                <w:rPr>
                  <w:rFonts w:cs="Arial" w:ascii="Arial" w:hAnsi="Arial"/>
                  <w:sz w:val="18"/>
                </w:rPr>
                <w:delText>(Rentesatskode) ell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78" w:author="unknown" w:date="2010-04-23T14:39:00Z"/>
              </w:rPr>
            </w:pPr>
            <w:del w:id="676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677" w:author="unknown" w:date="2010-04-23T14:39:00Z">
              <w:r>
                <w:rPr>
                  <w:rFonts w:cs="Arial" w:ascii="Arial" w:hAnsi="Arial"/>
                  <w:sz w:val="18"/>
                </w:rPr>
                <w:delText xml:space="preserve">(Rentesats) 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81" w:author="unknown" w:date="2010-04-23T14:39:00Z"/>
              </w:rPr>
            </w:pPr>
            <w:del w:id="679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680" w:author="unknown" w:date="2010-04-23T14:39:00Z">
              <w:r>
                <w:rPr>
                  <w:rFonts w:cs="Arial" w:ascii="Arial" w:hAnsi="Arial"/>
                  <w:sz w:val="18"/>
                </w:rPr>
                <w:delText>(DMIFordringFordringhaverBeskrivelse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683" w:author="unknown" w:date="2010-04-23T14:39:00Z"/>
              </w:rPr>
            </w:pPr>
            <w:del w:id="682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85" w:author="unknown" w:date="2010-04-23T14:39:00Z"/>
              </w:rPr>
            </w:pPr>
            <w:del w:id="684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87" w:author="unknown" w:date="2010-04-23T14:39:00Z"/>
              </w:rPr>
            </w:pPr>
            <w:del w:id="686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* Fordringshaverrelationlist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89" w:author="unknown" w:date="2010-04-23T14:39:00Z"/>
              </w:rPr>
            </w:pPr>
            <w:del w:id="688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1{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91" w:author="unknown" w:date="2010-04-23T14:39:00Z"/>
              </w:rPr>
            </w:pPr>
            <w:del w:id="690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delText>* Fordringshaver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93" w:author="unknown" w:date="2010-04-23T14:39:00Z"/>
              </w:rPr>
            </w:pPr>
            <w:del w:id="692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95" w:author="unknown" w:date="2010-04-23T14:39:00Z"/>
              </w:rPr>
            </w:pPr>
            <w:del w:id="694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delText>FordringHaver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97" w:author="unknown" w:date="2010-04-23T14:39:00Z"/>
              </w:rPr>
            </w:pPr>
            <w:del w:id="696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delText>(FordringHaverFordelingRangorden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99" w:author="unknown" w:date="2010-04-23T14:39:00Z"/>
              </w:rPr>
            </w:pPr>
            <w:del w:id="698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delText>(FordringHaverFordelingRangordenBeløb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01" w:author="unknown" w:date="2010-04-23T14:39:00Z"/>
              </w:rPr>
            </w:pPr>
            <w:del w:id="700" w:author="unknown" w:date="2010-04-23T14:39:00Z">
              <w:r>
                <w:rPr>
                  <w:rFonts w:cs="Arial" w:ascii="Arial" w:hAnsi="Arial"/>
                  <w:sz w:val="18"/>
                </w:rPr>
                <w:delText>ell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03" w:author="unknown" w:date="2010-04-23T14:39:00Z"/>
              </w:rPr>
            </w:pPr>
            <w:del w:id="702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delText>(FordringHaverFordelingProcentAndel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05" w:author="unknown" w:date="2010-04-23T14:39:00Z"/>
              </w:rPr>
            </w:pPr>
            <w:del w:id="704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07" w:author="unknown" w:date="2010-04-23T14:39:00Z"/>
              </w:rPr>
            </w:pPr>
            <w:del w:id="706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}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09" w:author="unknown" w:date="2010-04-23T14:39:00Z"/>
              </w:rPr>
            </w:pPr>
            <w:del w:id="708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11" w:author="unknown" w:date="2010-04-23T14:39:00Z"/>
              </w:rPr>
            </w:pPr>
            <w:del w:id="710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13" w:author="unknown" w:date="2010-04-23T14:39:00Z"/>
              </w:rPr>
            </w:pPr>
            <w:del w:id="712" w:author="unknown" w:date="2010-04-23T14:39:00Z">
              <w:r>
                <w:rPr>
                  <w:rFonts w:cs="Arial" w:ascii="Arial" w:hAnsi="Arial"/>
                  <w:sz w:val="18"/>
                </w:rPr>
                <w:delText>|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15" w:author="unknown" w:date="2010-04-23T14:39:00Z"/>
              </w:rPr>
            </w:pPr>
            <w:del w:id="714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delText>* TransportEllerUdlægsfordring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17" w:author="unknown" w:date="2010-04-23T14:39:00Z"/>
              </w:rPr>
            </w:pPr>
            <w:del w:id="716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19" w:author="unknown" w:date="2010-04-23T14:39:00Z"/>
              </w:rPr>
            </w:pPr>
            <w:del w:id="718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Art * altid ”Transport”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21" w:author="unknown" w:date="2010-04-23T14:39:00Z"/>
              </w:rPr>
            </w:pPr>
            <w:del w:id="720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FordringTypeNavn * ”Transport” eller ”Udlæg”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23" w:author="unknown" w:date="2010-04-23T14:39:00Z"/>
              </w:rPr>
            </w:pPr>
            <w:del w:id="722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KundeNummer  * ham der skulle have haft pengen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25" w:author="unknown" w:date="2010-04-23T14:39:00Z"/>
              </w:rPr>
            </w:pPr>
            <w:del w:id="724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KundeTyp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28" w:author="unknown" w:date="2010-04-23T14:39:00Z"/>
              </w:rPr>
            </w:pPr>
            <w:del w:id="726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27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31" w:author="unknown" w:date="2010-04-23T14:39:00Z"/>
              </w:rPr>
            </w:pPr>
            <w:del w:id="729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30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Kund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spacing w:lineRule="atLeast" w:line="100"/>
              <w:rPr>
                <w:rFonts w:ascii="Arial" w:hAnsi="Arial" w:cs="Arial"/>
                <w:color w:val="FF0000"/>
                <w:sz w:val="18"/>
                <w:del w:id="734" w:author="unknown" w:date="2010-04-23T14:39:00Z"/>
              </w:rPr>
            </w:pPr>
            <w:del w:id="732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33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KundeDriftForm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36" w:author="unknown" w:date="2010-04-23T14:39:00Z"/>
              </w:rPr>
            </w:pPr>
            <w:del w:id="735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EFIFordring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38" w:author="unknown" w:date="2010-04-23T14:39:00Z"/>
              </w:rPr>
            </w:pPr>
            <w:del w:id="737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Modtagelse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40" w:author="unknown" w:date="2010-04-23T14:39:00Z"/>
              </w:rPr>
            </w:pPr>
            <w:del w:id="739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StiftelseTidspunkt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42" w:author="unknown" w:date="2010-04-23T14:39:00Z"/>
              </w:rPr>
            </w:pPr>
            <w:del w:id="741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Beløb * kan være op til long 11,2 (99999999999,99)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44" w:author="unknown" w:date="2010-04-23T14:39:00Z"/>
              </w:rPr>
            </w:pPr>
            <w:del w:id="743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ValutaKod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47" w:author="unknown" w:date="2010-04-23T14:39:00Z"/>
              </w:rPr>
            </w:pPr>
            <w:del w:id="745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746" w:author="unknown" w:date="2010-04-23T14:39:00Z">
              <w:r>
                <w:rPr>
                  <w:rFonts w:cs="Arial" w:ascii="Arial" w:hAnsi="Arial"/>
                  <w:sz w:val="18"/>
                </w:rPr>
                <w:delText>DMIFordringRest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49" w:author="unknown" w:date="2010-04-23T14:39:00Z"/>
              </w:rPr>
            </w:pPr>
            <w:del w:id="748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DMIFordringPeriode (periode struktu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51" w:author="unknown" w:date="2010-04-23T14:39:00Z"/>
              </w:rPr>
            </w:pPr>
            <w:del w:id="750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MyndighedUdbetalingTypeNavn ell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54" w:author="unknown" w:date="2010-04-23T14:39:00Z"/>
              </w:rPr>
            </w:pPr>
            <w:del w:id="752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753" w:author="unknown" w:date="2010-04-23T14:39:00Z">
              <w:r>
                <w:rPr>
                  <w:rFonts w:cs="Arial" w:ascii="Arial" w:hAnsi="Arial"/>
                  <w:sz w:val="18"/>
                </w:rPr>
                <w:delText xml:space="preserve">MyndighedUdbetalingTypeYdelseArtINemKonto 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56" w:author="unknown" w:date="2010-04-23T14:39:00Z"/>
              </w:rPr>
            </w:pPr>
            <w:del w:id="755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MyndighedUdbetalingPeriod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59" w:author="unknown" w:date="2010-04-23T14:39:00Z"/>
              </w:rPr>
            </w:pPr>
            <w:del w:id="757" w:author="unknown" w:date="2010-04-23T14:39:00Z">
              <w:r>
                <w:rPr>
                  <w:rFonts w:eastAsia="Arial" w:cs="Arial" w:ascii="Arial" w:hAnsi="Arial"/>
                  <w:sz w:val="18"/>
                </w:rPr>
                <w:delText xml:space="preserve">                 </w:delText>
              </w:r>
            </w:del>
            <w:del w:id="758" w:author="unknown" w:date="2010-04-23T14:39:00Z">
              <w:r>
                <w:rPr>
                  <w:rFonts w:cs="Arial" w:ascii="Arial" w:hAnsi="Arial"/>
                  <w:sz w:val="18"/>
                </w:rPr>
                <w:delText>TransportUdlægAccept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61" w:author="unknown" w:date="2010-04-23T14:39:00Z"/>
              </w:rPr>
            </w:pPr>
            <w:del w:id="760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TransportUdlægGyldigPeriod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766" w:author="unknown" w:date="2010-04-23T14:39:00Z"/>
              </w:rPr>
            </w:pPr>
            <w:del w:id="762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63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TransportStopKode) *</w:delText>
              </w:r>
            </w:del>
            <w:del w:id="764" w:author="unknown" w:date="2010-04-23T14:39:00Z">
              <w:r>
                <w:rPr>
                  <w:rFonts w:cs="Arial" w:ascii="Arial" w:hAnsi="Arial"/>
                  <w:b/>
                  <w:bCs/>
                  <w:color w:val="FF0000"/>
                  <w:sz w:val="18"/>
                </w:rPr>
                <w:delText>se TODO</w:delText>
              </w:r>
            </w:del>
            <w:del w:id="765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69" w:author="unknown" w:date="2010-04-23T14:39:00Z"/>
              </w:rPr>
            </w:pPr>
            <w:del w:id="767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68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* TransportRettighedshaver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72" w:author="unknown" w:date="2010-04-23T14:39:00Z"/>
              </w:rPr>
            </w:pPr>
            <w:del w:id="770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71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KundeNumm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75" w:author="unknown" w:date="2010-04-23T14:39:00Z"/>
              </w:rPr>
            </w:pPr>
            <w:del w:id="773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74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KundeTyp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78" w:author="unknown" w:date="2010-04-23T14:39:00Z"/>
              </w:rPr>
            </w:pPr>
            <w:del w:id="776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77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81" w:author="unknown" w:date="2010-04-23T14:39:00Z"/>
              </w:rPr>
            </w:pPr>
            <w:del w:id="779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80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Kund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84" w:author="unknown" w:date="2010-04-23T14:39:00Z"/>
              </w:rPr>
            </w:pPr>
            <w:del w:id="782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83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* TransportUnderrettighedshaver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87" w:author="unknown" w:date="2010-04-23T14:39:00Z"/>
              </w:rPr>
            </w:pPr>
            <w:del w:id="785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86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90" w:author="unknown" w:date="2010-04-23T14:39:00Z"/>
              </w:rPr>
            </w:pPr>
            <w:del w:id="788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89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Type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93" w:author="unknown" w:date="2010-04-23T14:39:00Z"/>
              </w:rPr>
            </w:pPr>
            <w:del w:id="791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92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796" w:author="unknown" w:date="2010-04-23T14:39:00Z"/>
              </w:rPr>
            </w:pPr>
            <w:del w:id="794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      </w:delText>
              </w:r>
            </w:del>
            <w:del w:id="795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Navn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98" w:author="unknown" w:date="2010-04-23T14:39:00Z"/>
              </w:rPr>
            </w:pPr>
            <w:del w:id="797" w:author="unknown" w:date="2010-04-23T14:39:00Z">
              <w:r>
                <w:rPr>
                  <w:rFonts w:cs="Arial" w:ascii="Arial" w:hAnsi="Arial"/>
                  <w:sz w:val="18"/>
                </w:rPr>
                <w:tab/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00" w:author="unknown" w:date="2010-04-23T14:39:00Z"/>
              </w:rPr>
            </w:pPr>
            <w:del w:id="799" w:author="unknown" w:date="2010-04-23T14:39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02" w:author="unknown" w:date="2010-04-23T14:39:00Z"/>
              </w:rPr>
            </w:pPr>
            <w:del w:id="801" w:author="unknown" w:date="2010-04-23T14:39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04" w:author="unknown" w:date="2010-04-23T14:39:00Z"/>
              </w:rPr>
            </w:pPr>
            <w:del w:id="803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* HæftelsesforholdListe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06" w:author="unknown" w:date="2010-04-23T14:39:00Z"/>
              </w:rPr>
            </w:pPr>
            <w:del w:id="805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0{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09" w:author="unknown" w:date="2010-04-23T14:39:00Z"/>
              </w:rPr>
            </w:pPr>
            <w:del w:id="807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</w:delText>
              </w:r>
            </w:del>
            <w:del w:id="808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EFIFordrings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11" w:author="unknown" w:date="2010-04-23T14:39:00Z"/>
              </w:rPr>
            </w:pPr>
            <w:del w:id="810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delText>* Hæftelsesforhold * * skal være en liste for hver EFIFordringsID. Denne struktur anvendes for oprettelse af medhæftere.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13" w:author="unknown" w:date="2010-04-23T14:39:00Z"/>
              </w:rPr>
            </w:pPr>
            <w:del w:id="812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16" w:author="unknown" w:date="2010-04-23T14:39:00Z"/>
              </w:rPr>
            </w:pPr>
            <w:del w:id="814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15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HæftelseIndberetterID * denne medsendes fordi den skal gemmes i DMI til senere visning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18" w:author="unknown" w:date="2010-04-23T14:39:00Z"/>
              </w:rPr>
            </w:pPr>
            <w:del w:id="817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21" w:author="unknown" w:date="2010-04-23T14:39:00Z"/>
              </w:rPr>
            </w:pPr>
            <w:del w:id="819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20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KundeTyp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24" w:author="unknown" w:date="2010-04-23T14:39:00Z"/>
              </w:rPr>
            </w:pPr>
            <w:del w:id="822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23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KundeCVRNumme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27" w:author="unknown" w:date="2010-04-23T14:39:00Z"/>
              </w:rPr>
            </w:pPr>
            <w:del w:id="825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26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HæftelseKilde * den der har oprettet hæftelsen (EFI/fordringshaver/sagsbehandler)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29" w:author="unknown" w:date="2010-04-23T14:39:00Z"/>
              </w:rPr>
            </w:pPr>
            <w:del w:id="828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HæftelseForm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31" w:author="unknown" w:date="2010-04-23T14:39:00Z"/>
              </w:rPr>
            </w:pPr>
            <w:del w:id="830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HæftelseSubsidiær * potentiel, reel, sikkerhed samlivsophævet, sikkerhed ikke samlivsophævet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33" w:author="unknown" w:date="2010-04-23T14:39:00Z"/>
              </w:rPr>
            </w:pPr>
            <w:del w:id="832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HæftelseStart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35" w:author="unknown" w:date="2010-04-23T14:39:00Z"/>
              </w:rPr>
            </w:pPr>
            <w:del w:id="834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(HæftelseSlutDato) * hvis datoen ikke kendes, sættes den til 31-12-9999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37" w:author="unknown" w:date="2010-04-23T14:39:00Z"/>
              </w:rPr>
            </w:pPr>
            <w:del w:id="836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tab/>
                <w:delText>(HæftelseProcent) eller  * har kun effekt for pro rata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40" w:author="unknown" w:date="2010-04-23T14:39:00Z"/>
              </w:rPr>
            </w:pPr>
            <w:del w:id="838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39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HæftelseBeløb)    * har kun effekt for pro rata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43" w:author="unknown" w:date="2010-04-23T14:39:00Z"/>
              </w:rPr>
            </w:pPr>
            <w:del w:id="841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42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 xml:space="preserve">(HæftelseForældelseDato) 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46" w:author="unknown" w:date="2010-04-23T14:39:00Z"/>
              </w:rPr>
            </w:pPr>
            <w:del w:id="844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45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HæftelseOpkrævningMyndighedRykkerDato 1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49" w:author="unknown" w:date="2010-04-23T14:39:00Z"/>
              </w:rPr>
            </w:pPr>
            <w:del w:id="847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48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HæftelseOpkrævningMyndighedRykkerDato 2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854" w:author="unknown" w:date="2010-04-23T14:39:00Z"/>
              </w:rPr>
            </w:pPr>
            <w:del w:id="850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51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 xml:space="preserve">(HæftelseStopKode) * </w:delText>
              </w:r>
            </w:del>
            <w:del w:id="852" w:author="unknown" w:date="2010-04-23T14:39:00Z">
              <w:r>
                <w:rPr>
                  <w:rFonts w:cs="Arial" w:ascii="Arial" w:hAnsi="Arial"/>
                  <w:b/>
                  <w:bCs/>
                  <w:color w:val="FF0000"/>
                  <w:sz w:val="18"/>
                </w:rPr>
                <w:delText xml:space="preserve">se TODO </w:delText>
              </w:r>
            </w:del>
            <w:del w:id="853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57" w:author="unknown" w:date="2010-04-23T14:39:00Z"/>
              </w:rPr>
            </w:pPr>
            <w:del w:id="855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56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HæftelseOphørÅrsagKode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60" w:author="unknown" w:date="2010-04-23T14:39:00Z"/>
              </w:rPr>
            </w:pPr>
            <w:del w:id="858" w:author="unknown" w:date="2010-04-23T14:39:00Z">
              <w:r>
                <w:rPr>
                  <w:rFonts w:eastAsia="Arial" w:cs="Arial" w:ascii="Arial" w:hAnsi="Arial"/>
                  <w:color w:val="FF0000"/>
                  <w:sz w:val="18"/>
                </w:rPr>
                <w:delText xml:space="preserve">           </w:delText>
              </w:r>
            </w:del>
            <w:del w:id="859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(HæftelseKommentar)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62" w:author="unknown" w:date="2010-04-23T14:39:00Z"/>
              </w:rPr>
            </w:pPr>
            <w:del w:id="861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del w:id="864" w:author="unknown" w:date="2010-04-23T14:39:00Z"/>
              </w:rPr>
            </w:pPr>
            <w:del w:id="863" w:author="unknown" w:date="2010-04-23T14:39:00Z">
              <w:r>
                <w:rPr>
                  <w:rFonts w:cs="Arial" w:ascii="Arial" w:hAnsi="Arial"/>
                  <w:color w:val="FF0000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ns w:id="866" w:author="Michael Jacobsen" w:date="2010-04-28T08:58:00Z"/>
              </w:rPr>
            </w:pPr>
            <w:r>
              <w:rPr>
                <w:rFonts w:cs="Arial" w:ascii="Arial" w:hAnsi="Arial"/>
                <w:sz w:val="18"/>
              </w:rPr>
              <w:t>Det forventes at DMI foretager en fuld validering af alle relevante data på fordringen</w:t>
            </w:r>
            <w:ins w:id="865" w:author="Michael Jacobsen" w:date="2010-04-28T08:58:00Z">
              <w:r>
                <w:rPr>
                  <w:rFonts w:cs="Arial" w:ascii="Arial" w:hAnsi="Arial"/>
                  <w:sz w:val="18"/>
                </w:rPr>
                <w:t>, herunder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868" w:author="Michael Jacobsen" w:date="2010-04-28T08:58:00Z"/>
              </w:rPr>
            </w:pPr>
            <w:ins w:id="867" w:author="Michael Jacobsen" w:date="2010-04-28T08:58:00Z">
              <w:r>
                <w:rPr>
                  <w:rFonts w:cs="Arial" w:ascii="Arial" w:hAnsi="Arial"/>
                  <w:sz w:val="18"/>
                </w:rPr>
                <w:t>Modregningsstop-fradato og -tildato kan ikke oprettes eller ændres til en dato, der ligger før dags dato.</w:t>
              </w:r>
            </w:ins>
          </w:p>
          <w:p>
            <w:pPr>
              <w:pStyle w:val="Normal"/>
              <w:rPr>
                <w:ins w:id="870" w:author="Michael Jacobsen" w:date="2010-04-28T08:58:00Z"/>
              </w:rPr>
            </w:pPr>
            <w:ins w:id="869" w:author="Michael Jacobsen" w:date="2010-04-28T08:58:00Z">
              <w:r>
                <w:rPr>
                  <w:rFonts w:cs="Arial" w:ascii="Arial" w:hAnsi="Arial"/>
                  <w:sz w:val="18"/>
                </w:rPr>
                <w:t>Afregningsstop-fradato og -tildato kan ikke oprettes eller ændres til en dato, der ligger før dags dato.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ins w:id="871" w:author="Michael Jacobsen" w:date="2010-04-28T08:58:00Z">
              <w:r>
                <w:rPr>
                  <w:rFonts w:cs="Arial" w:ascii="Arial" w:hAnsi="Arial"/>
                  <w:sz w:val="18"/>
                </w:rPr>
                <w:t>Udligningsstop-fradato og -tildato kan ikke oprettes eller ændres til en dato, der ligger før dags dato.</w:t>
              </w:r>
            </w:ins>
            <w:del w:id="872" w:author="Michael Jacobsen" w:date="2010-04-28T08:58:00Z">
              <w:r>
                <w:rPr>
                  <w:rFonts w:cs="Arial" w:ascii="Arial" w:hAnsi="Arial"/>
                  <w:sz w:val="18"/>
                </w:rPr>
                <w:delText>.</w:delText>
              </w:r>
            </w:del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w:rPr>
                <w:rFonts w:cs="Arial" w:ascii="Arial" w:hAnsi="Arial"/>
                <w:b/>
                <w:sz w:val="18"/>
              </w:rPr>
              <w:t>6.2 Krydsvalidering</w:t>
            </w:r>
            <w:r>
              <mc:AlternateContent>
                <mc:Choice Requires="wps">
                  <w:drawing>
                    <wp:inline distT="0" distB="0" distL="0" distR="0">
                      <wp:extent cx="6184265" cy="28321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26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43"/>
                                    <w:gridCol w:w="1946"/>
                                    <w:gridCol w:w="1945"/>
                                    <w:gridCol w:w="1946"/>
                                    <w:gridCol w:w="19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av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Beskrivel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trukt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Fel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Tabe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86.95pt;height:22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3"/>
                              <w:gridCol w:w="1946"/>
                              <w:gridCol w:w="1945"/>
                              <w:gridCol w:w="1946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avn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skrivels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uktur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elt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ab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184265" cy="94043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265" cy="940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43"/>
                                    <w:gridCol w:w="1946"/>
                                    <w:gridCol w:w="1945"/>
                                    <w:gridCol w:w="1946"/>
                                    <w:gridCol w:w="19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av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Beskrivel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truktur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Fel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Tabell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del w:id="873" w:author="unknown" w:date="2010-04-23T14:49:00Z"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</w:rPr>
                                            <w:delText>EFI fordring-sID_forældre</w:delText>
                                          </w:r>
                                        </w:del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del w:id="874" w:author="unknown" w:date="2010-04-23T14:49:00Z">
                                          <w:r>
                                            <w:rPr>
                                              <w:rFonts w:cs="Arial" w:ascii="Arial" w:hAnsi="Arial"/>
                                              <w:sz w:val="18"/>
                                            </w:rPr>
                                            <w:delText>DMI skal validere at forældre-fordringen eksisterer og det er lovligt at relatere for-dringen til denne forældre-fordring.</w:delText>
                                          </w:r>
                                        </w:del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86.95pt;height:74.0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3"/>
                              <w:gridCol w:w="1946"/>
                              <w:gridCol w:w="1945"/>
                              <w:gridCol w:w="1946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avn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skrivels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ukturer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elter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abe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del w:id="875" w:author="unknown" w:date="2010-04-23T14:49:00Z"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</w:rPr>
                                      <w:delText>EFI fordring-sID_forældre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del w:id="876" w:author="unknown" w:date="2010-04-23T14:49:00Z"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</w:rPr>
                                      <w:delText>DMI skal validere at forældre-fordringen eksisterer og det er lovligt at relatere for-dringen til denne forældre-fordring.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ejl håndteres i HovedOplysninger jf. SKAT stand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nne service kan modtage den samme struktur for fordringsoplysninger som specificeret i matrice ”Fordringstype For</w:t>
            </w:r>
            <w:del w:id="877" w:author="unknown" w:date="2010-04-23T14:48:00Z">
              <w:r>
                <w:rPr>
                  <w:rFonts w:cs="Arial" w:ascii="Arial" w:hAnsi="Arial"/>
                  <w:b/>
                  <w:color w:val="000000"/>
                  <w:sz w:val="18"/>
                </w:rPr>
                <w:delText>-</w:delText>
              </w:r>
            </w:del>
            <w:r>
              <w:rPr>
                <w:rFonts w:cs="Arial" w:ascii="Arial" w:hAnsi="Arial"/>
                <w:b/>
                <w:color w:val="000000"/>
                <w:sz w:val="18"/>
              </w:rPr>
              <w:t xml:space="preserve">dringsoplysninger.xls”. DMI vælger selv som den ønsker at gemme.8. Reference 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</w:rPr>
            </w:pPr>
            <w:del w:id="878" w:author="unknown" w:date="2010-04-23T14:01:00Z">
              <w:r>
                <w:rPr>
                  <w:rFonts w:cs="Arial" w:ascii="Arial" w:hAnsi="Arial"/>
                  <w:sz w:val="18"/>
                </w:rPr>
                <w:delText>Denne service er synkron.</w:delText>
              </w:r>
            </w:del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</w:rPr>
            </w:pPr>
            <w:r>
              <w:rPr>
                <w:rFonts w:cs="Arial" w:ascii="Arial" w:hAnsi="Arial"/>
                <w:sz w:val="18"/>
                <w:lang w:val="da-DK"/>
              </w:rPr>
              <w:t>Service: synkr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</w:rPr>
            </w:pPr>
            <w:r>
              <w:rPr>
                <w:rFonts w:cs="Arial" w:ascii="Arial" w:hAnsi="Arial"/>
                <w:sz w:val="18"/>
                <w:lang w:val="da-DK"/>
              </w:rPr>
              <w:t xml:space="preserve">Frekvens: </w:t>
            </w:r>
            <w:del w:id="879" w:author="unknown" w:date="2010-04-23T14:47:00Z">
              <w:r>
                <w:rPr>
                  <w:rFonts w:cs="Arial" w:ascii="Arial" w:hAnsi="Arial"/>
                  <w:sz w:val="18"/>
                  <w:lang w:val="da-DK"/>
                </w:rPr>
                <w:delText>høj</w:delText>
              </w:r>
            </w:del>
            <w:ins w:id="880" w:author="unknown" w:date="2010-04-23T14:48:00Z">
              <w:r>
                <w:rPr>
                  <w:rFonts w:cs="Arial" w:ascii="Arial" w:hAnsi="Arial"/>
                  <w:sz w:val="18"/>
                  <w:lang w:val="da-DK"/>
                </w:rPr>
                <w:t>medium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</w:rPr>
            </w:pPr>
            <w:r>
              <w:rPr>
                <w:rFonts w:cs="Arial" w:ascii="Arial" w:hAnsi="Arial"/>
                <w:sz w:val="18"/>
                <w:lang w:val="da-DK"/>
              </w:rPr>
              <w:t>Volumen: lav</w:t>
            </w:r>
            <w:ins w:id="881" w:author="Michael Jacobsen" w:date="2010-04-27T14:10:00Z">
              <w:r>
                <w:rPr>
                  <w:rFonts w:cs="Arial" w:ascii="Arial" w:hAnsi="Arial"/>
                  <w:sz w:val="18"/>
                </w:rPr>
                <w:t xml:space="preserve"> (</w:t>
              </w:r>
            </w:ins>
            <w:ins w:id="882" w:author="Michael Jacobsen" w:date="2010-04-28T08:49:00Z">
              <w:r>
                <w:rPr>
                  <w:rFonts w:cs="Arial" w:ascii="Arial" w:hAnsi="Arial"/>
                  <w:sz w:val="18"/>
                </w:rPr>
                <w:t>10</w:t>
              </w:r>
            </w:ins>
            <w:ins w:id="883" w:author="Michael Jacobsen" w:date="2010-04-27T14:10:00Z">
              <w:r>
                <w:rPr>
                  <w:rFonts w:cs="Arial" w:ascii="Arial" w:hAnsi="Arial"/>
                  <w:sz w:val="18"/>
                </w:rPr>
                <w:t>00 daglige kald for</w:t>
              </w:r>
            </w:ins>
            <w:ins w:id="884" w:author="Michael Jacobsen" w:date="2010-04-28T08:49:00Z">
              <w:r>
                <w:rPr>
                  <w:rFonts w:cs="Arial" w:ascii="Arial" w:hAnsi="Arial"/>
                  <w:sz w:val="18"/>
                </w:rPr>
                <w:t xml:space="preserve"> alle </w:t>
              </w:r>
            </w:ins>
            <w:ins w:id="885" w:author="Michael Jacobsen" w:date="2010-04-27T14:10:00Z">
              <w:r>
                <w:rPr>
                  <w:rFonts w:cs="Arial" w:ascii="Arial" w:hAnsi="Arial"/>
                  <w:sz w:val="18"/>
                </w:rPr>
                <w:t>stop)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</w:rPr>
            </w:pPr>
            <w:r>
              <w:rPr>
                <w:rFonts w:cs="Arial" w:ascii="Arial" w:hAnsi="Arial"/>
                <w:sz w:val="18"/>
                <w:lang w:val="da-DK"/>
              </w:rPr>
              <w:t xml:space="preserve">Leverancesikkerhed: høj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  <w:t xml:space="preserve">Kompencerende transaktion: ingen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v-SE"/>
                <w:ins w:id="887" w:author="unknown" w:date="2010-04-23T13:07:00Z"/>
              </w:rPr>
            </w:pPr>
            <w:ins w:id="886" w:author="unknown" w:date="2010-04-23T13:07:00Z">
              <w:r>
                <w:rPr>
                  <w:rFonts w:cs="Arial" w:ascii="Arial" w:hAnsi="Arial"/>
                  <w:sz w:val="18"/>
                  <w:lang w:val="sv-SE"/>
                </w:rPr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a-DK" w:bidi="zxx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</w:pPr>
    <w:rPr>
      <w:rFonts w:ascii="Arial" w:hAnsi="Arial" w:cs="Arial"/>
      <w:b/>
      <w:sz w:val="3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37:00Z</dcterms:created>
  <dc:creator/>
  <dc:description/>
  <cp:keywords/>
  <dc:language>en-US</dc:language>
  <cp:lastModifiedBy>Michael Jacobsen</cp:lastModifiedBy>
  <dcterms:modified xsi:type="dcterms:W3CDTF">2010-04-28T07:00:00Z</dcterms:modified>
  <cp:revision>16</cp:revision>
  <dc:subject/>
  <dc:title/>
</cp:coreProperties>
</file>