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0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1. Staminformation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ins w:id="1" w:author="Michael Jacobsen" w:date="2010-04-22T13:14:00Z">
              <w:r>
                <w:rPr>
                  <w:sz w:val="40"/>
                </w:rPr>
                <w:t>DMIPosteringList</w:t>
              </w:r>
            </w:ins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3" w:author="Michael Jacobsen" w:date="2010-04-22T13:13:00Z"/>
              </w:rPr>
            </w:pPr>
            <w:ins w:id="2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System/package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4" w:author="Michael Jacobsen" w:date="2010-04-22T13:13:00Z">
              <w:r>
                <w:rPr>
                  <w:rFonts w:cs="Arial" w:ascii="Arial" w:hAnsi="Arial"/>
                  <w:sz w:val="18"/>
                </w:rPr>
                <w:t>DMI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6" w:author="Michael Jacobsen" w:date="2010-04-22T13:13:00Z"/>
              </w:rPr>
            </w:pPr>
            <w:ins w:id="5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Version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7" w:author="Michael Jacobsen" w:date="2010-04-22T13:13:00Z">
              <w:r>
                <w:rPr>
                  <w:rFonts w:cs="Arial" w:ascii="Arial" w:hAnsi="Arial"/>
                  <w:sz w:val="18"/>
                </w:rPr>
                <w:t>1.0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9" w:author="Michael Jacobsen" w:date="2010-04-22T13:13:00Z"/>
              </w:rPr>
            </w:pPr>
            <w:ins w:id="8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Op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0" w:author="Michael Jacobsen" w:date="2010-04-22T13:13:00Z">
              <w:r>
                <w:rPr>
                  <w:rFonts w:cs="Arial" w:ascii="Arial" w:hAnsi="Arial"/>
                  <w:sz w:val="18"/>
                </w:rPr>
                <w:t>MJA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2" w:author="Michael Jacobsen" w:date="2010-04-22T13:13:00Z"/>
              </w:rPr>
            </w:pPr>
            <w:ins w:id="11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3" w:author="Michael Jacobsen" w:date="2010-04-22T13:13:00Z">
              <w:r>
                <w:rPr>
                  <w:rFonts w:cs="Arial" w:ascii="Arial" w:hAnsi="Arial"/>
                  <w:sz w:val="18"/>
                </w:rPr>
                <w:t>20100422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5" w:author="Michael Jacobsen" w:date="2010-04-22T13:13:00Z"/>
              </w:rPr>
            </w:pPr>
            <w:ins w:id="14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Senest 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6" w:author="Michael Jacobsen" w:date="2010-04-22T13:13:00Z">
              <w:r>
                <w:rPr>
                  <w:rFonts w:cs="Arial" w:ascii="Arial" w:hAnsi="Arial"/>
                  <w:sz w:val="18"/>
                </w:rPr>
                <w:t>MJA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8" w:author="Michael Jacobsen" w:date="2010-04-22T13:13:00Z"/>
              </w:rPr>
            </w:pPr>
            <w:ins w:id="17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9" w:author="Michael Jacobsen" w:date="2010-04-22T13:13:00Z">
              <w:r>
                <w:rPr>
                  <w:rFonts w:cs="Arial" w:ascii="Arial" w:hAnsi="Arial"/>
                  <w:sz w:val="18"/>
                </w:rPr>
                <w:t>20100422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0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2. Formål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1" w:author="Michael Jacobsen" w:date="2010-04-22T13:14:00Z">
              <w:r>
                <w:rPr>
                  <w:rFonts w:cs="Arial" w:ascii="Arial" w:hAnsi="Arial"/>
                  <w:sz w:val="18"/>
                </w:rPr>
                <w:t>Servicen henter en liste af posteringer</w:t>
              </w:r>
            </w:ins>
            <w:ins w:id="22" w:author="Michael Jacobsen" w:date="2010-04-22T13:16:00Z">
              <w:r>
                <w:rPr>
                  <w:rFonts w:cs="Arial" w:ascii="Arial" w:hAnsi="Arial"/>
                  <w:sz w:val="18"/>
                </w:rPr>
                <w:t xml:space="preserve"> på en eller flere kunder</w:t>
              </w:r>
            </w:ins>
            <w:ins w:id="23" w:author="Michael Jacobsen" w:date="2010-04-22T13:14:00Z">
              <w:r>
                <w:rPr>
                  <w:rFonts w:cs="Arial" w:ascii="Arial" w:hAnsi="Arial"/>
                  <w:sz w:val="18"/>
                </w:rPr>
                <w:t xml:space="preserve">. 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4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3. Funktionalitet(Overordn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5" w:author="Michael Jacobsen" w:date="2010-04-22T13:16:00Z">
              <w:r>
                <w:rPr>
                  <w:rFonts w:cs="Arial" w:ascii="Arial" w:hAnsi="Arial"/>
                  <w:sz w:val="18"/>
                </w:rPr>
                <w:t>Denne service kan bruges til at fremsøge posteringer ud fra en antal søgekriterier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6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4. Funktionalitet(Detaljer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8" w:author="Michael Jacobsen" w:date="2010-04-22T13:17:00Z"/>
              </w:rPr>
            </w:pPr>
            <w:ins w:id="27" w:author="Michael Jacobsen" w:date="2010-04-22T13:17:00Z">
              <w:r>
                <w:rPr>
                  <w:rFonts w:cs="Arial" w:ascii="Arial" w:hAnsi="Arial"/>
                  <w:sz w:val="18"/>
                </w:rPr>
                <w:t>Søgekriterier:</w:t>
              </w:r>
            </w:ins>
          </w:p>
          <w:p>
            <w:pPr>
              <w:pStyle w:val="Normal"/>
              <w:rPr>
                <w:ins w:id="32" w:author="Michael Jacobsen" w:date="2010-04-22T13:17:00Z"/>
              </w:rPr>
            </w:pPr>
            <w:ins w:id="29" w:author="Michael Jacobsen" w:date="2010-04-22T13:17:00Z">
              <w:r>
                <w:rPr>
                  <w:rFonts w:cs="Arial" w:ascii="Arial" w:hAnsi="Arial"/>
                  <w:sz w:val="18"/>
                </w:rPr>
                <w:t>1. Beløb</w:t>
              </w:r>
            </w:ins>
            <w:ins w:id="30" w:author="Michael Jacobsen" w:date="2010-04-22T13:52:00Z">
              <w:r>
                <w:rPr>
                  <w:rFonts w:cs="Arial" w:ascii="Arial" w:hAnsi="Arial"/>
                  <w:sz w:val="18"/>
                </w:rPr>
                <w:t xml:space="preserve"> (indbetalinger eller udbetalinger)</w:t>
              </w:r>
            </w:ins>
            <w:ins w:id="31" w:author="Michael Jacobsen" w:date="2010-04-22T13:17:00Z">
              <w:r>
                <w:rPr>
                  <w:rFonts w:cs="Arial" w:ascii="Arial" w:hAnsi="Arial"/>
                  <w:sz w:val="18"/>
                </w:rPr>
                <w:t xml:space="preserve"> og periode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4" w:author="Michael Jacobsen" w:date="2010-04-22T13:19:00Z"/>
              </w:rPr>
            </w:pPr>
            <w:ins w:id="33" w:author="Michael Jacobsen" w:date="2010-04-22T13:17:00Z">
              <w:r>
                <w:rPr>
                  <w:rFonts w:cs="Arial" w:ascii="Arial" w:hAnsi="Arial"/>
                  <w:sz w:val="18"/>
                </w:rPr>
                <w:t xml:space="preserve">2. Kunde og periode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6" w:author="Michael Jacobsen" w:date="2010-04-22T14:00:00Z"/>
              </w:rPr>
            </w:pPr>
            <w:ins w:id="35" w:author="Michael Jacobsen" w:date="2010-04-22T14:0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7" w:author="Michael Jacobsen" w:date="2010-04-22T14:00:00Z">
              <w:r>
                <w:rPr>
                  <w:rFonts w:cs="Arial" w:ascii="Arial" w:hAnsi="Arial"/>
                  <w:sz w:val="18"/>
                </w:rPr>
                <w:t>Servicen returnerer en liste af indbetalinger……++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38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5. Data Struktu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9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5.1 In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1" w:author="Michael Jacobsen" w:date="2010-04-22T13:46:00Z"/>
              </w:rPr>
            </w:pPr>
            <w:ins w:id="40" w:author="Michael Jacobsen" w:date="2010-04-22T13:46:00Z">
              <w:r>
                <w:rPr>
                  <w:rFonts w:cs="Arial" w:ascii="Arial" w:hAnsi="Arial"/>
                  <w:sz w:val="18"/>
                </w:rPr>
                <w:t>DMIPosteringList_I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3" w:author="Michael Jacobsen" w:date="2010-04-22T13:46:00Z"/>
              </w:rPr>
            </w:pPr>
            <w:ins w:id="42" w:author="Michael Jacobsen" w:date="2010-04-22T13:46:00Z">
              <w:r>
                <w:rPr>
                  <w:rFonts w:cs="Arial" w:ascii="Arial" w:hAnsi="Arial"/>
                  <w:sz w:val="18"/>
                </w:rPr>
                <w:t>* SøgekriterierVal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5" w:author="Michael Jacobsen" w:date="2010-04-22T13:46:00Z"/>
              </w:rPr>
            </w:pPr>
            <w:ins w:id="44" w:author="Michael Jacobsen" w:date="2010-04-22T13:46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8" w:author="Michael Jacobsen" w:date="2010-04-22T13:48:00Z"/>
              </w:rPr>
            </w:pPr>
            <w:ins w:id="46" w:author="Michael Jacobsen" w:date="2010-04-22T13:4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7" w:author="Michael Jacobsen" w:date="2010-04-22T13:48:00Z">
              <w:r>
                <w:rPr>
                  <w:rFonts w:cs="Arial" w:ascii="Arial" w:hAnsi="Arial"/>
                  <w:sz w:val="18"/>
                </w:rPr>
                <w:t>* BeløbPeriode *                                (1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0" w:author="Michael Jacobsen" w:date="2010-04-22T13:46:00Z"/>
              </w:rPr>
            </w:pPr>
            <w:ins w:id="49" w:author="Michael Jacobsen" w:date="2010-04-22T13:46:00Z">
              <w:r>
                <w:rPr>
                  <w:rFonts w:cs="Arial" w:ascii="Arial" w:hAnsi="Arial"/>
                  <w:sz w:val="18"/>
                </w:rPr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5" w:author="Michael Jacobsen" w:date="2010-04-22T13:46:00Z"/>
              </w:rPr>
            </w:pPr>
            <w:ins w:id="51" w:author="Michael Jacobsen" w:date="2010-04-22T13:46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52" w:author="Michael Jacobsen" w:date="2010-04-22T13:49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ins w:id="53" w:author="Michael Jacobsen" w:date="2010-04-22T13:46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54" w:author="Michael Jacobsen" w:date="2010-04-22T13:46:00Z">
              <w:r>
                <w:rPr>
                  <w:rFonts w:cs="Arial" w:ascii="Arial" w:hAnsi="Arial"/>
                  <w:sz w:val="18"/>
                </w:rPr>
                <w:t>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7" w:author="Michael Jacobsen" w:date="2010-04-22T13:49:00Z"/>
              </w:rPr>
            </w:pPr>
            <w:ins w:id="56" w:author="Michael Jacobsen" w:date="2010-04-22T13:49:00Z">
              <w:r>
                <w:rPr>
                  <w:rFonts w:cs="Arial" w:ascii="Arial" w:hAnsi="Arial"/>
                  <w:sz w:val="18"/>
                </w:rPr>
                <w:tab/>
                <w:tab/>
                <w:t>PosteringPeriodeDatoFr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9" w:author="Michael Jacobsen" w:date="2010-04-22T13:49:00Z"/>
              </w:rPr>
            </w:pPr>
            <w:ins w:id="58" w:author="Michael Jacobsen" w:date="2010-04-22T13:49:00Z">
              <w:r>
                <w:rPr>
                  <w:rFonts w:cs="Arial" w:ascii="Arial" w:hAnsi="Arial"/>
                  <w:sz w:val="18"/>
                </w:rPr>
                <w:tab/>
                <w:tab/>
                <w:t>(PosteringPeriodeDatoTil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2" w:author="Michael Jacobsen" w:date="2010-04-22T13:46:00Z"/>
              </w:rPr>
            </w:pPr>
            <w:ins w:id="60" w:author="Michael Jacobsen" w:date="2010-04-22T13:46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61" w:author="Michael Jacobsen" w:date="2010-04-22T13:46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4" w:author="Michael Jacobsen" w:date="2010-04-22T13:46:00Z"/>
              </w:rPr>
            </w:pPr>
            <w:ins w:id="63" w:author="Michael Jacobsen" w:date="2010-04-22T13:46:00Z">
              <w:r>
                <w:rPr>
                  <w:rFonts w:cs="Arial" w:ascii="Arial" w:hAnsi="Arial"/>
                  <w:sz w:val="18"/>
                </w:rPr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6" w:author="Michael Jacobsen" w:date="2010-04-22T13:46:00Z"/>
              </w:rPr>
            </w:pPr>
            <w:ins w:id="65" w:author="Michael Jacobsen" w:date="2010-04-22T13:46:00Z">
              <w:r>
                <w:rPr>
                  <w:rFonts w:cs="Arial" w:ascii="Arial" w:hAnsi="Arial"/>
                  <w:sz w:val="18"/>
                </w:rPr>
                <w:tab/>
                <w:t>* KundePeriode *                             (2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8" w:author="Michael Jacobsen" w:date="2010-04-22T13:46:00Z"/>
              </w:rPr>
            </w:pPr>
            <w:ins w:id="67" w:author="Michael Jacobsen" w:date="2010-04-22T13:46:00Z">
              <w:r>
                <w:rPr>
                  <w:rFonts w:cs="Arial" w:ascii="Arial" w:hAnsi="Arial"/>
                  <w:sz w:val="18"/>
                </w:rPr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0" w:author="Michael Jacobsen" w:date="2010-04-22T13:48:00Z"/>
              </w:rPr>
            </w:pPr>
            <w:ins w:id="69" w:author="Michael Jacobsen" w:date="2010-04-22T13:48:00Z">
              <w:r>
                <w:rPr>
                  <w:rFonts w:cs="Arial" w:ascii="Arial" w:hAnsi="Arial"/>
                  <w:sz w:val="18"/>
                </w:rPr>
                <w:tab/>
                <w:tab/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4" w:author="Michael Jacobsen" w:date="2010-04-22T13:48:00Z"/>
              </w:rPr>
            </w:pPr>
            <w:ins w:id="71" w:author="Michael Jacobsen" w:date="2010-04-22T13:48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72" w:author="Michael Jacobsen" w:date="2010-04-22T13:52:00Z">
              <w:r>
                <w:rPr>
                  <w:rFonts w:cs="Arial" w:ascii="Arial" w:hAnsi="Arial"/>
                  <w:sz w:val="18"/>
                </w:rPr>
                <w:t>Postering</w:t>
              </w:r>
            </w:ins>
            <w:ins w:id="73" w:author="Michael Jacobsen" w:date="2010-04-22T13:48:00Z">
              <w:r>
                <w:rPr>
                  <w:rFonts w:cs="Arial" w:ascii="Arial" w:hAnsi="Arial"/>
                  <w:sz w:val="18"/>
                </w:rPr>
                <w:t>PeriodeDatoFr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8" w:author="Michael Jacobsen" w:date="2010-04-22T13:48:00Z"/>
              </w:rPr>
            </w:pPr>
            <w:ins w:id="75" w:author="Michael Jacobsen" w:date="2010-04-22T13:48:00Z">
              <w:r>
                <w:rPr>
                  <w:rFonts w:cs="Arial" w:ascii="Arial" w:hAnsi="Arial"/>
                  <w:sz w:val="18"/>
                </w:rPr>
                <w:tab/>
                <w:tab/>
                <w:t>(</w:t>
              </w:r>
            </w:ins>
            <w:ins w:id="76" w:author="Michael Jacobsen" w:date="2010-04-22T13:52:00Z">
              <w:r>
                <w:rPr>
                  <w:rFonts w:cs="Arial" w:ascii="Arial" w:hAnsi="Arial"/>
                  <w:sz w:val="18"/>
                </w:rPr>
                <w:t>Postering</w:t>
              </w:r>
            </w:ins>
            <w:ins w:id="77" w:author="Michael Jacobsen" w:date="2010-04-22T13:48:00Z">
              <w:r>
                <w:rPr>
                  <w:rFonts w:cs="Arial" w:ascii="Arial" w:hAnsi="Arial"/>
                  <w:sz w:val="18"/>
                </w:rPr>
                <w:t>PeriodeDatoTil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1" w:author="Michael Jacobsen" w:date="2010-04-22T13:48:00Z"/>
              </w:rPr>
            </w:pPr>
            <w:ins w:id="79" w:author="Michael Jacobsen" w:date="2010-04-22T13:4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80" w:author="Michael Jacobsen" w:date="2010-04-22T13:48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82" w:author="Michael Jacobsen" w:date="2010-04-22T13:48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83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5.2 Out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5" w:author="Michael Jacobsen" w:date="2010-04-22T13:53:00Z"/>
              </w:rPr>
            </w:pPr>
            <w:ins w:id="84" w:author="Michael Jacobsen" w:date="2010-04-22T13:53:00Z">
              <w:r>
                <w:rPr>
                  <w:rFonts w:cs="Arial" w:ascii="Arial" w:hAnsi="Arial"/>
                  <w:sz w:val="18"/>
                </w:rPr>
                <w:t>DMIPosteringList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7" w:author="Michael Jacobsen" w:date="2010-04-22T13:53:00Z"/>
              </w:rPr>
            </w:pPr>
            <w:ins w:id="86" w:author="Michael Jacobsen" w:date="2010-04-22T13:53:00Z">
              <w:r>
                <w:rPr>
                  <w:rFonts w:cs="Arial" w:ascii="Arial" w:hAnsi="Arial"/>
                  <w:sz w:val="18"/>
                </w:rPr>
                <w:t>* Postering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9" w:author="Michael Jacobsen" w:date="2010-04-22T13:53:00Z"/>
              </w:rPr>
            </w:pPr>
            <w:ins w:id="88" w:author="Michael Jacobsen" w:date="2010-04-22T13:53:00Z">
              <w:r>
                <w:rPr>
                  <w:rFonts w:cs="Arial" w:ascii="Arial" w:hAnsi="Arial"/>
                  <w:sz w:val="18"/>
                </w:rPr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1" w:author="Michael Jacobsen" w:date="2010-04-22T13:59:00Z"/>
              </w:rPr>
            </w:pPr>
            <w:ins w:id="90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>* Indbetalin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3" w:author="Michael Jacobsen" w:date="2010-04-22T13:59:00Z"/>
              </w:rPr>
            </w:pPr>
            <w:ins w:id="92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5" w:author="Michael Jacobsen" w:date="2010-04-22T13:59:00Z"/>
              </w:rPr>
            </w:pPr>
            <w:ins w:id="94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7" w:author="Michael Jacobsen" w:date="2010-04-22T13:59:00Z"/>
              </w:rPr>
            </w:pPr>
            <w:ins w:id="96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0" w:author="Michael Jacobsen" w:date="2010-04-22T13:59:00Z"/>
              </w:rPr>
            </w:pPr>
            <w:ins w:id="98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</w:t>
              </w:r>
            </w:ins>
            <w:ins w:id="99" w:author="Michael Jacobsen" w:date="2010-04-22T14:27:00Z">
              <w:r>
                <w:rPr>
                  <w:rFonts w:cs="Arial" w:ascii="Arial" w:hAnsi="Arial"/>
                  <w:sz w:val="18"/>
                </w:rPr>
                <w:t>Typ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2" w:author="Michael Jacobsen" w:date="2010-04-22T13:59:00Z"/>
              </w:rPr>
            </w:pPr>
            <w:ins w:id="101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Valut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4" w:author="Michael Jacobsen" w:date="2010-04-22T13:59:00Z"/>
              </w:rPr>
            </w:pPr>
            <w:ins w:id="103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6" w:author="Michael Jacobsen" w:date="2010-04-22T13:59:00Z"/>
              </w:rPr>
            </w:pPr>
            <w:ins w:id="105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Bogfør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8" w:author="Michael Jacobsen" w:date="2010-04-22T13:59:00Z"/>
              </w:rPr>
            </w:pPr>
            <w:ins w:id="107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PåVegneAf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0" w:author="Michael Jacobsen" w:date="2010-04-22T13:59:00Z"/>
              </w:rPr>
            </w:pPr>
            <w:ins w:id="109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ab/>
                <w:t>IndbetalingAfsend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2" w:author="Michael Jacobsen" w:date="2010-04-22T13:59:00Z"/>
              </w:rPr>
            </w:pPr>
            <w:ins w:id="111" w:author="Michael Jacobsen" w:date="2010-04-22T13:59:00Z">
              <w:r>
                <w:rPr>
                  <w:rFonts w:cs="Arial" w:ascii="Arial" w:hAnsi="Arial"/>
                  <w:sz w:val="18"/>
                </w:rPr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13" w:author="Michael Jacobsen" w:date="2010-04-22T13:59:00Z">
              <w:r>
                <w:rPr>
                  <w:rFonts w:cs="Arial" w:ascii="Arial" w:hAnsi="Arial"/>
                  <w:sz w:val="18"/>
                </w:rPr>
                <w:t>}</w:t>
              </w:r>
            </w:ins>
            <w:ins w:id="114" w:author="Michael Jacobsen" w:date="2010-04-22T13:54:00Z">
              <w:r>
                <w:rPr>
                  <w:rFonts w:cs="Arial" w:ascii="Arial" w:hAnsi="Arial"/>
                  <w:sz w:val="18"/>
                </w:rPr>
                <w:t xml:space="preserve">          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15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5.3 Fejlstruktu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16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6. Valideringe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17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6.1 Felt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8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9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0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Struktu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1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Felt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2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Tabel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23" w:author="Michael Jacobsen" w:date="2010-04-22T13:13:00Z">
              <w:r>
                <w:rPr>
                  <w:rFonts w:cs="Arial" w:ascii="Arial" w:hAnsi="Arial"/>
                  <w:b/>
                  <w:sz w:val="18"/>
                </w:rPr>
                <w:t>6.2 Kryds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4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5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6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Struktur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7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Felt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28" w:author="Michael Jacobsen" w:date="2010-04-22T13:13:00Z">
                    <w:r>
                      <w:rPr>
                        <w:rFonts w:cs="Arial" w:ascii="Arial" w:hAnsi="Arial"/>
                        <w:sz w:val="18"/>
                      </w:rPr>
                      <w:t>Tabeller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29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7. Generelle tekniske krav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30" w:author="Michael Jacobsen" w:date="2010-04-22T13:13:00Z">
              <w:r>
                <w:rPr>
                  <w:rFonts w:cs="Arial" w:ascii="Arial" w:hAnsi="Arial"/>
                  <w:sz w:val="18"/>
                </w:rPr>
                <w:t>Fejl håndteres i HovedOplysninger jf. SKAT standard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31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 xml:space="preserve">8. Reference 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32" w:author="Michael Jacobsen" w:date="2010-04-22T13:13:00Z">
              <w:r>
                <w:rPr>
                  <w:rFonts w:cs="Arial" w:ascii="Arial" w:hAnsi="Arial"/>
                  <w:b/>
                  <w:color w:val="000000"/>
                  <w:sz w:val="18"/>
                </w:rPr>
                <w:t>9. Note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36" w:author="Michael Jacobsen" w:date="2010-04-22T13:13:00Z"/>
              </w:rPr>
            </w:pPr>
            <w:ins w:id="133" w:author="Michael Jacobsen" w:date="2010-04-22T13:13:00Z">
              <w:r>
                <w:rPr>
                  <w:rFonts w:cs="Arial" w:ascii="Arial" w:hAnsi="Arial"/>
                  <w:sz w:val="18"/>
                </w:rPr>
                <w:t xml:space="preserve">Dette er en synkron service. Leverancesikkerhed: </w:t>
              </w:r>
            </w:ins>
            <w:ins w:id="134" w:author="Michael Jacobsen" w:date="2010-04-22T14:48:00Z">
              <w:r>
                <w:rPr>
                  <w:rFonts w:cs="Arial" w:ascii="Arial" w:hAnsi="Arial"/>
                  <w:sz w:val="18"/>
                </w:rPr>
                <w:t>medium</w:t>
              </w:r>
            </w:ins>
            <w:ins w:id="135" w:author="Michael Jacobsen" w:date="2010-04-22T13:13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38" w:author="Michael Jacobsen" w:date="2010-04-22T13:13:00Z"/>
              </w:rPr>
            </w:pPr>
            <w:ins w:id="137" w:author="Michael Jacobsen" w:date="2010-04-22T13:1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40" w:author="Michael Jacobsen" w:date="2010-04-22T13:13:00Z"/>
              </w:rPr>
            </w:pPr>
            <w:ins w:id="139" w:author="Michael Jacobsen" w:date="2010-04-22T13:13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51" w:author="Michael Jacobsen" w:date="2010-04-22T13:13:00Z"/>
              </w:rPr>
            </w:pPr>
            <w:ins w:id="141" w:author="Michael Jacobsen" w:date="2010-04-22T13:13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142" w:author="Michael Jacobsen" w:date="2010-04-22T14:46:00Z">
              <w:r>
                <w:rPr>
                  <w:rFonts w:cs="Arial" w:ascii="Arial" w:hAnsi="Arial"/>
                  <w:sz w:val="18"/>
                </w:rPr>
                <w:t>50</w:t>
              </w:r>
            </w:ins>
            <w:ins w:id="143" w:author="Michael Jacobsen" w:date="2010-04-22T14:41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144" w:author="Michael Jacobsen" w:date="2010-04-22T13:13:00Z">
              <w:r>
                <w:rPr>
                  <w:rFonts w:cs="Arial" w:ascii="Arial" w:hAnsi="Arial"/>
                  <w:sz w:val="18"/>
                </w:rPr>
                <w:t xml:space="preserve"> gange i døgnet. Forudsætning: </w:t>
              </w:r>
            </w:ins>
            <w:ins w:id="145" w:author="Michael Jacobsen" w:date="2010-04-22T14:40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146" w:author="Michael Jacobsen" w:date="2010-04-22T13:13:00Z">
              <w:r>
                <w:rPr>
                  <w:rFonts w:cs="Arial" w:ascii="Arial" w:hAnsi="Arial"/>
                  <w:sz w:val="18"/>
                </w:rPr>
                <w:t xml:space="preserve"> automatisk kald og </w:t>
              </w:r>
            </w:ins>
            <w:ins w:id="147" w:author="Michael Jacobsen" w:date="2010-04-22T14:46:00Z">
              <w:r>
                <w:rPr>
                  <w:rFonts w:cs="Arial" w:ascii="Arial" w:hAnsi="Arial"/>
                  <w:sz w:val="18"/>
                </w:rPr>
                <w:t>50</w:t>
              </w:r>
            </w:ins>
            <w:ins w:id="148" w:author="Michael Jacobsen" w:date="2010-04-22T14:40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149" w:author="Michael Jacobsen" w:date="2010-04-22T13:13:00Z">
              <w:r>
                <w:rPr>
                  <w:rFonts w:cs="Arial" w:ascii="Arial" w:hAnsi="Arial"/>
                  <w:sz w:val="18"/>
                </w:rPr>
                <w:t xml:space="preserve"> manuelle.</w:t>
              </w:r>
            </w:ins>
            <w:ins w:id="150" w:author="Michael Jacobsen" w:date="2010-04-22T14:46:00Z">
              <w:r>
                <w:rPr>
                  <w:rFonts w:cs="Arial" w:ascii="Arial" w:hAnsi="Arial"/>
                  <w:sz w:val="18"/>
                </w:rPr>
                <w:t xml:space="preserve"> Dette er tallet for omposteringer/manuelle (kontoudtog estimeres senere). 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53" w:author="Michael Jacobsen" w:date="2010-04-22T13:13:00Z"/>
              </w:rPr>
            </w:pPr>
            <w:ins w:id="152" w:author="Michael Jacobsen" w:date="2010-04-22T13:1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ins w:id="155" w:author="Michael Jacobsen" w:date="2010-04-22T14:51:00Z"/>
        </w:rPr>
      </w:pPr>
      <w:ins w:id="154" w:author="Michael Jacobsen" w:date="2010-04-22T14:51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6:14:00Z</dcterms:modified>
  <cp:revision>1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