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1338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Hent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0" w:author="Michael Jacobsen" w:date="2010-04-21T09:17:00Z">
              <w:r>
                <w:rPr>
                  <w:rFonts w:cs="Arial" w:ascii="Arial" w:hAnsi="Arial"/>
                  <w:sz w:val="18"/>
                </w:rPr>
                <w:t>Tilrettet på workshop</w:t>
              </w:r>
            </w:ins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" w:author="Michael Jacobsen" w:date="2010-04-21T09:17:00Z">
              <w:r>
                <w:rPr>
                  <w:rFonts w:cs="Arial" w:ascii="Arial" w:hAnsi="Arial"/>
                  <w:sz w:val="18"/>
                </w:rPr>
                <w:t>1.1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2" w:author="Michael Jacobsen" w:date="2010-04-21T09:17:00Z">
              <w:r>
                <w:rPr>
                  <w:rFonts w:cs="Arial" w:ascii="Arial" w:hAnsi="Arial"/>
                  <w:sz w:val="18"/>
                </w:rPr>
                <w:t>MJA+HP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3" w:author="Michael Jacobsen" w:date="2010-04-21T09:17:00Z">
              <w:r>
                <w:rPr>
                  <w:rFonts w:cs="Arial" w:ascii="Arial" w:hAnsi="Arial"/>
                  <w:sz w:val="18"/>
                </w:rPr>
                <w:t>2010-04-21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’et kan eventuelt fremfindes ved at kalde DMIBetalingOrdningLis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Hent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" w:author="Michael Jacobsen" w:date="2010-04-20T13:14:00Z"/>
              </w:rPr>
            </w:pPr>
            <w:del w:id="4" w:author="Michael Jacobsen" w:date="2010-04-20T13:14:00Z">
              <w:r>
                <w:rPr>
                  <w:rFonts w:cs="Arial" w:ascii="Arial" w:hAnsi="Arial"/>
                  <w:sz w:val="18"/>
                </w:rPr>
                <w:tab/>
                <w:delText>Kund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Hent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8" w:author="Michael Jacobsen" w:date="2010-04-20T13:39:00Z"/>
              </w:rPr>
            </w:pPr>
            <w:ins w:id="6" w:author="Michael Jacobsen" w:date="2010-04-20T13:2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7" w:author="Michael Jacobsen" w:date="2010-04-20T13:39:00Z">
              <w:r>
                <w:rPr>
                  <w:rFonts w:cs="Arial" w:ascii="Arial" w:hAnsi="Arial"/>
                  <w:sz w:val="18"/>
                </w:rPr>
                <w:t>BetalingOrdn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1" w:author="Michael Jacobsen" w:date="2010-04-20T13:24:00Z"/>
              </w:rPr>
            </w:pPr>
            <w:ins w:id="9" w:author="Michael Jacobsen" w:date="2010-04-20T13:39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0" w:author="Michael Jacobsen" w:date="2010-04-20T13:24:00Z">
              <w:r>
                <w:rPr>
                  <w:rFonts w:cs="Arial" w:ascii="Arial" w:hAnsi="Arial"/>
                  <w:sz w:val="18"/>
                </w:rPr>
                <w:t>BetalingOrdningTyp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" w:author="Michael Jacobsen" w:date="2010-04-20T13:24:00Z"/>
              </w:rPr>
            </w:pPr>
            <w:ins w:id="12" w:author="Michael Jacobsen" w:date="2010-04-20T13:2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3" w:author="Michael Jacobsen" w:date="2010-04-20T13:24:00Z">
              <w:r>
                <w:rPr>
                  <w:rFonts w:cs="Arial" w:ascii="Arial" w:hAnsi="Arial"/>
                  <w:sz w:val="18"/>
                </w:rPr>
                <w:t>BetalingOrdningStatus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" w:author="Michael Jacobsen" w:date="2010-04-20T13:26:00Z"/>
              </w:rPr>
            </w:pPr>
            <w:ins w:id="15" w:author="Michael Jacobsen" w:date="2010-04-20T13:26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6" w:author="Michael Jacobsen" w:date="2010-04-20T13:26:00Z">
              <w:r>
                <w:rPr>
                  <w:rFonts w:cs="Arial" w:ascii="Arial" w:hAnsi="Arial"/>
                  <w:sz w:val="18"/>
                </w:rPr>
                <w:t>(BetalingOrdningSlutDato) (kun for inaktiv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" w:author="Michael Jacobsen" w:date="2010-04-21T11:29:00Z"/>
              </w:rPr>
            </w:pPr>
            <w:ins w:id="18" w:author="Michael Jacobsen" w:date="2010-04-20T13:26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19" w:author="Michael Jacobsen" w:date="2010-04-20T13:26:00Z">
              <w:r>
                <w:rPr>
                  <w:rFonts w:cs="Arial" w:ascii="Arial" w:hAnsi="Arial"/>
                  <w:sz w:val="18"/>
                </w:rPr>
                <w:t>(BetalingOrdningInaktivÅrsagKode) (kun for inaktiv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23" w:author="Michael Jacobsen" w:date="2010-04-21T11:29:00Z"/>
              </w:rPr>
            </w:pPr>
            <w:ins w:id="21" w:author="Michael Jacobsen" w:date="2010-04-21T11:2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22" w:author="Michael Jacobsen" w:date="2010-04-21T11:29:00Z">
              <w:r>
                <w:rPr>
                  <w:rFonts w:cs="Arial" w:ascii="Arial" w:hAnsi="Arial"/>
                  <w:sz w:val="18"/>
                </w:rPr>
                <w:t>(BetalingOrdningInaktivÅrsagKodeAndenTekst)    (Denne benyttes kun hvis man vælger Anden årsagskod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6" w:author="Michael Jacobsen" w:date="2010-04-21T11:29:00Z"/>
              </w:rPr>
            </w:pPr>
            <w:ins w:id="24" w:author="Michael Jacobsen" w:date="2010-04-21T11:29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25" w:author="Michael Jacobsen" w:date="2010-04-21T11:29:00Z">
              <w:r>
                <w:rPr>
                  <w:rFonts w:cs="Arial" w:ascii="Arial" w:hAnsi="Arial"/>
                  <w:sz w:val="18"/>
                </w:rPr>
                <w:t>(BetalingOrdningInaktivÅrsagBegrundels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8" w:author="Michael Jacobsen" w:date="2010-04-20T13:26:00Z"/>
              </w:rPr>
            </w:pPr>
            <w:ins w:id="27" w:author="Michael Jacobsen" w:date="2010-04-20T13:2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0" w:author="Michael Jacobsen" w:date="2010-04-20T13:22:00Z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Dato</w:t>
            </w:r>
            <w:ins w:id="29" w:author="Michael Jacobsen" w:date="2010-04-20T13:26:00Z">
              <w:r>
                <w:rPr>
                  <w:rFonts w:cs="Arial" w:ascii="Arial" w:hAnsi="Arial"/>
                  <w:sz w:val="18"/>
                </w:rPr>
                <w:t xml:space="preserve">  (Det er SRB for første rat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3" w:author="Michael Jacobsen" w:date="2010-04-20T13:27:00Z"/>
              </w:rPr>
            </w:pPr>
            <w:ins w:id="31" w:author="Michael Jacobsen" w:date="2010-04-20T13:27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32" w:author="Michael Jacobsen" w:date="2010-04-20T13:27:00Z">
              <w:r>
                <w:rPr>
                  <w:rFonts w:cs="Arial" w:ascii="Arial" w:hAnsi="Arial"/>
                  <w:sz w:val="18"/>
                </w:rPr>
                <w:t xml:space="preserve">BetalingOrdningSidsteRateSRB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6" w:author="Michael Jacobsen" w:date="2010-04-20T13:27:00Z"/>
              </w:rPr>
            </w:pPr>
            <w:ins w:id="34" w:author="Michael Jacobsen" w:date="2010-04-20T13:27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35" w:author="Michael Jacobsen" w:date="2010-04-20T13:27:00Z">
              <w:r>
                <w:rPr>
                  <w:rFonts w:cs="Arial" w:ascii="Arial" w:hAnsi="Arial"/>
                  <w:sz w:val="18"/>
                </w:rPr>
                <w:t>BetalingOrdningOprettelseDat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39" w:author="Michael Jacobsen" w:date="2010-04-20T13:23:00Z"/>
              </w:rPr>
            </w:pPr>
            <w:ins w:id="37" w:author="Michael Jacobsen" w:date="2010-04-20T13:27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38" w:author="Michael Jacobsen" w:date="2010-04-20T13:27:00Z">
              <w:r>
                <w:rPr>
                  <w:rFonts w:cs="Arial" w:ascii="Arial" w:hAnsi="Arial"/>
                  <w:sz w:val="18"/>
                </w:rPr>
                <w:t>(BetalingOrdningIgangværendeRykker) (Betalingsordning er blevet rykket og frist for betaling af denne er ikke overskrede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1" w:author="Michael Jacobsen" w:date="2010-04-20T13:40:00Z"/>
              </w:rPr>
            </w:pPr>
            <w:del w:id="40" w:author="Michael Jacobsen" w:date="2010-04-20T13:40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4" w:author="Michael Jacobsen" w:date="2010-04-20T14:49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42" w:author="Michael Jacobsen" w:date="2010-04-20T13:49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BetalingOrdningRatefrekvens</w:t>
            </w:r>
            <w:ins w:id="43" w:author="Michael Jacobsen" w:date="2010-04-20T13:49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6" w:author="Michael Jacobsen" w:date="2010-04-20T14:49:00Z"/>
              </w:rPr>
            </w:pPr>
            <w:ins w:id="45" w:author="Michael Jacobsen" w:date="2010-04-20T14:49:00Z">
              <w:r>
                <w:rPr>
                  <w:rFonts w:cs="Arial" w:ascii="Arial" w:hAnsi="Arial"/>
                  <w:sz w:val="18"/>
                </w:rPr>
                <w:tab/>
                <w:t>* AfgrænsetSaldo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8" w:author="Michael Jacobsen" w:date="2010-04-20T14:49:00Z"/>
              </w:rPr>
            </w:pPr>
            <w:ins w:id="47" w:author="Michael Jacobsen" w:date="2010-04-20T14:49:00Z">
              <w:r>
                <w:rPr>
                  <w:rFonts w:cs="Arial" w:ascii="Arial" w:hAnsi="Arial"/>
                  <w:sz w:val="18"/>
                </w:rPr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0" w:author="Michael Jacobsen" w:date="2010-04-20T14:49:00Z"/>
              </w:rPr>
            </w:pPr>
            <w:ins w:id="49" w:author="Michael Jacobsen" w:date="2010-04-20T14:49:00Z">
              <w:r>
                <w:rPr>
                  <w:rFonts w:cs="Arial" w:ascii="Arial" w:hAnsi="Arial"/>
                  <w:sz w:val="18"/>
                </w:rPr>
                <w:tab/>
                <w:tab/>
                <w:t>(FordringDelmængdeSaldo) (Delmængde af den fulde saldo, der skal indgå i betalingsordning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2" w:author="Michael Jacobsen" w:date="2010-04-20T14:49:00Z"/>
              </w:rPr>
            </w:pPr>
            <w:ins w:id="51" w:author="Michael Jacobsen" w:date="2010-04-20T14:49:00Z">
              <w:r>
                <w:rPr>
                  <w:rFonts w:cs="Arial" w:ascii="Arial" w:hAnsi="Arial"/>
                  <w:sz w:val="18"/>
                </w:rPr>
                <w:tab/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ins w:id="53" w:author="Michael Jacobsen" w:date="2010-04-20T13:40:00Z">
              <w:r>
                <w:rPr>
                  <w:rFonts w:cs="Arial" w:ascii="Arial" w:hAnsi="Arial"/>
                  <w:sz w:val="18"/>
                </w:rPr>
                <w:t>1</w:t>
              </w:r>
            </w:ins>
            <w:del w:id="54" w:author="Michael Jacobsen" w:date="2010-04-20T13:40:00Z">
              <w:r>
                <w:rPr>
                  <w:rFonts w:cs="Arial" w:ascii="Arial" w:hAnsi="Arial"/>
                  <w:sz w:val="18"/>
                </w:rPr>
                <w:delText>0</w:delText>
              </w:r>
            </w:del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5" w:author="Michael Jacobsen" w:date="2010-04-20T14:46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ettidig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8" w:author="Michael Jacobsen" w:date="2010-04-22T09:14:00Z"/>
              </w:rPr>
            </w:pPr>
            <w:ins w:id="56" w:author="Michael Jacobsen" w:date="2010-04-22T09:14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57" w:author="Michael Jacobsen" w:date="2010-04-22T09:14:00Z">
              <w:r>
                <w:rPr>
                  <w:rFonts w:cs="Arial" w:ascii="Arial" w:hAnsi="Arial"/>
                  <w:sz w:val="18"/>
                </w:rPr>
                <w:t>* Status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2" w:author="Michael Jacobsen" w:date="2010-04-22T09:18:00Z"/>
              </w:rPr>
            </w:pPr>
            <w:ins w:id="59" w:author="Michael Jacobsen" w:date="2010-04-22T09:14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60" w:author="Michael Jacobsen" w:date="2010-04-22T09:16:00Z">
              <w:r>
                <w:rPr>
                  <w:rFonts w:eastAsia="Arial" w:cs="Arial" w:ascii="Arial" w:hAnsi="Arial"/>
                  <w:sz w:val="18"/>
                </w:rPr>
                <w:t xml:space="preserve">    </w:t>
              </w:r>
            </w:ins>
            <w:ins w:id="61" w:author="Michael Jacobsen" w:date="2010-04-22T09:16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5" w:author="Michael Jacobsen" w:date="2010-04-22T09:18:00Z"/>
              </w:rPr>
            </w:pPr>
            <w:ins w:id="63" w:author="Michael Jacobsen" w:date="2010-04-22T09:18:00Z">
              <w:r>
                <w:rPr>
                  <w:rFonts w:eastAsia="Arial" w:cs="Arial" w:ascii="Arial" w:hAnsi="Arial"/>
                  <w:sz w:val="18"/>
                </w:rPr>
                <w:t xml:space="preserve">                  </w:t>
              </w:r>
            </w:ins>
            <w:ins w:id="64" w:author="Michael Jacobsen" w:date="2010-04-22T09:18:00Z">
              <w:r>
                <w:rPr>
                  <w:rFonts w:cs="Arial" w:ascii="Arial" w:hAnsi="Arial"/>
                  <w:sz w:val="18"/>
                </w:rPr>
                <w:t>BetalingOrdningRateStatus                 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68" w:author="Michael Jacobsen" w:date="2010-04-22T09:18:00Z"/>
              </w:rPr>
            </w:pPr>
            <w:ins w:id="66" w:author="Michael Jacobsen" w:date="2010-04-22T09:18:00Z">
              <w:r>
                <w:rPr>
                  <w:rFonts w:eastAsia="Arial" w:cs="Arial" w:ascii="Arial" w:hAnsi="Arial"/>
                  <w:sz w:val="18"/>
                </w:rPr>
                <w:t xml:space="preserve">                  </w:t>
              </w:r>
            </w:ins>
            <w:ins w:id="67" w:author="Michael Jacobsen" w:date="2010-04-22T09:18:00Z">
              <w:r>
                <w:rPr>
                  <w:rFonts w:cs="Arial" w:ascii="Arial" w:hAnsi="Arial"/>
                  <w:sz w:val="18"/>
                </w:rPr>
                <w:t>BetalingOrdningRateStatusDato          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1" w:author="Michael Jacobsen" w:date="2010-04-22T09:18:00Z"/>
              </w:rPr>
            </w:pPr>
            <w:ins w:id="69" w:author="Michael Jacobsen" w:date="2010-04-22T09:18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70" w:author="Michael Jacobsen" w:date="2010-04-22T09:18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4" w:author="Michael Jacobsen" w:date="2010-04-21T14:21:00Z"/>
              </w:rPr>
            </w:pPr>
            <w:ins w:id="72" w:author="Michael Jacobsen" w:date="2010-04-21T14:21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73" w:author="Michael Jacobsen" w:date="2010-04-21T14:21:00Z">
              <w:r>
                <w:rPr>
                  <w:rFonts w:cs="Arial" w:ascii="Arial" w:hAnsi="Arial"/>
                  <w:sz w:val="18"/>
                </w:rPr>
                <w:t>* Indbetaling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7" w:author="Michael Jacobsen" w:date="2010-04-21T14:21:00Z"/>
              </w:rPr>
            </w:pPr>
            <w:ins w:id="75" w:author="Michael Jacobsen" w:date="2010-04-21T14:21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76" w:author="Michael Jacobsen" w:date="2010-04-21T14:21:00Z">
              <w:r>
                <w:rPr>
                  <w:rFonts w:cs="Arial" w:ascii="Arial" w:hAnsi="Arial"/>
                  <w:sz w:val="18"/>
                </w:rPr>
                <w:t>0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2" w:author="Michael Jacobsen" w:date="2010-04-20T14:46:00Z"/>
              </w:rPr>
            </w:pPr>
            <w:ins w:id="78" w:author="Michael Jacobsen" w:date="2010-04-20T14:46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79" w:author="Michael Jacobsen" w:date="2010-04-21T14:23:00Z">
              <w:r>
                <w:rPr>
                  <w:rFonts w:cs="Arial" w:ascii="Arial" w:hAnsi="Arial"/>
                  <w:sz w:val="18"/>
                </w:rPr>
                <w:t xml:space="preserve">     </w:t>
              </w:r>
            </w:ins>
            <w:ins w:id="80" w:author="Michael Jacobsen" w:date="2010-04-20T14:46:00Z">
              <w:r>
                <w:rPr>
                  <w:rFonts w:cs="Arial" w:ascii="Arial" w:hAnsi="Arial"/>
                  <w:sz w:val="18"/>
                </w:rPr>
                <w:t>BetalingOrdningRateIndbetaltBeløb</w:t>
              </w:r>
            </w:ins>
            <w:ins w:id="81" w:author="Michael Jacobsen" w:date="2010-04-21T14:06:00Z">
              <w:r>
                <w:rPr>
                  <w:rFonts w:cs="Arial" w:ascii="Arial" w:hAnsi="Arial"/>
                  <w:sz w:val="18"/>
                </w:rPr>
                <w:t xml:space="preserve">    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7" w:author="Michael Jacobsen" w:date="2010-04-21T14:23:00Z"/>
              </w:rPr>
            </w:pPr>
            <w:ins w:id="83" w:author="Michael Jacobsen" w:date="2010-04-20T14:46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84" w:author="Michael Jacobsen" w:date="2010-04-21T14:23:00Z">
              <w:r>
                <w:rPr>
                  <w:rFonts w:cs="Arial" w:ascii="Arial" w:hAnsi="Arial"/>
                  <w:sz w:val="18"/>
                </w:rPr>
                <w:t xml:space="preserve">     </w:t>
              </w:r>
            </w:ins>
            <w:ins w:id="85" w:author="Michael Jacobsen" w:date="2010-04-20T14:46:00Z">
              <w:r>
                <w:rPr>
                  <w:rFonts w:cs="Arial" w:ascii="Arial" w:hAnsi="Arial"/>
                  <w:sz w:val="18"/>
                </w:rPr>
                <w:t>BetalingOrdningRateIndbetaltDato</w:t>
              </w:r>
            </w:ins>
            <w:ins w:id="86" w:author="Michael Jacobsen" w:date="2010-04-21T14:06:00Z">
              <w:r>
                <w:rPr>
                  <w:rFonts w:cs="Arial" w:ascii="Arial" w:hAnsi="Arial"/>
                  <w:sz w:val="18"/>
                </w:rPr>
                <w:t xml:space="preserve">      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0" w:author="Michael Jacobsen" w:date="2010-04-21T14:23:00Z"/>
              </w:rPr>
            </w:pPr>
            <w:ins w:id="88" w:author="Michael Jacobsen" w:date="2010-04-21T14:23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89" w:author="Michael Jacobsen" w:date="2010-04-21T14:23:00Z">
              <w:r>
                <w:rPr>
                  <w:rFonts w:cs="Arial" w:ascii="Arial" w:hAnsi="Arial"/>
                  <w:sz w:val="18"/>
                </w:rPr>
                <w:t>Indbetal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91" w:author="Michael Jacobsen" w:date="2010-04-21T14:2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92" w:author="Michael Jacobsen" w:date="2010-04-21T14:23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4" w:author="Michael Jacobsen" w:date="2010-04-20T14:46:00Z"/>
              </w:rPr>
            </w:pPr>
            <w:del w:id="93" w:author="Michael Jacobsen" w:date="2010-04-21T14:21:00Z">
              <w:r>
                <w:rPr>
                  <w:rFonts w:eastAsia="Arial" w:cs="Arial" w:ascii="Arial" w:hAnsi="Arial"/>
                  <w:sz w:val="18"/>
                </w:rPr>
                <w:delText xml:space="preserve">           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5" w:author="Michael Jacobsen" w:date="2010-04-21T10:37:00Z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97" w:author="Michael Jacobsen" w:date="2010-04-21T10:37:00Z"/>
              </w:rPr>
            </w:pPr>
            <w:ins w:id="96" w:author="Michael Jacobsen" w:date="2010-04-21T10:37:00Z">
              <w:r>
                <w:rPr>
                  <w:rFonts w:cs="Arial" w:ascii="Arial" w:hAnsi="Arial"/>
                  <w:sz w:val="18"/>
                </w:rPr>
                <w:t>* ÆndringsOplysninger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99" w:author="Michael Jacobsen" w:date="2010-04-21T10:37:00Z"/>
              </w:rPr>
            </w:pPr>
            <w:ins w:id="98" w:author="Michael Jacobsen" w:date="2010-04-21T10:37:00Z">
              <w:r>
                <w:rPr>
                  <w:rFonts w:cs="Arial" w:ascii="Arial" w:hAnsi="Arial"/>
                  <w:sz w:val="18"/>
                </w:rPr>
                <w:t>0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02" w:author="Michael Jacobsen" w:date="2010-04-21T10:37:00Z"/>
              </w:rPr>
            </w:pPr>
            <w:ins w:id="100" w:author="Michael Jacobsen" w:date="2010-04-21T10:37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01" w:author="Michael Jacobsen" w:date="2010-04-21T10:37:00Z">
              <w:r>
                <w:rPr>
                  <w:rFonts w:cs="Arial" w:ascii="Arial" w:hAnsi="Arial"/>
                  <w:sz w:val="18"/>
                </w:rPr>
                <w:t>* BetalingOrdningÆndringOplysninger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5" w:author="Michael Jacobsen" w:date="2010-04-21T10:37:00Z"/>
              </w:rPr>
            </w:pPr>
            <w:ins w:id="103" w:author="Michael Jacobsen" w:date="2010-04-21T10:37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04" w:author="Michael Jacobsen" w:date="2010-04-21T10:37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0" w:author="Michael Jacobsen" w:date="2010-04-21T10:39:00Z"/>
              </w:rPr>
            </w:pPr>
            <w:ins w:id="106" w:author="Michael Jacobsen" w:date="2010-04-21T10:37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07" w:author="Michael Jacobsen" w:date="2010-04-21T10:37:00Z">
              <w:r>
                <w:rPr>
                  <w:rFonts w:cs="Arial" w:ascii="Arial" w:hAnsi="Arial"/>
                  <w:sz w:val="18"/>
                </w:rPr>
                <w:t>BetalingOrdning</w:t>
              </w:r>
            </w:ins>
            <w:ins w:id="108" w:author="Michael Jacobsen" w:date="2010-04-21T10:39:00Z">
              <w:r>
                <w:rPr>
                  <w:rFonts w:cs="Arial" w:ascii="Arial" w:hAnsi="Arial"/>
                  <w:sz w:val="18"/>
                </w:rPr>
                <w:t>ÆndringDato</w:t>
              </w:r>
            </w:ins>
            <w:ins w:id="109" w:author="Michael Jacobsen" w:date="2010-04-21T10:41:00Z">
              <w:r>
                <w:rPr>
                  <w:rFonts w:cs="Arial" w:ascii="Arial" w:hAnsi="Arial"/>
                  <w:sz w:val="18"/>
                </w:rPr>
                <w:t xml:space="preserve">  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3" w:author="Michael Jacobsen" w:date="2010-04-21T10:39:00Z"/>
              </w:rPr>
            </w:pPr>
            <w:ins w:id="111" w:author="Michael Jacobsen" w:date="2010-04-21T10:39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12" w:author="Michael Jacobsen" w:date="2010-04-21T10:39:00Z">
              <w:r>
                <w:rPr>
                  <w:rFonts w:cs="Arial" w:ascii="Arial" w:hAnsi="Arial"/>
                  <w:sz w:val="18"/>
                </w:rPr>
                <w:t>BetalingOrdningOpsatAfSpo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6" w:author="Michael Jacobsen" w:date="2010-04-21T10:39:00Z"/>
              </w:rPr>
            </w:pPr>
            <w:ins w:id="114" w:author="Michael Jacobsen" w:date="2010-04-21T10:39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15" w:author="Michael Jacobsen" w:date="2010-04-21T10:39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17" w:author="Michael Jacobsen" w:date="2010-04-21T10:39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ins w:id="118" w:author="Michael Jacobsen" w:date="2010-04-20T14:29:00Z">
              <w:r>
                <w:rPr>
                  <w:rFonts w:cs="Arial" w:ascii="Arial" w:hAnsi="Arial"/>
                  <w:sz w:val="18"/>
                </w:rPr>
                <w:t>1</w:t>
              </w:r>
            </w:ins>
            <w:del w:id="119" w:author="Michael Jacobsen" w:date="2010-04-20T14:29:00Z">
              <w:r>
                <w:rPr>
                  <w:rFonts w:cs="Arial" w:ascii="Arial" w:hAnsi="Arial"/>
                  <w:sz w:val="18"/>
                </w:rPr>
                <w:delText>0</w:delText>
              </w:r>
            </w:del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 *</w:t>
            </w:r>
            <w:ins w:id="120" w:author="Michael Jacobsen" w:date="2010-04-20T14:40:00Z">
              <w:r>
                <w:rPr>
                  <w:rFonts w:cs="Arial" w:ascii="Arial" w:hAnsi="Arial"/>
                  <w:sz w:val="18"/>
                </w:rPr>
                <w:t xml:space="preserve">            (Oprindelige fordringer + tilskrevne renter + gebyr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1" w:author="Michael Jacobsen" w:date="2010-04-20T13:20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22" w:author="Michael Jacobsen" w:date="2010-04-20T13:20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23" w:author="Michael Jacobsen" w:date="2010-04-20T13:20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dragsberett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DækningrækkefølgeRangor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7" w:author="Michael Jacobsen" w:date="2010-04-20T14:33:00Z"/>
              </w:rPr>
            </w:pPr>
            <w:ins w:id="124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 xml:space="preserve">* </w:t>
              </w:r>
            </w:ins>
            <w:ins w:id="125" w:author="Michael Jacobsen" w:date="2010-04-20T14:33:00Z">
              <w:commentRangeStart w:id="0"/>
              <w:r>
                <w:rPr>
                  <w:rFonts w:cs="Arial" w:ascii="Arial" w:hAnsi="Arial"/>
                  <w:sz w:val="18"/>
                </w:rPr>
                <w:t>BetalingOrdningAndelValg *</w:t>
              </w:r>
            </w:ins>
            <w:ins w:id="126" w:author="Michael Jacobsen" w:date="2010-04-20T14:33:00Z">
              <w:commentRangeEnd w:id="0"/>
              <w:r>
                <w:commentReference w:id="0"/>
              </w:r>
              <w:r>
                <w:rPr>
                  <w:rStyle w:val="Kommentarhenvisning"/>
                  <w:vanish w:val="false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9" w:author="Michael Jacobsen" w:date="2010-04-20T14:33:00Z"/>
              </w:rPr>
            </w:pPr>
            <w:ins w:id="128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>(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2" w:author="Michael Jacobsen" w:date="2010-04-20T14:33:00Z"/>
              </w:rPr>
            </w:pPr>
            <w:ins w:id="130" w:author="Michael Jacobsen" w:date="2010-04-20T14:3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31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>BetalingOrdningDækningrækkefølgeProcentande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5" w:author="Michael Jacobsen" w:date="2010-04-20T14:33:00Z"/>
              </w:rPr>
            </w:pPr>
            <w:ins w:id="133" w:author="Michael Jacobsen" w:date="2010-04-20T14:33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134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38" w:author="Michael Jacobsen" w:date="2010-04-20T14:33:00Z"/>
              </w:rPr>
            </w:pPr>
            <w:ins w:id="136" w:author="Michael Jacobsen" w:date="2010-04-20T14:3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37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>BetalingOrdningDækningrækkefølgeBeløb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0" w:author="Michael Jacobsen" w:date="2010-04-20T14:33:00Z"/>
              </w:rPr>
            </w:pPr>
            <w:ins w:id="139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42" w:author="Michael Jacobsen" w:date="2010-04-20T14:33:00Z"/>
              </w:rPr>
            </w:pPr>
            <w:del w:id="141" w:author="Michael Jacobsen" w:date="2010-04-20T14:33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DækningrækkefølgeProcentAndel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3" w:author="Michael Jacobsen" w:date="2010-04-20T14:42:00Z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5" w:author="Michael Jacobsen" w:date="2010-04-20T14:42:00Z"/>
              </w:rPr>
            </w:pPr>
            <w:ins w:id="144" w:author="Michael Jacobsen" w:date="2010-04-20T14:42:00Z">
              <w:r>
                <w:rPr>
                  <w:rFonts w:cs="Arial" w:ascii="Arial" w:hAnsi="Arial"/>
                  <w:sz w:val="18"/>
                </w:rPr>
                <w:tab/>
                <w:t>* AfledtFordringListe *                   (Fordringer tilskrevet af DMI i forbindelse med betalingsordningen – dog ikke rent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7" w:author="Michael Jacobsen" w:date="2010-04-20T14:42:00Z"/>
              </w:rPr>
            </w:pPr>
            <w:ins w:id="146" w:author="Michael Jacobsen" w:date="2010-04-20T14:42:00Z">
              <w:r>
                <w:rPr>
                  <w:rFonts w:cs="Arial" w:ascii="Arial" w:hAnsi="Arial"/>
                  <w:sz w:val="18"/>
                </w:rPr>
                <w:tab/>
                <w:t>0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9" w:author="Michael Jacobsen" w:date="2010-04-20T14:42:00Z"/>
              </w:rPr>
            </w:pPr>
            <w:ins w:id="148" w:author="Michael Jacobsen" w:date="2010-04-20T14:42:00Z">
              <w:r>
                <w:rPr>
                  <w:rFonts w:cs="Arial" w:ascii="Arial" w:hAnsi="Arial"/>
                  <w:sz w:val="18"/>
                </w:rPr>
                <w:tab/>
                <w:tab/>
                <w:t>* AfledtFordring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1" w:author="Michael Jacobsen" w:date="2010-04-20T14:42:00Z"/>
              </w:rPr>
            </w:pPr>
            <w:ins w:id="150" w:author="Michael Jacobsen" w:date="2010-04-20T14:42:00Z">
              <w:r>
                <w:rPr>
                  <w:rFonts w:cs="Arial" w:ascii="Arial" w:hAnsi="Arial"/>
                  <w:sz w:val="18"/>
                </w:rPr>
                <w:tab/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3" w:author="Michael Jacobsen" w:date="2010-04-20T14:42:00Z"/>
              </w:rPr>
            </w:pPr>
            <w:ins w:id="152" w:author="Michael Jacobsen" w:date="2010-04-20T14:42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AfledtFordringBeløb      (Nyt begreb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6" w:author="Michael Jacobsen" w:date="2010-04-20T14:42:00Z"/>
              </w:rPr>
            </w:pPr>
            <w:ins w:id="154" w:author="Michael Jacobsen" w:date="2010-04-20T14:42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55" w:author="Michael Jacobsen" w:date="2010-04-20T14:42:00Z">
              <w:r>
                <w:rPr>
                  <w:rFonts w:cs="Arial" w:ascii="Arial" w:hAnsi="Arial"/>
                  <w:sz w:val="18"/>
                </w:rPr>
                <w:t>FordringTypeNavn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8" w:author="Michael Jacobsen" w:date="2010-04-20T14:42:00Z"/>
              </w:rPr>
            </w:pPr>
            <w:ins w:id="157" w:author="Michael Jacobsen" w:date="2010-04-20T14:42:00Z">
              <w:r>
                <w:rPr>
                  <w:rFonts w:cs="Arial" w:ascii="Arial" w:hAnsi="Arial"/>
                  <w:sz w:val="18"/>
                </w:rPr>
                <w:tab/>
                <w:tab/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0" w:author="Michael Jacobsen" w:date="2010-04-20T14:42:00Z"/>
              </w:rPr>
            </w:pPr>
            <w:ins w:id="159" w:author="Michael Jacobsen" w:date="2010-04-20T14:42:00Z">
              <w:r>
                <w:rPr>
                  <w:rFonts w:cs="Arial" w:ascii="Arial" w:hAnsi="Arial"/>
                  <w:sz w:val="18"/>
                </w:rPr>
                <w:tab/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rent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renter *</w:t>
            </w:r>
            <w:ins w:id="161" w:author="Michael Jacobsen" w:date="2010-04-20T14:39:00Z">
              <w:r>
                <w:rPr>
                  <w:rFonts w:cs="Arial" w:ascii="Arial" w:hAnsi="Arial"/>
                  <w:sz w:val="18"/>
                </w:rPr>
                <w:t xml:space="preserve">          (simulerede renter der endnu ikke er tilskrevet. De tilskrevne renter findes på Fordringslist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3" w:author="Michael Jacobsen" w:date="2010-04-20T14:37:00Z"/>
              </w:rPr>
            </w:pPr>
            <w:ins w:id="162" w:author="Michael Jacobsen" w:date="2010-04-20T14:37:00Z">
              <w:r>
                <w:rPr>
                  <w:rFonts w:cs="Arial" w:ascii="Arial" w:hAnsi="Arial"/>
                  <w:sz w:val="18"/>
                </w:rPr>
                <w:tab/>
                <w:tab/>
                <w:t>InddrivelseRentePeriodeFra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5" w:author="Michael Jacobsen" w:date="2010-04-20T14:37:00Z"/>
              </w:rPr>
            </w:pPr>
            <w:ins w:id="164" w:author="Michael Jacobsen" w:date="2010-04-20T14:37:00Z">
              <w:r>
                <w:rPr>
                  <w:rFonts w:cs="Arial" w:ascii="Arial" w:hAnsi="Arial"/>
                  <w:sz w:val="18"/>
                </w:rPr>
                <w:tab/>
                <w:tab/>
                <w:t>InddrivelseRentePeriodeTi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8" w:author="Michael Jacobsen" w:date="2010-04-20T14:37:00Z"/>
              </w:rPr>
            </w:pPr>
            <w:ins w:id="166" w:author="Michael Jacobsen" w:date="2010-04-20T14:37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67" w:author="Michael Jacobsen" w:date="2010-04-20T14:37:00Z">
              <w:r>
                <w:rPr>
                  <w:rFonts w:cs="Arial" w:ascii="Arial" w:hAnsi="Arial"/>
                  <w:sz w:val="18"/>
                </w:rPr>
                <w:t>FordringTypeFradragsret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0" w:author="Michael Jacobsen" w:date="2010-04-20T14:37:00Z"/>
              </w:rPr>
            </w:pPr>
            <w:del w:id="169" w:author="Michael Jacobsen" w:date="2010-04-20T14:37:00Z">
              <w:r>
                <w:rPr>
                  <w:rFonts w:cs="Arial" w:ascii="Arial" w:hAnsi="Arial"/>
                  <w:sz w:val="18"/>
                </w:rPr>
                <w:tab/>
                <w:tab/>
                <w:delText>InddrivelseRentePeriod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72" w:author="Michael Jacobsen" w:date="2010-04-20T14:37:00Z"/>
              </w:rPr>
            </w:pPr>
            <w:del w:id="171" w:author="Michael Jacobsen" w:date="2010-04-20T14:37:00Z">
              <w:r>
                <w:rPr>
                  <w:rFonts w:cs="Arial" w:ascii="Arial" w:hAnsi="Arial"/>
                  <w:sz w:val="18"/>
                </w:rPr>
                <w:tab/>
                <w:tab/>
                <w:delText>Fradragsberettige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4" w:author="Michael Jacobsen" w:date="2010-04-20T15:00:00Z"/>
              </w:rPr>
            </w:pPr>
            <w:ins w:id="173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>BetalingOrdningRykRat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6" w:author="Michael Jacobsen" w:date="2010-04-23T13:13:00Z"/>
              </w:rPr>
            </w:pPr>
            <w:ins w:id="175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>(BetalingOrdningPBSAftalenumm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9" w:author="Michael Jacobsen" w:date="2010-04-23T13:13:00Z"/>
              </w:rPr>
            </w:pPr>
            <w:ins w:id="177" w:author="Michael Jacobsen" w:date="2010-04-23T13:1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78" w:author="Michael Jacobsen" w:date="2010-04-23T13:13:00Z">
              <w:r>
                <w:rPr>
                  <w:rFonts w:cs="Arial" w:ascii="Arial" w:hAnsi="Arial"/>
                  <w:sz w:val="18"/>
                </w:rPr>
                <w:t>(BetalingOrdningKundeBankRegNumm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2" w:author="Michael Jacobsen" w:date="2010-04-23T13:13:00Z"/>
              </w:rPr>
            </w:pPr>
            <w:ins w:id="180" w:author="Michael Jacobsen" w:date="2010-04-23T13:13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81" w:author="Michael Jacobsen" w:date="2010-04-23T13:13:00Z">
              <w:r>
                <w:rPr>
                  <w:rFonts w:cs="Arial" w:ascii="Arial" w:hAnsi="Arial"/>
                  <w:sz w:val="18"/>
                </w:rPr>
                <w:t>(BetalingOrdningKundeBankKonto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4" w:author="Michael Jacobsen" w:date="2010-04-20T15:00:00Z"/>
              </w:rPr>
            </w:pPr>
            <w:ins w:id="183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>BetalingOrdningPåmin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6" w:author="Michael Jacobsen" w:date="2010-04-20T15:00:00Z"/>
              </w:rPr>
            </w:pPr>
            <w:ins w:id="185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>BetalingOrdningUdsendMeddelels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8" w:author="Michael Jacobsen" w:date="2010-04-20T15:00:00Z"/>
              </w:rPr>
            </w:pPr>
            <w:ins w:id="187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>BetalingOrdningTyp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0" w:author="Michael Jacobsen" w:date="2010-04-20T15:00:00Z"/>
              </w:rPr>
            </w:pPr>
            <w:ins w:id="189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>BetalingOrdningOpsatAfSpo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3" w:author="Michael Jacobsen" w:date="2010-04-21T15:31:00Z"/>
              </w:rPr>
            </w:pPr>
            <w:ins w:id="191" w:author="Michael Jacobsen" w:date="2010-04-20T15:00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92" w:author="Michael Jacobsen" w:date="2010-04-20T15:00:00Z">
              <w:r>
                <w:rPr>
                  <w:rFonts w:cs="Arial" w:ascii="Arial" w:hAnsi="Arial"/>
                  <w:sz w:val="18"/>
                </w:rPr>
                <w:t>(BetalingOrdningGirokortUdsendelseDageFørSRB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6" w:author="Michael Jacobsen" w:date="2010-04-20T15:00:00Z"/>
              </w:rPr>
            </w:pPr>
            <w:ins w:id="194" w:author="Michael Jacobsen" w:date="2010-04-21T15:3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95" w:author="Michael Jacobsen" w:date="2010-04-21T15:31:00Z">
              <w:r>
                <w:rPr>
                  <w:rFonts w:cs="Arial" w:ascii="Arial" w:hAnsi="Arial"/>
                  <w:sz w:val="18"/>
                </w:rPr>
                <w:t>BetalingOrdningUnderProtest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98" w:author="Michael Jacobsen" w:date="2010-04-20T15:00:00Z"/>
              </w:rPr>
            </w:pPr>
            <w:del w:id="197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delText>BetalingOrdningRykRat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00" w:author="Michael Jacobsen" w:date="2010-04-20T15:00:00Z"/>
              </w:rPr>
            </w:pPr>
            <w:del w:id="199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delText>BetalingOrdningPBSAftal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02" w:author="Michael Jacobsen" w:date="2010-04-20T15:00:00Z"/>
              </w:rPr>
            </w:pPr>
            <w:del w:id="201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delText>BetalingOrdningPåmind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04" w:author="Michael Jacobsen" w:date="2010-04-20T15:00:00Z"/>
              </w:rPr>
            </w:pPr>
            <w:del w:id="203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delText>BetalingOrdningTyp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06" w:author="Michael Jacobsen" w:date="2010-04-20T15:00:00Z"/>
              </w:rPr>
            </w:pPr>
            <w:del w:id="205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delText>BetalingOrdningOpsatAfSpo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del w:id="208" w:author="Michael Jacobsen" w:date="2010-04-20T15:00:00Z"/>
              </w:rPr>
            </w:pPr>
            <w:del w:id="207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* BetalingsordningOplysningerTilMeddelels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0" w:author="Michael Jacobsen" w:date="2010-04-20T15:00:00Z"/>
              </w:rPr>
            </w:pPr>
            <w:del w:id="209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2" w:author="Michael Jacobsen" w:date="2010-04-20T15:00:00Z"/>
              </w:rPr>
            </w:pPr>
            <w:del w:id="211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elseAfgørels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4" w:author="Michael Jacobsen" w:date="2010-04-20T15:00:00Z"/>
              </w:rPr>
            </w:pPr>
            <w:del w:id="213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elseAfdragsprocen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6" w:author="Michael Jacobsen" w:date="2010-04-20T15:00:00Z"/>
              </w:rPr>
            </w:pPr>
            <w:del w:id="215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elseÅrsindkoms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18" w:author="Michael Jacobsen" w:date="2010-04-20T15:00:00Z"/>
              </w:rPr>
            </w:pPr>
            <w:del w:id="217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elseBeregningsgrundla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0" w:author="Michael Jacobsen" w:date="2010-04-20T15:00:00Z"/>
              </w:rPr>
            </w:pPr>
            <w:del w:id="219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elseBetalingsevneberegnin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2" w:author="Michael Jacobsen" w:date="2010-04-20T15:00:00Z"/>
              </w:rPr>
            </w:pPr>
            <w:del w:id="221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elsePartshøringsfrist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4" w:author="Michael Jacobsen" w:date="2010-04-20T15:00:00Z"/>
              </w:rPr>
            </w:pPr>
            <w:del w:id="223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elseSagsfremstilling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6" w:author="Michael Jacobsen" w:date="2010-04-20T15:00:00Z"/>
              </w:rPr>
            </w:pPr>
            <w:del w:id="225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tab/>
                <w:delText>BetalingOrdningMeddelelseSaldo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28" w:author="Michael Jacobsen" w:date="2010-04-20T15:00:00Z"/>
              </w:rPr>
            </w:pPr>
            <w:del w:id="227" w:author="Michael Jacobsen" w:date="2010-04-20T15:00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30" w:author="Michael Jacobsen" w:date="2010-04-20T14:54:00Z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  <w:ins w:id="229" w:author="Michael Jacobsen" w:date="2010-04-20T15:01:00Z">
              <w:r>
                <w:rPr>
                  <w:rFonts w:cs="Arial" w:ascii="Arial" w:hAnsi="Arial"/>
                  <w:sz w:val="18"/>
                </w:rPr>
                <w:t>. Leverancesikkerhed: Medium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32" w:author="Michael Jacobsen" w:date="2010-04-20T14:54:00Z"/>
              </w:rPr>
            </w:pPr>
            <w:ins w:id="231" w:author="Michael Jacobsen" w:date="2010-04-20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34" w:author="Michael Jacobsen" w:date="2010-04-20T14:54:00Z"/>
              </w:rPr>
            </w:pPr>
            <w:ins w:id="233" w:author="Michael Jacobsen" w:date="2010-04-20T14:54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ins w:id="242" w:author="Michael Jacobsen" w:date="2010-04-20T14:54:00Z"/>
              </w:rPr>
            </w:pPr>
            <w:ins w:id="235" w:author="Michael Jacobsen" w:date="2010-04-20T14:54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236" w:author="Michael Jacobsen" w:date="2010-04-20T14:57:00Z">
              <w:r>
                <w:rPr>
                  <w:rFonts w:cs="Arial" w:ascii="Arial" w:hAnsi="Arial"/>
                  <w:sz w:val="18"/>
                </w:rPr>
                <w:t>6000</w:t>
              </w:r>
            </w:ins>
            <w:ins w:id="237" w:author="Michael Jacobsen" w:date="2010-04-20T14:54:00Z">
              <w:r>
                <w:rPr>
                  <w:rFonts w:cs="Arial" w:ascii="Arial" w:hAnsi="Arial"/>
                  <w:sz w:val="18"/>
                </w:rPr>
                <w:t xml:space="preserve"> gange i døgnet. Forudsætning: </w:t>
              </w:r>
            </w:ins>
            <w:ins w:id="238" w:author="Michael Jacobsen" w:date="2010-04-20T14:57:00Z">
              <w:r>
                <w:rPr>
                  <w:rFonts w:cs="Arial" w:ascii="Arial" w:hAnsi="Arial"/>
                  <w:sz w:val="18"/>
                </w:rPr>
                <w:t>5000</w:t>
              </w:r>
            </w:ins>
            <w:ins w:id="239" w:author="Michael Jacobsen" w:date="2010-04-20T14:54:00Z">
              <w:r>
                <w:rPr>
                  <w:rFonts w:cs="Arial" w:ascii="Arial" w:hAnsi="Arial"/>
                  <w:sz w:val="18"/>
                </w:rPr>
                <w:t xml:space="preserve"> automatiske kald og </w:t>
              </w:r>
            </w:ins>
            <w:ins w:id="240" w:author="Michael Jacobsen" w:date="2010-04-20T14:57:00Z">
              <w:r>
                <w:rPr>
                  <w:rFonts w:cs="Arial" w:ascii="Arial" w:hAnsi="Arial"/>
                  <w:sz w:val="18"/>
                </w:rPr>
                <w:t>1000</w:t>
              </w:r>
            </w:ins>
            <w:ins w:id="241" w:author="Michael Jacobsen" w:date="2010-04-20T14:54:00Z">
              <w:r>
                <w:rPr>
                  <w:rFonts w:cs="Arial" w:ascii="Arial" w:hAnsi="Arial"/>
                  <w:sz w:val="18"/>
                </w:rPr>
                <w:t xml:space="preserve"> manuell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 Jacobsen" w:date="2010-04-20T14:33:00Z" w:initials="MJ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 xml:space="preserve">HP: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Dækningsrækkefølgen står som optionel idet sagsbehandler kan benytte løsningens rangorden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Kundens fordringer kan dækkes i rangorden, men kan inden for rangorden også deles ud med en procentdel eller et beløb af en indbetal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6:00Z</dcterms:created>
  <dc:creator>ToldSkat</dc:creator>
  <dc:description/>
  <cp:keywords/>
  <dc:language>en-US</dc:language>
  <cp:lastModifiedBy>Michael Jacobsen</cp:lastModifiedBy>
  <dcterms:modified xsi:type="dcterms:W3CDTF">2010-04-23T11:14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71912814</vt:r8>
  </property>
  <property fmtid="{D5CDD505-2E9C-101B-9397-08002B2CF9AE}" pid="5" name="_AuthorEmail">
    <vt:lpwstr>Helle.2.Petersen@Skat.dk</vt:lpwstr>
  </property>
  <property fmtid="{D5CDD505-2E9C-101B-9397-08002B2CF9AE}" pid="6" name="_AuthorEmailDisplayName">
    <vt:lpwstr>Helle Petersen</vt:lpwstr>
  </property>
  <property fmtid="{D5CDD505-2E9C-101B-9397-08002B2CF9AE}" pid="7" name="_EmailSubject">
    <vt:lpwstr>Tirsdagens arbejde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