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MIAfgørelseTil</w:t>
            </w:r>
            <w:ins w:id="0" w:author="Michael Jacobsen" w:date="2010-04-26T15:06:00Z">
              <w:r>
                <w:rPr>
                  <w:b/>
                  <w:sz w:val="36"/>
                  <w:szCs w:val="36"/>
                </w:rPr>
                <w:t>Manuel</w:t>
              </w:r>
            </w:ins>
            <w:r>
              <w:rPr>
                <w:b/>
                <w:sz w:val="36"/>
                <w:szCs w:val="36"/>
              </w:rPr>
              <w:t>Behandling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" w:author="Michael Jacobsen" w:date="2010-04-23T13:25:00Z">
              <w:r>
                <w:rPr>
                  <w:rFonts w:cs="Arial" w:ascii="Arial" w:hAnsi="Arial"/>
                  <w:sz w:val="18"/>
                </w:rPr>
                <w:t>Denne hændelse informerer EFI om, at DMI har behov for en sagsbehandlers afgørelse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" w:author="Michael Jacobsen" w:date="2010-04-23T13:25:00Z">
              <w:r>
                <w:rPr>
                  <w:rFonts w:cs="Arial" w:ascii="Arial" w:hAnsi="Arial"/>
                  <w:sz w:val="18"/>
                </w:rPr>
                <w:t>Ud fra inputtet booker EFI en passende opgave via ressourcestyringen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5" w:author="Michael Jacobsen" w:date="2010-04-23T13:25:00Z"/>
              </w:rPr>
            </w:pPr>
            <w:ins w:id="3" w:author="Michael Jacobsen" w:date="2010-04-23T13:27:00Z">
              <w:r>
                <w:rPr>
                  <w:rFonts w:cs="Arial" w:ascii="Arial" w:hAnsi="Arial"/>
                  <w:sz w:val="18"/>
                </w:rPr>
                <w:t>DMI afsender denne hændelse i følgende situationer</w:t>
              </w:r>
            </w:ins>
            <w:ins w:id="4" w:author="Michael Jacobsen" w:date="2010-04-23T13:25:00Z">
              <w:r>
                <w:rPr>
                  <w:rFonts w:cs="Arial" w:ascii="Arial" w:hAnsi="Arial"/>
                  <w:sz w:val="18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1" w:author="Michael Jacobsen" w:date="2010-04-26T13:08:00Z"/>
              </w:rPr>
            </w:pPr>
            <w:ins w:id="6" w:author="Michael Jacobsen" w:date="2010-04-23T13:25:00Z">
              <w:r>
                <w:rPr>
                  <w:rFonts w:cs="Arial" w:ascii="Arial" w:hAnsi="Arial"/>
                  <w:sz w:val="18"/>
                </w:rPr>
                <w:t>- Godkendelse af udbetaling</w:t>
              </w:r>
            </w:ins>
            <w:ins w:id="7" w:author="Michael Jacobsen" w:date="2010-04-23T13:29:00Z">
              <w:r>
                <w:rPr>
                  <w:rFonts w:cs="Arial" w:ascii="Arial" w:hAnsi="Arial"/>
                  <w:sz w:val="18"/>
                </w:rPr>
                <w:t>. Denne kan håndtere flere udbetalinger på en gang</w:t>
              </w:r>
            </w:ins>
            <w:ins w:id="8" w:author="Michael Jacobsen" w:date="2010-04-26T13:20:00Z">
              <w:r>
                <w:rPr>
                  <w:rFonts w:cs="Arial" w:ascii="Arial" w:hAnsi="Arial"/>
                  <w:sz w:val="18"/>
                </w:rPr>
                <w:t xml:space="preserve">  (proces 2.</w:t>
              </w:r>
            </w:ins>
            <w:ins w:id="9" w:author="Michael Jacobsen" w:date="2010-04-26T13:22:00Z">
              <w:r>
                <w:rPr>
                  <w:rFonts w:cs="Arial" w:ascii="Arial" w:hAnsi="Arial"/>
                  <w:sz w:val="18"/>
                </w:rPr>
                <w:t>15 og 2.17</w:t>
              </w:r>
            </w:ins>
            <w:ins w:id="10" w:author="Michael Jacobsen" w:date="2010-04-26T13:20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2" w:author="Michael Jacobsen" w:date="2010-04-26T13:08:00Z">
              <w:r>
                <w:rPr>
                  <w:rFonts w:cs="Arial" w:ascii="Arial" w:hAnsi="Arial"/>
                  <w:sz w:val="18"/>
                </w:rPr>
                <w:t>- Udligningsstop på en fordring</w:t>
              </w:r>
            </w:ins>
            <w:ins w:id="13" w:author="Michael Jacobsen" w:date="2010-04-26T13:10:00Z">
              <w:r>
                <w:rPr>
                  <w:rFonts w:cs="Arial" w:ascii="Arial" w:hAnsi="Arial"/>
                  <w:sz w:val="18"/>
                </w:rPr>
                <w:t xml:space="preserve"> og beløb til udbetaling efter dækning af andre fordringer</w:t>
              </w:r>
            </w:ins>
            <w:ins w:id="14" w:author="Michael Jacobsen" w:date="2010-04-26T13:20:00Z">
              <w:r>
                <w:rPr>
                  <w:rFonts w:cs="Arial" w:ascii="Arial" w:hAnsi="Arial"/>
                  <w:sz w:val="18"/>
                </w:rPr>
                <w:t xml:space="preserve"> (proces 2.9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7" w:author="Michael Jacobsen" w:date="2010-04-26T13:18:00Z"/>
              </w:rPr>
            </w:pPr>
            <w:ins w:id="15" w:author="Michael Jacobsen" w:date="2010-04-26T13:11:00Z">
              <w:r>
                <w:rPr>
                  <w:rFonts w:cs="Arial" w:ascii="Arial" w:hAnsi="Arial"/>
                  <w:sz w:val="18"/>
                </w:rPr>
                <w:t>- Udligningsstop på en kunde</w:t>
              </w:r>
            </w:ins>
            <w:ins w:id="16" w:author="Michael Jacobsen" w:date="2010-04-26T13:20:00Z">
              <w:r>
                <w:rPr>
                  <w:rFonts w:cs="Arial" w:ascii="Arial" w:hAnsi="Arial"/>
                  <w:sz w:val="18"/>
                </w:rPr>
                <w:t xml:space="preserve"> (proces 2.9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0" w:author="Michael Jacobsen" w:date="2010-04-26T13:37:00Z"/>
              </w:rPr>
            </w:pPr>
            <w:ins w:id="18" w:author="Michael Jacobsen" w:date="2010-04-26T13:18:00Z">
              <w:r>
                <w:rPr>
                  <w:rFonts w:cs="Arial" w:ascii="Arial" w:hAnsi="Arial"/>
                  <w:sz w:val="18"/>
                </w:rPr>
                <w:t>- Modregning i forbindelse med potentiel hæftelse</w:t>
              </w:r>
            </w:ins>
            <w:ins w:id="19" w:author="Michael Jacobsen" w:date="2010-04-26T13:20:00Z">
              <w:r>
                <w:rPr>
                  <w:rFonts w:cs="Arial" w:ascii="Arial" w:hAnsi="Arial"/>
                  <w:sz w:val="18"/>
                </w:rPr>
                <w:t xml:space="preserve"> (proces 2.9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5" w:author="Michael Jacobsen" w:date="2010-04-26T13:48:00Z"/>
              </w:rPr>
            </w:pPr>
            <w:ins w:id="21" w:author="Michael Jacobsen" w:date="2010-04-26T13:37:00Z">
              <w:r>
                <w:rPr>
                  <w:rFonts w:cs="Arial" w:ascii="Arial" w:hAnsi="Arial"/>
                  <w:sz w:val="18"/>
                </w:rPr>
                <w:t xml:space="preserve">- Modregning i forbindelse med reel hæftelse hvor </w:t>
              </w:r>
            </w:ins>
            <w:ins w:id="22" w:author="Michael Jacobsen" w:date="2010-04-26T13:39:00Z">
              <w:r>
                <w:rPr>
                  <w:rFonts w:cs="Arial" w:ascii="Arial" w:hAnsi="Arial"/>
                  <w:sz w:val="18"/>
                </w:rPr>
                <w:t xml:space="preserve">den overskydende skat </w:t>
              </w:r>
            </w:ins>
            <w:ins w:id="23" w:author="Michael Jacobsen" w:date="2010-04-26T13:37:00Z">
              <w:r>
                <w:rPr>
                  <w:rFonts w:cs="Arial" w:ascii="Arial" w:hAnsi="Arial"/>
                  <w:sz w:val="18"/>
                </w:rPr>
                <w:t>er fra før 2007</w:t>
              </w:r>
            </w:ins>
            <w:ins w:id="24" w:author="Michael Jacobsen" w:date="2010-04-26T14:11:00Z">
              <w:r>
                <w:rPr>
                  <w:rFonts w:cs="Arial" w:ascii="Arial" w:hAnsi="Arial"/>
                  <w:sz w:val="18"/>
                </w:rPr>
                <w:t xml:space="preserve"> (proces 2.9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9" w:author="Michael Jacobsen" w:date="2010-04-26T13:11:00Z"/>
              </w:rPr>
            </w:pPr>
            <w:ins w:id="26" w:author="Michael Jacobsen" w:date="2010-04-26T13:48:00Z">
              <w:r>
                <w:rPr>
                  <w:rFonts w:cs="Arial" w:ascii="Arial" w:hAnsi="Arial"/>
                  <w:sz w:val="18"/>
                </w:rPr>
                <w:t xml:space="preserve">- </w:t>
              </w:r>
            </w:ins>
            <w:ins w:id="27" w:author="Michael Jacobsen" w:date="2010-04-26T14:01:00Z">
              <w:r>
                <w:rPr>
                  <w:rFonts w:cs="Arial" w:ascii="Arial" w:hAnsi="Arial"/>
                  <w:sz w:val="18"/>
                </w:rPr>
                <w:t>Verifikation af transport eller udlæg</w:t>
              </w:r>
            </w:ins>
            <w:ins w:id="28" w:author="Michael Jacobsen" w:date="2010-04-26T14:11:00Z">
              <w:r>
                <w:rPr>
                  <w:rFonts w:cs="Arial" w:ascii="Arial" w:hAnsi="Arial"/>
                  <w:sz w:val="18"/>
                </w:rPr>
                <w:t xml:space="preserve"> (proces 2.9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7" w:author="Michael Jacobsen" w:date="2010-04-27T14:14:00Z"/>
              </w:rPr>
            </w:pPr>
            <w:ins w:id="30" w:author="Michael Jacobsen" w:date="2010-04-26T14:26:00Z">
              <w:r>
                <w:rPr>
                  <w:rFonts w:cs="Arial" w:ascii="Arial" w:hAnsi="Arial"/>
                  <w:sz w:val="18"/>
                </w:rPr>
                <w:t>- Bobehandling</w:t>
              </w:r>
            </w:ins>
            <w:ins w:id="31" w:author="Michael Jacobsen" w:date="2010-04-26T14:30:00Z">
              <w:r>
                <w:rPr>
                  <w:rFonts w:cs="Arial" w:ascii="Arial" w:hAnsi="Arial"/>
                  <w:sz w:val="18"/>
                </w:rPr>
                <w:t>sflag</w:t>
              </w:r>
            </w:ins>
            <w:ins w:id="32" w:author="Michael Jacobsen" w:date="2010-04-26T14:26:00Z">
              <w:r>
                <w:rPr>
                  <w:rFonts w:cs="Arial" w:ascii="Arial" w:hAnsi="Arial"/>
                  <w:sz w:val="18"/>
                </w:rPr>
                <w:t xml:space="preserve"> og fordring i nul (proces 2.9) (Kun ved </w:t>
              </w:r>
            </w:ins>
            <w:ins w:id="33" w:author="Michael Jacobsen" w:date="2010-04-26T14:32:00Z">
              <w:r>
                <w:rPr>
                  <w:rFonts w:cs="Arial" w:ascii="Arial" w:hAnsi="Arial"/>
                  <w:sz w:val="18"/>
                </w:rPr>
                <w:t>udbetalinger fra</w:t>
              </w:r>
            </w:ins>
            <w:ins w:id="34" w:author="Michael Jacobsen" w:date="2010-04-26T14:26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ins w:id="35" w:author="Michael Jacobsen" w:date="2010-04-26T14:32:00Z">
              <w:r>
                <w:rPr>
                  <w:rFonts w:cs="Arial" w:ascii="Arial" w:hAnsi="Arial"/>
                  <w:sz w:val="18"/>
                </w:rPr>
                <w:t>S</w:t>
              </w:r>
            </w:ins>
            <w:ins w:id="36" w:author="Michael Jacobsen" w:date="2010-04-26T14:26:00Z">
              <w:r>
                <w:rPr>
                  <w:rFonts w:cs="Arial" w:ascii="Arial" w:hAnsi="Arial"/>
                  <w:sz w:val="18"/>
                </w:rPr>
                <w:t>kat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8" w:author="Michael Jacobsen" w:date="2010-04-27T14:14:00Z">
              <w:r>
                <w:rPr>
                  <w:rFonts w:cs="Arial" w:ascii="Arial" w:hAnsi="Arial"/>
                  <w:sz w:val="18"/>
                </w:rPr>
                <w:t xml:space="preserve">- </w:t>
              </w:r>
            </w:ins>
            <w:ins w:id="39" w:author="Michael Jacobsen" w:date="2010-04-27T14:17:00Z">
              <w:r>
                <w:rPr>
                  <w:rFonts w:cs="Arial" w:ascii="Arial" w:hAnsi="Arial"/>
                  <w:sz w:val="18"/>
                </w:rPr>
                <w:t>Udløb af</w:t>
              </w:r>
            </w:ins>
            <w:ins w:id="40" w:author="Michael Jacobsen" w:date="2010-04-27T14:14:00Z">
              <w:r>
                <w:rPr>
                  <w:rFonts w:cs="Arial" w:ascii="Arial" w:hAnsi="Arial"/>
                  <w:sz w:val="18"/>
                </w:rPr>
                <w:t xml:space="preserve"> stop </w:t>
              </w:r>
            </w:ins>
            <w:ins w:id="41" w:author="Michael Jacobsen" w:date="2010-04-27T14:20:00Z">
              <w:r>
                <w:rPr>
                  <w:rFonts w:cs="Arial" w:ascii="Arial" w:hAnsi="Arial"/>
                  <w:sz w:val="18"/>
                </w:rPr>
                <w:t>ved</w:t>
              </w:r>
            </w:ins>
            <w:ins w:id="42" w:author="Michael Jacobsen" w:date="2010-04-27T14:14:00Z">
              <w:r>
                <w:rPr>
                  <w:rFonts w:cs="Arial" w:ascii="Arial" w:hAnsi="Arial"/>
                  <w:sz w:val="18"/>
                </w:rPr>
                <w:t xml:space="preserve"> bobehandling (proces 2.10 og 2.16)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pacing w:lineRule="exact" w:line="288"/>
              <w:rPr>
                <w:rFonts w:ascii="Arial" w:hAnsi="Arial" w:cs="Arial"/>
                <w:sz w:val="18"/>
              </w:rPr>
            </w:pPr>
            <w:ins w:id="43" w:author="Michael Jacobsen" w:date="2010-04-23T13:27:00Z">
              <w:r>
                <w:rPr>
                  <w:rFonts w:cs="Arial" w:ascii="Arial" w:hAnsi="Arial"/>
                  <w:sz w:val="18"/>
                </w:rPr>
                <w:t>DMIAfgørelseTilBehandling_I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45" w:author="Michael Jacobsen" w:date="2010-04-23T13:27:00Z"/>
              </w:rPr>
            </w:pPr>
            <w:ins w:id="44" w:author="Michael Jacobsen" w:date="2010-04-23T13:27:00Z">
              <w:r>
                <w:rPr>
                  <w:rFonts w:cs="Arial" w:ascii="Arial" w:hAnsi="Arial"/>
                  <w:sz w:val="18"/>
                </w:rPr>
                <w:t>DMIAfgørelseTilBehandling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47" w:author="Michael Jacobsen" w:date="2010-04-23T13:30:00Z"/>
              </w:rPr>
            </w:pPr>
            <w:ins w:id="46" w:author="Michael Jacobsen" w:date="2010-04-23T13:30:00Z">
              <w:r>
                <w:rPr>
                  <w:rFonts w:cs="Arial" w:ascii="Arial" w:hAnsi="Arial"/>
                  <w:sz w:val="18"/>
                </w:rPr>
                <w:t>* AfgørelseTilBehandlingVal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49" w:author="Michael Jacobsen" w:date="2010-04-23T13:30:00Z"/>
              </w:rPr>
            </w:pPr>
            <w:ins w:id="48" w:author="Michael Jacobsen" w:date="2010-04-23T13:30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52" w:author="Michael Jacobsen" w:date="2010-04-23T13:30:00Z"/>
              </w:rPr>
            </w:pPr>
            <w:ins w:id="50" w:author="Michael Jacobsen" w:date="2010-04-23T13:3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51" w:author="Michael Jacobsen" w:date="2010-04-23T13:30:00Z">
              <w:r>
                <w:rPr>
                  <w:rFonts w:cs="Arial" w:ascii="Arial" w:hAnsi="Arial"/>
                  <w:sz w:val="18"/>
                </w:rPr>
                <w:t>* UdbetalingTilGodkendelse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55" w:author="Michael Jacobsen" w:date="2010-04-23T13:30:00Z"/>
              </w:rPr>
            </w:pPr>
            <w:ins w:id="53" w:author="Michael Jacobsen" w:date="2010-04-23T13:30:00Z">
              <w:r>
                <w:rPr>
                  <w:rFonts w:eastAsia="Arial" w:cs="Arial" w:ascii="Arial" w:hAnsi="Arial"/>
                  <w:sz w:val="18"/>
                </w:rPr>
                <w:t xml:space="preserve">     </w:t>
              </w:r>
            </w:ins>
            <w:ins w:id="54" w:author="Michael Jacobsen" w:date="2010-04-23T13:30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58" w:author="Michael Jacobsen" w:date="2010-04-23T13:30:00Z"/>
              </w:rPr>
            </w:pPr>
            <w:ins w:id="56" w:author="Michael Jacobsen" w:date="2010-04-23T13:30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57" w:author="Michael Jacobsen" w:date="2010-04-23T13:30:00Z">
              <w:r>
                <w:rPr>
                  <w:rFonts w:cs="Arial" w:ascii="Arial" w:hAnsi="Arial"/>
                  <w:sz w:val="18"/>
                </w:rPr>
                <w:t>U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61" w:author="Michael Jacobsen" w:date="2010-04-23T13:44:00Z"/>
              </w:rPr>
            </w:pPr>
            <w:ins w:id="59" w:author="Michael Jacobsen" w:date="2010-04-23T13:3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0" w:author="Michael Jacobsen" w:date="2010-04-23T13:32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65" w:author="Michael Jacobsen" w:date="2010-04-23T13:32:00Z"/>
              </w:rPr>
            </w:pPr>
            <w:ins w:id="62" w:author="Michael Jacobsen" w:date="2010-04-23T13:44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3" w:author="Michael Jacobsen" w:date="2010-04-23T13:44:00Z">
              <w:r>
                <w:rPr>
                  <w:rFonts w:cs="Arial" w:ascii="Arial" w:hAnsi="Arial"/>
                  <w:sz w:val="18"/>
                </w:rPr>
                <w:t>Udbetaling</w:t>
              </w:r>
            </w:ins>
            <w:ins w:id="64" w:author="Michael Jacobsen" w:date="2010-04-23T13:52:00Z">
              <w:r>
                <w:rPr>
                  <w:rFonts w:cs="Arial" w:ascii="Arial" w:hAnsi="Arial"/>
                  <w:sz w:val="18"/>
                </w:rPr>
                <w:t>Typ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69" w:author="Michael Jacobsen" w:date="2010-04-23T13:42:00Z"/>
              </w:rPr>
            </w:pPr>
            <w:ins w:id="66" w:author="Michael Jacobsen" w:date="2010-04-23T13:32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67" w:author="Michael Jacobsen" w:date="2010-04-23T13:47:00Z">
              <w:r>
                <w:rPr>
                  <w:rFonts w:cs="Arial" w:ascii="Arial" w:hAnsi="Arial"/>
                  <w:sz w:val="18"/>
                </w:rPr>
                <w:t>Udbetaling</w:t>
              </w:r>
            </w:ins>
            <w:ins w:id="68" w:author="Michael Jacobsen" w:date="2010-04-23T13:32:00Z">
              <w:r>
                <w:rPr>
                  <w:rFonts w:cs="Arial" w:ascii="Arial" w:hAnsi="Arial"/>
                  <w:sz w:val="18"/>
                </w:rPr>
                <w:t>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72" w:author="Michael Jacobsen" w:date="2010-04-26T13:11:00Z"/>
              </w:rPr>
            </w:pPr>
            <w:ins w:id="70" w:author="Michael Jacobsen" w:date="2010-04-23T13:42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71" w:author="Michael Jacobsen" w:date="2010-04-23T13:42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75" w:author="Michael Jacobsen" w:date="2010-04-26T13:11:00Z"/>
              </w:rPr>
            </w:pPr>
            <w:ins w:id="73" w:author="Michael Jacobsen" w:date="2010-04-26T13:1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4" w:author="Michael Jacobsen" w:date="2010-04-26T13:11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78" w:author="Michael Jacobsen" w:date="2010-04-26T13:11:00Z"/>
              </w:rPr>
            </w:pPr>
            <w:ins w:id="76" w:author="Michael Jacobsen" w:date="2010-04-26T13:1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7" w:author="Michael Jacobsen" w:date="2010-04-26T13:11:00Z">
              <w:r>
                <w:rPr>
                  <w:rFonts w:cs="Arial" w:ascii="Arial" w:hAnsi="Arial"/>
                  <w:sz w:val="18"/>
                </w:rPr>
                <w:t>* UdligningStop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ins w:id="81" w:author="Michael Jacobsen" w:date="2010-04-26T13:13:00Z"/>
              </w:rPr>
            </w:pPr>
            <w:ins w:id="79" w:author="Michael Jacobsen" w:date="2010-04-26T13:1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80" w:author="Michael Jacobsen" w:date="2010-04-26T13:13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84" w:author="Michael Jacobsen" w:date="2010-04-26T13:15:00Z"/>
              </w:rPr>
            </w:pPr>
            <w:ins w:id="82" w:author="Michael Jacobsen" w:date="2010-04-26T13:1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83" w:author="Michael Jacobsen" w:date="2010-04-26T13:13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ins w:id="87" w:author="Michael Jacobsen" w:date="2010-04-26T13:15:00Z"/>
              </w:rPr>
            </w:pPr>
            <w:ins w:id="85" w:author="Michael Jacobsen" w:date="2010-04-26T13:15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86" w:author="Michael Jacobsen" w:date="2010-04-26T13:15:00Z">
              <w:r>
                <w:rPr>
                  <w:rFonts w:cs="Arial" w:ascii="Arial" w:hAnsi="Arial"/>
                  <w:sz w:val="18"/>
                </w:rPr>
                <w:t>U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90" w:author="Michael Jacobsen" w:date="2010-04-26T13:13:00Z"/>
              </w:rPr>
            </w:pPr>
            <w:ins w:id="88" w:author="Michael Jacobsen" w:date="2010-04-26T13:15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89" w:author="Michael Jacobsen" w:date="2010-04-26T13:15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93" w:author="Michael Jacobsen" w:date="2010-04-26T13:13:00Z"/>
              </w:rPr>
            </w:pPr>
            <w:ins w:id="91" w:author="Michael Jacobsen" w:date="2010-04-26T13:13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92" w:author="Michael Jacobsen" w:date="2010-04-26T13:13:00Z">
              <w:r>
                <w:rPr>
                  <w:rFonts w:cs="Arial" w:ascii="Arial" w:hAnsi="Arial"/>
                  <w:sz w:val="18"/>
                </w:rPr>
                <w:t>* FordringList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96" w:author="Michael Jacobsen" w:date="2010-04-26T13:13:00Z"/>
              </w:rPr>
            </w:pPr>
            <w:ins w:id="94" w:author="Michael Jacobsen" w:date="2010-04-26T13:13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95" w:author="Michael Jacobsen" w:date="2010-04-26T13:13:00Z">
              <w:r>
                <w:rPr>
                  <w:rFonts w:cs="Arial" w:ascii="Arial" w:hAnsi="Arial"/>
                  <w:sz w:val="18"/>
                </w:rPr>
                <w:t>0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00" w:author="Michael Jacobsen" w:date="2010-04-26T13:14:00Z"/>
              </w:rPr>
            </w:pPr>
            <w:ins w:id="97" w:author="Michael Jacobsen" w:date="2010-04-26T13:13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98" w:author="Michael Jacobsen" w:date="2010-04-26T13:13:00Z">
              <w:r>
                <w:rPr>
                  <w:rFonts w:cs="Arial" w:ascii="Arial" w:hAnsi="Arial"/>
                  <w:sz w:val="18"/>
                </w:rPr>
                <w:t>EFIFordringId</w:t>
              </w:r>
            </w:ins>
            <w:ins w:id="99" w:author="Michael Jacobsen" w:date="2010-04-26T13:16:00Z">
              <w:r>
                <w:rPr>
                  <w:rFonts w:cs="Arial" w:ascii="Arial" w:hAnsi="Arial"/>
                  <w:sz w:val="18"/>
                </w:rPr>
                <w:t xml:space="preserve">               (Alle fordringer med udligningsstop med mindre der er udligningsstop på kunden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03" w:author="Michael Jacobsen" w:date="2010-04-26T13:14:00Z"/>
              </w:rPr>
            </w:pPr>
            <w:ins w:id="101" w:author="Michael Jacobsen" w:date="2010-04-26T13:14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02" w:author="Michael Jacobsen" w:date="2010-04-26T13:14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06" w:author="Michael Jacobsen" w:date="2010-04-26T13:22:00Z"/>
              </w:rPr>
            </w:pPr>
            <w:ins w:id="104" w:author="Michael Jacobsen" w:date="2010-04-26T13:14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05" w:author="Michael Jacobsen" w:date="2010-04-26T13:14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09" w:author="Michael Jacobsen" w:date="2010-04-26T13:22:00Z"/>
              </w:rPr>
            </w:pPr>
            <w:ins w:id="107" w:author="Michael Jacobsen" w:date="2010-04-26T13:22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08" w:author="Michael Jacobsen" w:date="2010-04-26T13:22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ins w:id="113" w:author="Michael Jacobsen" w:date="2010-04-26T13:26:00Z"/>
              </w:rPr>
            </w:pPr>
            <w:ins w:id="110" w:author="Michael Jacobsen" w:date="2010-04-26T13:22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11" w:author="Michael Jacobsen" w:date="2010-04-26T13:22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112" w:author="Michael Jacobsen" w:date="2010-04-26T13:26:00Z">
              <w:r>
                <w:rPr>
                  <w:rFonts w:cs="Arial" w:ascii="Arial" w:hAnsi="Arial"/>
                  <w:sz w:val="18"/>
                </w:rPr>
                <w:t>ModregningPotentielHæftelse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16" w:author="Michael Jacobsen" w:date="2010-04-26T13:26:00Z"/>
              </w:rPr>
            </w:pPr>
            <w:ins w:id="114" w:author="Michael Jacobsen" w:date="2010-04-26T13:26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15" w:author="Michael Jacobsen" w:date="2010-04-26T13:2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20" w:author="Michael Jacobsen" w:date="2010-04-26T13:31:00Z"/>
              </w:rPr>
            </w:pPr>
            <w:ins w:id="117" w:author="Michael Jacobsen" w:date="2010-04-26T13:26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18" w:author="Michael Jacobsen" w:date="2010-04-26T13:26:00Z">
              <w:r>
                <w:rPr>
                  <w:rFonts w:cs="Arial" w:ascii="Arial" w:hAnsi="Arial"/>
                  <w:sz w:val="18"/>
                </w:rPr>
                <w:t>Kundenummer</w:t>
              </w:r>
            </w:ins>
            <w:ins w:id="119" w:author="Michael Jacobsen" w:date="2010-04-26T13:35:00Z">
              <w:r>
                <w:rPr>
                  <w:rFonts w:cs="Arial" w:ascii="Arial" w:hAnsi="Arial"/>
                  <w:sz w:val="18"/>
                </w:rPr>
                <w:t xml:space="preserve"> (den potentielle subsidiære hæfter)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23" w:author="Michael Jacobsen" w:date="2010-04-26T13:36:00Z"/>
              </w:rPr>
            </w:pPr>
            <w:ins w:id="121" w:author="Michael Jacobsen" w:date="2010-04-26T13:31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22" w:author="Michael Jacobsen" w:date="2010-04-26T13:31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26" w:author="Michael Jacobsen" w:date="2010-04-26T13:38:00Z"/>
              </w:rPr>
            </w:pPr>
            <w:ins w:id="124" w:author="Michael Jacobsen" w:date="2010-04-26T13:36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25" w:author="Michael Jacobsen" w:date="2010-04-26T13:3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29" w:author="Michael Jacobsen" w:date="2010-04-26T13:38:00Z"/>
              </w:rPr>
            </w:pPr>
            <w:ins w:id="127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28" w:author="Michael Jacobsen" w:date="2010-04-26T13:38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ins w:id="134" w:author="Michael Jacobsen" w:date="2010-04-26T13:38:00Z"/>
              </w:rPr>
            </w:pPr>
            <w:ins w:id="130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31" w:author="Michael Jacobsen" w:date="2010-04-26T13:38:00Z">
              <w:r>
                <w:rPr>
                  <w:rFonts w:cs="Arial" w:ascii="Arial" w:hAnsi="Arial"/>
                  <w:sz w:val="18"/>
                </w:rPr>
                <w:t>* ModregningReelHæftelse</w:t>
              </w:r>
            </w:ins>
            <w:ins w:id="132" w:author="Michael Jacobsen" w:date="2010-04-26T13:46:00Z">
              <w:r>
                <w:rPr>
                  <w:rFonts w:cs="Arial" w:ascii="Arial" w:hAnsi="Arial"/>
                  <w:sz w:val="18"/>
                </w:rPr>
                <w:t>OverskydendeSkatFør2007</w:t>
              </w:r>
            </w:ins>
            <w:ins w:id="133" w:author="Michael Jacobsen" w:date="2010-04-26T13:38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37" w:author="Michael Jacobsen" w:date="2010-04-26T13:38:00Z"/>
              </w:rPr>
            </w:pPr>
            <w:ins w:id="135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136" w:author="Michael Jacobsen" w:date="2010-04-26T13:38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40" w:author="Michael Jacobsen" w:date="2010-04-26T13:38:00Z"/>
              </w:rPr>
            </w:pPr>
            <w:ins w:id="138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39" w:author="Michael Jacobsen" w:date="2010-04-26T13:38:00Z">
              <w:r>
                <w:rPr>
                  <w:rFonts w:cs="Arial" w:ascii="Arial" w:hAnsi="Arial"/>
                  <w:sz w:val="18"/>
                </w:rPr>
                <w:t xml:space="preserve">Kundenummer (den reelle subsidiære hæfter)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44" w:author="Michael Jacobsen" w:date="2010-04-26T13:38:00Z"/>
              </w:rPr>
            </w:pPr>
            <w:ins w:id="141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    </w:t>
              </w:r>
            </w:ins>
            <w:ins w:id="142" w:author="Michael Jacobsen" w:date="2010-04-26T13:38:00Z">
              <w:r>
                <w:rPr>
                  <w:rFonts w:cs="Arial" w:ascii="Arial" w:hAnsi="Arial"/>
                  <w:sz w:val="18"/>
                </w:rPr>
                <w:t>IndbetalingId</w:t>
              </w:r>
            </w:ins>
            <w:ins w:id="143" w:author="Michael Jacobsen" w:date="2010-04-26T13:46:00Z">
              <w:r>
                <w:rPr>
                  <w:rFonts w:cs="Arial" w:ascii="Arial" w:hAnsi="Arial"/>
                  <w:sz w:val="18"/>
                </w:rPr>
                <w:t xml:space="preserve">                                    (udbetaling af overskydende skat fra før 2007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47" w:author="Michael Jacobsen" w:date="2010-04-26T14:04:00Z"/>
              </w:rPr>
            </w:pPr>
            <w:ins w:id="145" w:author="Michael Jacobsen" w:date="2010-04-26T13:38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46" w:author="Michael Jacobsen" w:date="2010-04-26T13:38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50" w:author="Michael Jacobsen" w:date="2010-04-26T14:04:00Z"/>
              </w:rPr>
            </w:pPr>
            <w:ins w:id="148" w:author="Michael Jacobsen" w:date="2010-04-26T14:04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49" w:author="Michael Jacobsen" w:date="2010-04-26T14:04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53" w:author="Michael Jacobsen" w:date="2010-04-26T14:04:00Z"/>
              </w:rPr>
            </w:pPr>
            <w:ins w:id="151" w:author="Michael Jacobsen" w:date="2010-04-26T14:04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52" w:author="Michael Jacobsen" w:date="2010-04-26T14:04:00Z">
              <w:r>
                <w:rPr>
                  <w:rFonts w:cs="Arial" w:ascii="Arial" w:hAnsi="Arial"/>
                  <w:sz w:val="18"/>
                </w:rPr>
                <w:t>* VerifikationTransportEllerUdlæ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56" w:author="Michael Jacobsen" w:date="2010-04-26T14:04:00Z"/>
              </w:rPr>
            </w:pPr>
            <w:ins w:id="154" w:author="Michael Jacobsen" w:date="2010-04-26T14:04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55" w:author="Michael Jacobsen" w:date="2010-04-26T14:04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62" w:author="Michael Jacobsen" w:date="2010-04-26T14:04:00Z"/>
              </w:rPr>
            </w:pPr>
            <w:ins w:id="157" w:author="Michael Jacobsen" w:date="2010-04-26T14:04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58" w:author="Michael Jacobsen" w:date="2010-04-26T14:04:00Z">
              <w:r>
                <w:rPr>
                  <w:rFonts w:cs="Arial" w:ascii="Arial" w:hAnsi="Arial"/>
                  <w:sz w:val="18"/>
                </w:rPr>
                <w:t>KundeNummer</w:t>
              </w:r>
            </w:ins>
            <w:ins w:id="159" w:author="Michael Jacobsen" w:date="2010-04-26T14:06:00Z">
              <w:r>
                <w:rPr>
                  <w:rFonts w:cs="Arial" w:ascii="Arial" w:hAnsi="Arial"/>
                  <w:sz w:val="18"/>
                </w:rPr>
                <w:t xml:space="preserve">            (</w:t>
              </w:r>
            </w:ins>
            <w:ins w:id="160" w:author="Michael Jacobsen" w:date="2010-04-26T14:08:00Z">
              <w:r>
                <w:rPr>
                  <w:rFonts w:cs="Arial" w:ascii="Arial" w:hAnsi="Arial"/>
                  <w:sz w:val="18"/>
                </w:rPr>
                <w:t>Rettighedshaver</w:t>
              </w:r>
            </w:ins>
            <w:ins w:id="161" w:author="Michael Jacobsen" w:date="2010-04-26T14:06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65" w:author="Michael Jacobsen" w:date="2010-04-26T13:38:00Z"/>
              </w:rPr>
            </w:pPr>
            <w:ins w:id="163" w:author="Michael Jacobsen" w:date="2010-04-26T14:04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64" w:author="Michael Jacobsen" w:date="2010-04-26T14:04:00Z">
              <w:r>
                <w:rPr>
                  <w:rFonts w:cs="Arial" w:ascii="Arial" w:hAnsi="Arial"/>
                  <w:sz w:val="18"/>
                </w:rPr>
                <w:t>EFIFordring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68" w:author="Michael Jacobsen" w:date="2010-04-26T14:30:00Z"/>
              </w:rPr>
            </w:pPr>
            <w:ins w:id="166" w:author="Michael Jacobsen" w:date="2010-04-26T14:05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67" w:author="Michael Jacobsen" w:date="2010-04-26T14:05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71" w:author="Michael Jacobsen" w:date="2010-04-26T14:30:00Z"/>
              </w:rPr>
            </w:pPr>
            <w:ins w:id="169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70" w:author="Michael Jacobsen" w:date="2010-04-26T14:30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74" w:author="Michael Jacobsen" w:date="2010-04-26T14:30:00Z"/>
              </w:rPr>
            </w:pPr>
            <w:ins w:id="172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73" w:author="Michael Jacobsen" w:date="2010-04-26T14:30:00Z">
              <w:r>
                <w:rPr>
                  <w:rFonts w:cs="Arial" w:ascii="Arial" w:hAnsi="Arial"/>
                  <w:sz w:val="18"/>
                </w:rPr>
                <w:t>* BobehandlingOgFordringINul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77" w:author="Michael Jacobsen" w:date="2010-04-26T14:30:00Z"/>
              </w:rPr>
            </w:pPr>
            <w:ins w:id="175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76" w:author="Michael Jacobsen" w:date="2010-04-26T14:30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80" w:author="Michael Jacobsen" w:date="2010-04-26T14:30:00Z"/>
              </w:rPr>
            </w:pPr>
            <w:ins w:id="178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79" w:author="Michael Jacobsen" w:date="2010-04-26T14:30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ins w:id="183" w:author="Michael Jacobsen" w:date="2010-04-26T14:32:00Z"/>
              </w:rPr>
            </w:pPr>
            <w:ins w:id="181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82" w:author="Michael Jacobsen" w:date="2010-04-26T14:32:00Z">
              <w:r>
                <w:rPr>
                  <w:rFonts w:cs="Arial" w:ascii="Arial" w:hAnsi="Arial"/>
                  <w:sz w:val="18"/>
                </w:rPr>
                <w:t>* Fordring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86" w:author="Michael Jacobsen" w:date="2010-04-26T14:32:00Z"/>
              </w:rPr>
            </w:pPr>
            <w:ins w:id="184" w:author="Michael Jacobsen" w:date="2010-04-26T14:32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85" w:author="Michael Jacobsen" w:date="2010-04-26T14:32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94" w:author="Michael Jacobsen" w:date="2010-04-26T14:33:00Z"/>
              </w:rPr>
            </w:pPr>
            <w:ins w:id="187" w:author="Michael Jacobsen" w:date="2010-04-26T14:32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88" w:author="Michael Jacobsen" w:date="2010-04-26T14:30:00Z">
              <w:r>
                <w:rPr>
                  <w:rFonts w:cs="Arial" w:ascii="Arial" w:hAnsi="Arial"/>
                  <w:sz w:val="18"/>
                </w:rPr>
                <w:t>EFIFordringId</w:t>
              </w:r>
            </w:ins>
            <w:ins w:id="189" w:author="Michael Jacobsen" w:date="2010-04-26T14:33:00Z">
              <w:r>
                <w:rPr>
                  <w:rFonts w:cs="Arial" w:ascii="Arial" w:hAnsi="Arial"/>
                  <w:sz w:val="18"/>
                </w:rPr>
                <w:t xml:space="preserve">           (De fordringer der er flaget for bobehandling og </w:t>
              </w:r>
            </w:ins>
            <w:ins w:id="190" w:author="Michael Jacobsen" w:date="2010-04-26T14:35:00Z">
              <w:r>
                <w:rPr>
                  <w:rFonts w:cs="Arial" w:ascii="Arial" w:hAnsi="Arial"/>
                  <w:sz w:val="18"/>
                </w:rPr>
                <w:t xml:space="preserve">hvor </w:t>
              </w:r>
            </w:ins>
            <w:ins w:id="191" w:author="Michael Jacobsen" w:date="2010-04-26T14:33:00Z">
              <w:r>
                <w:rPr>
                  <w:rFonts w:cs="Arial" w:ascii="Arial" w:hAnsi="Arial"/>
                  <w:sz w:val="18"/>
                </w:rPr>
                <w:t>fordring</w:t>
              </w:r>
            </w:ins>
            <w:ins w:id="192" w:author="Michael Jacobsen" w:date="2010-04-26T14:35:00Z">
              <w:r>
                <w:rPr>
                  <w:rFonts w:cs="Arial" w:ascii="Arial" w:hAnsi="Arial"/>
                  <w:sz w:val="18"/>
                </w:rPr>
                <w:t>en er</w:t>
              </w:r>
            </w:ins>
            <w:ins w:id="193" w:author="Michael Jacobsen" w:date="2010-04-26T14:33:00Z">
              <w:r>
                <w:rPr>
                  <w:rFonts w:cs="Arial" w:ascii="Arial" w:hAnsi="Arial"/>
                  <w:sz w:val="18"/>
                </w:rPr>
                <w:t xml:space="preserve"> i nul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197" w:author="Michael Jacobsen" w:date="2010-04-26T14:30:00Z"/>
              </w:rPr>
            </w:pPr>
            <w:ins w:id="195" w:author="Michael Jacobsen" w:date="2010-04-26T14:33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196" w:author="Michael Jacobsen" w:date="2010-04-26T14:33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00" w:author="Michael Jacobsen" w:date="2010-04-27T14:15:00Z"/>
              </w:rPr>
            </w:pPr>
            <w:ins w:id="198" w:author="Michael Jacobsen" w:date="2010-04-26T14:30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199" w:author="Michael Jacobsen" w:date="2010-04-26T14:30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03" w:author="Michael Jacobsen" w:date="2010-04-27T14:15:00Z"/>
              </w:rPr>
            </w:pPr>
            <w:ins w:id="201" w:author="Michael Jacobsen" w:date="2010-04-27T14:15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202" w:author="Michael Jacobsen" w:date="2010-04-27T14:15:00Z">
              <w:r>
                <w:rPr>
                  <w:rFonts w:cs="Arial" w:ascii="Arial" w:hAnsi="Arial"/>
                  <w:sz w:val="18"/>
                </w:rPr>
                <w:t>|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10" w:author="Michael Jacobsen" w:date="2010-04-27T14:21:00Z"/>
              </w:rPr>
            </w:pPr>
            <w:ins w:id="204" w:author="Michael Jacobsen" w:date="2010-04-27T14:15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205" w:author="Michael Jacobsen" w:date="2010-04-27T14:15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206" w:author="Michael Jacobsen" w:date="2010-04-27T14:19:00Z">
              <w:r>
                <w:rPr>
                  <w:rFonts w:cs="Arial" w:ascii="Arial" w:hAnsi="Arial"/>
                  <w:sz w:val="18"/>
                </w:rPr>
                <w:t>Udløb</w:t>
              </w:r>
            </w:ins>
            <w:ins w:id="207" w:author="Michael Jacobsen" w:date="2010-04-27T14:15:00Z">
              <w:r>
                <w:rPr>
                  <w:rFonts w:cs="Arial" w:ascii="Arial" w:hAnsi="Arial"/>
                  <w:sz w:val="18"/>
                </w:rPr>
                <w:t>Stop</w:t>
              </w:r>
            </w:ins>
            <w:ins w:id="208" w:author="Michael Jacobsen" w:date="2010-04-27T14:21:00Z">
              <w:r>
                <w:rPr>
                  <w:rFonts w:cs="Arial" w:ascii="Arial" w:hAnsi="Arial"/>
                  <w:sz w:val="18"/>
                </w:rPr>
                <w:t>Ved</w:t>
              </w:r>
            </w:ins>
            <w:ins w:id="209" w:author="Michael Jacobsen" w:date="2010-04-27T14:15:00Z">
              <w:r>
                <w:rPr>
                  <w:rFonts w:cs="Arial" w:ascii="Arial" w:hAnsi="Arial"/>
                  <w:sz w:val="18"/>
                </w:rPr>
                <w:t>Bobehandling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13" w:author="Michael Jacobsen" w:date="2010-04-27T14:21:00Z"/>
              </w:rPr>
            </w:pPr>
            <w:ins w:id="211" w:author="Michael Jacobsen" w:date="2010-04-27T14:21:00Z">
              <w:r>
                <w:rPr>
                  <w:rFonts w:eastAsia="Arial" w:cs="Arial" w:ascii="Arial" w:hAnsi="Arial"/>
                  <w:sz w:val="18"/>
                </w:rPr>
                <w:t xml:space="preserve">        </w:t>
              </w:r>
            </w:ins>
            <w:ins w:id="212" w:author="Michael Jacobsen" w:date="2010-04-27T14:21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16" w:author="Michael Jacobsen" w:date="2010-04-27T14:23:00Z"/>
              </w:rPr>
            </w:pPr>
            <w:ins w:id="214" w:author="Michael Jacobsen" w:date="2010-04-27T14:2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215" w:author="Michael Jacobsen" w:date="2010-04-27T14:21:00Z">
              <w:r>
                <w:rPr>
                  <w:rFonts w:cs="Arial" w:ascii="Arial" w:hAnsi="Arial"/>
                  <w:sz w:val="18"/>
                </w:rPr>
                <w:t>KundeNummer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19" w:author="Michael Jacobsen" w:date="2010-04-27T14:31:00Z"/>
              </w:rPr>
            </w:pPr>
            <w:ins w:id="217" w:author="Michael Jacobsen" w:date="2010-04-27T14:3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218" w:author="Michael Jacobsen" w:date="2010-04-27T14:31:00Z">
              <w:r>
                <w:rPr>
                  <w:rFonts w:cs="Arial" w:ascii="Arial" w:hAnsi="Arial"/>
                  <w:sz w:val="18"/>
                </w:rPr>
                <w:t>* StopUdløbs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22" w:author="Michael Jacobsen" w:date="2010-04-27T14:31:00Z"/>
              </w:rPr>
            </w:pPr>
            <w:ins w:id="220" w:author="Michael Jacobsen" w:date="2010-04-27T14:3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221" w:author="Michael Jacobsen" w:date="2010-04-27T14:31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33" w:author="Michael Jacobsen" w:date="2010-04-27T15:10:00Z"/>
              </w:rPr>
            </w:pPr>
            <w:ins w:id="223" w:author="Michael Jacobsen" w:date="2010-04-27T14:23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224" w:author="Michael Jacobsen" w:date="2010-04-27T14:3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225" w:author="Michael Jacobsen" w:date="2010-04-27T14:27:00Z">
              <w:r>
                <w:rPr>
                  <w:rFonts w:cs="Arial" w:ascii="Arial" w:hAnsi="Arial"/>
                  <w:sz w:val="18"/>
                </w:rPr>
                <w:t xml:space="preserve">StopUdløbsDato  </w:t>
              </w:r>
            </w:ins>
            <w:ins w:id="226" w:author="Michael Jacobsen" w:date="2010-04-27T14:34:00Z">
              <w:r>
                <w:rPr>
                  <w:rFonts w:cs="Arial" w:ascii="Arial" w:hAnsi="Arial"/>
                  <w:sz w:val="18"/>
                </w:rPr>
                <w:t xml:space="preserve">     </w:t>
              </w:r>
            </w:ins>
            <w:ins w:id="227" w:author="Michael Jacobsen" w:date="2010-04-27T14:27:00Z">
              <w:r>
                <w:rPr>
                  <w:rFonts w:cs="Arial" w:ascii="Arial" w:hAnsi="Arial"/>
                  <w:sz w:val="18"/>
                </w:rPr>
                <w:t>(</w:t>
              </w:r>
            </w:ins>
            <w:ins w:id="228" w:author="Michael Jacobsen" w:date="2010-04-27T15:11:00Z">
              <w:r>
                <w:rPr>
                  <w:rFonts w:cs="Arial" w:ascii="Arial" w:hAnsi="Arial"/>
                  <w:sz w:val="18"/>
                </w:rPr>
                <w:t xml:space="preserve">Nyt dataelement - </w:t>
              </w:r>
            </w:ins>
            <w:ins w:id="229" w:author="Michael Jacobsen" w:date="2010-04-27T14:32:00Z">
              <w:r>
                <w:rPr>
                  <w:rFonts w:cs="Arial" w:ascii="Arial" w:hAnsi="Arial"/>
                  <w:sz w:val="18"/>
                </w:rPr>
                <w:t xml:space="preserve">navnet og placering af </w:t>
              </w:r>
            </w:ins>
            <w:ins w:id="230" w:author="Michael Jacobsen" w:date="2010-04-27T14:34:00Z">
              <w:r>
                <w:rPr>
                  <w:rFonts w:cs="Arial" w:ascii="Arial" w:hAnsi="Arial"/>
                  <w:sz w:val="18"/>
                </w:rPr>
                <w:t>attributten</w:t>
              </w:r>
            </w:ins>
            <w:ins w:id="231" w:author="Michael Jacobsen" w:date="2010-04-27T14:32:00Z">
              <w:r>
                <w:rPr>
                  <w:rFonts w:cs="Arial" w:ascii="Arial" w:hAnsi="Arial"/>
                  <w:sz w:val="18"/>
                </w:rPr>
                <w:t xml:space="preserve"> på </w:t>
              </w:r>
            </w:ins>
            <w:ins w:id="232" w:author="Michael Jacobsen" w:date="2010-04-27T14:27:00Z">
              <w:r>
                <w:rPr>
                  <w:rFonts w:cs="Arial" w:ascii="Arial" w:hAnsi="Arial"/>
                  <w:sz w:val="18"/>
                </w:rPr>
                <w:t>denne skal afklares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36" w:author="Michael Jacobsen" w:date="2010-04-27T14:21:00Z"/>
              </w:rPr>
            </w:pPr>
            <w:ins w:id="234" w:author="Michael Jacobsen" w:date="2010-04-27T15:10:00Z">
              <w:r>
                <w:rPr>
                  <w:rFonts w:eastAsia="Arial" w:cs="Arial" w:ascii="Arial" w:hAnsi="Arial"/>
                  <w:sz w:val="18"/>
                </w:rPr>
                <w:t xml:space="preserve">                   </w:t>
              </w:r>
            </w:ins>
            <w:ins w:id="235" w:author="Michael Jacobsen" w:date="2010-04-27T15:10:00Z">
              <w:r>
                <w:rPr>
                  <w:rFonts w:cs="Arial" w:ascii="Arial" w:hAnsi="Arial"/>
                  <w:sz w:val="18"/>
                </w:rPr>
                <w:t>StopType       (Nyt dataelement - navnet og placering af attributten på denne skal afklares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39" w:author="Michael Jacobsen" w:date="2010-04-27T14:32:00Z"/>
              </w:rPr>
            </w:pPr>
            <w:ins w:id="237" w:author="Michael Jacobsen" w:date="2010-04-27T14:21:00Z">
              <w:r>
                <w:rPr>
                  <w:rFonts w:eastAsia="Arial" w:cs="Arial" w:ascii="Arial" w:hAnsi="Arial"/>
                  <w:sz w:val="18"/>
                </w:rPr>
                <w:t xml:space="preserve">             </w:t>
              </w:r>
            </w:ins>
            <w:ins w:id="238" w:author="Michael Jacobsen" w:date="2010-04-27T14:32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  <w:ins w:id="242" w:author="Michael Jacobsen" w:date="2010-04-23T13:31:00Z"/>
              </w:rPr>
            </w:pPr>
            <w:ins w:id="240" w:author="Michael Jacobsen" w:date="2010-04-27T14:32:00Z">
              <w:r>
                <w:rPr>
                  <w:rFonts w:eastAsia="Arial" w:cs="Arial" w:ascii="Arial" w:hAnsi="Arial"/>
                  <w:sz w:val="18"/>
                </w:rPr>
                <w:t xml:space="preserve">       </w:t>
              </w:r>
            </w:ins>
            <w:ins w:id="241" w:author="Michael Jacobsen" w:date="2010-04-27T14:32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rPr>
                <w:rFonts w:ascii="Arial" w:hAnsi="Arial" w:cs="Arial"/>
                <w:sz w:val="18"/>
              </w:rPr>
            </w:pPr>
            <w:ins w:id="243" w:author="Michael Jacobsen" w:date="2010-04-23T13:31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</w:tabs>
              <w:snapToGrid w:val="false"/>
              <w:spacing w:lineRule="auto" w:line="240"/>
              <w:ind w:left="720" w:hanging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45" w:author="Michael Jacobsen" w:date="2010-04-23T13:59:00Z"/>
              </w:rPr>
            </w:pPr>
            <w:ins w:id="244" w:author="Michael Jacobsen" w:date="2010-04-23T13:59:00Z">
              <w:r>
                <w:rPr>
                  <w:rFonts w:cs="Arial" w:ascii="Arial" w:hAnsi="Arial"/>
                  <w:sz w:val="18"/>
                </w:rPr>
                <w:t>Denne hændelse er asynkron. Leverancesikkerhed: ingen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47" w:author="Michael Jacobsen" w:date="2010-04-23T13:59:00Z"/>
              </w:rPr>
            </w:pPr>
            <w:ins w:id="246" w:author="Michael Jacobsen" w:date="2010-04-23T13:5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49" w:author="Michael Jacobsen" w:date="2010-04-23T13:59:00Z"/>
              </w:rPr>
            </w:pPr>
            <w:ins w:id="248" w:author="Michael Jacobsen" w:date="2010-04-23T13:59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hændelse. </w:t>
              </w:r>
            </w:ins>
          </w:p>
          <w:p>
            <w:pPr>
              <w:pStyle w:val="Normal"/>
              <w:rPr>
                <w:ins w:id="255" w:author="Michael Jacobsen" w:date="2010-04-26T15:08:00Z"/>
              </w:rPr>
            </w:pPr>
            <w:ins w:id="250" w:author="Michael Jacobsen" w:date="2010-04-26T15:08:00Z">
              <w:r>
                <w:rPr>
                  <w:rFonts w:cs="Arial" w:ascii="Arial" w:hAnsi="Arial"/>
                  <w:sz w:val="18"/>
                </w:rPr>
                <w:t xml:space="preserve">Hændelsen skal kunne håndtere </w:t>
              </w:r>
            </w:ins>
            <w:ins w:id="251" w:author="Michael Jacobsen" w:date="2010-04-26T15:12:00Z">
              <w:r>
                <w:rPr>
                  <w:rFonts w:cs="Arial" w:ascii="Arial" w:hAnsi="Arial"/>
                  <w:sz w:val="18"/>
                </w:rPr>
                <w:t>maks</w:t>
              </w:r>
            </w:ins>
            <w:ins w:id="252" w:author="Michael Jacobsen" w:date="2010-04-26T15:08:00Z">
              <w:r>
                <w:rPr>
                  <w:rFonts w:cs="Arial" w:ascii="Arial" w:hAnsi="Arial"/>
                  <w:sz w:val="18"/>
                </w:rPr>
                <w:t xml:space="preserve">. </w:t>
              </w:r>
            </w:ins>
            <w:ins w:id="253" w:author="Michael Jacobsen" w:date="2010-04-26T15:10:00Z">
              <w:r>
                <w:rPr>
                  <w:rFonts w:cs="Arial" w:ascii="Arial" w:hAnsi="Arial"/>
                  <w:sz w:val="18"/>
                </w:rPr>
                <w:t>10.0</w:t>
              </w:r>
            </w:ins>
            <w:ins w:id="254" w:author="Michael Jacobsen" w:date="2010-04-26T15:08:00Z">
              <w:r>
                <w:rPr>
                  <w:rFonts w:cs="Arial" w:ascii="Arial" w:hAnsi="Arial"/>
                  <w:sz w:val="18"/>
                </w:rPr>
                <w:t>00 hændelser i døgnet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da-DK"/>
              </w:rPr>
            </w:pPr>
            <w:r>
              <w:rPr>
                <w:rFonts w:cs="Arial" w:ascii="Arial" w:hAnsi="Arial"/>
                <w:sz w:val="18"/>
                <w:lang w:val="da-DK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keepNext w:val="true"/>
        <w:keepLines w:val="false"/>
        <w:numPr>
          <w:ilvl w:val="0"/>
          <w:numId w:val="0"/>
        </w:numPr>
        <w:tabs>
          <w:tab w:val="clear" w:pos="1304"/>
          <w:tab w:val="left" w:pos="1280" w:leader="none"/>
        </w:tabs>
        <w:suppressAutoHyphens w:val="false"/>
        <w:spacing w:lineRule="auto" w:line="240" w:before="240" w:after="60"/>
        <w:ind w:left="0" w:hanging="0"/>
        <w:rPr>
          <w:rFonts w:eastAsia="Arial"/>
          <w:lang w:val="sv-SE"/>
        </w:rPr>
      </w:pPr>
      <w:r>
        <w:rPr>
          <w:rFonts w:eastAsia="Arial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eastAsia="Times New Roman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2TegnTegnTegnTegnTegn">
    <w:name w:val="Overskrift 2 Tegn Tegn Tegn Tegn Tegn"/>
    <w:basedOn w:val="Standardskrifttypeiafsnit"/>
    <w:qFormat/>
    <w:rPr>
      <w:rFonts w:ascii="Arial" w:hAnsi="Arial" w:cs="Arial"/>
      <w:b/>
      <w:bCs/>
      <w:iCs/>
      <w:sz w:val="24"/>
      <w:szCs w:val="28"/>
      <w:lang w:val="da-DK" w:bidi="ar-SA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6:00Z</dcterms:created>
  <dc:creator>w03519</dc:creator>
  <dc:description/>
  <cp:keywords/>
  <dc:language>en-US</dc:language>
  <cp:lastModifiedBy>Michael Jacobsen</cp:lastModifiedBy>
  <cp:lastPrinted>2010-04-15T09:15:00Z</cp:lastPrinted>
  <dcterms:modified xsi:type="dcterms:W3CDTF">2010-04-28T15:44:00Z</dcterms:modified>
  <cp:revision>61</cp:revision>
  <dc:subject/>
  <dc:title>DMIFordringAfskr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Serviceskabeloner på nye services</vt:lpwstr>
  </property>
  <property fmtid="{D5CDD505-2E9C-101B-9397-08002B2CF9AE}" pid="3" name="ContentType">
    <vt:lpwstr>Dokument</vt:lpwstr>
  </property>
</Properties>
</file>