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keepLines/>
              <w:spacing w:before="0" w:after="360"/>
              <w:rPr>
                <w:sz w:val="40"/>
              </w:rPr>
            </w:pPr>
            <w:r>
              <w:rPr>
                <w:sz w:val="40"/>
              </w:rPr>
              <w:t>DMIBetalingOrdning</w:t>
            </w:r>
            <w:del w:id="0" w:author="Michael Jacobsen" w:date="2010-04-21T17:15:00Z">
              <w:r>
                <w:rPr>
                  <w:sz w:val="40"/>
                </w:rPr>
                <w:delText>Rykker</w:delText>
              </w:r>
            </w:del>
            <w:r>
              <w:rPr>
                <w:sz w:val="40"/>
              </w:rPr>
              <w:t>GebyrOprettet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09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BetalingOrdning</w:t>
            </w:r>
            <w:del w:id="1" w:author="Michael Jacobsen" w:date="2010-04-21T17:15:00Z">
              <w:r>
                <w:rPr>
                  <w:rFonts w:cs="Arial" w:ascii="Arial" w:hAnsi="Arial"/>
                  <w:sz w:val="18"/>
                </w:rPr>
                <w:delText>Rykker</w:delText>
              </w:r>
            </w:del>
            <w:r>
              <w:rPr>
                <w:rFonts w:cs="Arial" w:ascii="Arial" w:hAnsi="Arial"/>
                <w:sz w:val="18"/>
              </w:rPr>
              <w:t xml:space="preserve">GebyrOprettet informerer om at DMI har oprettet et </w:t>
            </w:r>
            <w:del w:id="2" w:author="Michael Jacobsen" w:date="2010-04-21T17:15:00Z">
              <w:r>
                <w:rPr>
                  <w:rFonts w:cs="Arial" w:ascii="Arial" w:hAnsi="Arial"/>
                  <w:sz w:val="18"/>
                </w:rPr>
                <w:delText>rykker</w:delText>
              </w:r>
            </w:del>
            <w:r>
              <w:rPr>
                <w:rFonts w:cs="Arial" w:ascii="Arial" w:hAnsi="Arial"/>
                <w:sz w:val="18"/>
              </w:rPr>
              <w:t>gebyr i forbindelse med en betalingsordning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har ansvaret for at håndtere referencen mellem indsatser og de gebyrfordringer, der bliver oprettet af indsatser. Derfor har EFI brug for at vide, når DMI opretter gebyrer i forbindelse med betalingsordninger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del w:id="4" w:author="Michael Jacobsen" w:date="2010-04-21T17:19:00Z"/>
              </w:rPr>
            </w:pPr>
            <w:del w:id="3" w:author="Michael Jacobsen" w:date="2010-04-21T17:19:00Z">
              <w:r>
                <w:rPr>
                  <w:rFonts w:cs="Arial" w:ascii="Arial" w:hAnsi="Arial"/>
                  <w:sz w:val="18"/>
                </w:rPr>
                <w:delText>EFI anvender denne information når en given indsats skal annulleres. Dette skal i visse tilfælde medfører at gebyrer også annulleres.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ins w:id="8" w:author="Michael Jacobsen" w:date="2010-04-21T17:19:00Z"/>
              </w:rPr>
            </w:pPr>
            <w:del w:id="5" w:author="Michael Jacobsen" w:date="2010-04-21T17:19:00Z">
              <w:r>
                <w:rPr>
                  <w:rFonts w:cs="Arial" w:ascii="Arial" w:hAnsi="Arial"/>
                  <w:sz w:val="18"/>
                </w:rPr>
                <w:delText xml:space="preserve">Der medsendes information om betalingsordning ID, Rate ID samt information om </w:delText>
              </w:r>
            </w:del>
            <w:del w:id="6" w:author="Michael Jacobsen" w:date="2010-04-21T17:16:00Z">
              <w:r>
                <w:rPr>
                  <w:rFonts w:cs="Arial" w:ascii="Arial" w:hAnsi="Arial"/>
                  <w:sz w:val="18"/>
                </w:rPr>
                <w:delText>rykker</w:delText>
              </w:r>
            </w:del>
            <w:del w:id="7" w:author="Michael Jacobsen" w:date="2010-04-21T17:19:00Z">
              <w:r>
                <w:rPr>
                  <w:rFonts w:cs="Arial" w:ascii="Arial" w:hAnsi="Arial"/>
                  <w:sz w:val="18"/>
                </w:rPr>
                <w:delText>gebyret (id og beløb)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RykkerGebyrOprettet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RykkerGebyrOprettet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NårRykkergebyrErOpre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teres som en del af hændelsesdistributionen i EFI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9" w:author="Michael Jacobsen" w:date="2010-04-21T17:20:00Z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rPr>
                <w:rFonts w:ascii="Arial" w:hAnsi="Arial" w:cs="Arial"/>
                <w:sz w:val="18"/>
                <w:ins w:id="11" w:author="Michael Jacobsen" w:date="2010-04-21T17:20:00Z"/>
              </w:rPr>
            </w:pPr>
            <w:ins w:id="10" w:author="Michael Jacobsen" w:date="2010-04-21T17:2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3" w:author="Michael Jacobsen" w:date="2010-04-21T17:20:00Z"/>
              </w:rPr>
            </w:pPr>
            <w:ins w:id="12" w:author="Michael Jacobsen" w:date="2010-04-21T17:20:00Z">
              <w:r>
                <w:rPr>
                  <w:rFonts w:cs="Arial" w:ascii="Arial" w:hAnsi="Arial"/>
                  <w:sz w:val="18"/>
                </w:rPr>
                <w:t>Der er ingen kompenserende transaktioner for denne service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4" w:author="Michael Jacobsen" w:date="2010-04-21T17:20:00Z">
              <w:r>
                <w:rPr>
                  <w:rFonts w:cs="Arial" w:ascii="Arial" w:hAnsi="Arial"/>
                  <w:sz w:val="18"/>
                </w:rPr>
                <w:t>Servicen kaldes ca. 1300 gange i døgnet</w:t>
              </w:r>
            </w:ins>
            <w:ins w:id="15" w:author="Michael Jacobsen" w:date="2010-04-21T17:22:00Z">
              <w:r>
                <w:rPr>
                  <w:rFonts w:cs="Arial" w:ascii="Arial" w:hAnsi="Arial"/>
                  <w:sz w:val="18"/>
                </w:rPr>
                <w:t xml:space="preserve"> (der er 5000 ekstra hvis vi får oprettelsesgebyr).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1T17:35:00Z</dcterms:modified>
  <cp:revision>7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