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9635318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1537296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48575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6617899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1246071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0035877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