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23405348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980083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75520345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9462029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6132161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2227449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