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944263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2763735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9834755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4596378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13416036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3470198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