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2070283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5182576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247070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009435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4195265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4070273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