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167562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3748181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4212313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6806395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0790911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0179011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