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9260942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4825170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62463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3446491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5367772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187468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