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0187803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8180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5328661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0739100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5504785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5603271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