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8259895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2414013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57386885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3035102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7606521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536952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