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8525622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7362273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4542006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3210381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2147322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4205306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