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437580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178504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8632821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6092401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445459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9667054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