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tart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bookmarkStart w:id="1" w:name="Bmskatoplysninger"/>
                            <w:bookmarkEnd w:id="1"/>
                            <w:r>
                              <w:rPr/>
                              <w:t>Nota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cern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Proces og Digitalisering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Indsats og Inddrivelse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2" w:name="bmdato"/>
                            <w:bookmarkEnd w:id="2"/>
                            <w:r>
                              <w:rPr/>
                              <w:t>27. september 2010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3" w:name="sagsnr"/>
                            <w:bookmarkEnd w:id="3"/>
                            <w:r>
                              <w:rPr/>
                              <w:t xml:space="preserve">, </w:t>
                            </w:r>
                            <w:bookmarkStart w:id="4" w:name="sagsbeh__"/>
                            <w:bookmarkEnd w:id="4"/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bookmarkStart w:id="5" w:name="Bmskatoplysninger"/>
                      <w:bookmarkEnd w:id="5"/>
                      <w:r>
                        <w:rPr/>
                        <w:t>Nota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ncern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Proces og Digitalisering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Indsats og Inddrivelse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6" w:name="bmdato"/>
                      <w:bookmarkEnd w:id="6"/>
                      <w:r>
                        <w:rPr/>
                        <w:t>27. september 2010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7" w:name="sagsnr"/>
                      <w:bookmarkEnd w:id="7"/>
                      <w:r>
                        <w:rPr/>
                        <w:t xml:space="preserve">, </w:t>
                      </w:r>
                      <w:bookmarkStart w:id="8" w:name="sagsbeh__"/>
                      <w:bookmarkEnd w:id="8"/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9" w:name="NavnEt"/>
      <w:bookmarkStart w:id="10" w:name="brev"/>
      <w:bookmarkEnd w:id="9"/>
      <w:bookmarkEnd w:id="10"/>
      <w:r>
        <w:rPr/>
        <w:t xml:space="preserve"> </w:t>
      </w:r>
      <w:bookmarkStart w:id="11" w:name="NavnTO"/>
      <w:bookmarkEnd w:id="11"/>
    </w:p>
    <w:p>
      <w:pPr>
        <w:pStyle w:val="Normal"/>
        <w:rPr/>
      </w:pPr>
      <w:bookmarkStart w:id="12" w:name="AdresseEt"/>
      <w:bookmarkEnd w:id="12"/>
      <w:r>
        <w:rPr/>
        <w:t>Rene</w:t>
      </w:r>
      <w:bookmarkStart w:id="13" w:name="AdresseTre"/>
      <w:bookmarkStart w:id="14" w:name="AdresseTo"/>
      <w:bookmarkEnd w:id="13"/>
      <w:bookmarkEnd w:id="14"/>
    </w:p>
    <w:p>
      <w:pPr>
        <w:pStyle w:val="Normal"/>
        <w:rPr/>
      </w:pPr>
      <w:r>
        <w:rPr/>
      </w:r>
      <w:bookmarkStart w:id="15" w:name="By"/>
      <w:bookmarkStart w:id="16" w:name="Postnr"/>
      <w:bookmarkStart w:id="17" w:name="By"/>
      <w:bookmarkStart w:id="18" w:name="Postnr"/>
      <w:bookmarkEnd w:id="17"/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19" w:name="overskrift"/>
      <w:bookmarkEnd w:id="19"/>
      <w:r>
        <w:rPr/>
        <w:t>Afstemningsfunktion i fordelerapplika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" w:name="bmIndsaetTekst"/>
      <w:bookmarkStart w:id="21" w:name="bmStart"/>
      <w:bookmarkEnd w:id="20"/>
      <w:bookmarkEnd w:id="21"/>
      <w:r>
        <w:rPr/>
        <w:t>Da der kan forekomme fejl i systemerne og foretages sletninger under behandlingen i C &amp; I, skal der kunne foretages en afstemning af den fulde pro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sikre og dokumentere en sikker proces skal der dagligt foretages en afstemning af dagens postskanning. Det sker af 2 omgange sål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e afstemning:</w:t>
      </w:r>
    </w:p>
    <w:p>
      <w:pPr>
        <w:pStyle w:val="Normal"/>
        <w:numPr>
          <w:ilvl w:val="0"/>
          <w:numId w:val="3"/>
        </w:numPr>
        <w:rPr/>
      </w:pPr>
      <w:r>
        <w:rPr/>
        <w:t>Der foretages en manuel optælling af antal dokumenter eller rettere sager i en skanningsbatch. En konvolut kan indeholde flere sager, hvorfor dette begreb efterfølgende vil blive anvendt.</w:t>
      </w:r>
    </w:p>
    <w:p>
      <w:pPr>
        <w:pStyle w:val="Normal"/>
        <w:numPr>
          <w:ilvl w:val="0"/>
          <w:numId w:val="3"/>
        </w:numPr>
        <w:rPr/>
      </w:pPr>
      <w:r>
        <w:rPr/>
        <w:t>Antal sager påføres ”Forside – skanningsjob” hvoraf bl.a. fremgår modtagerdato.</w:t>
      </w:r>
    </w:p>
    <w:p>
      <w:pPr>
        <w:pStyle w:val="Normal"/>
        <w:numPr>
          <w:ilvl w:val="0"/>
          <w:numId w:val="3"/>
        </w:numPr>
        <w:rPr/>
      </w:pPr>
      <w:r>
        <w:rPr/>
        <w:t>Under skanning og første kontrol samt under den efterfølgende kvalitetskontrol kan der udtages sager til omskanning. Disse trækkes fra på den aktuelle ”Forside - skanningsjob”, og</w:t>
      </w:r>
    </w:p>
    <w:p>
      <w:pPr>
        <w:pStyle w:val="Normal"/>
        <w:numPr>
          <w:ilvl w:val="0"/>
          <w:numId w:val="3"/>
        </w:numPr>
        <w:rPr/>
      </w:pPr>
      <w:r>
        <w:rPr/>
        <w:t>Der udfyldes ny forside med det antal dokumenter der udtages. Som minimum SKAL modtageradresse og modtaget dato være de samme.</w:t>
      </w:r>
    </w:p>
    <w:p>
      <w:pPr>
        <w:pStyle w:val="Normal"/>
        <w:numPr>
          <w:ilvl w:val="0"/>
          <w:numId w:val="3"/>
        </w:numPr>
        <w:rPr/>
      </w:pPr>
      <w:r>
        <w:rPr/>
        <w:t>Under første kontrol samt under kvalitetskontrol skal der foretages afstemning med det antal sager der vises på skærmen.</w:t>
      </w:r>
    </w:p>
    <w:p>
      <w:pPr>
        <w:pStyle w:val="Normal"/>
        <w:numPr>
          <w:ilvl w:val="0"/>
          <w:numId w:val="3"/>
        </w:numPr>
        <w:rPr/>
      </w:pPr>
      <w:r>
        <w:rPr/>
        <w:t>Når alt er skannet for en given modtaget dato foretages en samlet optælling af antal skannede sager. Denne skal bruges til afstemning med den maskinelle afstemning jf. neden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en maskinelle afstemning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/>
        <w:t xml:space="preserve">Når kvalitetskontrollen er gennemført på skærmen i skanningssoftwaren klikkes på ”Overfør”. Herved overføres de skannede sager til mapper pr. modtager adresser der er placeret under mappen: </w:t>
      </w:r>
      <w:hyperlink r:id="rId3">
        <w:r>
          <w:rPr>
            <w:rStyle w:val="InternetLink"/>
          </w:rPr>
          <w:t>\\ccta.dk\dfssystem\Skat\InPostScan</w:t>
        </w:r>
      </w:hyperlink>
      <w:r>
        <w:rPr>
          <w:color w:val="0000FF"/>
          <w:u w:val="single"/>
        </w:rPr>
        <w:t xml:space="preserve"> </w:t>
      </w:r>
      <w:r>
        <w:rPr/>
        <w:t>Der oprettes en undermappe pr. sag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/>
        <w:t xml:space="preserve">For hver undermappe der oprettes skal ”SkanningsID” fra XML og ”SkanningsID” fra TIFF dokumentets titel overføres til et afstemnings XML-fil pr. ”Modtaget dato” Disse XML-dokumenter placeres under en ny mappe benævnt ”Afstemning” der placeres under: </w:t>
      </w:r>
      <w:hyperlink r:id="rId4">
        <w:r>
          <w:rPr>
            <w:rStyle w:val="InternetLink"/>
          </w:rPr>
          <w:t>\\ccta.dk\dfssystem\Skat\InPostScan</w:t>
        </w:r>
      </w:hyperlink>
      <w:r>
        <w:rPr/>
        <w:t xml:space="preserve"> Se eksempel på afstemnings-XML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/>
        <w:t xml:space="preserve">I forbindelse med at fordelerapplikationen fordeler til fagsystemerne placeres de modtagne sager i dokumentarkivet under mappe pr. behandlingsdato?: </w:t>
      </w:r>
      <w:hyperlink r:id="rId5">
        <w:r>
          <w:rPr>
            <w:rStyle w:val="InternetLink"/>
          </w:rPr>
          <w:t>\\ccta.dk\dfssystem\Skat\OutPostScan\CLASSIFY_INDEX\Behandlet</w:t>
        </w:r>
      </w:hyperlink>
      <w:r>
        <w:rPr/>
        <w:t xml:space="preserve"> I den forbindelse skal der overføres følgende data til afstemnings- XML-dokumentet. ”SkanningsID” fra XML og ”SkanningsID” fra TIFF dokumentets titel overføres til et afstemnings XML-fil pr. ”Modtaget dato”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Det er vigtigt, at overførslen af data som beskrevet ovenfor foretages straks inden C&amp;I begynder at flytte TIFF-filerne fra InPostScan mapperne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Eksempel på afstemnings XML-dokument: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&lt;Modtaget dato&gt;</w:t>
      </w:r>
    </w:p>
    <w:p>
      <w:pPr>
        <w:pStyle w:val="Normal"/>
        <w:autoSpaceDE w:val="false"/>
        <w:spacing w:lineRule="auto" w:line="240"/>
        <w:rPr/>
      </w:pPr>
      <w:r>
        <w:rPr/>
        <w:t>&lt;Modtaget dato = ”10.09.2010.”/&gt;</w:t>
      </w:r>
    </w:p>
    <w:p>
      <w:pPr>
        <w:pStyle w:val="Normal"/>
        <w:autoSpaceDE w:val="false"/>
        <w:spacing w:lineRule="auto" w:line="240"/>
        <w:rPr/>
      </w:pPr>
      <w:r>
        <w:rPr/>
        <w:t>&lt;/Modtaget dato&gt;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&lt;Inpostscan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1” TIFFID= ”C12345 1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1” TIFFID= ”C12345 1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2” TIFFID= ”C12345 2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3” TIFFID= ”C12345 3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4” TIFFID= ”C12345 4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4” TIFFID= ”C12345 4”/&gt;</w:t>
      </w:r>
    </w:p>
    <w:p>
      <w:pPr>
        <w:pStyle w:val="Normal"/>
        <w:autoSpaceDE w:val="false"/>
        <w:spacing w:lineRule="auto" w:line="240"/>
        <w:rPr/>
      </w:pPr>
      <w:r>
        <w:rPr>
          <w:lang w:val="en-GB"/>
        </w:rPr>
        <w:t>&lt;SkanningsID = ”C12345 5” TIFFID= ”C12345 5”/&gt;</w:t>
      </w:r>
    </w:p>
    <w:p>
      <w:pPr>
        <w:pStyle w:val="Normal"/>
        <w:autoSpaceDE w:val="false"/>
        <w:spacing w:lineRule="auto" w:line="240"/>
        <w:rPr/>
      </w:pPr>
      <w:r>
        <w:rPr>
          <w:lang w:val="en-GB"/>
        </w:rPr>
        <w:t>&lt;Inpostscan/&gt;</w:t>
      </w:r>
    </w:p>
    <w:p>
      <w:pPr>
        <w:pStyle w:val="Normal"/>
        <w:autoSpaceDE w:val="false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240"/>
        <w:rPr/>
      </w:pPr>
      <w:r>
        <w:rPr>
          <w:lang w:val="en-GB"/>
        </w:rPr>
        <w:t>&lt;Outpostscan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1” TIFFID= ”C12345 1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1” TIFFID= ”C12345 1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2” TIFFID= ”C12345 2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3” TIFFID= ”C12345 3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4” TIFFID= ”C12345 4”/&gt;</w:t>
      </w:r>
    </w:p>
    <w:p>
      <w:pPr>
        <w:pStyle w:val="Normal"/>
        <w:autoSpaceDE w:val="false"/>
        <w:spacing w:lineRule="auto" w:line="240"/>
        <w:rPr/>
      </w:pPr>
      <w:r>
        <w:rPr/>
        <w:t>&lt;SkanningsID = ”C12345 4” TIFFID= ””/&gt;</w:t>
      </w:r>
    </w:p>
    <w:p>
      <w:pPr>
        <w:pStyle w:val="Normal"/>
        <w:autoSpaceDE w:val="false"/>
        <w:spacing w:lineRule="auto" w:line="240"/>
        <w:rPr/>
      </w:pPr>
      <w:r>
        <w:rPr/>
        <w:t>&lt;Outpostscan/&gt;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Til brug for afstemningsopgaven skal det være muligt at foretage en afstemning fra fordelerapplikationen’s nye fane ”Afstemning”. Fanen placeres efter ”Vis statisti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26536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fstemningen skal kunne køres på et hvilket som helst tidspunkt og flere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t angive en ”Modtaget dato” og ved klik på en tast ”Dan afstemning” foretages nu:</w:t>
      </w:r>
    </w:p>
    <w:p>
      <w:pPr>
        <w:pStyle w:val="Normal"/>
        <w:numPr>
          <w:ilvl w:val="0"/>
          <w:numId w:val="4"/>
        </w:numPr>
        <w:rPr/>
      </w:pPr>
      <w:r>
        <w:rPr/>
        <w:t>en maskinel optælling af antal skanningsID og TIFF ID</w:t>
      </w:r>
    </w:p>
    <w:p>
      <w:pPr>
        <w:pStyle w:val="Normal"/>
        <w:numPr>
          <w:ilvl w:val="0"/>
          <w:numId w:val="4"/>
        </w:numPr>
        <w:rPr/>
      </w:pPr>
      <w:r>
        <w:rPr/>
        <w:t>en oplistning af differencer mellem Inpostscan og Outposts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vises nu en afstemningsrapport som kan udskrives. </w:t>
      </w:r>
      <w:r>
        <w:br w:type="page"/>
      </w:r>
    </w:p>
    <w:p>
      <w:pPr>
        <w:pStyle w:val="Normal"/>
        <w:rPr/>
      </w:pPr>
      <w:r>
        <w:rPr/>
        <w:t>Med baggrund i ovenstående eksempel vil rapporten se således u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fstemningsrapport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 central skanning 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akskøbing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Opgjort pr. den : 08.10.2010 kl. 11:11:22</w:t>
      </w:r>
    </w:p>
    <w:tbl>
      <w:tblPr>
        <w:tblW w:w="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20"/>
        <w:gridCol w:w="920"/>
        <w:gridCol w:w="1067"/>
        <w:gridCol w:w="1108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o: 10.09.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M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M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F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FF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Antal skannede sager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- Sager behandlet flere gange</w:t>
            </w:r>
          </w:p>
          <w:p>
            <w:pPr>
              <w:pStyle w:val="Normal"/>
              <w:rPr/>
            </w:pPr>
            <w:r>
              <w:rPr/>
              <w:t xml:space="preserve">(ID-er der fremgår mere end én gang tælles op og trækkes fra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Anden maskinel afstemnin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Total fra dagens første afstemninger </w:t>
            </w:r>
            <w:r>
              <w:rPr>
                <w:b/>
                <w:sz w:val="20"/>
                <w:szCs w:val="20"/>
              </w:rPr>
              <w:t>(Skrives på udskrift i hånden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Difference specificeret nedenfor</w:t>
            </w:r>
            <w:r>
              <w:rPr>
                <w:b/>
                <w:sz w:val="20"/>
                <w:szCs w:val="20"/>
              </w:rPr>
              <w:t>(Skrives på udskrift i hånden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1</w:t>
            </w:r>
          </w:p>
        </w:tc>
      </w:tr>
    </w:tbl>
    <w:p>
      <w:pPr>
        <w:pStyle w:val="Normal"/>
        <w:rPr/>
      </w:pPr>
      <w:r>
        <w:rPr/>
        <w:t>Der oplistes de dokumentid’er der kun fremgår af ”Inpostscan” men som ikke fremgår af ”Outpostscan” XML. Hvis ikke der er lige mange ens In- og Ud skanningsID og TIFFID skal differencer ligeledes vises i lister nedenf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fferencelister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Manglende ud XML og TIFF:</w:t>
      </w:r>
    </w:p>
    <w:p>
      <w:pPr>
        <w:pStyle w:val="Normal"/>
        <w:autoSpaceDE w:val="false"/>
        <w:spacing w:lineRule="auto" w:line="240"/>
        <w:rPr/>
      </w:pPr>
      <w:r>
        <w:rPr/>
        <w:t>SkanningsID = C12345 5  TIFFID = C12345 5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Beskriv årsag til difference: F.eks. ”Slettet da sagen ikke skal skannes” eller ”Slettet da kvaliteten ikke er god nok” eller ”Slettet da sagen indeholder flere sager og derfor skannes om” eller ”Systemfejl” eller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glende ud TIFF:</w:t>
      </w:r>
    </w:p>
    <w:p>
      <w:pPr>
        <w:pStyle w:val="Normal"/>
        <w:rPr/>
      </w:pPr>
      <w:r>
        <w:rPr/>
        <w:t>TIFFID= C12345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 årsag til difference: Vil som hovedregel være p.g.a. en systemfej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stemt af: _______________   Dato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r slutter afstemningsrappor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bmFaxEngelsk"/>
            <w:bookmarkStart w:id="23" w:name="bmTabelafslut"/>
            <w:bookmarkStart w:id="24" w:name="bmFaxEngelsk"/>
            <w:bookmarkStart w:id="25" w:name="bmTabelafslut"/>
            <w:bookmarkEnd w:id="24"/>
            <w:bookmarkEnd w:id="25"/>
          </w:p>
          <w:p>
            <w:pPr>
              <w:pStyle w:val="Normal"/>
              <w:tabs>
                <w:tab w:val="clear" w:pos="1304"/>
                <w:tab w:val="left" w:pos="3402" w:leader="none"/>
              </w:tabs>
              <w:rPr/>
            </w:pPr>
            <w:bookmarkStart w:id="26" w:name="BmHilsenNavn"/>
            <w:bookmarkEnd w:id="26"/>
            <w:r>
              <w:rPr/>
              <w:t>Leif Steinmejer</w:t>
            </w:r>
          </w:p>
          <w:p>
            <w:pPr>
              <w:pStyle w:val="Normal"/>
              <w:rPr/>
            </w:pPr>
            <w:bookmarkStart w:id="27" w:name="bmBimodtager"/>
            <w:bookmarkEnd w:id="27"/>
            <w:r>
              <w:rPr/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2948" w:gutter="0" w:header="0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5</w:t>
    </w:r>
    <w:r/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5</w:t>
    </w:r>
    <w:r/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fssystem/Skat/InPostScan" TargetMode="External"/><Relationship Id="rId4" Type="http://schemas.openxmlformats.org/officeDocument/2006/relationships/hyperlink" Target="../../dfssystem/Skat/InPostScan" TargetMode="External"/><Relationship Id="rId5" Type="http://schemas.openxmlformats.org/officeDocument/2006/relationships/hyperlink" Target="../../dfssystem/Skat/OutPostScan/CLASSIFY_INDEX/Behandlet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40:00Z</dcterms:created>
  <dc:creator/>
  <dc:description>3.8.2004 Uden makroer -Jim</dc:description>
  <cp:keywords/>
  <dc:language>en-US</dc:language>
  <cp:lastModifiedBy>w17490</cp:lastModifiedBy>
  <cp:lastPrinted>2005-10-06T15:29:00Z</cp:lastPrinted>
  <dcterms:modified xsi:type="dcterms:W3CDTF">2010-10-08T06:45:00Z</dcterms:modified>
  <cp:revision>12</cp:revision>
  <dc:subject/>
  <dc:title>Afstemningsfunktion i fordelerapplikatio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 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1323551039</vt:r8>
  </property>
  <property fmtid="{D5CDD505-2E9C-101B-9397-08002B2CF9AE}" pid="6" name="_AuthorEmail">
    <vt:lpwstr>Leif.Steinmejer@Skat.dk</vt:lpwstr>
  </property>
  <property fmtid="{D5CDD505-2E9C-101B-9397-08002B2CF9AE}" pid="7" name="_AuthorEmailDisplayName">
    <vt:lpwstr>Leif Steinmejer</vt:lpwstr>
  </property>
  <property fmtid="{D5CDD505-2E9C-101B-9397-08002B2CF9AE}" pid="8" name="_EmailSubject">
    <vt:lpwstr>[Captia] Afstemningsfunktion i fordelerapplikationen</vt:lpwstr>
  </property>
  <property fmtid="{D5CDD505-2E9C-101B-9397-08002B2CF9AE}" pid="9" name="_NewReviewCycle">
    <vt:lpwstr/>
  </property>
  <property fmtid="{D5CDD505-2E9C-101B-9397-08002B2CF9AE}" pid="10" name="command">
    <vt:lpwstr/>
  </property>
  <property fmtid="{D5CDD505-2E9C-101B-9397-08002B2CF9AE}" pid="11" name="path">
    <vt:lpwstr>C:\DOCUME~1\w17490\LOKALE~1\Temp\SJ20101008060647726 [DOK5942911].DOC</vt:lpwstr>
  </property>
  <property fmtid="{D5CDD505-2E9C-101B-9397-08002B2CF9AE}" pid="12" name="title">
    <vt:lpwstr>Afstemningsfunktion i fordelerapplikationen</vt:lpwstr>
  </property>
</Properties>
</file>