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1348024201"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158501793"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1651343104"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1155100403"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913425905"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730030577"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29-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