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6654122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9647868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3176781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3554820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469720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5289989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