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13299161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882331478"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98468876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861960921"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391024631"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345030723"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