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6790045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5128328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5435515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8867912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0675935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499495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