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4169084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2234763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52559035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4004772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3727877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5776066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