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6039688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32070964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1759542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1400746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7813039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7386473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