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83604164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56374349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77164829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13168367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5770091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31981290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