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2742335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93154571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51646931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0722693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31974003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1994030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