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1795892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3730215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06780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2085409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3871358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4485745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