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17.wmf" ContentType="image/x-wmf"/>
  <Override PartName="/word/media/image20.wmf" ContentType="image/x-wmf"/>
  <Override PartName="/word/media/image57.wmf" ContentType="image/x-wmf"/>
  <Override PartName="/word/media/image58.wmf" ContentType="image/x-wmf"/>
  <Override PartName="/word/media/image31.wmf" ContentType="image/x-wmf"/>
  <Override PartName="/word/media/image66.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5.wmf" ContentType="image/x-wmf"/>
  <Override PartName="/word/media/image28.wmf" ContentType="image/x-wmf"/>
  <Override PartName="/word/media/image21.wmf" ContentType="image/x-wmf"/>
  <Override PartName="/word/media/image60.jpeg" ContentType="image/jpeg"/>
  <Override PartName="/word/media/image25.wmf" ContentType="image/x-wmf"/>
  <Override PartName="/word/media/image62.wmf" ContentType="image/x-wmf"/>
  <Override PartName="/word/media/image2.wmf" ContentType="image/x-wmf"/>
  <Override PartName="/word/media/image32.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0.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rPr><w:rFonts w:cs="Arial"/><w:ins w:id="1" w:author="w17936" w:date="2011-01-13T08:17:00Z"></w:ins></w:rPr></w:pPr><w:ins w:id="0" w:author="w17936" w:date="2011-01-13T08:17:00Z"><w:r><w:rPr><w:rFonts w:cs="Arial"/></w:rPr></w:r></w:ins></w:p><w:p><w:pPr><w:pStyle w:val="Normal"/><w:rPr><w:rFonts w:cs="Arial"/><w:ins w:id="3" w:author="w17936" w:date="2011-01-13T08:17:00Z"></w:ins></w:rPr></w:pPr><w:ins w:id="2" w:author="w17936" w:date="2011-01-13T08:17:00Z"><w:r><w:rPr><w:rFonts w:cs="Arial"/></w:rPr></w:r></w:ins></w:p><w:p><w:pPr><w:pStyle w:val="Normal"/><w:rPr><w:rFonts w:cs="Arial"/><w:ins w:id="5" w:author="w17936" w:date="2011-01-13T08:17:00Z"></w:ins></w:rPr></w:pPr><w:ins w:id="4" w:author="w17936" w:date="2011-01-13T08:17:00Z"><w:r><w:rPr><w:rFonts w:cs="Arial"/></w:rPr></w:r></w:ins></w:p><w:p><w:pPr><w:pStyle w:val="Normal"/><w:rPr><w:rFonts w:cs="Arial"/><w:ins w:id="7" w:author="w17936" w:date="2011-01-13T08:17:00Z"></w:ins></w:rPr></w:pPr><w:ins w:id="6" w:author="w17936" w:date="2011-01-13T08:17:00Z"><w:r><w:rPr><w:rFonts w:cs="Arial"/></w:rPr></w:r></w:ins></w:p><w:p><w:pPr><w:pStyle w:val="Normal"/><w:rPr><w:rFonts w:cs="Arial"/><w:ins w:id="9" w:author="w17936" w:date="2011-01-13T08:17:00Z"></w:ins></w:rPr></w:pPr><w:ins w:id="8" w:author="w17936" w:date="2011-01-13T08:17:00Z"><w:r><w:rPr><w:rFonts w:cs="Arial"/></w:rPr></w:r></w:ins></w:p><w:p><w:pPr><w:pStyle w:val="Normal"/><w:rPr><w:rFonts w:cs="Arial"/><w:ins w:id="11" w:author="w17936" w:date="2011-01-13T08:17:00Z"></w:ins></w:rPr></w:pPr><w:ins w:id="10" w:author="w17936" w:date="2011-01-13T08:17:00Z"><w:r><w:rPr><w:rFonts w:cs="Arial"/></w:rPr></w:r></w:ins></w:p><w:p><w:pPr><w:pStyle w:val="Normal"/><w:rPr><w:rFonts w:cs="Arial"/><w:ins w:id="13" w:author="w17936" w:date="2011-01-13T08:17:00Z"></w:ins></w:rPr></w:pPr><w:ins w:id="12" w:author="w17936" w:date="2011-01-13T08:17:00Z"><w:r><w:rPr><w:rFonts w:cs="Arial"/></w:rPr></w:r></w:ins></w:p><w:p><w:pPr><w:pStyle w:val="Normal"/><w:rPr><w:rFonts w:cs="Arial"/><w:ins w:id="15" w:author="w17936" w:date="2011-01-13T08:17:00Z"></w:ins></w:rPr></w:pPr><w:ins w:id="14" w:author="w17936" w:date="2011-01-13T08:17:00Z"><w:r><w:rPr><w:rFonts w:cs="Arial"/></w:rPr></w:r></w:ins></w:p><w:p><w:pPr><w:pStyle w:val="Normal"/><w:rPr><w:rFonts w:cs="Arial"/><w:ins w:id="17" w:author="w17936" w:date="2011-01-13T08:17:00Z"></w:ins></w:rPr></w:pPr><w:ins w:id="16" w:author="w17936" w:date="2011-01-13T08:17:00Z"><w:r><w:rPr><w:rFonts w:cs="Arial"/></w:rPr></w:r></w:ins></w:p><w:p><w:pPr><w:pStyle w:val="Normal"/><w:jc w:val="center"/><w:rPr><w:rFonts w:cs="Arial"/><w:ins w:id="19" w:author="w17936" w:date="2011-01-13T08:17:00Z"></w:ins></w:rPr></w:pPr><w:ins w:id="18" w:author="w17936" w:date="2011-01-13T08:17:00Z"><w:r><w:rPr><w:rFonts w:cs="Arial"/></w:rPr></w:r></w:ins></w:p><w:p><w:pPr><w:pStyle w:val="Normal"/><w:jc w:val="center"/><w:rPr><w:rFonts w:cs="Arial"/><w:ins w:id="21" w:author="w17936" w:date="2011-01-13T08:17:00Z"></w:ins></w:rPr></w:pPr><w:ins w:id="20" w:author="w17936" w:date="2011-01-13T08:17:00Z"><w:r><w:rPr><w:rFonts w:cs="Arial"/></w:rPr></w:r></w:ins></w:p><w:p><w:pPr><w:pStyle w:val="Normal"/><w:jc w:val="center"/><w:rPr><w:rFonts w:ascii="Tahoma" w:hAnsi="Tahoma" w:cs="Tahoma"/><w:b/><w:b/><w:sz w:val="32"/><w:szCs w:val="32"/><w:lang w:val="da-DK"/><w:ins w:id="23" w:author="w17936" w:date="2011-01-13T08:17:00Z"></w:ins></w:rPr></w:pPr><w:ins w:id="22" w:author="w17936" w:date="2011-01-13T08:17:00Z"><w:r><w:rPr><w:rFonts w:cs="Tahoma" w:ascii="Tahoma" w:hAnsi="Tahoma"/><w:b/><w:sz w:val="32"/><w:szCs w:val="32"/><w:lang w:val="da-DK"/></w:rPr><w:t>Underbilag 02</w:t></w:r></w:ins></w:p><w:p><w:pPr><w:pStyle w:val="Normal"/><w:jc w:val="center"/><w:rPr><w:rFonts w:ascii="Tahoma" w:hAnsi="Tahoma" w:cs="Tahoma"/><w:b/><w:b/><w:sz w:val="32"/><w:szCs w:val="32"/><w:lang w:val="da-DK"/><w:ins w:id="25" w:author="w17936" w:date="2011-01-13T08:17:00Z"></w:ins></w:rPr></w:pPr><w:ins w:id="24" w:author="w17936" w:date="2011-01-13T08:17:00Z"><w:r><w:rPr><w:rFonts w:cs="Tahoma" w:ascii="Tahoma" w:hAnsi="Tahoma"/><w:b/><w:sz w:val="32"/><w:szCs w:val="32"/><w:lang w:val="da-DK"/></w:rPr><w:t>til Leveringsaftalebilag 03</w:t></w:r></w:ins></w:p><w:p><w:pPr><w:pStyle w:val="Normal"/><w:jc w:val="center"/><w:rPr><w:rFonts w:ascii="Tahoma" w:hAnsi="Tahoma" w:cs="Tahoma"/><w:b/><w:b/><w:sz w:val="32"/><w:szCs w:val="32"/><w:lang w:val="da-DK"/><w:ins w:id="27" w:author="w17936" w:date="2011-01-13T08:17:00Z"></w:ins></w:rPr></w:pPr><w:ins w:id="26" w:author="w17936" w:date="2011-01-13T08:17:00Z"><w:r><w:rPr><w:rFonts w:cs="Tahoma" w:ascii="Tahoma" w:hAnsi="Tahoma"/><w:b/><w:sz w:val="32"/><w:szCs w:val="32"/><w:lang w:val="da-DK"/></w:rPr><w:t>Leverancebeskrivelse</w:t></w:r></w:ins></w:p><w:p><w:pPr><w:pStyle w:val="Normal"/><w:jc w:val="center"/><w:rPr><w:rFonts w:ascii="Tahoma" w:hAnsi="Tahoma" w:cs="Tahoma"/><w:b/><w:b/><w:sz w:val="32"/><w:szCs w:val="32"/><w:lang w:val="da-DK"/><w:ins w:id="29" w:author="w17936" w:date="2011-01-13T08:17:00Z"></w:ins></w:rPr></w:pPr><w:ins w:id="28" w:author="w17936" w:date="2011-01-13T08:17:00Z"><w:r><w:rPr><w:rFonts w:cs="Tahoma" w:ascii="Tahoma" w:hAnsi="Tahoma"/><w:b/><w:sz w:val="32"/><w:szCs w:val="32"/><w:lang w:val="da-DK"/></w:rPr></w:r></w:ins></w:p><w:p><w:pPr><w:pStyle w:val="Normal"/><w:jc w:val="center"/><w:rPr><w:rFonts w:ascii="Tahoma" w:hAnsi="Tahoma" w:cs="Tahoma"/><w:b/><w:b/><w:sz w:val="32"/><w:szCs w:val="32"/><w:lang w:val="da-DK"/><w:ins w:id="31" w:author="w17936" w:date="2011-01-13T08:17:00Z"></w:ins></w:rPr></w:pPr><w:ins w:id="30" w:author="w17936" w:date="2011-01-13T08:17:00Z"><w:r><w:rPr><w:rFonts w:cs="Tahoma" w:ascii="Tahoma" w:hAnsi="Tahoma"/><w:b/><w:sz w:val="32"/><w:szCs w:val="32"/><w:lang w:val="da-DK"/></w:rPr><w:t>eMomsrefusion</w:t></w:r></w:ins></w:p><w:p><w:pPr><w:pStyle w:val="Normal"/><w:jc w:val="center"/><w:rPr><w:rFonts w:ascii="Tahoma" w:hAnsi="Tahoma" w:cs="Tahoma"/><w:b/><w:b/><w:sz w:val="32"/><w:szCs w:val="32"/><w:lang w:val="da-DK"/><w:ins w:id="33" w:author="w17936" w:date="2011-01-13T08:17:00Z"></w:ins></w:rPr></w:pPr><w:ins w:id="32" w:author="w17936" w:date="2011-01-13T08:17:00Z"><w:r><w:rPr><w:rFonts w:cs="Tahoma" w:ascii="Tahoma" w:hAnsi="Tahoma"/><w:b/><w:sz w:val="32"/><w:szCs w:val="32"/><w:lang w:val="da-DK"/></w:rPr></w:r></w:ins></w:p><w:p><w:pPr><w:pStyle w:val="Normal"/><w:ind w:left="2160" w:firstLine="720"/><w:rPr><w:rFonts w:cs="Arial"/><w:lang w:val="da-DK"/><w:ins w:id="35" w:author="w17936" w:date="2011-01-13T08:17:00Z"></w:ins></w:rPr></w:pPr><w:ins w:id="34" w:author="w17936" w:date="2011-01-13T08:17:00Z"><w:r><w:rPr><w:rFonts w:cs="Tahoma" w:ascii="Tahoma" w:hAnsi="Tahoma"/><w:b/><w:lang w:val="da-DK"/></w:rPr><w:t>Projekter - Forbrugsafregning</w:t></w:r></w:ins></w:p><w:p><w:pPr><w:pStyle w:val="Normal"/><w:jc w:val="center"/><w:rPr><w:rFonts w:cs="Arial"/><w:lang w:val="da-DK"/><w:ins w:id="37" w:author="w17936" w:date="2011-01-13T08:17:00Z"></w:ins></w:rPr></w:pPr><w:ins w:id="36" w:author="w17936" w:date="2011-01-13T08:17:00Z"><w:r><w:rPr><w:rFonts w:cs="Arial"/><w:lang w:val="da-DK"/></w:rPr></w:r></w:ins></w:p><w:p><w:pPr><w:pStyle w:val="Normal"/><w:jc w:val="center"/><w:rPr><w:rFonts w:cs="Arial"/><w:lang w:val="da-DK"/><w:ins w:id="39" w:author="w17936" w:date="2011-01-13T08:17:00Z"></w:ins></w:rPr></w:pPr><w:ins w:id="38" w:author="w17936" w:date="2011-01-13T08:17:00Z"><w:r><w:rPr><w:rFonts w:cs="Arial"/><w:lang w:val="da-DK"/></w:rPr></w:r></w:ins></w:p><w:p><w:pPr><w:pStyle w:val="Normal"/><w:rPr><w:rFonts w:cs="Arial"/><w:lang w:val="da-DK"/><w:ins w:id="41" w:author="w17936" w:date="2011-01-13T08:17:00Z"></w:ins></w:rPr></w:pPr><w:ins w:id="40" w:author="w17936" w:date="2011-01-13T08:17:00Z"><w:r><w:rPr><w:rFonts w:cs="Arial"/><w:lang w:val="da-DK"/></w:rPr></w:r></w:ins></w:p><w:p><w:pPr><w:pStyle w:val="Normal"/><w:rPr><w:rFonts w:cs="Arial"/><w:lang w:val="da-DK"/><w:ins w:id="43" w:author="w17936" w:date="2011-01-13T08:17:00Z"></w:ins></w:rPr></w:pPr><w:ins w:id="42" w:author="w17936" w:date="2011-01-13T08:17:00Z"><w:r><w:rPr><w:rFonts w:cs="Arial"/><w:lang w:val="da-DK"/></w:rPr></w:r></w:ins></w:p><w:p><w:pPr><w:pStyle w:val="Normal"/><w:rPr><w:rFonts w:cs="Arial"/><w:lang w:val="da-DK"/><w:ins w:id="45" w:author="w17936" w:date="2011-01-13T08:17:00Z"></w:ins></w:rPr></w:pPr><w:ins w:id="44" w:author="w17936" w:date="2011-01-13T08:17:00Z"><w:r><w:rPr><w:rFonts w:cs="Arial"/><w:lang w:val="da-DK"/></w:rPr></w:r></w:ins></w:p><w:p><w:pPr><w:pStyle w:val="Normal"/><w:rPr><w:rFonts w:cs="Arial"/><w:lang w:val="da-DK"/><w:ins w:id="47" w:author="w17936" w:date="2011-01-13T08:17:00Z"></w:ins></w:rPr></w:pPr><w:ins w:id="46" w:author="w17936" w:date="2011-01-13T08:17:00Z"><w:r><w:rPr><w:rFonts w:cs="Arial"/><w:lang w:val="da-DK"/></w:rPr></w:r></w:ins></w:p><w:p><w:pPr><w:pStyle w:val="Normal"/><w:rPr><w:rFonts w:cs="Arial"/><w:lang w:val="da-DK"/><w:ins w:id="49" w:author="w17936" w:date="2011-01-13T08:17:00Z"></w:ins></w:rPr></w:pPr><w:ins w:id="48" w:author="w17936" w:date="2011-01-13T08:17:00Z"><w:r><w:rPr><w:rFonts w:cs="Arial"/><w:lang w:val="da-DK"/></w:rPr></w:r></w:ins></w:p><w:p><w:pPr><w:pStyle w:val="Normal"/><w:rPr><w:rFonts w:cs="Arial"/><w:lang w:val="da-DK"/><w:ins w:id="51" w:author="w17936" w:date="2011-01-13T08:17:00Z"></w:ins></w:rPr></w:pPr><w:ins w:id="50" w:author="w17936" w:date="2011-01-13T08:17:00Z"><w:r><w:rPr><w:rFonts w:cs="Arial"/><w:lang w:val="da-DK"/></w:rPr></w:r></w:ins></w:p><w:p><w:pPr><w:pStyle w:val="Normal"/><w:rPr><w:rFonts w:cs="Arial"/><w:lang w:val="da-DK"/><w:ins w:id="53" w:author="w17936" w:date="2011-01-13T08:17:00Z"></w:ins></w:rPr></w:pPr><w:ins w:id="52" w:author="w17936" w:date="2011-01-13T08:17:00Z"><w:r><w:rPr><w:rFonts w:cs="Arial"/><w:lang w:val="da-DK"/></w:rPr></w:r></w:ins></w:p><w:p><w:pPr><w:pStyle w:val="Normal"/><w:rPr><w:rFonts w:cs="Arial"/><w:lang w:val="da-DK"/><w:ins w:id="55" w:author="w17936" w:date="2011-01-13T08:17:00Z"></w:ins></w:rPr></w:pPr><w:ins w:id="54" w:author="w17936" w:date="2011-01-13T08:17:00Z"><w:r><w:rPr><w:rFonts w:cs="Arial"/><w:lang w:val="da-DK"/></w:rPr></w:r></w:ins></w:p><w:p><w:pPr><w:pStyle w:val="Normal"/><w:rPr><w:rFonts w:cs="Arial"/><w:lang w:val="da-DK"/><w:ins w:id="57" w:author="w17936" w:date="2011-01-13T08:17:00Z"></w:ins></w:rPr></w:pPr><w:ins w:id="56" w:author="w17936" w:date="2011-01-13T08:17:00Z"><w:r><w:rPr><w:rFonts w:cs="Arial"/><w:lang w:val="da-DK"/></w:rPr></w:r></w:ins></w:p><w:p><w:pPr><w:pStyle w:val="Normal"/><w:rPr><w:rFonts w:cs="Arial"/><w:lang w:val="da-DK"/><w:ins w:id="59" w:author="w17936" w:date="2011-01-13T08:17:00Z"></w:ins></w:rPr></w:pPr><w:ins w:id="58" w:author="w17936" w:date="2011-01-13T08:17:00Z"><w:r><w:rPr><w:rFonts w:cs="Arial"/><w:lang w:val="da-DK"/></w:rPr></w:r></w:ins></w:p><w:p><w:pPr><w:pStyle w:val="Normal"/><w:rPr><w:rFonts w:cs="Arial"/><w:lang w:val="da-DK"/><w:ins w:id="61" w:author="w17936" w:date="2011-01-13T08:17:00Z"></w:ins></w:rPr></w:pPr><w:ins w:id="60" w:author="w17936" w:date="2011-01-13T08:17:00Z"><w:r><w:rPr><w:rFonts w:cs="Arial"/><w:lang w:val="da-DK"/></w:rPr></w:r></w:ins></w:p><w:p><w:pPr><w:pStyle w:val="Normal"/><w:rPr><w:rFonts w:cs="Arial"/><w:lang w:val="da-DK"/><w:ins w:id="63" w:author="w17936" w:date="2011-01-13T08:17:00Z"></w:ins></w:rPr></w:pPr><w:ins w:id="62" w:author="w17936" w:date="2011-01-13T08:17:00Z"><w:r><w:rPr><w:rFonts w:cs="Arial"/><w:lang w:val="da-DK"/></w:rPr></w:r></w:ins></w:p><w:p><w:pPr><w:pStyle w:val="Normal"/><w:rPr><w:rFonts w:cs="Arial"/><w:lang w:val="da-DK"/><w:ins w:id="65" w:author="w17936" w:date="2011-01-13T08:17:00Z"></w:ins></w:rPr></w:pPr><w:ins w:id="64" w:author="w17936" w:date="2011-01-13T08:17:00Z"><w:r><w:rPr><w:rFonts w:cs="Arial"/><w:lang w:val="da-DK"/></w:rPr></w:r></w:ins></w:p><w:p><w:pPr><w:pStyle w:val="Normal"/><w:rPr><w:rFonts w:cs="Arial"/><w:lang w:val="da-DK"/><w:ins w:id="67" w:author="w17936" w:date="2011-01-13T08:17:00Z"></w:ins></w:rPr></w:pPr><w:ins w:id="66" w:author="w17936" w:date="2011-01-13T08:17:00Z"><w:r><w:rPr><w:rFonts w:cs="Arial"/><w:lang w:val="da-DK"/></w:rPr></w:r></w:ins></w:p><w:p><w:pPr><w:pStyle w:val="Normal"/><w:rPr><w:rFonts w:cs="Arial"/><w:lang w:val="da-DK"/><w:ins w:id="69" w:author="w17936" w:date="2011-01-13T08:17:00Z"></w:ins></w:rPr></w:pPr><w:ins w:id="68" w:author="w17936" w:date="2011-01-13T08:17:00Z"><w:r><w:rPr><w:rFonts w:cs="Arial"/><w:lang w:val="da-DK"/></w:rPr></w:r></w:ins></w:p><w:p><w:pPr><w:pStyle w:val="Normal"/><w:rPr><w:rFonts w:cs="Arial"/><w:lang w:val="da-DK"/><w:ins w:id="71" w:author="w17936" w:date="2011-01-13T08:17:00Z"></w:ins></w:rPr></w:pPr><w:ins w:id="70" w:author="w17936" w:date="2011-01-13T08:17:00Z"><w:r><w:rPr><w:rFonts w:cs="Arial"/><w:lang w:val="da-DK"/></w:rPr></w:r></w:ins></w:p><w:p><w:pPr><w:pStyle w:val="Normal"/><w:rPr><w:rFonts w:cs="Arial"/><w:lang w:val="da-DK"/><w:ins w:id="73" w:author="w17936" w:date="2011-01-13T08:17:00Z"></w:ins></w:rPr></w:pPr><w:ins w:id="72" w:author="w17936" w:date="2011-01-13T08:17:00Z"><w:r><w:rPr><w:rFonts w:cs="Arial"/><w:lang w:val="da-DK"/></w:rPr></w:r></w:ins></w:p><w:p><w:pPr><w:pStyle w:val="Normal"/><w:rPr><w:rFonts w:cs="Arial"/><w:lang w:val="da-DK"/><w:ins w:id="75" w:author="w17936" w:date="2011-01-13T08:17:00Z"></w:ins></w:rPr></w:pPr><w:ins w:id="74" w:author="w17936" w:date="2011-01-13T08:17:00Z"><w:r><w:rPr><w:rFonts w:cs="Arial"/><w:lang w:val="da-DK"/></w:rPr></w:r></w:ins></w:p><w:p><w:pPr><w:pStyle w:val="Normal"/><w:rPr><w:rFonts w:cs="Arial"/><w:lang w:val="da-DK"/><w:ins w:id="77" w:author="w17936" w:date="2011-01-13T08:17:00Z"></w:ins></w:rPr></w:pPr><w:ins w:id="76" w:author="w17936" w:date="2011-01-13T08:17:00Z"><w:r><w:rPr><w:rFonts w:cs="Arial"/><w:lang w:val="da-DK"/></w:rPr></w:r></w:ins></w:p><w:p><w:pPr><w:pStyle w:val="Normal"/><w:rPr><w:rFonts w:cs="Arial"/><w:lang w:val="da-DK"/><w:ins w:id="79" w:author="w17936" w:date="2011-01-13T08:17:00Z"></w:ins></w:rPr></w:pPr><w:ins w:id="78" w:author="w17936" w:date="2011-01-13T08:17:00Z"><w:r><w:rPr><w:rFonts w:cs="Arial"/><w:lang w:val="da-DK"/></w:rPr></w:r></w:ins></w:p><w:p><w:pPr><w:pStyle w:val="Normal"/><w:rPr><w:rFonts w:cs="Arial"/><w:lang w:val="da-DK"/><w:ins w:id="81" w:author="w17936" w:date="2011-01-13T08:17:00Z"></w:ins></w:rPr></w:pPr><w:ins w:id="80" w:author="w17936" w:date="2011-01-13T08:17:00Z"><w:r><w:rPr><w:rFonts w:cs="Arial"/><w:lang w:val="da-DK"/></w:rPr></w:r></w:ins></w:p><w:p><w:pPr><w:pStyle w:val="Normal"/><w:jc w:val="both"/><w:rPr><w:rFonts w:cs="Arial"/><w:lang w:val="da-DK"/></w:rPr></w:pPr><w:r><w:rPr><w:rFonts w:cs="Arial"/><w:lang w:val="da-DK"/></w:rPr></w:r></w:p><w:p><w:pPr><w:pStyle w:val="Normal"/><w:rPr><w:rFonts w:cs="Arial"/><w:lang w:val="da-DK"/></w:rPr></w:pPr><w:r><w:rPr><w:rFonts w:cs="Arial"/><w:lang w:val="da-DK"/></w:rPr></w:r></w:p><w:p><w:pPr><w:pStyle w:val="Normal"/><w:rPr><w:rFonts w:cs="Arial"/><w:lang w:val="da-DK"/></w:rPr></w:pPr><w:r><w:rPr><w:rFonts w:cs="Arial"/><w:lang w:val="da-DK"/></w:rPr></w:r></w:p><w:p><w:pPr><w:pStyle w:val="Normal"/><w:rPr><w:rFonts w:cs="Arial"/><w:lang w:val="da-DK"/></w:rPr></w:pPr><w:r><w:rPr><w:rFonts w:cs="Arial"/><w:lang w:val="da-DK"/></w:rPr></w:r></w:p><w:tbl><w:tblPr><w:tblW w:w="9224" w:type="dxa"/><w:jc w:val="left"/><w:tblInd w:w="-123" w:type="dxa"/><w:tblLayout w:type="fixed"/><w:tblCellMar><w:top w:w="0" w:type="dxa"/><w:left w:w="108" w:type="dxa"/><w:bottom w:w="0" w:type="dxa"/><w:right w:w="108" w:type="dxa"/></w:tblCellMar></w:tblPr><w:tblGrid><w:gridCol w:w="3074"/><w:gridCol w:w="3075"/><w:gridCol w:w="3075"/></w:tblGrid><w:tr><w:trPr></w:trPr><w:tc><w:tcPr><w:tcW w:w="3074" w:type="dxa"/><w:tcBorders><w:top w:val="single" w:sz="12" w:space="0" w:color="000000"/><w:left w:val="single" w:sz="12" w:space="0" w:color="000000"/><w:bottom w:val="single" w:sz="12" w:space="0" w:color="000000"/><w:right w:val="single" w:sz="12" w:space="0" w:color="000000"/></w:tcBorders></w:tcPr><w:p><w:pPr><w:pStyle w:val="Normal"/><w:spacing w:before="120" w:after="120"/><w:jc w:val="center"/><w:rPr><w:b/><w:b/></w:rPr></w:pPr><w:r><w:rPr><w:b/></w:rPr><w:t>OWNER:</w:t></w:r></w:p><w:p><w:pPr><w:pStyle w:val="Normal"/><w:spacing w:before="120" w:after="120"/><w:jc w:val="center"/><w:rPr><w:b/><w:b/></w:rPr></w:pPr><w:r><w:rPr><w:b/></w:rPr><w:fldChar w:fldCharType="begin"></w:fldChar></w:r><w:r><w:rPr><w:b/></w:rPr><w:instrText xml:space="preserve"> DOCPROPERTY &quot;Owner&quot;</w:instrText></w:r><w:r><w:rPr><w:b/></w:rPr><w:fldChar w:fldCharType="separate"/></w:r><w:r><w:rPr><w:b/></w:rPr><w:t>DG TAXUD</w:t></w:r><w:r><w:rPr><w:b/></w:rPr><w:fldChar w:fldCharType="end"/></w:r></w:p></w:tc><w:tc><w:tcPr><w:tcW w:w="3075" w:type="dxa"/><w:tcBorders><w:top w:val="single" w:sz="12" w:space="0" w:color="000000"/><w:left w:val="single" w:sz="12" w:space="0" w:color="000000"/><w:bottom w:val="single" w:sz="12" w:space="0" w:color="000000"/><w:right w:val="single" w:sz="12" w:space="0" w:color="000000"/></w:tcBorders></w:tcPr><w:p><w:pPr><w:pStyle w:val="Normal"/><w:spacing w:before="120" w:after="120"/><w:jc w:val="center"/><w:rPr><w:b/><w:b/></w:rPr></w:pPr><w:r><w:rPr><w:b/></w:rPr><w:t>ISSUE DATE:</w:t></w:r></w:p><w:p><w:pPr><w:pStyle w:val="Normal"/><w:spacing w:before="120" w:after="120"/><w:jc w:val="center"/><w:rPr><w:b/><w:b/></w:rPr></w:pPr><w:r><w:rPr><w:b/></w:rPr><w:fldChar w:fldCharType="begin"></w:fldChar></w:r><w:r><w:rPr><w:b/></w:rPr><w:instrText xml:space="preserve"> DOCPROPERTY &quot;Release Date&quot;</w:instrText></w:r><w:r><w:rPr><w:b/></w:rPr><w:fldChar w:fldCharType="separate"/></w:r><w:r><w:rPr><w:b/></w:rPr><w:t>07/09/200911/08/2010</w:t></w:r><w:r><w:rPr><w:b/></w:rPr><w:fldChar w:fldCharType="end"/></w:r></w:p></w:tc><w:tc><w:tcPr><w:tcW w:w="3075" w:type="dxa"/><w:tcBorders><w:top w:val="single" w:sz="12" w:space="0" w:color="000000"/><w:left w:val="single" w:sz="12" w:space="0" w:color="000000"/><w:bottom w:val="single" w:sz="12" w:space="0" w:color="000000"/><w:right w:val="single" w:sz="12" w:space="0" w:color="000000"/></w:tcBorders></w:tcPr><w:p><w:pPr><w:pStyle w:val="Normal"/><w:spacing w:before="120" w:after="120"/><w:jc w:val="center"/><w:rPr><w:b/><w:b/></w:rPr></w:pPr><w:r><w:rPr><w:b/></w:rPr><w:t>VERSION:</w:t></w:r></w:p><w:p><w:pPr><w:pStyle w:val="Normal"/><w:spacing w:before="120" w:after="120"/><w:jc w:val="center"/><w:rPr><w:b/><w:b/></w:rPr></w:pPr><w:r><w:rPr><w:b/></w:rPr><w:fldChar w:fldCharType="begin"></w:fldChar></w:r><w:r><w:rPr><w:b/></w:rPr><w:instrText xml:space="preserve"> DOCPROPERTY &quot;Version&quot;</w:instrText></w:r><w:r><w:rPr><w:b/></w:rPr><w:fldChar w:fldCharType="separate"/></w:r><w:r><w:rPr><w:b/></w:rPr><w:t>1.0608</w:t></w:r><w:r><w:rPr><w:b/></w:rPr><w:fldChar w:fldCharType="end"/></w:r></w:p></w:tc></w:tr><w:tr><w:trPr></w:trPr><w:tc><w:tcPr><w:tcW w:w="9224" w:type="dxa"/><w:gridSpan w:val="3"/><w:tcBorders><w:top w:val="single" w:sz="12" w:space="0" w:color="000000"/><w:left w:val="single" w:sz="12" w:space="0" w:color="000000"/><w:bottom w:val="single" w:sz="12" w:space="0" w:color="000000"/><w:right w:val="single" w:sz="12" w:space="0" w:color="000000"/></w:tcBorders></w:tcPr><w:p><w:pPr><w:pStyle w:val="Normal"/><w:spacing w:before="120" w:after="120"/><w:jc w:val="center"/><w:rPr><w:b/><w:b/><w:sz w:val="24"/></w:rPr></w:pPr><w:r><w:rPr><w:b/><w:sz w:val="24"/></w:rPr><w:t>Taxation and Customs Union DG</w:t></w:r></w:p><w:p><w:pPr><w:pStyle w:val="Normal"/><w:spacing w:before="120" w:after="120"/><w:jc w:val="center"/><w:rPr></w:rPr></w:pPr><w:r><w:rPr><w:b/><w:sz w:val="24"/></w:rPr><w:t>FITSDEV2 Project</w:t></w:r></w:p><w:p><w:pPr><w:pStyle w:val="Normal"/><w:spacing w:before="120" w:after="120"/><w:jc w:val="center"/><w:rPr><w:b/><w:b/><w:sz w:val="24"/></w:rPr></w:pPr><w:r><w:rPr><w:b/><w:sz w:val="24"/></w:rPr><w:t>Specifications, Development, Maintenance and Support for communication and information exchange systems in the taxation and excise area</w:t></w:r></w:p><w:p><w:pPr><w:pStyle w:val="Normal"/><w:rPr><w:b/><w:b/><w:sz w:val="24"/></w:rPr></w:pPr><w:r><w:rPr><w:b/><w:sz w:val="24"/></w:rPr></w:r></w:p><w:p><w:pPr><w:pStyle w:val="Normal"/><w:spacing w:before="120" w:after="120"/><w:jc w:val="center"/><w:rPr><w:b/><w:b/><w:sz w:val="24"/></w:rPr></w:pPr><w:r><w:rPr><w:b/><w:sz w:val="24"/></w:rPr><w:t>Subject:</w:t></w:r></w:p><w:p><w:pPr><w:pStyle w:val="Normal"/><w:spacing w:before="120" w:after="120"/><w:jc w:val="center"/><w:rPr><w:b/><w:b/><w:bCs/><w:sz w:val="24"/><w:szCs w:val="32"/></w:rPr></w:pPr><w:r><w:rPr><w:b/><w:bCs/><w:sz w:val="24"/><w:szCs w:val="32"/></w:rPr><w:fldChar w:fldCharType="begin"></w:fldChar></w:r><w:r><w:rPr><w:sz w:val="24"/><w:b/><w:szCs w:val="32"/><w:bCs/></w:rPr><w:instrText xml:space="preserve"> TITLE </w:instrText></w:r><w:r><w:rPr><w:sz w:val="24"/><w:b/><w:szCs w:val="32"/><w:bCs/></w:rPr><w:fldChar w:fldCharType="separate"/></w:r><w:r><w:rPr><w:sz w:val="24"/><w:b/><w:szCs w:val="32"/><w:bCs/></w:rPr><w:t>VAT Refund - Functional Specifications</w:t></w:r><w:r><w:rPr><w:sz w:val="24"/><w:b/><w:szCs w:val="32"/><w:bCs/></w:rPr><w:fldChar w:fldCharType="end"/></w:r></w:p><w:p><w:pPr><w:pStyle w:val="Normal"/><w:spacing w:before="120" w:after="120"/><w:jc w:val="center"/><w:rPr></w:rPr></w:pPr><w:r><w:rPr><w:b/><w:bCs/><w:sz w:val="24"/><w:szCs w:val="28"/></w:rPr><w:t>(</w:t></w:r><w:bookmarkStart w:id="0" w:name="OLE_LINK1"/><w:r><w:rPr><w:b/><w:bCs/><w:sz w:val="24"/><w:szCs w:val="28"/></w:rPr><w:fldChar w:fldCharType="begin"></w:fldChar></w:r><w:r><w:rPr><w:sz w:val="24"/><w:b/><w:szCs w:val="28"/><w:bCs/></w:rPr><w:instrText xml:space="preserve"> DOCPROPERTY &quot;Reference&quot;</w:instrText></w:r><w:r><w:rPr><w:sz w:val="24"/><w:b/><w:szCs w:val="28"/><w:bCs/></w:rPr><w:fldChar w:fldCharType="separate"/></w:r><w:r><w:rPr><w:sz w:val="24"/><w:b/><w:szCs w:val="28"/><w:bCs/></w:rPr><w:t>FITSDEV-FS-VAT Refund</w:t></w:r><w:r><w:rPr><w:sz w:val="24"/><w:b/><w:szCs w:val="28"/><w:bCs/></w:rPr><w:fldChar w:fldCharType="end"/></w:r><w:bookmarkEnd w:id="0"/><w:r><w:rPr><w:b/><w:bCs/><w:sz w:val="24"/><w:szCs w:val="28"/></w:rPr><w:t>)</w:t></w:r></w:p></w:tc></w:tr></w:tbl><w:p><w:pPr><w:pStyle w:val="Normal"/><w:rPr></w:rPr></w:pPr><w:r><w:rPr></w:rPr></w:r></w:p><w:p><w:pPr><w:pStyle w:val="Normal"/><w:rPr></w:rPr></w:pPr><w:r><w:rPr></w:rPr></w:r></w:p><w:p><w:pPr><w:sectPr><w:headerReference w:type="default" r:id="rId2"/><w:footerReference w:type="default" r:id="rId3"/><w:type w:val="nextPage"/><w:pgSz w:w="11906" w:h="16838"/><w:pgMar w:left="1418" w:right="1418" w:gutter="0" w:header="720" w:top="1418" w:footer="720" w:bottom="1418"/><w:pgNumType w:fmt="decimal"/><w:formProt w:val="false"/><w:textDirection w:val="lrTb"/><w:docGrid w:type="default" w:linePitch="360" w:charSpace="0"/></w:sectPr><w:pStyle w:val="Normal"/><w:rPr></w:rPr></w:pPr><w:r><w:rPr></w:rPr></w:r></w:p><w:p><w:pPr><w:pStyle w:val="Normal"/><w:rPr><w:rFonts w:cs="Arial"/></w:rPr></w:pPr><w:r><w:rPr><w:rFonts w:cs="Arial"/></w:rPr></w:r></w:p><w:p><w:pPr><w:pStyle w:val="Normal"/><w:pBdr><w:bottom w:val="single" w:sz="4" w:space="1" w:color="000000"/></w:pBdr><w:rPr><w:b/><w:b/><w:sz w:val="24"/></w:rPr></w:pPr><w:r><w:rPr><w:b/><w:sz w:val="24"/></w:rPr><w:t>Document History</w:t></w:r></w:p><w:p><w:pPr><w:pStyle w:val="Normal"/><w:rPr><w:b/><w:b/><w:sz w:val="24"/></w:rPr></w:pPr><w:r><w:rPr><w:b/><w:sz w:val="24"/></w:rPr></w:r></w:p><w:tbl><w:tblPr><w:tblW w:w="9356" w:type="dxa"/><w:jc w:val="center"/><w:tblInd w:w="0" w:type="dxa"/><w:tblLayout w:type="fixed"/><w:tblCellMar><w:top w:w="0" w:type="dxa"/><w:left w:w="0" w:type="dxa"/><w:bottom w:w="0" w:type="dxa"/><w:right w:w="0" w:type="dxa"/></w:tblCellMar></w:tblPr><w:tblGrid><w:gridCol w:w="1134"/><w:gridCol w:w="1418"/><w:gridCol w:w="1910"/><w:gridCol w:w="4894"/></w:tblGrid><w:tr><w:trPr><w:tblHeader w:val="true"/></w:trPr><w:tc><w:tcPr><w:tcW w:w="1134"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Version</w:t></w:r></w:p></w:tc><w:tc><w:tcPr><w:tcW w:w="1418"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Release Date</w:t></w:r></w:p></w:tc><w:tc><w:tcPr><w:tcW w:w="1910"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Author</w:t></w:r></w:p></w:tc><w:tc><w:tcPr><w:tcW w:w="4894"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Description</w:t></w:r></w:p></w:tc></w:tr><w:tr><w:trPr><w:trHeight w:val="184" w:hRule="atLeast"/></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0</w:t></w:r></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07/04/2008</w:t></w:r></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Alain Grandjean</w:t></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Initial Version</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1</w:t></w:r></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23/04/2008</w:t></w:r></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Alain Grandjean</w:t></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Reviewed version based on DG TAXUD comments</w:t></w:r></w:p></w:tc></w:tr><w:tr><w:trPr></w:trPr><w:tc><w:tcPr><w:tcW w:w="1134" w:type="dxa"/><w:vMerge w:val="restart"/><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2</w:t></w:r></w:p></w:tc><w:tc><w:tcPr><w:tcW w:w="1418" w:type="dxa"/><w:vMerge w:val="restart"/><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24/06/2008</w:t></w:r></w:p></w:tc><w:tc><w:tcPr><w:tcW w:w="1910" w:type="dxa"/><w:vMerge w:val="restart"/><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Alain Grandjean</w:t></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Version including feedbacks from MS</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Review section </w:t></w:r><w:r><w:rPr><w:bCs w:val="false"/><w:sz w:val="18"/></w:rPr><w:fldChar w:fldCharType="begin"></w:fldChar></w:r><w:r><w:rPr><w:sz w:val="18"/><w:bCs w:val="false"/></w:rPr><w:instrText xml:space="preserve"> REF _Ref201648921 \r \h </w:instrText></w:r><w:r><w:rPr><w:sz w:val="18"/><w:bCs w:val="false"/></w:rPr><w:fldChar w:fldCharType="separate"/></w:r><w:r><w:rPr><w:sz w:val="18"/><w:bCs w:val="false"/></w:rPr><w:t>3.2</w:t></w:r><w:r><w:rPr><w:sz w:val="18"/><w:bCs w:val="false"/></w:rPr><w:fldChar w:fldCharType="end"/></w:r><w:r><w:rPr><w:bCs w:val="false"/><w:sz w:val="18"/></w:rPr><w:t xml:space="preserve"> to refine the definition of a bank account, a VAT Number. Additionally review the restriction on establishment of the EU-Trader.</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 xml:space="preserve">Review section </w:t></w:r><w:r><w:rPr><w:bCs w:val="false"/><w:sz w:val="18"/></w:rPr><w:fldChar w:fldCharType="begin"></w:fldChar></w:r><w:r><w:rPr><w:sz w:val="18"/><w:bCs w:val="false"/></w:rPr><w:instrText xml:space="preserve"> REF _Ref196642940 \r \h </w:instrText></w:r><w:r><w:rPr><w:sz w:val="18"/><w:bCs w:val="false"/></w:rPr><w:fldChar w:fldCharType="separate"/></w:r><w:r><w:rPr><w:sz w:val="18"/><w:bCs w:val="false"/></w:rPr><w:t>3.3</w:t></w:r><w:r><w:rPr><w:sz w:val="18"/><w:bCs w:val="false"/></w:rPr><w:fldChar w:fldCharType="end"/></w:r><w:r><w:rPr><w:bCs w:val="false"/><w:sz w:val="18"/></w:rPr><w:t xml:space="preserve"> where the associations between a Pro-Rata Rate Adjustment and its Receipts and Adjustment Results were not defined per MSREF.</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Review section </w:t></w:r><w:r><w:rPr><w:bCs w:val="false"/><w:sz w:val="18"/></w:rPr><w:fldChar w:fldCharType="begin"></w:fldChar></w:r><w:r><w:rPr><w:sz w:val="18"/><w:bCs w:val="false"/></w:rPr><w:instrText xml:space="preserve"> REF _Ref201479113 \r \h </w:instrText></w:r><w:r><w:rPr><w:sz w:val="18"/><w:bCs w:val="false"/></w:rPr><w:fldChar w:fldCharType="separate"/></w:r><w:r><w:rPr><w:sz w:val="18"/><w:bCs w:val="false"/></w:rPr><w:t>3.4</w:t></w:r><w:r><w:rPr><w:sz w:val="18"/><w:bCs w:val="false"/></w:rPr><w:fldChar w:fldCharType="end"/></w:r><w:r><w:rPr><w:bCs w:val="false"/><w:sz w:val="18"/></w:rPr><w:t xml:space="preserve"> so that a VAT Refund application can present information about representative.</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Review section </w:t></w:r><w:r><w:rPr><w:bCs w:val="false"/><w:sz w:val="18"/></w:rPr><w:fldChar w:fldCharType="begin"></w:fldChar></w:r><w:r><w:rPr><w:sz w:val="18"/><w:bCs w:val="false"/></w:rPr><w:instrText xml:space="preserve"> REF _Ref201479113 \r \h </w:instrText></w:r><w:r><w:rPr><w:sz w:val="18"/><w:bCs w:val="false"/></w:rPr><w:fldChar w:fldCharType="separate"/></w:r><w:r><w:rPr><w:sz w:val="18"/><w:bCs w:val="false"/></w:rPr><w:t>3.4</w:t></w:r><w:r><w:rPr><w:sz w:val="18"/><w:bCs w:val="false"/></w:rPr><w:fldChar w:fldCharType="end"/></w:r><w:r><w:rPr><w:bCs w:val="false"/><w:sz w:val="18"/></w:rPr><w:t xml:space="preserve"> so that a VAT Refund application must always present a “Business Description” either as free text or as a list of predefined codes.</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 xml:space="preserve">Review section </w:t></w:r><w:r><w:rPr><w:bCs w:val="false"/><w:sz w:val="18"/></w:rPr><w:fldChar w:fldCharType="begin"></w:fldChar></w:r><w:r><w:rPr><w:sz w:val="18"/><w:bCs w:val="false"/></w:rPr><w:instrText xml:space="preserve"> REF _Ref201479113 \r \h </w:instrText></w:r><w:r><w:rPr><w:sz w:val="18"/><w:bCs w:val="false"/></w:rPr><w:fldChar w:fldCharType="separate"/></w:r><w:r><w:rPr><w:sz w:val="18"/><w:bCs w:val="false"/></w:rPr><w:t>3.4</w:t></w:r><w:r><w:rPr><w:sz w:val="18"/><w:bCs w:val="false"/></w:rPr><w:fldChar w:fldCharType="end"/></w:r><w:r><w:rPr><w:bCs w:val="false"/><w:sz w:val="18"/></w:rPr><w:t xml:space="preserve"> so that VREFUND-DE-IMPORT and VREFUND-DE-PURCHASE presents an order number and add a rule VREFUND-RE-EXISTING_REQUEST on the update function.</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In sections </w:t></w:r><w:r><w:rPr><w:bCs w:val="false"/><w:sz w:val="18"/></w:rPr><w:fldChar w:fldCharType="begin"></w:fldChar></w:r><w:r><w:rPr><w:sz w:val="18"/><w:bCs w:val="false"/></w:rPr><w:instrText xml:space="preserve"> REF _Ref195003191 \r \h </w:instrText></w:r><w:r><w:rPr><w:sz w:val="18"/><w:bCs w:val="false"/></w:rPr><w:fldChar w:fldCharType="separate"/></w:r><w:r><w:rPr><w:sz w:val="18"/><w:bCs w:val="false"/></w:rPr><w:t>3.4.3</w:t></w:r><w:r><w:rPr><w:sz w:val="18"/><w:bCs w:val="false"/></w:rPr><w:fldChar w:fldCharType="end"/></w:r><w:r><w:rPr><w:bCs w:val="false"/><w:sz w:val="18"/></w:rPr><w:t xml:space="preserve"> and </w:t></w:r><w:r><w:rPr><w:bCs w:val="false"/><w:sz w:val="18"/></w:rPr><w:fldChar w:fldCharType="begin"></w:fldChar></w:r><w:r><w:rPr><w:sz w:val="18"/><w:bCs w:val="false"/></w:rPr><w:instrText xml:space="preserve"> REF _Ref199645527 \r \h </w:instrText></w:r><w:r><w:rPr><w:sz w:val="18"/><w:bCs w:val="false"/></w:rPr><w:fldChar w:fldCharType="separate"/></w:r><w:r><w:rPr><w:sz w:val="18"/><w:bCs w:val="false"/></w:rPr><w:t>3.5.2</w:t></w:r><w:r><w:rPr><w:sz w:val="18"/><w:bCs w:val="false"/></w:rPr><w:fldChar w:fldCharType="end"/></w:r><w:r><w:rPr><w:bCs w:val="false"/><w:sz w:val="18"/></w:rPr><w:t>, add the possibility to provide an official copy of the decision.</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Review the definition of GEN-DE-RECOVINFO so that it no longer presents bank fee but, instead, a payment reference.</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Review the definition of GEN-DE-DEBITBALANCE to present the currency used for expressing the balance.</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In section </w:t></w:r><w:r><w:rPr><w:bCs w:val="false"/><w:sz w:val="18"/></w:rPr><w:fldChar w:fldCharType="begin"></w:fldChar></w:r><w:r><w:rPr><w:sz w:val="18"/><w:bCs w:val="false"/></w:rPr><w:instrText xml:space="preserve"> REF _Ref199645527 \r \h </w:instrText></w:r><w:r><w:rPr><w:sz w:val="18"/><w:bCs w:val="false"/></w:rPr><w:fldChar w:fldCharType="separate"/></w:r><w:r><w:rPr><w:sz w:val="18"/><w:bCs w:val="false"/></w:rPr><w:t>3.5.2</w:t></w:r><w:r><w:rPr><w:sz w:val="18"/><w:bCs w:val="false"/></w:rPr><w:fldChar w:fldCharType="end"/></w:r><w:r><w:rPr><w:bCs w:val="false"/><w:sz w:val="18"/></w:rPr><w:t>, review the data model of an Adjustment Result to present the total amount resulting from the adjustment.</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Review section </w:t></w:r><w:r><w:rPr><w:bCs w:val="false"/><w:sz w:val="18"/></w:rPr><w:fldChar w:fldCharType="begin"></w:fldChar></w:r><w:r><w:rPr><w:sz w:val="18"/><w:bCs w:val="false"/></w:rPr><w:instrText xml:space="preserve"> REF _Ref191807002 \r \h </w:instrText></w:r><w:r><w:rPr><w:sz w:val="18"/><w:bCs w:val="false"/></w:rPr><w:fldChar w:fldCharType="separate"/></w:r><w:r><w:rPr><w:sz w:val="18"/><w:bCs w:val="false"/></w:rPr><w:t>4</w:t></w:r><w:r><w:rPr><w:sz w:val="18"/><w:bCs w:val="false"/></w:rPr><w:fldChar w:fldCharType="end"/></w:r><w:r><w:rPr><w:bCs w:val="false"/><w:sz w:val="18"/></w:rPr><w:t xml:space="preserve"> to reflect the possibility for a NETP to consult the official decision in case it is forwarded via the MSEST. Add also a requirement for logging the timestamp of consultation and for specifying a legal notice.</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 xml:space="preserve">In section </w:t></w:r><w:r><w:rPr><w:bCs w:val="false"/><w:sz w:val="18"/></w:rPr><w:fldChar w:fldCharType="begin"></w:fldChar></w:r><w:r><w:rPr><w:sz w:val="18"/><w:bCs w:val="false"/></w:rPr><w:instrText xml:space="preserve"> REF _Ref195065426 \r \h </w:instrText></w:r><w:r><w:rPr><w:sz w:val="18"/><w:bCs w:val="false"/></w:rPr><w:fldChar w:fldCharType="separate"/></w:r><w:r><w:rPr><w:sz w:val="18"/><w:bCs w:val="false"/></w:rPr><w:t>4.2.1</w:t></w:r><w:r><w:rPr><w:sz w:val="18"/><w:bCs w:val="false"/></w:rPr><w:fldChar w:fldCharType="end"/></w:r><w:r><w:rPr><w:bCs w:val="false"/><w:sz w:val="18"/></w:rPr><w:t>, review VREFUND-RU-VALIDATE to verify that the application does not overlap with another one. In addition, put a remark stating that the validation rules are still under evaluation.</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szCs w:val="18"/></w:rPr></w:pPr><w:r><w:rPr><w:bCs w:val="false"/><w:sz w:val="18"/><w:szCs w:val="18"/></w:rPr><w:t xml:space="preserve">In section </w:t></w:r><w:r><w:rPr><w:bCs w:val="false"/><w:sz w:val="18"/></w:rPr><w:fldChar w:fldCharType="begin"></w:fldChar></w:r><w:r><w:rPr><w:sz w:val="18"/><w:bCs w:val="false"/></w:rPr><w:instrText xml:space="preserve"> REF _Ref195065426 \r \h </w:instrText></w:r><w:r><w:rPr><w:sz w:val="18"/><w:bCs w:val="false"/></w:rPr><w:fldChar w:fldCharType="separate"/></w:r><w:r><w:rPr><w:sz w:val="18"/><w:bCs w:val="false"/></w:rPr><w:t>4.2.1</w:t></w:r><w:r><w:rPr><w:sz w:val="18"/><w:bCs w:val="false"/></w:rPr><w:fldChar w:fldCharType="end"/></w:r><w:r><w:rPr><w:bCs w:val="false"/><w:sz w:val="18"/><w:szCs w:val="18"/></w:rPr><w:t xml:space="preserve">, review </w:t></w:r><w:r><w:rPr><w:sz w:val="18"/><w:szCs w:val="18"/></w:rPr><w:t>VREFUND-RE-VALIDATE, so that the limit on attachment size is for all the attachments related to a MSREF.</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szCs w:val="18"/></w:rPr></w:pPr><w:r><w:rPr><w:bCs w:val="false"/><w:sz w:val="18"/><w:szCs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szCs w:val="18"/></w:rPr></w:pPr><w:r><w:rPr><w:bCs w:val="false"/><w:sz w:val="18"/><w:szCs w:val="18"/></w:rPr><w:t xml:space="preserve">In section </w:t></w:r><w:r><w:rPr><w:bCs w:val="false"/><w:sz w:val="18"/></w:rPr><w:fldChar w:fldCharType="begin"></w:fldChar></w:r><w:r><w:rPr><w:sz w:val="18"/><w:bCs w:val="false"/></w:rPr><w:instrText xml:space="preserve"> REF _Ref195065426 \r \h </w:instrText></w:r><w:r><w:rPr><w:sz w:val="18"/><w:bCs w:val="false"/></w:rPr><w:fldChar w:fldCharType="separate"/></w:r><w:r><w:rPr><w:sz w:val="18"/><w:bCs w:val="false"/></w:rPr><w:t>4.2.1</w:t></w:r><w:r><w:rPr><w:sz w:val="18"/><w:bCs w:val="false"/></w:rPr><w:fldChar w:fldCharType="end"/></w:r><w:r><w:rPr><w:bCs w:val="false"/><w:sz w:val="18"/><w:szCs w:val="18"/></w:rPr><w:t>, offer the possibility to a NETP to delete a “not yet transmitted” application.</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szCs w:val="18"/></w:rPr></w:pPr><w:r><w:rPr><w:bCs w:val="false"/><w:sz w:val="18"/><w:szCs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szCs w:val="18"/></w:rPr></w:pPr><w:r><w:rPr><w:bCs w:val="false"/><w:sz w:val="18"/><w:szCs w:val="18"/></w:rPr><w:t xml:space="preserve">In section </w:t></w:r><w:r><w:rPr><w:bCs w:val="false"/><w:sz w:val="18"/><w:szCs w:val="18"/></w:rPr><w:fldChar w:fldCharType="begin"></w:fldChar></w:r><w:r><w:rPr><w:sz w:val="18"/><w:szCs w:val="18"/><w:bCs w:val="false"/></w:rPr><w:instrText xml:space="preserve"> REF _Ref194727031 \r \h </w:instrText></w:r><w:r><w:rPr><w:sz w:val="18"/><w:szCs w:val="18"/><w:bCs w:val="false"/></w:rPr><w:fldChar w:fldCharType="separate"/></w:r><w:r><w:rPr><w:sz w:val="18"/><w:szCs w:val="18"/><w:bCs w:val="false"/></w:rPr><w:t>4.3</w:t></w:r><w:r><w:rPr><w:sz w:val="18"/><w:szCs w:val="18"/><w:bCs w:val="false"/></w:rPr><w:fldChar w:fldCharType="end"/></w:r><w:r><w:rPr><w:bCs w:val="false"/><w:sz w:val="18"/><w:szCs w:val="18"/></w:rPr><w:t>, refine the way how to compute the debit balance and how to make the payment.</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szCs w:val="18"/></w:rPr></w:pPr><w:r><w:rPr><w:bCs w:val="false"/><w:sz w:val="18"/><w:szCs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szCs w:val="18"/></w:rPr><w:t xml:space="preserve">In section </w:t></w:r><w:r><w:rPr><w:bCs w:val="false"/><w:sz w:val="18"/><w:szCs w:val="18"/></w:rPr><w:fldChar w:fldCharType="begin"></w:fldChar></w:r><w:r><w:rPr><w:sz w:val="18"/><w:szCs w:val="18"/><w:bCs w:val="false"/></w:rPr><w:instrText xml:space="preserve"> REF _Ref194727031 \r \h </w:instrText></w:r><w:r><w:rPr><w:sz w:val="18"/><w:szCs w:val="18"/><w:bCs w:val="false"/></w:rPr><w:fldChar w:fldCharType="separate"/></w:r><w:r><w:rPr><w:sz w:val="18"/><w:szCs w:val="18"/><w:bCs w:val="false"/></w:rPr><w:t>4.3</w:t></w:r><w:r><w:rPr><w:sz w:val="18"/><w:szCs w:val="18"/><w:bCs w:val="false"/></w:rPr><w:fldChar w:fldCharType="end"/></w:r><w:r><w:rPr><w:bCs w:val="false"/><w:sz w:val="18"/><w:szCs w:val="18"/></w:rPr><w:t>, review the acknowledgment of a pro-rata rate adjustment by a MS, in case the latter is not involved, it must not produce a warning.</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szCs w:val="18"/></w:rPr></w:pPr><w:r><w:rPr><w:bCs w:val="false"/><w:sz w:val="18"/><w:szCs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szCs w:val="18"/></w:rPr></w:pPr><w:r><w:rPr><w:bCs w:val="false"/><w:sz w:val="18"/></w:rPr><w:t>Refine the delay of VREFUND-RE-COMPUTE_RECEIPT and PRATA-RE-COMPUTE_RECEIPT as 1 working day.</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szCs w:val="18"/></w:rPr></w:pPr><w:r><w:rPr><w:bCs w:val="false"/><w:sz w:val="18"/><w:szCs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In section </w:t></w:r><w:r><w:rPr><w:bCs w:val="false"/><w:sz w:val="18"/></w:rPr><w:fldChar w:fldCharType="begin"></w:fldChar></w:r><w:r><w:rPr><w:sz w:val="18"/><w:bCs w:val="false"/></w:rPr><w:instrText xml:space="preserve"> REF _Ref201735096 \r \h </w:instrText></w:r><w:r><w:rPr><w:sz w:val="18"/><w:bCs w:val="false"/></w:rPr><w:fldChar w:fldCharType="separate"/></w:r><w:r><w:rPr><w:sz w:val="18"/><w:bCs w:val="false"/></w:rPr><w:t>4.4</w:t></w:r><w:r><w:rPr><w:sz w:val="18"/><w:bCs w:val="false"/></w:rPr><w:fldChar w:fldCharType="end"/></w:r><w:r><w:rPr><w:bCs w:val="false"/><w:sz w:val="18"/></w:rPr><w:t>, refine the specification of the transmission of an updated version of a VAT Refund application.</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 xml:space="preserve">Review section </w:t></w:r><w:r><w:rPr><w:bCs w:val="false"/><w:sz w:val="18"/></w:rPr><w:fldChar w:fldCharType="begin"></w:fldChar></w:r><w:r><w:rPr><w:sz w:val="18"/><w:bCs w:val="false"/></w:rPr><w:instrText xml:space="preserve"> REF _Ref198461948 \r \h </w:instrText></w:r><w:r><w:rPr><w:sz w:val="18"/><w:bCs w:val="false"/></w:rPr><w:fldChar w:fldCharType="separate"/></w:r><w:r><w:rPr><w:sz w:val="18"/><w:bCs w:val="false"/></w:rPr><w:t>6.3</w:t></w:r><w:r><w:rPr><w:sz w:val="18"/><w:bCs w:val="false"/></w:rPr><w:fldChar w:fldCharType="end"/></w:r><w:r><w:rPr><w:bCs w:val="false"/><w:sz w:val="18"/></w:rPr><w:t xml:space="preserve"> to reflect the modifications applied to the data model.</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 xml:space="preserve">Review section </w:t></w:r><w:r><w:rPr><w:bCs w:val="false"/><w:sz w:val="18"/></w:rPr><w:fldChar w:fldCharType="begin"></w:fldChar></w:r><w:r><w:rPr><w:sz w:val="18"/><w:bCs w:val="false"/></w:rPr><w:instrText xml:space="preserve"> REF _Ref201735566 \r \h </w:instrText></w:r><w:r><w:rPr><w:sz w:val="18"/><w:bCs w:val="false"/></w:rPr><w:fldChar w:fldCharType="separate"/></w:r><w:r><w:rPr><w:sz w:val="18"/><w:bCs w:val="false"/></w:rPr><w:t>6.5</w:t></w:r><w:r><w:rPr><w:sz w:val="18"/><w:bCs w:val="false"/></w:rPr><w:fldChar w:fldCharType="end"/></w:r><w:r><w:rPr><w:bCs w:val="false"/><w:sz w:val="18"/></w:rPr><w:t xml:space="preserve"> so that a duplicated message leads to an error instead of a warning.</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 xml:space="preserve">Add some example in chapter </w:t></w:r><w:r><w:rPr><w:bCs w:val="false"/><w:sz w:val="18"/></w:rPr><w:fldChar w:fldCharType="begin"></w:fldChar></w:r><w:r><w:rPr><w:sz w:val="18"/><w:bCs w:val="false"/></w:rPr><w:instrText xml:space="preserve"> REF _Ref191807005 \r \h </w:instrText></w:r><w:r><w:rPr><w:sz w:val="18"/><w:bCs w:val="false"/></w:rPr><w:fldChar w:fldCharType="separate"/></w:r><w:r><w:rPr><w:sz w:val="18"/><w:bCs w:val="false"/></w:rPr><w:t>9</w:t></w:r><w:r><w:rPr><w:sz w:val="18"/><w:bCs w:val="false"/></w:rPr><w:fldChar w:fldCharType="end"/></w:r><w:r><w:rPr><w:bCs w:val="false"/><w:sz w:val="18"/></w:rPr><w:t>.</w:t></w:r></w:p></w:tc></w:tr><w:tr><w:trPr></w:trPr><w:tc><w:tcPr><w:tcW w:w="1134"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418"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1910" w:type="dxa"/><w:vMerge w:val="continue"/><w:tcBorders><w:top w:val="single" w:sz="4" w:space="0" w:color="000000"/><w:left w:val="single" w:sz="4" w:space="0" w:color="000000"/><w:bottom w:val="single" w:sz="4" w:space="0" w:color="000000"/><w:right w:val="single" w:sz="4" w:space="0" w:color="000000"/></w:tcBorders></w:tcPr><w:p><w:pPr><w:pStyle w:val="TableCell"/><w:snapToGrid w:val="false"/><w:spacing w:before="60" w:after="0"/><w:ind w:left="57" w:hanging="0"/><w:rPr><w:bCs w:val="false"/><w:sz w:val="18"/></w:rPr></w:pPr><w:r><w:rPr><w:bCs w:val="false"/><w:sz w:val="18"/></w:rPr></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 xml:space="preserve">Review chapter </w:t></w:r><w:r><w:rPr><w:bCs w:val="false"/><w:sz w:val="18"/></w:rPr><w:fldChar w:fldCharType="begin"></w:fldChar></w:r><w:r><w:rPr><w:sz w:val="18"/><w:bCs w:val="false"/></w:rPr><w:instrText xml:space="preserve"> REF _Ref192672935 \r \h </w:instrText></w:r><w:r><w:rPr><w:sz w:val="18"/><w:bCs w:val="false"/></w:rPr><w:fldChar w:fldCharType="separate"/></w:r><w:r><w:rPr><w:sz w:val="18"/><w:bCs w:val="false"/></w:rPr><w:t>10</w:t></w:r><w:r><w:rPr><w:sz w:val="18"/><w:bCs w:val="false"/></w:rPr><w:fldChar w:fldCharType="end"/></w:r><w:r><w:rPr><w:bCs w:val="false"/><w:sz w:val="18"/></w:rPr><w:t xml:space="preserve"> to take into account the possibility to have an additional attachment for official decision.</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3</w:t></w:r></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01/10/2008</w:t></w:r></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Alain Grandjean</w:t></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Reviewed version including the outcomes of the Lisbon workshop and the Stockholm seminar.</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4</w:t></w:r></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03/10/2008</w:t></w:r></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Alain Grandjean</w:t></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Reviewed version based on DG TAXUD comments (SfA)</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5</w:t></w:r></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8/08/2009</w:t></w:r></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Peter Macfarlane</w:t></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Integrate the accepted items in the Known Error List and Change Proposal List</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6</w:t></w:r></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07/09/2009</w:t></w:r></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Peter Macfarlane</w:t></w:r></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Implement review comments</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82" w:author="Yannick Vincent" w:date="2011-01-13T08:17:00Z"><w:r><w:rPr><w:bCs w:val="false"/><w:sz w:val="18"/></w:rPr><w:t>1.07</w:t></w:r></w:ins></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ins w:id="83" w:author="Yannick Vincent" w:date="2011-01-13T08:17:00Z"><w:r><w:rPr><w:bCs w:val="false"/><w:sz w:val="18"/></w:rPr><w:t>15/07/2010</w:t></w:r></w:ins></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84" w:author="Yannick Vincent" w:date="2011-01-13T08:17:00Z"><w:r><w:rPr><w:bCs w:val="false"/><w:sz w:val="18"/></w:rPr><w:t>Yannick Vincent</w:t></w:r></w:ins></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ins w:id="86" w:author="Yannick Vincent" w:date="2011-01-13T08:17:00Z"></w:ins></w:rPr></w:pPr><w:ins w:id="85" w:author="Yannick Vincent" w:date="2011-01-13T08:17:00Z"><w:r><w:rPr><w:bCs w:val="false"/><w:sz w:val="18"/></w:rPr><w:t xml:space="preserve">Implementation of KELs: </w:t></w:r></w:ins></w:p><w:p><w:pPr><w:pStyle w:val="TableCell"/><w:ind w:left="57" w:hanging="0"/><w:rPr><w:bCs w:val="false"/><w:sz w:val="18"/><w:ins w:id="90" w:author="Yannick Vincent" w:date="2011-01-13T08:17:00Z"></w:ins></w:rPr></w:pPr><w:ins w:id="87" w:author="Yannick Vincent" w:date="2011-01-13T08:17:00Z"><w:r><w:rPr><w:bCs w:val="false"/><w:sz w:val="18"/></w:rPr><w:t xml:space="preserve">1 – </w:t></w:r></w:ins><w:ins w:id="88" w:author="Yannick Vincent" w:date="2011-01-13T08:17:00Z"><w:r><w:rPr><w:rFonts w:cs="Arial"/><w:szCs w:val="20"/></w:rPr><w:t xml:space="preserve">Incorrect specification of </w:t></w:r></w:ins><w:ins w:id="89" w:author="Yannick Vincent" w:date="2011-01-13T08:17:00Z"><w:r><w:rPr></w:rPr><w:t>VREFUND-DE-GSDESCR</w:t></w:r></w:ins></w:p><w:p><w:pPr><w:pStyle w:val="TableCell"/><w:ind w:left="57" w:hanging="0"/><w:rPr><w:bCs w:val="false"/><w:sz w:val="18"/><w:ins w:id="93" w:author="Yannick Vincent" w:date="2011-01-13T08:17:00Z"></w:ins></w:rPr></w:pPr><w:ins w:id="91" w:author="Yannick Vincent" w:date="2011-01-13T08:17:00Z"><w:r><w:rPr><w:bCs w:val="false"/><w:sz w:val="18"/></w:rPr><w:t xml:space="preserve">2 – </w:t></w:r></w:ins><w:ins w:id="92" w:author="Yannick Vincent" w:date="2011-01-13T08:17:00Z"><w:r><w:rPr><w:rFonts w:cs="Arial"/><w:szCs w:val="20"/></w:rPr><w:t>Recommendation to validate the IBAN structure more formally.</w:t></w:r></w:ins></w:p><w:p><w:pPr><w:pStyle w:val="TableCell"/><w:ind w:left="57" w:hanging="0"/><w:rPr><w:bCs w:val="false"/><w:sz w:val="18"/><w:ins w:id="98" w:author="Yannick Vincent" w:date="2011-01-13T08:17:00Z"></w:ins></w:rPr></w:pPr><w:ins w:id="94" w:author="Yannick Vincent" w:date="2011-01-13T08:17:00Z"><w:r><w:rPr><w:bCs w:val="false"/><w:sz w:val="18"/></w:rPr><w:t xml:space="preserve">3 </w:t></w:r></w:ins><w:ins w:id="95" w:author="Yannick Vincent" w:date="2011-01-13T08:17:00Z"><w:bookmarkStart w:id="1" w:name="OLE_LINK6"/><w:bookmarkStart w:id="2" w:name="OLE_LINK5"/><w:r><w:rPr><w:bCs w:val="false"/><w:sz w:val="18"/></w:rPr><w:t>–</w:t></w:r></w:ins><w:ins w:id="96" w:author="Yannick Vincent" w:date="2011-01-13T08:17:00Z"><w:bookmarkEnd w:id="1"/><w:bookmarkEnd w:id="2"/><w:r><w:rPr><w:bCs w:val="false"/><w:sz w:val="18"/></w:rPr><w:t xml:space="preserve"> The country code of the importer expressed in </w:t></w:r></w:ins><w:ins w:id="97" w:author="Yannick Vincent" w:date="2011-01-13T08:17:00Z"><w:r><w:rPr><w:rFonts w:cs="Arial"/><w:szCs w:val="20"/></w:rPr><w:t>VREFUND-RE-IMPORT was too restrictive – allow all MS</w:t></w:r></w:ins></w:p><w:p><w:pPr><w:pStyle w:val="TableCell"/><w:ind w:left="57" w:hanging="0"/><w:rPr><w:ins w:id="100" w:author="Yannick Vincent" w:date="2011-01-13T08:17:00Z"></w:ins></w:rPr></w:pPr><w:ins w:id="99" w:author="Yannick Vincent" w:date="2011-01-13T08:17:00Z"><w:r><w:rPr><w:bCs w:val="false"/><w:sz w:val="18"/></w:rPr><w:t xml:space="preserve">5 – Add a “bank fees” code </w:t></w:r></w:ins></w:p><w:p><w:pPr><w:pStyle w:val="TableCell"/><w:ind w:left="57" w:hanging="0"/><w:rPr><w:ins w:id="102" w:author="Yannick Vincent" w:date="2011-01-13T08:17:00Z"></w:ins></w:rPr></w:pPr><w:ins w:id="101" w:author="Yannick Vincent" w:date="2011-01-13T08:17:00Z"><w:r><w:rPr><w:bCs w:val="false"/><w:sz w:val="18"/></w:rPr><w:t>6 – Amend VREFUND-RU-RECEIVE_DECISION to permit sending decision on day of application.</w:t></w:r></w:ins></w:p><w:p><w:pPr><w:pStyle w:val="TableCell"/><w:ind w:left="57" w:hanging="0"/><w:rPr><w:ins w:id="104" w:author="Yannick Vincent" w:date="2011-01-13T08:17:00Z"></w:ins></w:rPr></w:pPr><w:ins w:id="103" w:author="Yannick Vincent" w:date="2011-01-13T08:17:00Z"><w:r><w:rPr><w:bCs w:val="false"/><w:sz w:val="18"/></w:rPr><w:t>7 – Add a “bank fees” code.</w:t></w:r></w:ins></w:p><w:p><w:pPr><w:pStyle w:val="TableCell"/><w:ind w:left="57" w:hanging="0"/><w:rPr><w:ins w:id="106" w:author="Yannick Vincent" w:date="2011-01-13T08:17:00Z"></w:ins></w:rPr></w:pPr><w:ins w:id="105" w:author="Yannick Vincent" w:date="2011-01-13T08:17:00Z"><w:r><w:rPr><w:bCs w:val="false"/><w:sz w:val="18"/></w:rPr><w:t>8 – Change data type of file name from FREETEXT to TOKEN.</w:t></w:r></w:ins></w:p><w:p><w:pPr><w:pStyle w:val="TableCell"/><w:ind w:left="57" w:hanging="0"/><w:rPr><w:ins w:id="108" w:author="Yannick Vincent" w:date="2011-01-13T08:17:00Z"></w:ins></w:rPr></w:pPr><w:ins w:id="107" w:author="Yannick Vincent" w:date="2011-01-13T08:17:00Z"><w:r><w:rPr><w:bCs w:val="false"/><w:sz w:val="18"/></w:rPr><w:t>9 – Change data type of trader name from TOKEN to FREETEXT.</w:t></w:r></w:ins></w:p><w:p><w:pPr><w:pStyle w:val="TableCell"/><w:ind w:left="57" w:hanging="0"/><w:rPr><w:bCs w:val="false"/><w:sz w:val="18"/><w:ins w:id="110" w:author="Yannick Vincent" w:date="2011-01-13T08:17:00Z"></w:ins></w:rPr></w:pPr><w:ins w:id="109" w:author="Yannick Vincent" w:date="2011-01-13T08:17:00Z"><w:r><w:rPr><w:bCs w:val="false"/><w:sz w:val="18"/></w:rPr><w:t>10 – Amend description of use case SUC-VREF-MSEST-010 to explain that annual VAT Refund application can include invoices not included in previous applications.</w:t></w:r></w:ins></w:p><w:p><w:pPr><w:pStyle w:val="TableCell"/><w:ind w:left="57" w:hanging="0"/><w:rPr><w:ins w:id="112" w:author="Yannick Vincent" w:date="2011-01-13T08:17:00Z"></w:ins></w:rPr></w:pPr><w:ins w:id="111" w:author="Yannick Vincent" w:date="2011-01-13T08:17:00Z"><w:r><w:rPr><w:bCs w:val="false"/><w:sz w:val="18"/></w:rPr><w:t>11 – Clarification of justification code 68.</w:t></w:r></w:ins></w:p><w:p><w:pPr><w:pStyle w:val="TableCell"/><w:ind w:left="57" w:hanging="0"/><w:rPr><w:ins w:id="114" w:author="Yannick Vincent" w:date="2011-01-13T08:17:00Z"></w:ins></w:rPr></w:pPr><w:ins w:id="113" w:author="Yannick Vincent" w:date="2011-01-13T08:17:00Z"><w:r><w:rPr><w:bCs w:val="false"/><w:sz w:val="18"/></w:rPr><w:t>12 – Clarification of validation to be performed by MSREF on a VAT Refund application – instruction not to use VIES.</w:t></w:r></w:ins></w:p><w:p><w:pPr><w:pStyle w:val="TableCell"/><w:ind w:left="57" w:hanging="0"/><w:rPr><w:bCs w:val="false"/><w:sz w:val="18"/><w:ins w:id="116" w:author="Yannick Vincent" w:date="2011-01-13T08:17:00Z"></w:ins></w:rPr></w:pPr><w:ins w:id="115" w:author="Yannick Vincent" w:date="2011-01-13T08:17:00Z"><w:r><w:rPr><w:bCs w:val="false"/><w:sz w:val="18"/></w:rPr><w:t>13 – Remove validation by MSEST of the requested amounts.</w:t></w:r></w:ins></w:p><w:p><w:pPr><w:pStyle w:val="TableCell"/><w:ind w:left="57" w:hanging="0"/><w:rPr><w:bCs w:val="false"/><w:sz w:val="18"/><w:ins w:id="119" w:author="Yannick Vincent" w:date="2011-01-13T08:17:00Z"></w:ins></w:rPr></w:pPr><w:ins w:id="117" w:author="Yannick Vincent" w:date="2011-01-13T08:17:00Z"><w:r><w:rPr><w:bCs w:val="false"/><w:sz w:val="18"/></w:rPr><w:t xml:space="preserve">Removal of section 5.6 </w:t></w:r></w:ins><w:ins w:id="118" w:author="Yannick Vincent" w:date="2011-01-13T08:17:00Z"><w:bookmarkStart w:id="3" w:name="OLE_LINK26"/><w:bookmarkStart w:id="4" w:name="OLE_LINK23"/><w:r><w:rPr><w:bCs w:val="false"/><w:sz w:val="18"/></w:rPr><w:t>(Summary of validation to be performed by MSEST on the VAT Refund Application)</w:t></w:r></w:ins><w:bookmarkEnd w:id="3"/><w:bookmarkEnd w:id="4"/></w:p><w:p><w:pPr><w:pStyle w:val="TableCell"/><w:ind w:left="57" w:hanging="0"/><w:rPr><w:bCs w:val="false"/><w:sz w:val="18"/></w:rPr></w:pPr><w:ins w:id="120" w:author="Yannick Vincent" w:date="2011-01-13T08:17:00Z"><w:r><w:rPr><w:bCs w:val="false"/><w:sz w:val="18"/></w:rPr><w:t xml:space="preserve">Addition of the technical errors and of the error codes in section </w:t></w:r></w:ins><w:ins w:id="121" w:author="Yannick Vincent" w:date="2011-01-13T08:17:00Z"><w:r><w:rPr><w:bCs w:val="false"/><w:sz w:val="18"/></w:rPr><w:fldChar w:fldCharType="begin"></w:fldChar></w:r><w:r><w:rPr><w:sz w:val="18"/><w:bCs w:val="false"/></w:rPr><w:instrText xml:space="preserve"> REF _Ref201735566 \r \h </w:instrText></w:r><w:r><w:rPr><w:sz w:val="18"/><w:bCs w:val="false"/></w:rPr><w:fldChar w:fldCharType="separate"/></w:r><w:r><w:rPr><w:sz w:val="18"/><w:bCs w:val="false"/></w:rPr><w:t>6.5</w:t></w:r><w:r><w:rPr><w:sz w:val="18"/><w:bCs w:val="false"/></w:rPr><w:fldChar w:fldCharType="end"/></w:r></w:ins><w:ins w:id="122" w:author="Yannick Vincent" w:date="2011-01-13T08:17:00Z"><w:r><w:rPr><w:bCs w:val="false"/><w:sz w:val="18"/></w:rPr><w:t xml:space="preserve">. </w:t></w:r></w:ins></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123" w:author="Yannick Vincent" w:date="2011-01-13T08:17:00Z"><w:r><w:rPr><w:bCs w:val="false"/><w:sz w:val="18"/></w:rPr><w:t>1.08</w:t></w:r></w:ins></w:p></w:tc><w:tc><w:tcPr><w:tcW w:w="141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ins w:id="124" w:author="Yannick Vincent" w:date="2011-01-13T08:17:00Z"><w:r><w:rPr><w:bCs w:val="false"/><w:sz w:val="18"/></w:rPr><w:t>11/08/2010</w:t></w:r></w:ins></w:p></w:tc><w:tc><w:tcPr><w:tcW w:w="191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125" w:author="Yannick Vincent" w:date="2011-01-13T08:17:00Z"><w:r><w:rPr><w:bCs w:val="false"/><w:sz w:val="18"/></w:rPr><w:t>Peter Macfarlane</w:t></w:r></w:ins></w:p></w:tc><w:tc><w:tcPr><w:tcW w:w="489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126" w:author="Yannick Vincent" w:date="2011-01-13T08:17:00Z"><w:r><w:rPr><w:bCs w:val="false"/><w:sz w:val="18"/></w:rPr><w:t>Implement review comments</w:t></w:r></w:ins></w:p></w:tc></w:tr></w:tbl><w:p><w:pPr><w:pStyle w:val="TableCell"/><w:rPr><w:rFonts w:cs="Arial"/></w:rPr></w:pPr><w:r><w:rPr><w:rFonts w:cs="Arial"/></w:rPr></w:r></w:p><w:p><w:pPr><w:pStyle w:val="Normal"/><w:pBdr><w:bottom w:val="single" w:sz="4" w:space="1" w:color="000000"/></w:pBdr><w:rPr><w:b/><w:b/><w:sz w:val="24"/></w:rPr></w:pPr><w:r><w:rPr><w:b/><w:sz w:val="24"/></w:rPr><w:t>Reviews</w:t></w:r></w:p><w:p><w:pPr><w:pStyle w:val="Normal"/><w:rPr><w:b/><w:b/><w:sz w:val="24"/></w:rPr></w:pPr><w:r><w:rPr><w:b/><w:sz w:val="24"/></w:rPr></w:r></w:p><w:tbl><w:tblPr><w:tblW w:w="9356" w:type="dxa"/><w:jc w:val="center"/><w:tblInd w:w="0" w:type="dxa"/><w:tblLayout w:type="fixed"/><w:tblCellMar><w:top w:w="0" w:type="dxa"/><w:left w:w="0" w:type="dxa"/><w:bottom w:w="0" w:type="dxa"/><w:right w:w="0" w:type="dxa"/></w:tblCellMar></w:tblPr><w:tblGrid><w:gridCol w:w="1134"/><w:gridCol w:w="2068"/><w:gridCol w:w="2700"/><w:gridCol w:w="3454"/></w:tblGrid><w:tr><w:trPr></w:trPr><w:tc><w:tcPr><w:tcW w:w="1134"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Version</w:t></w:r></w:p></w:tc><w:tc><w:tcPr><w:tcW w:w="2068"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Name</w:t></w:r></w:p></w:tc><w:tc><w:tcPr><w:tcW w:w="2700"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Position</w:t></w:r></w:p></w:tc><w:tc><w:tcPr><w:tcW w:w="3454" w:type="dxa"/><w:tcBorders><w:top w:val="single" w:sz="4" w:space="0" w:color="000000"/><w:left w:val="single" w:sz="4" w:space="0" w:color="000000"/><w:bottom w:val="single" w:sz="4" w:space="0" w:color="000000"/><w:right w:val="single" w:sz="4" w:space="0" w:color="000000"/></w:tcBorders><w:shd w:fill="CCCCCC" w:val="clear"/></w:tcPr><w:p><w:pPr><w:pStyle w:val="TableCell"/><w:spacing w:before="60" w:after="0"/><w:ind w:left="57" w:hanging="0"/><w:rPr><w:b/><w:b/><w:sz w:val="18"/></w:rPr></w:pPr><w:r><w:rPr><w:b/><w:sz w:val="18"/></w:rPr><w:t>Review Date</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0</w:t></w:r></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Katarina Janovova</w:t></w:r></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Quality Reviewer</w:t></w:r></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07/04/2008</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1</w:t></w:r></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Katarina Janovova</w:t></w:r></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Quality Reviewer</w:t></w:r></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23/04/2008</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2</w:t></w:r></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Katarina Janovova</w:t></w:r></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Quality Reviewer</w:t></w:r></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23/06/2008</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3</w:t></w:r></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Katarina Janovova</w:t></w:r></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Quality Reviewer</w:t></w:r></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01/10/2008</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4</w:t></w:r></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Katarina Janovova</w:t></w:r></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Quality Reviewer</w:t></w:r></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03/10/2008</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5</w:t></w:r></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Katarina Janovova</w:t></w:r></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Fonts w:cs="Arial"/><w:bCs w:val="false"/><w:sz w:val="18"/><w:szCs w:val="18"/></w:rPr></w:pPr><w:r><w:rPr><w:rFonts w:cs="Arial"/><w:bCs w:val="false"/><w:sz w:val="18"/><w:szCs w:val="18"/></w:rPr><w:t>Quality Reviewer</w:t></w:r></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8/08/2009</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1.06</w:t></w:r></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r><w:rPr><w:bCs w:val="false"/><w:sz w:val="18"/></w:rPr><w:t>Timo Schmitt</w:t></w:r></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Fonts w:cs="Arial"/><w:bCs w:val="false"/><w:sz w:val="18"/><w:szCs w:val="18"/></w:rPr></w:pPr><w:r><w:rPr><w:rFonts w:cs="Arial"/><w:bCs w:val="false"/><w:sz w:val="18"/><w:szCs w:val="18"/></w:rPr><w:t>Quality Reviewer</w:t></w:r></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r><w:rPr><w:bCs w:val="false"/><w:sz w:val="18"/></w:rPr><w:t>07/09/2009</w:t></w:r></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127" w:author="Yannick Vincent" w:date="2011-01-13T08:17:00Z"><w:r><w:rPr><w:bCs w:val="false"/><w:sz w:val="18"/></w:rPr><w:t>1.07</w:t></w:r></w:ins></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128" w:author="Yannick Vincent" w:date="2011-01-13T08:17:00Z"><w:r><w:rPr><w:bCs w:val="false"/><w:sz w:val="18"/></w:rPr><w:t>Peter Macfarlane</w:t></w:r></w:ins></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Fonts w:cs="Arial"/><w:bCs w:val="false"/><w:sz w:val="18"/><w:szCs w:val="18"/></w:rPr></w:pPr><w:ins w:id="129" w:author="Yannick Vincent" w:date="2011-01-13T08:17:00Z"><w:r><w:rPr><w:rFonts w:cs="Arial"/><w:bCs w:val="false"/><w:sz w:val="18"/><w:szCs w:val="18"/></w:rPr><w:t>Quality Reviewer</w:t></w:r></w:ins></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ins w:id="130" w:author="Yannick Vincent" w:date="2011-01-13T08:17:00Z"><w:r><w:rPr><w:bCs w:val="false"/><w:sz w:val="18"/></w:rPr><w:t>15/07/2010</w:t></w:r></w:ins></w:p></w:tc></w:tr><w:tr><w:trPr></w:trPr><w:tc><w:tcPr><w:tcW w:w="113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131" w:author="Yannick Vincent" w:date="2011-01-13T08:17:00Z"><w:r><w:rPr><w:bCs w:val="false"/><w:sz w:val="18"/></w:rPr><w:t>1.08</w:t></w:r></w:ins></w:p></w:tc><w:tc><w:tcPr><w:tcW w:w="2068"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bCs w:val="false"/><w:sz w:val="18"/></w:rPr></w:pPr><w:ins w:id="132" w:author="Yannick Vincent" w:date="2011-01-13T08:17:00Z"><w:r><w:rPr><w:bCs w:val="false"/><w:sz w:val="18"/></w:rPr><w:t>Yannick Vincent</w:t></w:r></w:ins></w:p></w:tc><w:tc><w:tcPr><w:tcW w:w="2700"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Fonts w:cs="Arial"/><w:bCs w:val="false"/><w:sz w:val="18"/><w:szCs w:val="18"/></w:rPr></w:pPr><w:ins w:id="133" w:author="Yannick Vincent" w:date="2011-01-13T08:17:00Z"><w:r><w:rPr><w:rFonts w:cs="Arial"/><w:bCs w:val="false"/><w:sz w:val="18"/><w:szCs w:val="18"/></w:rPr><w:t>Quality Reviewer</w:t></w:r></w:ins></w:p></w:tc><w:tc><w:tcPr><w:tcW w:w="3454" w:type="dxa"/><w:tcBorders><w:top w:val="single" w:sz="4" w:space="0" w:color="000000"/><w:left w:val="single" w:sz="4" w:space="0" w:color="000000"/><w:bottom w:val="single" w:sz="4" w:space="0" w:color="000000"/><w:right w:val="single" w:sz="4" w:space="0" w:color="000000"/></w:tcBorders></w:tcPr><w:p><w:pPr><w:pStyle w:val="TableCell"/><w:spacing w:before="60" w:after="0"/><w:ind w:left="57" w:hanging="0"/><w:rPr></w:rPr></w:pPr><w:ins w:id="134" w:author="Yannick Vincent" w:date="2011-01-13T08:17:00Z"><w:r><w:rPr><w:bCs w:val="false"/><w:sz w:val="18"/></w:rPr><w:t>11/08/2010</w:t></w:r></w:ins></w:p></w:tc></w:tr></w:tbl><w:p><w:pPr><w:pStyle w:val="TableCell"/><w:rPr><w:rFonts w:cs="Arial"/></w:rPr></w:pPr><w:r><w:rPr><w:rFonts w:cs="Arial"/></w:rPr></w:r><w:r><w:br w:type="page"/></w:r></w:p><w:p><w:pPr><w:pStyle w:val="TableCell"/><w:rPr><w:rFonts w:cs="Arial"/></w:rPr></w:pPr><w:r><w:rPr><w:rFonts w:cs="Arial"/></w:rPr></w:r></w:p><w:p><w:pPr><w:pStyle w:val="Normal"/><w:pBdr><w:bottom w:val="single" w:sz="4" w:space="1" w:color="000000"/></w:pBdr><w:rPr></w:rPr></w:pPr><w:r><w:rPr></w:rPr><w:t>Table of Contents</w:t></w:r></w:p><w:sdt><w:sdtPr><w:docPartObj><w:docPartGallery w:val="Table of Contents"/><w:docPartUnique w:val="true"/></w:docPartObj></w:sdtPr><w:sdtContent><w:p><w:pPr><w:pStyle w:val="Contents1"/><w:tabs><w:tab w:val="clear" w:pos="720"/><w:tab w:val="left" w:pos="480" w:leader="none"/><w:tab w:val="right" w:pos="9062" w:leader="dot"/></w:tabs><w:rPr><w:rFonts w:ascii="Times New Roman" w:hAnsi="Times New Roman" w:cs="Times New Roman"/><w:sz w:val="24"/><w:lang w:val="en-US" w:eastAsia="en-US"/></w:rPr></w:pPr><w:r><w:fldChar w:fldCharType="begin"></w:fldChar></w:r><w:r><w:rPr><w:rStyle w:val="IndexLink"/><w:lang w:val="en-US" w:eastAsia="en-US"/></w:rPr><w:instrText xml:space="preserve"> TOC \o &quot;1-3&quot; \h \z \u </w:instrText></w:r><w:r><w:rPr><w:rStyle w:val="IndexLink"/><w:lang w:val="en-US" w:eastAsia="en-US"/></w:rPr><w:fldChar w:fldCharType="separate"/></w:r><w:hyperlink w:anchor="__RefHeading___Toc239749371Toc269297768"><w:r><w:rPr><w:rStyle w:val="IndexLink"/><w:lang w:val="en-US" w:eastAsia="en-US"/></w:rPr><w:t>1</w:t></w:r><w:r><w:rPr><w:rStyle w:val="IndexLink"/><w:rFonts w:cs="Times New Roman" w:ascii="Times New Roman" w:hAnsi="Times New Roman"/><w:sz w:val="24"/><w:lang w:val="en-US" w:eastAsia="en-US"/></w:rPr><w:tab/></w:r><w:r><w:rPr><w:rStyle w:val="IndexLink"/><w:lang w:val="en-US" w:eastAsia="en-US"/></w:rPr><w:t>Introduction</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72Toc269297769"><w:r><w:rPr><w:rStyle w:val="IndexLink"/><w:lang w:val="en-US" w:eastAsia="en-US"/></w:rPr><w:t>1.1</w:t></w:r><w:r><w:rPr><w:rStyle w:val="IndexLink"/><w:rFonts w:cs="Times New Roman" w:ascii="Times New Roman" w:hAnsi="Times New Roman"/><w:sz w:val="24"/><w:lang w:val="en-US" w:eastAsia="en-US"/></w:rPr><w:tab/></w:r><w:r><w:rPr><w:rStyle w:val="IndexLink"/><w:lang w:val="en-US" w:eastAsia="en-US"/></w:rPr><w:t>Objective of this Document</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73Toc269297770"><w:r><w:rPr><w:rStyle w:val="IndexLink"/><w:lang w:val="en-US" w:eastAsia="en-US"/></w:rPr><w:t>1.2</w:t></w:r><w:r><w:rPr><w:rStyle w:val="IndexLink"/><w:rFonts w:cs="Times New Roman" w:ascii="Times New Roman" w:hAnsi="Times New Roman"/><w:sz w:val="24"/><w:lang w:val="en-US" w:eastAsia="en-US"/></w:rPr><w:tab/></w:r><w:r><w:rPr><w:rStyle w:val="IndexLink"/><w:lang w:val="en-US" w:eastAsia="en-US"/></w:rPr><w:t>Intended Audience</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74Toc269297771"><w:r><w:rPr><w:rStyle w:val="IndexLink"/><w:lang w:val="en-US" w:eastAsia="en-US"/></w:rPr><w:t>1.3</w:t></w:r><w:r><w:rPr><w:rStyle w:val="IndexLink"/><w:rFonts w:cs="Times New Roman" w:ascii="Times New Roman" w:hAnsi="Times New Roman"/><w:sz w:val="24"/><w:lang w:val="en-US" w:eastAsia="en-US"/></w:rPr><w:tab/></w:r><w:r><w:rPr><w:rStyle w:val="IndexLink"/><w:lang w:val="en-US" w:eastAsia="en-US"/></w:rPr><w:t>Structure of this Document</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75Toc269297772"><w:r><w:rPr><w:rStyle w:val="IndexLink"/><w:lang w:val="en-US" w:eastAsia="en-US"/></w:rPr><w:t>1.4</w:t></w:r><w:r><w:rPr><w:rStyle w:val="IndexLink"/><w:rFonts w:cs="Times New Roman" w:ascii="Times New Roman" w:hAnsi="Times New Roman"/><w:sz w:val="24"/><w:lang w:val="en-US" w:eastAsia="en-US"/></w:rPr><w:tab/></w:r><w:r><w:rPr><w:rStyle w:val="IndexLink"/><w:lang w:val="en-US" w:eastAsia="en-US"/></w:rPr><w:t>Related Documents</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76Toc269297773"><w:r><w:rPr><w:rStyle w:val="IndexLink"/><w:lang w:val="en-US" w:eastAsia="en-US"/></w:rPr><w:t>1.4.1</w:t></w:r><w:r><w:rPr><w:rStyle w:val="IndexLink"/><w:rFonts w:cs="Times New Roman" w:ascii="Times New Roman" w:hAnsi="Times New Roman"/><w:sz w:val="24"/><w:lang w:val="en-US" w:eastAsia="en-US"/></w:rPr><w:tab/></w:r><w:r><w:rPr><w:rStyle w:val="IndexLink"/><w:lang w:val="en-US" w:eastAsia="en-US"/></w:rPr><w:t>Applicable Documents</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77Toc269297774"><w:r><w:rPr><w:rStyle w:val="IndexLink"/><w:lang w:val="en-US" w:eastAsia="en-US"/></w:rPr><w:t>1.4.2</w:t></w:r><w:r><w:rPr><w:rStyle w:val="IndexLink"/><w:rFonts w:cs="Times New Roman" w:ascii="Times New Roman" w:hAnsi="Times New Roman"/><w:sz w:val="24"/><w:lang w:val="en-US" w:eastAsia="en-US"/></w:rPr><w:tab/></w:r><w:r><w:rPr><w:rStyle w:val="IndexLink"/><w:lang w:val="en-US" w:eastAsia="en-US"/></w:rPr><w:t>Reference Document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78Toc269297775"><w:r><w:rPr><w:rStyle w:val="IndexLink"/><w:lang w:val="en-US" w:eastAsia="en-US"/></w:rPr><w:t>1.5</w:t></w:r><w:r><w:rPr><w:rStyle w:val="IndexLink"/><w:rFonts w:cs="Times New Roman" w:ascii="Times New Roman" w:hAnsi="Times New Roman"/><w:sz w:val="24"/><w:lang w:val="en-US" w:eastAsia="en-US"/></w:rPr><w:tab/></w:r><w:r><w:rPr><w:rStyle w:val="IndexLink"/><w:lang w:val="en-US" w:eastAsia="en-US"/></w:rPr><w:t>Document Convention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79Toc269297776"><w:r><w:rPr><w:rStyle w:val="IndexLink"/><w:lang w:val="en-US" w:eastAsia="en-US"/></w:rPr><w:t>1.6</w:t></w:r><w:r><w:rPr><w:rStyle w:val="IndexLink"/><w:rFonts w:cs="Times New Roman" w:ascii="Times New Roman" w:hAnsi="Times New Roman"/><w:sz w:val="24"/><w:lang w:val="en-US" w:eastAsia="en-US"/></w:rPr><w:tab/></w:r><w:r><w:rPr><w:rStyle w:val="IndexLink"/><w:lang w:val="en-US" w:eastAsia="en-US"/></w:rPr><w:t>Terminology</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80Toc269297777"><w:r><w:rPr><w:rStyle w:val="IndexLink"/><w:lang w:val="en-US" w:eastAsia="en-US"/></w:rPr><w:t>1.6.1</w:t></w:r><w:r><w:rPr><w:rStyle w:val="IndexLink"/><w:rFonts w:cs="Times New Roman" w:ascii="Times New Roman" w:hAnsi="Times New Roman"/><w:sz w:val="24"/><w:lang w:val="en-US" w:eastAsia="en-US"/></w:rPr><w:tab/></w:r><w:r><w:rPr><w:rStyle w:val="IndexLink"/><w:lang w:val="en-US" w:eastAsia="en-US"/></w:rPr><w:t>Abbreviations and Acronyms</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81Toc269297778"><w:r><w:rPr><w:rStyle w:val="IndexLink"/><w:lang w:val="en-US" w:eastAsia="en-US"/></w:rPr><w:t>1.6.2</w:t></w:r><w:r><w:rPr><w:rStyle w:val="IndexLink"/><w:rFonts w:cs="Times New Roman" w:ascii="Times New Roman" w:hAnsi="Times New Roman"/><w:sz w:val="24"/><w:lang w:val="en-US" w:eastAsia="en-US"/></w:rPr><w:tab/></w:r><w:r><w:rPr><w:rStyle w:val="IndexLink"/><w:lang w:val="en-US" w:eastAsia="en-US"/></w:rPr><w:t>Definitions</w:t><w:tab/><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382Toc269297779"><w:r><w:rPr><w:rStyle w:val="IndexLink"/><w:lang w:val="en-US" w:eastAsia="en-US"/></w:rPr><w:t>2</w:t></w:r><w:r><w:rPr><w:rStyle w:val="IndexLink"/><w:rFonts w:cs="Times New Roman" w:ascii="Times New Roman" w:hAnsi="Times New Roman"/><w:sz w:val="24"/><w:lang w:val="en-US" w:eastAsia="en-US"/></w:rPr><w:tab/></w:r><w:r><w:rPr><w:rStyle w:val="IndexLink"/><w:lang w:val="en-US" w:eastAsia="en-US"/></w:rPr><w:t>Context</w:t><w:tab/><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383Toc269297780"><w:r><w:rPr><w:rStyle w:val="IndexLink"/><w:lang w:val="en-US" w:eastAsia="en-US"/></w:rPr><w:t>3</w:t></w:r><w:r><w:rPr><w:rStyle w:val="IndexLink"/><w:rFonts w:cs="Times New Roman" w:ascii="Times New Roman" w:hAnsi="Times New Roman"/><w:sz w:val="24"/><w:lang w:val="en-US" w:eastAsia="en-US"/></w:rPr><w:tab/></w:r><w:r><w:rPr><w:rStyle w:val="IndexLink"/><w:lang w:val="en-US" w:eastAsia="en-US"/></w:rPr><w:t>Logical Data Model</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84Toc269297781"><w:r><w:rPr><w:rStyle w:val="IndexLink"/><w:lang w:val="en-US" w:eastAsia="en-US"/></w:rPr><w:t>3.1</w:t></w:r><w:r><w:rPr><w:rStyle w:val="IndexLink"/><w:rFonts w:cs="Times New Roman" w:ascii="Times New Roman" w:hAnsi="Times New Roman"/><w:sz w:val="24"/><w:lang w:val="en-US" w:eastAsia="en-US"/></w:rPr><w:tab/></w:r><w:r><w:rPr><w:rStyle w:val="IndexLink"/><w:lang w:val="en-US" w:eastAsia="en-US"/></w:rPr><w:t>Syntax Convention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85Toc269297782"><w:r><w:rPr><w:rStyle w:val="IndexLink"/><w:lang w:val="en-US" w:eastAsia="en-US"/></w:rPr><w:t>3.2</w:t></w:r><w:r><w:rPr><w:rStyle w:val="IndexLink"/><w:rFonts w:cs="Times New Roman" w:ascii="Times New Roman" w:hAnsi="Times New Roman"/><w:sz w:val="24"/><w:lang w:val="en-US" w:eastAsia="en-US"/></w:rPr><w:tab/></w:r><w:r><w:rPr><w:rStyle w:val="IndexLink"/><w:lang w:val="en-US" w:eastAsia="en-US"/></w:rPr><w:t>Generic Data Element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86Toc269297783"><w:r><w:rPr><w:rStyle w:val="IndexLink"/><w:lang w:val="en-US" w:eastAsia="en-US"/></w:rPr><w:t>3.3</w:t></w:r><w:r><w:rPr><w:rStyle w:val="IndexLink"/><w:rFonts w:cs="Times New Roman" w:ascii="Times New Roman" w:hAnsi="Times New Roman"/><w:sz w:val="24"/><w:lang w:val="en-US" w:eastAsia="en-US"/></w:rPr><w:tab/></w:r><w:r><w:rPr><w:rStyle w:val="IndexLink"/><w:lang w:val="en-US" w:eastAsia="en-US"/></w:rPr><w:t>Global Overview</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87Toc269297784"><w:r><w:rPr><w:rStyle w:val="IndexLink"/><w:lang w:val="en-US" w:eastAsia="en-US"/></w:rPr><w:t>3.4</w:t></w:r><w:r><w:rPr><w:rStyle w:val="IndexLink"/><w:rFonts w:cs="Times New Roman" w:ascii="Times New Roman" w:hAnsi="Times New Roman"/><w:sz w:val="24"/><w:lang w:val="en-US" w:eastAsia="en-US"/></w:rPr><w:tab/></w:r><w:r><w:rPr><w:rStyle w:val="IndexLink"/><w:lang w:val="en-US" w:eastAsia="en-US"/></w:rPr><w:t>VAT Refund</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88Toc269297785"><w:r><w:rPr><w:rStyle w:val="IndexLink"/><w:lang w:val="en-US" w:eastAsia="en-US"/></w:rPr><w:t>3.4.1</w:t></w:r><w:r><w:rPr><w:rStyle w:val="IndexLink"/><w:rFonts w:cs="Times New Roman" w:ascii="Times New Roman" w:hAnsi="Times New Roman"/><w:sz w:val="24"/><w:lang w:val="en-US" w:eastAsia="en-US"/></w:rPr><w:tab/></w:r><w:r><w:rPr><w:rStyle w:val="IndexLink"/><w:lang w:val="en-US" w:eastAsia="en-US"/></w:rPr><w:t>Global VAT Refund Application</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89Toc269297786"><w:r><w:rPr><w:rStyle w:val="IndexLink"/><w:lang w:val="en-US" w:eastAsia="en-US"/></w:rPr><w:t>3.4.2</w:t></w:r><w:r><w:rPr><w:rStyle w:val="IndexLink"/><w:rFonts w:cs="Times New Roman" w:ascii="Times New Roman" w:hAnsi="Times New Roman"/><w:sz w:val="24"/><w:lang w:val="en-US" w:eastAsia="en-US"/></w:rPr><w:tab/></w:r><w:r><w:rPr><w:rStyle w:val="IndexLink"/><w:lang w:val="en-US" w:eastAsia="en-US"/></w:rPr><w:t>(National) VAT Refund Application</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90Toc269297787"><w:r><w:rPr><w:rStyle w:val="IndexLink"/><w:lang w:val="en-US" w:eastAsia="en-US"/></w:rPr><w:t>3.4.3</w:t></w:r><w:r><w:rPr><w:rStyle w:val="IndexLink"/><w:rFonts w:cs="Times New Roman" w:ascii="Times New Roman" w:hAnsi="Times New Roman"/><w:sz w:val="24"/><w:lang w:val="en-US" w:eastAsia="en-US"/></w:rPr><w:tab/></w:r><w:r><w:rPr><w:rStyle w:val="IndexLink"/><w:lang w:val="en-US" w:eastAsia="en-US"/></w:rPr><w:t>VAT Refund Decision</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91Toc269297788"><w:r><w:rPr><w:rStyle w:val="IndexLink"/><w:lang w:val="en-US" w:eastAsia="en-US"/></w:rPr><w:t>3.5</w:t></w:r><w:r><w:rPr><w:rStyle w:val="IndexLink"/><w:rFonts w:cs="Times New Roman" w:ascii="Times New Roman" w:hAnsi="Times New Roman"/><w:sz w:val="24"/><w:lang w:val="en-US" w:eastAsia="en-US"/></w:rPr><w:tab/></w:r><w:r><w:rPr><w:rStyle w:val="IndexLink"/><w:lang w:val="en-US" w:eastAsia="en-US"/></w:rPr><w:t>Pro-Rata Rate Adjustment</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92Toc269297789"><w:r><w:rPr><w:rStyle w:val="IndexLink"/><w:lang w:val="en-US" w:eastAsia="en-US"/></w:rPr><w:t>3.5.1</w:t></w:r><w:r><w:rPr><w:rStyle w:val="IndexLink"/><w:rFonts w:cs="Times New Roman" w:ascii="Times New Roman" w:hAnsi="Times New Roman"/><w:sz w:val="24"/><w:lang w:val="en-US" w:eastAsia="en-US"/></w:rPr><w:tab/></w:r><w:r><w:rPr><w:rStyle w:val="IndexLink"/><w:lang w:val="en-US" w:eastAsia="en-US"/></w:rPr><w:t>Pro-Rata Rate Adjustment</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93Toc269297790"><w:r><w:rPr><w:rStyle w:val="IndexLink"/><w:lang w:val="en-US" w:eastAsia="en-US"/></w:rPr><w:t>3.5.2</w:t></w:r><w:r><w:rPr><w:rStyle w:val="IndexLink"/><w:rFonts w:cs="Times New Roman" w:ascii="Times New Roman" w:hAnsi="Times New Roman"/><w:sz w:val="24"/><w:lang w:val="en-US" w:eastAsia="en-US"/></w:rPr><w:tab/></w:r><w:r><w:rPr><w:rStyle w:val="IndexLink"/><w:lang w:val="en-US" w:eastAsia="en-US"/></w:rPr><w:t>Adjustment Result</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94Toc269297791"><w:r><w:rPr><w:rStyle w:val="IndexLink"/><w:lang w:val="en-US" w:eastAsia="en-US"/></w:rPr><w:t>3.6</w:t></w:r><w:r><w:rPr><w:rStyle w:val="IndexLink"/><w:rFonts w:cs="Times New Roman" w:ascii="Times New Roman" w:hAnsi="Times New Roman"/><w:sz w:val="24"/><w:lang w:val="en-US" w:eastAsia="en-US"/></w:rPr><w:tab/></w:r><w:r><w:rPr><w:rStyle w:val="IndexLink"/><w:lang w:val="en-US" w:eastAsia="en-US"/></w:rPr><w:t>Reference Data</w:t><w:tab/><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395Toc269297792"><w:r><w:rPr><w:rStyle w:val="IndexLink"/><w:lang w:val="en-US" w:eastAsia="en-US"/></w:rPr><w:t>4</w:t></w:r><w:r><w:rPr><w:rStyle w:val="IndexLink"/><w:rFonts w:cs="Times New Roman" w:ascii="Times New Roman" w:hAnsi="Times New Roman"/><w:sz w:val="24"/><w:lang w:val="en-US" w:eastAsia="en-US"/></w:rPr><w:tab/></w:r><w:r><w:rPr><w:rStyle w:val="IndexLink"/><w:lang w:val="en-US" w:eastAsia="en-US"/></w:rPr><w:t>Process Specification</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96Toc269297793"><w:r><w:rPr><w:rStyle w:val="IndexLink"/><w:lang w:val="en-US" w:eastAsia="en-US"/></w:rPr><w:t>4.1</w:t></w:r><w:r><w:rPr><w:rStyle w:val="IndexLink"/><w:rFonts w:cs="Times New Roman" w:ascii="Times New Roman" w:hAnsi="Times New Roman"/><w:sz w:val="24"/><w:lang w:val="en-US" w:eastAsia="en-US"/></w:rPr><w:tab/></w:r><w:r><w:rPr><w:rStyle w:val="IndexLink"/><w:lang w:val="en-US" w:eastAsia="en-US"/></w:rPr><w:t>Overview</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397Toc269297794"><w:r><w:rPr><w:rStyle w:val="IndexLink"/><w:lang w:val="en-US" w:eastAsia="en-US"/></w:rPr><w:t>4.2</w:t></w:r><w:r><w:rPr><w:rStyle w:val="IndexLink"/><w:rFonts w:cs="Times New Roman" w:ascii="Times New Roman" w:hAnsi="Times New Roman"/><w:sz w:val="24"/><w:lang w:val="en-US" w:eastAsia="en-US"/></w:rPr><w:tab/></w:r><w:r><w:rPr><w:rStyle w:val="IndexLink"/><w:lang w:val="en-US" w:eastAsia="en-US"/></w:rPr><w:t>Specifications related to the Member State of Establishment</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98Toc269297795"><w:r><w:rPr><w:rStyle w:val="IndexLink"/><w:lang w:val="en-US" w:eastAsia="en-US"/></w:rPr><w:t>4.2.1</w:t></w:r><w:r><w:rPr><w:rStyle w:val="IndexLink"/><w:rFonts w:cs="Times New Roman" w:ascii="Times New Roman" w:hAnsi="Times New Roman"/><w:sz w:val="24"/><w:lang w:val="en-US" w:eastAsia="en-US"/></w:rPr><w:tab/></w:r><w:r><w:rPr><w:rStyle w:val="IndexLink"/><w:lang w:val="en-US" w:eastAsia="en-US"/></w:rPr><w:t>VAT Refund</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399Toc269297796"><w:r><w:rPr><w:rStyle w:val="IndexLink"/><w:lang w:val="en-US" w:eastAsia="en-US"/></w:rPr><w:t>4.2.2</w:t></w:r><w:r><w:rPr><w:rStyle w:val="IndexLink"/><w:rFonts w:cs="Times New Roman" w:ascii="Times New Roman" w:hAnsi="Times New Roman"/><w:sz w:val="24"/><w:lang w:val="en-US" w:eastAsia="en-US"/></w:rPr><w:tab/></w:r><w:r><w:rPr><w:rStyle w:val="IndexLink"/><w:lang w:val="en-US" w:eastAsia="en-US"/></w:rPr><w:t>Pro-Rata Rate Adjustment</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00Toc269297797"><w:r><w:rPr><w:rStyle w:val="IndexLink"/><w:lang w:val="en-US" w:eastAsia="en-US"/></w:rPr><w:t>4.2.3</w:t></w:r><w:r><w:rPr><w:rStyle w:val="IndexLink"/><w:rFonts w:cs="Times New Roman" w:ascii="Times New Roman" w:hAnsi="Times New Roman"/><w:sz w:val="24"/><w:lang w:val="en-US" w:eastAsia="en-US"/></w:rPr><w:tab/></w:r><w:r><w:rPr><w:rStyle w:val="IndexLink"/><w:lang w:val="en-US" w:eastAsia="en-US"/></w:rPr><w:t>Other Issue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01Toc269297798"><w:r><w:rPr><w:rStyle w:val="IndexLink"/><w:lang w:val="en-US" w:eastAsia="en-US"/></w:rPr><w:t>4.3</w:t></w:r><w:r><w:rPr><w:rStyle w:val="IndexLink"/><w:rFonts w:cs="Times New Roman" w:ascii="Times New Roman" w:hAnsi="Times New Roman"/><w:sz w:val="24"/><w:lang w:val="en-US" w:eastAsia="en-US"/></w:rPr><w:tab/></w:r><w:r><w:rPr><w:rStyle w:val="IndexLink"/><w:lang w:val="en-US" w:eastAsia="en-US"/></w:rPr><w:t>Specifications related to the Member State of Refund</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02Toc269297799"><w:r><w:rPr><w:rStyle w:val="IndexLink"/><w:lang w:val="en-US" w:eastAsia="en-US"/></w:rPr><w:t>4.3.1</w:t></w:r><w:r><w:rPr><w:rStyle w:val="IndexLink"/><w:rFonts w:cs="Times New Roman" w:ascii="Times New Roman" w:hAnsi="Times New Roman"/><w:sz w:val="24"/><w:lang w:val="en-US" w:eastAsia="en-US"/></w:rPr><w:tab/></w:r><w:r><w:rPr><w:rStyle w:val="IndexLink"/><w:lang w:val="en-US" w:eastAsia="en-US"/></w:rPr><w:t>VAT Refund</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03Toc269297800"><w:r><w:rPr><w:rStyle w:val="IndexLink"/><w:lang w:val="en-US" w:eastAsia="en-US"/></w:rPr><w:t>4.3.2</w:t></w:r><w:r><w:rPr><w:rStyle w:val="IndexLink"/><w:rFonts w:cs="Times New Roman" w:ascii="Times New Roman" w:hAnsi="Times New Roman"/><w:sz w:val="24"/><w:lang w:val="en-US" w:eastAsia="en-US"/></w:rPr><w:tab/></w:r><w:r><w:rPr><w:rStyle w:val="IndexLink"/><w:lang w:val="en-US" w:eastAsia="en-US"/></w:rPr><w:t>Pro-Rata Rate Adjustment</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04Toc269297801"><w:r><w:rPr><w:rStyle w:val="IndexLink"/><w:lang w:val="en-US" w:eastAsia="en-US"/></w:rPr><w:t>4.3.3</w:t></w:r><w:r><w:rPr><w:rStyle w:val="IndexLink"/><w:rFonts w:cs="Times New Roman" w:ascii="Times New Roman" w:hAnsi="Times New Roman"/><w:sz w:val="24"/><w:lang w:val="en-US" w:eastAsia="en-US"/></w:rPr><w:tab/></w:r><w:r><w:rPr><w:rStyle w:val="IndexLink"/><w:lang w:val="en-US" w:eastAsia="en-US"/></w:rPr><w:t>Other Issue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05Toc269297802"><w:r><w:rPr><w:rStyle w:val="IndexLink"/><w:lang w:val="en-US" w:eastAsia="en-US"/></w:rPr><w:t>4.4</w:t></w:r><w:r><w:rPr><w:rStyle w:val="IndexLink"/><w:rFonts w:cs="Times New Roman" w:ascii="Times New Roman" w:hAnsi="Times New Roman"/><w:sz w:val="24"/><w:lang w:val="en-US" w:eastAsia="en-US"/></w:rPr><w:tab/></w:r><w:r><w:rPr><w:rStyle w:val="IndexLink"/><w:lang w:val="en-US" w:eastAsia="en-US"/></w:rPr><w:t>Specifications Related to the Interconnection System</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06Toc269297803"><w:r><w:rPr><w:rStyle w:val="IndexLink"/><w:lang w:val="en-US" w:eastAsia="en-US"/></w:rPr><w:t>4.4.1</w:t></w:r><w:r><w:rPr><w:rStyle w:val="IndexLink"/><w:rFonts w:cs="Times New Roman" w:ascii="Times New Roman" w:hAnsi="Times New Roman"/><w:sz w:val="24"/><w:lang w:val="en-US" w:eastAsia="en-US"/></w:rPr><w:tab/></w:r><w:r><w:rPr><w:rStyle w:val="IndexLink"/><w:lang w:val="en-US" w:eastAsia="en-US"/></w:rPr><w:t>VAT Refund</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07Toc269297804"><w:r><w:rPr><w:rStyle w:val="IndexLink"/><w:lang w:val="en-US" w:eastAsia="en-US"/></w:rPr><w:t>4.4.2</w:t></w:r><w:r><w:rPr><w:rStyle w:val="IndexLink"/><w:rFonts w:cs="Times New Roman" w:ascii="Times New Roman" w:hAnsi="Times New Roman"/><w:sz w:val="24"/><w:lang w:val="en-US" w:eastAsia="en-US"/></w:rPr><w:tab/></w:r><w:r><w:rPr><w:rStyle w:val="IndexLink"/><w:lang w:val="en-US" w:eastAsia="en-US"/></w:rPr><w:t>Pro-Rata Rate Adjustment</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08Toc269297805"><w:r><w:rPr><w:rStyle w:val="IndexLink"/><w:lang w:val="en-US" w:eastAsia="en-US"/></w:rPr><w:t>4.4.3</w:t></w:r><w:r><w:rPr><w:rStyle w:val="IndexLink"/><w:rFonts w:cs="Times New Roman" w:ascii="Times New Roman" w:hAnsi="Times New Roman"/><w:sz w:val="24"/><w:lang w:val="en-US" w:eastAsia="en-US"/></w:rPr><w:tab/></w:r><w:r><w:rPr><w:rStyle w:val="IndexLink"/><w:lang w:val="en-US" w:eastAsia="en-US"/></w:rPr><w:t>Other Issues</w:t><w:tab/><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409Toc269297806"><w:r><w:rPr><w:rStyle w:val="IndexLink"/><w:lang w:val="en-US" w:eastAsia="en-US"/></w:rPr><w:t>5</w:t></w:r><w:r><w:rPr><w:rStyle w:val="IndexLink"/><w:rFonts w:cs="Times New Roman" w:ascii="Times New Roman" w:hAnsi="Times New Roman"/><w:sz w:val="24"/><w:lang w:val="en-US" w:eastAsia="en-US"/></w:rPr><w:tab/></w:r><w:r><w:rPr><w:rStyle w:val="IndexLink"/><w:lang w:val="en-US" w:eastAsia="en-US"/></w:rPr><w:t>Process Model</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10Toc269297807"><w:r><w:rPr><w:rStyle w:val="IndexLink"/><w:lang w:val="en-US" w:eastAsia="en-US"/></w:rPr><w:t>5.1</w:t></w:r><w:r><w:rPr><w:rStyle w:val="IndexLink"/><w:rFonts w:cs="Times New Roman" w:ascii="Times New Roman" w:hAnsi="Times New Roman"/><w:sz w:val="24"/><w:lang w:val="en-US" w:eastAsia="en-US"/></w:rPr><w:tab/></w:r><w:r><w:rPr><w:rStyle w:val="IndexLink"/><w:lang w:val="en-US" w:eastAsia="en-US"/></w:rPr><w:t>Syntax Convention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11Toc269297808"><w:r><w:rPr><w:rStyle w:val="IndexLink"/><w:lang w:val="en-US" w:eastAsia="en-US"/></w:rPr><w:t>5.2</w:t></w:r><w:r><w:rPr><w:rStyle w:val="IndexLink"/><w:rFonts w:cs="Times New Roman" w:ascii="Times New Roman" w:hAnsi="Times New Roman"/><w:sz w:val="24"/><w:lang w:val="en-US" w:eastAsia="en-US"/></w:rPr><w:tab/></w:r><w:r><w:rPr><w:rStyle w:val="IndexLink"/><w:lang w:val="en-US" w:eastAsia="en-US"/></w:rPr><w:t>General Process Model</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12Toc269297809"><w:r><w:rPr><w:rStyle w:val="IndexLink"/><w:lang w:val="en-US" w:eastAsia="en-US"/></w:rPr><w:t>5.2.1</w:t></w:r><w:r><w:rPr><w:rStyle w:val="IndexLink"/><w:rFonts w:cs="Times New Roman" w:ascii="Times New Roman" w:hAnsi="Times New Roman"/><w:sz w:val="24"/><w:lang w:val="en-US" w:eastAsia="en-US"/></w:rPr><w:tab/></w:r><w:r><w:rPr><w:rStyle w:val="IndexLink"/><w:lang w:val="en-US" w:eastAsia="en-US"/></w:rPr><w:t>Sequence Diagram</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13Toc269297810"><w:r><w:rPr><w:rStyle w:val="IndexLink"/><w:lang w:val="en-US" w:eastAsia="en-US"/></w:rPr><w:t>5.2.2</w:t></w:r><w:r><w:rPr><w:rStyle w:val="IndexLink"/><w:rFonts w:cs="Times New Roman" w:ascii="Times New Roman" w:hAnsi="Times New Roman"/><w:sz w:val="24"/><w:lang w:val="en-US" w:eastAsia="en-US"/></w:rPr><w:tab/></w:r><w:r><w:rPr><w:rStyle w:val="IndexLink"/><w:lang w:val="en-US" w:eastAsia="en-US"/></w:rPr><w:t>Generic System Use-case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14Toc269297811"><w:r><w:rPr><w:rStyle w:val="IndexLink"/><w:lang w:val="en-US" w:eastAsia="en-US"/></w:rPr><w:t>5.3</w:t></w:r><w:r><w:rPr><w:rStyle w:val="IndexLink"/><w:rFonts w:cs="Times New Roman" w:ascii="Times New Roman" w:hAnsi="Times New Roman"/><w:sz w:val="24"/><w:lang w:val="en-US" w:eastAsia="en-US"/></w:rPr><w:tab/></w:r><w:r><w:rPr><w:rStyle w:val="IndexLink"/><w:lang w:val="en-US" w:eastAsia="en-US"/></w:rPr><w:t>Logical Process Model</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15Toc269297812"><w:r><w:rPr><w:rStyle w:val="IndexLink"/><w:lang w:val="en-US" w:eastAsia="en-US"/></w:rPr><w:t>5.3.1</w:t></w:r><w:r><w:rPr><w:rStyle w:val="IndexLink"/><w:rFonts w:cs="Times New Roman" w:ascii="Times New Roman" w:hAnsi="Times New Roman"/><w:sz w:val="24"/><w:lang w:val="en-US" w:eastAsia="en-US"/></w:rPr><w:tab/></w:r><w:r><w:rPr><w:rStyle w:val="IndexLink"/><w:lang w:val="en-US" w:eastAsia="en-US"/></w:rPr><w:t>VAT Refund</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16Toc269297813"><w:r><w:rPr><w:rStyle w:val="IndexLink"/><w:lang w:val="en-US" w:eastAsia="en-US"/></w:rPr><w:t>5.3.2</w:t></w:r><w:r><w:rPr><w:rStyle w:val="IndexLink"/><w:rFonts w:cs="Times New Roman" w:ascii="Times New Roman" w:hAnsi="Times New Roman"/><w:sz w:val="24"/><w:lang w:val="en-US" w:eastAsia="en-US"/></w:rPr><w:tab/></w:r><w:r><w:rPr><w:rStyle w:val="IndexLink"/><w:lang w:val="en-US" w:eastAsia="en-US"/></w:rPr><w:t>Pro-Rata Rate Adjustment</w:t><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17Toc269297814"><w:r><w:rPr><w:rStyle w:val="IndexLink"/><w:lang w:val="en-US" w:eastAsia="en-US"/></w:rPr><w:t>5.3.3</w:t></w:r><w:r><w:rPr><w:rStyle w:val="IndexLink"/><w:rFonts w:cs="Times New Roman" w:ascii="Times New Roman" w:hAnsi="Times New Roman"/><w:sz w:val="24"/><w:lang w:val="en-US" w:eastAsia="en-US"/></w:rPr><w:tab/></w:r><w:r><w:rPr><w:rStyle w:val="IndexLink"/><w:lang w:val="en-US" w:eastAsia="en-US"/></w:rPr><w:t>NETP Notification</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18Toc269297815"><w:r><w:rPr><w:rStyle w:val="IndexLink"/><w:lang w:val="en-US" w:eastAsia="en-US"/></w:rPr><w:t>5.4</w:t></w:r><w:r><w:rPr><w:rStyle w:val="IndexLink"/><w:rFonts w:cs="Times New Roman" w:ascii="Times New Roman" w:hAnsi="Times New Roman"/><w:sz w:val="24"/><w:lang w:val="en-US" w:eastAsia="en-US"/></w:rPr><w:tab/></w:r><w:r><w:rPr><w:rStyle w:val="IndexLink"/><w:lang w:val="en-US" w:eastAsia="en-US"/></w:rPr><w:t>Mapping of Business Use-cases to System Use-case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19Toc269297816"><w:r><w:rPr><w:rStyle w:val="IndexLink"/><w:lang w:val="en-US" w:eastAsia="en-US"/></w:rPr><w:t>5.5</w:t></w:r><w:r><w:rPr><w:rStyle w:val="IndexLink"/><w:rFonts w:cs="Times New Roman" w:ascii="Times New Roman" w:hAnsi="Times New Roman"/><w:sz w:val="24"/><w:lang w:val="en-US" w:eastAsia="en-US"/></w:rPr><w:tab/></w:r><w:r><w:rPr><w:rStyle w:val="IndexLink"/><w:lang w:val="en-US" w:eastAsia="en-US"/></w:rPr><w:t>Operational Procedures</w:t><w:tab/><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420Toc269297817"><w:del w:id="135" w:author="Yannick Vincent" w:date="2011-01-13T08:17:00Z"><w:r><w:rPr><w:rStyle w:val="IndexLink"/><w:lang w:val="en-US" w:eastAsia="en-US"/></w:rPr><w:delText>5.6</w:delText></w:r></w:del><w:del w:id="136" w:author="Yannick Vincent" w:date="2011-01-13T08:17:00Z"><w:r><w:rPr><w:rStyle w:val="IndexLink"/><w:rFonts w:cs="Times New Roman" w:ascii="Times New Roman" w:hAnsi="Times New Roman"/><w:sz w:val="24"/><w:lang w:val="en-US" w:eastAsia="en-US"/></w:rPr><w:tab/></w:r></w:del><w:del w:id="137" w:author="Yannick Vincent" w:date="2011-01-13T08:17:00Z"><w:r><w:rPr><w:rStyle w:val="IndexLink"/><w:lang w:val="en-US" w:eastAsia="en-US"/></w:rPr><w:delText>Summary of Validation to be Performed by MSEST on the VAT Refund Application</w:delText><w:tab/></w:r></w:del><w:ins w:id="138" w:author="Yannick Vincent" w:date="2011-01-13T08:17:00Z"><w:r><w:rPr><w:rStyle w:val="IndexLink"/><w:lang w:val="en-US" w:eastAsia="en-US"/></w:rPr><w:t>6</w:t></w:r></w:ins><w:ins w:id="139" w:author="Yannick Vincent" w:date="2011-01-13T08:17:00Z"><w:r><w:rPr><w:rStyle w:val="IndexLink"/><w:rFonts w:cs="Times New Roman" w:ascii="Times New Roman" w:hAnsi="Times New Roman"/><w:sz w:val="24"/><w:lang w:val="en-US" w:eastAsia="en-US"/></w:rPr><w:tab/></w:r></w:ins><w:ins w:id="140" w:author="Yannick Vincent" w:date="2011-01-13T08:17:00Z"><w:r><w:rPr><w:rStyle w:val="IndexLink"/><w:lang w:val="en-US" w:eastAsia="en-US"/></w:rPr><w:t>Functional Message Specifications</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21Toc269297818"><w:del w:id="141" w:author="Yannick Vincent" w:date="2011-01-13T08:17:00Z"><w:r><w:rPr><w:rStyle w:val="IndexLink"/><w:lang w:val="en-US" w:eastAsia="en-US"/></w:rPr><w:delText>6</w:delText></w:r></w:del><w:del w:id="142" w:author="Yannick Vincent" w:date="2011-01-13T08:17:00Z"><w:r><w:rPr><w:rStyle w:val="IndexLink"/><w:rFonts w:cs="Times New Roman" w:ascii="Times New Roman" w:hAnsi="Times New Roman"/><w:sz w:val="24"/><w:lang w:val="en-US" w:eastAsia="en-US"/></w:rPr><w:tab/></w:r></w:del><w:del w:id="143" w:author="Yannick Vincent" w:date="2011-01-13T08:17:00Z"><w:r><w:rPr><w:rStyle w:val="IndexLink"/><w:lang w:val="en-US" w:eastAsia="en-US"/></w:rPr><w:delText>Functional Message Specifications</w:delText><w:tab/></w:r></w:del><w:ins w:id="144" w:author="Yannick Vincent" w:date="2011-01-13T08:17:00Z"><w:r><w:rPr><w:rStyle w:val="IndexLink"/><w:lang w:val="en-US" w:eastAsia="en-US"/></w:rPr><w:t>6.1</w:t></w:r></w:ins><w:ins w:id="145" w:author="Yannick Vincent" w:date="2011-01-13T08:17:00Z"><w:r><w:rPr><w:rStyle w:val="IndexLink"/><w:rFonts w:cs="Times New Roman" w:ascii="Times New Roman" w:hAnsi="Times New Roman"/><w:sz w:val="24"/><w:lang w:val="en-US" w:eastAsia="en-US"/></w:rPr><w:tab/></w:r></w:ins><w:ins w:id="146" w:author="Yannick Vincent" w:date="2011-01-13T08:17:00Z"><w:r><w:rPr><w:rStyle w:val="IndexLink"/><w:lang w:val="en-US" w:eastAsia="en-US"/></w:rPr><w:t>Syntax Conventions</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22Toc269297819"><w:del w:id="147" w:author="Yannick Vincent" w:date="2011-01-13T08:17:00Z"><w:r><w:rPr><w:rStyle w:val="IndexLink"/><w:lang w:val="en-US" w:eastAsia="en-US"/></w:rPr><w:delText>6.1</w:delText></w:r></w:del><w:del w:id="148" w:author="Yannick Vincent" w:date="2011-01-13T08:17:00Z"><w:r><w:rPr><w:rStyle w:val="IndexLink"/><w:rFonts w:cs="Times New Roman" w:ascii="Times New Roman" w:hAnsi="Times New Roman"/><w:sz w:val="24"/><w:lang w:val="en-US" w:eastAsia="en-US"/></w:rPr><w:tab/></w:r></w:del><w:del w:id="149" w:author="Yannick Vincent" w:date="2011-01-13T08:17:00Z"><w:r><w:rPr><w:rStyle w:val="IndexLink"/><w:lang w:val="en-US" w:eastAsia="en-US"/></w:rPr><w:delText>Syntax Conventions</w:delText><w:tab/></w:r></w:del><w:ins w:id="150" w:author="Yannick Vincent" w:date="2011-01-13T08:17:00Z"><w:r><w:rPr><w:rStyle w:val="IndexLink"/><w:lang w:val="en-US" w:eastAsia="en-US"/></w:rPr><w:t>6.2</w:t></w:r></w:ins><w:ins w:id="151" w:author="Yannick Vincent" w:date="2011-01-13T08:17:00Z"><w:r><w:rPr><w:rStyle w:val="IndexLink"/><w:rFonts w:cs="Times New Roman" w:ascii="Times New Roman" w:hAnsi="Times New Roman"/><w:sz w:val="24"/><w:lang w:val="en-US" w:eastAsia="en-US"/></w:rPr><w:tab/></w:r></w:ins><w:ins w:id="152" w:author="Yannick Vincent" w:date="2011-01-13T08:17:00Z"><w:r><w:rPr><w:rStyle w:val="IndexLink"/><w:lang w:val="en-US" w:eastAsia="en-US"/></w:rPr><w:t>Data Types</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23Toc269297820"><w:r><w:rPr><w:rStyle w:val="IndexLink"/><w:lang w:val="en-US" w:eastAsia="en-US"/></w:rPr><w:t>6.</w:t></w:r><w:del w:id="153" w:author="Yannick Vincent" w:date="2011-01-13T08:17:00Z"><w:r><w:rPr><w:rStyle w:val="IndexLink"/><w:lang w:val="en-US" w:eastAsia="en-US"/></w:rPr><w:delText>2</w:delText></w:r></w:del><w:ins w:id="154" w:author="Yannick Vincent" w:date="2011-01-13T08:17:00Z"><w:r><w:rPr><w:rStyle w:val="IndexLink"/><w:lang w:val="en-US" w:eastAsia="en-US"/></w:rPr><w:t>3</w:t></w:r></w:ins><w:r><w:rPr><w:rStyle w:val="IndexLink"/><w:rFonts w:cs="Times New Roman" w:ascii="Times New Roman" w:hAnsi="Times New Roman"/><w:sz w:val="24"/><w:lang w:val="en-US" w:eastAsia="en-US"/></w:rPr><w:tab/></w:r><w:r><w:rPr><w:rStyle w:val="IndexLink"/><w:lang w:val="en-US" w:eastAsia="en-US"/></w:rPr><w:t xml:space="preserve">Data </w:t></w:r><w:del w:id="155" w:author="Yannick Vincent" w:date="2011-01-13T08:17:00Z"><w:r><w:rPr><w:rStyle w:val="IndexLink"/><w:lang w:val="en-US" w:eastAsia="en-US"/></w:rPr><w:delText>Types</w:delText><w:tab/></w:r></w:del><w:ins w:id="156" w:author="Yannick Vincent" w:date="2011-01-13T08:17:00Z"><w:r><w:rPr><w:rStyle w:val="IndexLink"/><w:lang w:val="en-US" w:eastAsia="en-US"/></w:rPr><w:t>Elements</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24Toc269297821"><w:del w:id="157" w:author="Yannick Vincent" w:date="2011-01-13T08:17:00Z"><w:r><w:rPr><w:rStyle w:val="IndexLink"/><w:lang w:val="en-US" w:eastAsia="en-US"/></w:rPr><w:delText>6.3</w:delText></w:r></w:del><w:del w:id="158" w:author="Yannick Vincent" w:date="2011-01-13T08:17:00Z"><w:r><w:rPr><w:rStyle w:val="IndexLink"/><w:rFonts w:cs="Times New Roman" w:ascii="Times New Roman" w:hAnsi="Times New Roman"/><w:sz w:val="24"/><w:lang w:val="en-US" w:eastAsia="en-US"/></w:rPr><w:tab/></w:r></w:del><w:del w:id="159" w:author="Yannick Vincent" w:date="2011-01-13T08:17:00Z"><w:r><w:rPr><w:rStyle w:val="IndexLink"/><w:lang w:val="en-US" w:eastAsia="en-US"/></w:rPr><w:delText>Data Elements</w:delText><w:tab/></w:r></w:del><w:ins w:id="160" w:author="Yannick Vincent" w:date="2011-01-13T08:17:00Z"><w:r><w:rPr><w:rStyle w:val="IndexLink"/><w:lang w:val="en-US" w:eastAsia="en-US"/></w:rPr><w:t>6.3.1</w:t></w:r></w:ins><w:ins w:id="161" w:author="Yannick Vincent" w:date="2011-01-13T08:17:00Z"><w:r><w:rPr><w:rStyle w:val="IndexLink"/><w:rFonts w:cs="Times New Roman" w:ascii="Times New Roman" w:hAnsi="Times New Roman"/><w:sz w:val="24"/><w:lang w:val="en-US" w:eastAsia="en-US"/></w:rPr><w:tab/></w:r></w:ins><w:ins w:id="162" w:author="Yannick Vincent" w:date="2011-01-13T08:17:00Z"><w:r><w:rPr><w:rStyle w:val="IndexLink"/><w:lang w:val="en-US" w:eastAsia="en-US"/></w:rPr><w:t>VAT Refund Application</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25Toc269297822"><w:r><w:rPr><w:rStyle w:val="IndexLink"/><w:lang w:val="en-US" w:eastAsia="en-US"/></w:rPr><w:t>6.3.</w:t></w:r><w:del w:id="163" w:author="Yannick Vincent" w:date="2011-01-13T08:17:00Z"><w:r><w:rPr><w:rStyle w:val="IndexLink"/><w:lang w:val="en-US" w:eastAsia="en-US"/></w:rPr><w:delText>1</w:delText></w:r></w:del><w:del w:id="164" w:author="Yannick Vincent" w:date="2011-01-13T08:17:00Z"><w:r><w:rPr><w:rStyle w:val="IndexLink"/><w:rFonts w:cs="Times New Roman" w:ascii="Times New Roman" w:hAnsi="Times New Roman"/><w:sz w:val="24"/><w:lang w:val="en-US" w:eastAsia="en-US"/></w:rPr><w:tab/></w:r></w:del><w:del w:id="165" w:author="Yannick Vincent" w:date="2011-01-13T08:17:00Z"><w:r><w:rPr><w:rStyle w:val="IndexLink"/><w:lang w:val="en-US" w:eastAsia="en-US"/></w:rPr><w:delText xml:space="preserve">VAT Refund </w:delText></w:r></w:del><w:ins w:id="166" w:author="Yannick Vincent" w:date="2011-01-13T08:17:00Z"><w:r><w:rPr><w:rStyle w:val="IndexLink"/><w:lang w:val="en-US" w:eastAsia="en-US"/></w:rPr><w:t>2</w:t></w:r></w:ins><w:ins w:id="167" w:author="Yannick Vincent" w:date="2011-01-13T08:17:00Z"><w:r><w:rPr><w:rStyle w:val="IndexLink"/><w:rFonts w:cs="Times New Roman" w:ascii="Times New Roman" w:hAnsi="Times New Roman"/><w:sz w:val="24"/><w:lang w:val="en-US" w:eastAsia="en-US"/></w:rPr><w:tab/></w:r></w:ins><w:r><w:rPr><w:rStyle w:val="IndexLink"/><w:lang w:val="en-US" w:eastAsia="en-US"/></w:rPr><w:t>Application</w:t></w:r><w:ins w:id="168" w:author="Yannick Vincent" w:date="2011-01-13T08:17:00Z"><w:r><w:rPr><w:rStyle w:val="IndexLink"/><w:lang w:val="en-US" w:eastAsia="en-US"/></w:rPr><w:t xml:space="preserve"> Receipt</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26Toc269297823"><w:del w:id="169" w:author="Yannick Vincent" w:date="2011-01-13T08:17:00Z"><w:r><w:rPr><w:rStyle w:val="IndexLink"/><w:lang w:val="en-US" w:eastAsia="en-US"/></w:rPr><w:delText>6.3.2</w:delText></w:r></w:del><w:del w:id="170" w:author="Yannick Vincent" w:date="2011-01-13T08:17:00Z"><w:r><w:rPr><w:rStyle w:val="IndexLink"/><w:rFonts w:cs="Times New Roman" w:ascii="Times New Roman" w:hAnsi="Times New Roman"/><w:sz w:val="24"/><w:lang w:val="en-US" w:eastAsia="en-US"/></w:rPr><w:tab/></w:r></w:del><w:del w:id="171" w:author="Yannick Vincent" w:date="2011-01-13T08:17:00Z"><w:r><w:rPr><w:rStyle w:val="IndexLink"/><w:lang w:val="en-US" w:eastAsia="en-US"/></w:rPr><w:delText>Application Receipt</w:delText><w:tab/></w:r></w:del><w:ins w:id="172" w:author="Yannick Vincent" w:date="2011-01-13T08:17:00Z"><w:r><w:rPr><w:rStyle w:val="IndexLink"/><w:lang w:val="en-US" w:eastAsia="en-US"/></w:rPr><w:t>6.3.3</w:t></w:r></w:ins><w:ins w:id="173" w:author="Yannick Vincent" w:date="2011-01-13T08:17:00Z"><w:r><w:rPr><w:rStyle w:val="IndexLink"/><w:rFonts w:cs="Times New Roman" w:ascii="Times New Roman" w:hAnsi="Times New Roman"/><w:sz w:val="24"/><w:lang w:val="en-US" w:eastAsia="en-US"/></w:rPr><w:tab/></w:r></w:ins><w:ins w:id="174" w:author="Yannick Vincent" w:date="2011-01-13T08:17:00Z"><w:r><w:rPr><w:rStyle w:val="IndexLink"/><w:lang w:val="en-US" w:eastAsia="en-US"/></w:rPr><w:t>VAT Refund Decision</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27Toc269297824"><w:del w:id="175" w:author="Yannick Vincent" w:date="2011-01-13T08:17:00Z"><w:r><w:rPr><w:rStyle w:val="IndexLink"/><w:lang w:val="en-US" w:eastAsia="en-US"/></w:rPr><w:delText>6.3.3</w:delText></w:r></w:del><w:del w:id="176" w:author="Yannick Vincent" w:date="2011-01-13T08:17:00Z"><w:r><w:rPr><w:rStyle w:val="IndexLink"/><w:rFonts w:cs="Times New Roman" w:ascii="Times New Roman" w:hAnsi="Times New Roman"/><w:sz w:val="24"/><w:lang w:val="en-US" w:eastAsia="en-US"/></w:rPr><w:tab/></w:r></w:del><w:del w:id="177" w:author="Yannick Vincent" w:date="2011-01-13T08:17:00Z"><w:r><w:rPr><w:rStyle w:val="IndexLink"/><w:lang w:val="en-US" w:eastAsia="en-US"/></w:rPr><w:delText>VAT Refund Decision</w:delText><w:tab/></w:r></w:del><w:ins w:id="178" w:author="Yannick Vincent" w:date="2011-01-13T08:17:00Z"><w:r><w:rPr><w:rStyle w:val="IndexLink"/><w:lang w:val="en-US" w:eastAsia="en-US"/></w:rPr><w:t>6.3.4</w:t></w:r></w:ins><w:ins w:id="179" w:author="Yannick Vincent" w:date="2011-01-13T08:17:00Z"><w:r><w:rPr><w:rStyle w:val="IndexLink"/><w:rFonts w:cs="Times New Roman" w:ascii="Times New Roman" w:hAnsi="Times New Roman"/><w:sz w:val="24"/><w:lang w:val="en-US" w:eastAsia="en-US"/></w:rPr><w:tab/></w:r></w:ins><w:ins w:id="180" w:author="Yannick Vincent" w:date="2011-01-13T08:17:00Z"><w:r><w:rPr><w:rStyle w:val="IndexLink"/><w:lang w:val="en-US" w:eastAsia="en-US"/></w:rPr><w:t>Pro-Rata Rate Adjustment</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28Toc269297825"><w:r><w:rPr><w:rStyle w:val="IndexLink"/><w:lang w:val="en-US" w:eastAsia="en-US"/></w:rPr><w:t>6.3.</w:t></w:r><w:del w:id="181" w:author="Yannick Vincent" w:date="2011-01-13T08:17:00Z"><w:r><w:rPr><w:rStyle w:val="IndexLink"/><w:lang w:val="en-US" w:eastAsia="en-US"/></w:rPr><w:delText>4</w:delText></w:r></w:del><w:del w:id="182" w:author="Yannick Vincent" w:date="2011-01-13T08:17:00Z"><w:r><w:rPr><w:rStyle w:val="IndexLink"/><w:rFonts w:cs="Times New Roman" w:ascii="Times New Roman" w:hAnsi="Times New Roman"/><w:sz w:val="24"/><w:lang w:val="en-US" w:eastAsia="en-US"/></w:rPr><w:tab/></w:r></w:del><w:del w:id="183" w:author="Yannick Vincent" w:date="2011-01-13T08:17:00Z"><w:r><w:rPr><w:rStyle w:val="IndexLink"/><w:lang w:val="en-US" w:eastAsia="en-US"/></w:rPr><w:delText xml:space="preserve">Pro-Rata Rate </w:delText></w:r></w:del><w:ins w:id="184" w:author="Yannick Vincent" w:date="2011-01-13T08:17:00Z"><w:r><w:rPr><w:rStyle w:val="IndexLink"/><w:lang w:val="en-US" w:eastAsia="en-US"/></w:rPr><w:t>5</w:t></w:r></w:ins><w:ins w:id="185" w:author="Yannick Vincent" w:date="2011-01-13T08:17:00Z"><w:r><w:rPr><w:rStyle w:val="IndexLink"/><w:rFonts w:cs="Times New Roman" w:ascii="Times New Roman" w:hAnsi="Times New Roman"/><w:sz w:val="24"/><w:lang w:val="en-US" w:eastAsia="en-US"/></w:rPr><w:tab/></w:r></w:ins><w:r><w:rPr><w:rStyle w:val="IndexLink"/><w:lang w:val="en-US" w:eastAsia="en-US"/></w:rPr><w:t>Adjustment</w:t></w:r><w:ins w:id="186" w:author="Yannick Vincent" w:date="2011-01-13T08:17:00Z"><w:r><w:rPr><w:rStyle w:val="IndexLink"/><w:lang w:val="en-US" w:eastAsia="en-US"/></w:rPr><w:t xml:space="preserve"> Receipt</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29Toc269297826"><w:r><w:rPr><w:rStyle w:val="IndexLink"/><w:lang w:val="en-US" w:eastAsia="en-US"/></w:rPr><w:t>6.3.</w:t></w:r><w:del w:id="187" w:author="Yannick Vincent" w:date="2011-01-13T08:17:00Z"><w:r><w:rPr><w:rStyle w:val="IndexLink"/><w:lang w:val="en-US" w:eastAsia="en-US"/></w:rPr><w:delText>5</w:delText></w:r></w:del><w:ins w:id="188" w:author="Yannick Vincent" w:date="2011-01-13T08:17:00Z"><w:r><w:rPr><w:rStyle w:val="IndexLink"/><w:lang w:val="en-US" w:eastAsia="en-US"/></w:rPr><w:t>6</w:t></w:r></w:ins><w:r><w:rPr><w:rStyle w:val="IndexLink"/><w:rFonts w:cs="Times New Roman" w:ascii="Times New Roman" w:hAnsi="Times New Roman"/><w:sz w:val="24"/><w:lang w:val="en-US" w:eastAsia="en-US"/></w:rPr><w:tab/></w:r><w:r><w:rPr><w:rStyle w:val="IndexLink"/><w:lang w:val="en-US" w:eastAsia="en-US"/></w:rPr><w:t xml:space="preserve">Adjustment </w:t></w:r><w:del w:id="189" w:author="Yannick Vincent" w:date="2011-01-13T08:17:00Z"><w:r><w:rPr><w:rStyle w:val="IndexLink"/><w:lang w:val="en-US" w:eastAsia="en-US"/></w:rPr><w:delText>Receipt</w:delText><w:tab/></w:r></w:del><w:ins w:id="190" w:author="Yannick Vincent" w:date="2011-01-13T08:17:00Z"><w:r><w:rPr><w:rStyle w:val="IndexLink"/><w:lang w:val="en-US" w:eastAsia="en-US"/></w:rPr><w:t>Result</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0Toc269297827"><w:del w:id="191" w:author="Yannick Vincent" w:date="2011-01-13T08:17:00Z"><w:r><w:rPr><w:rStyle w:val="IndexLink"/><w:lang w:val="en-US" w:eastAsia="en-US"/></w:rPr><w:delText>6.3.6</w:delText></w:r></w:del><w:del w:id="192" w:author="Yannick Vincent" w:date="2011-01-13T08:17:00Z"><w:r><w:rPr><w:rStyle w:val="IndexLink"/><w:rFonts w:cs="Times New Roman" w:ascii="Times New Roman" w:hAnsi="Times New Roman"/><w:sz w:val="24"/><w:lang w:val="en-US" w:eastAsia="en-US"/></w:rPr><w:tab/></w:r></w:del><w:del w:id="193" w:author="Yannick Vincent" w:date="2011-01-13T08:17:00Z"><w:r><w:rPr><w:rStyle w:val="IndexLink"/><w:lang w:val="en-US" w:eastAsia="en-US"/></w:rPr><w:delText>Adjustment Result</w:delText><w:tab/></w:r></w:del><w:ins w:id="194" w:author="Yannick Vincent" w:date="2011-01-13T08:17:00Z"><w:r><w:rPr><w:rStyle w:val="IndexLink"/><w:lang w:val="en-US" w:eastAsia="en-US"/></w:rPr><w:t>6.3.7</w:t></w:r></w:ins><w:ins w:id="195" w:author="Yannick Vincent" w:date="2011-01-13T08:17:00Z"><w:r><w:rPr><w:rStyle w:val="IndexLink"/><w:rFonts w:cs="Times New Roman" w:ascii="Times New Roman" w:hAnsi="Times New Roman"/><w:sz w:val="24"/><w:lang w:val="en-US" w:eastAsia="en-US"/></w:rPr><w:tab/></w:r></w:ins><w:ins w:id="196" w:author="Yannick Vincent" w:date="2011-01-13T08:17:00Z"><w:r><w:rPr><w:rStyle w:val="IndexLink"/><w:lang w:val="en-US" w:eastAsia="en-US"/></w:rPr><w:t>NETP Notification</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1Toc269297828"><w:del w:id="197" w:author="Yannick Vincent" w:date="2011-01-13T08:17:00Z"><w:r><w:rPr><w:rStyle w:val="IndexLink"/><w:lang w:val="en-US" w:eastAsia="en-US"/></w:rPr><w:delText>6.3.7</w:delText></w:r></w:del><w:del w:id="198" w:author="Yannick Vincent" w:date="2011-01-13T08:17:00Z"><w:r><w:rPr><w:rStyle w:val="IndexLink"/><w:rFonts w:cs="Times New Roman" w:ascii="Times New Roman" w:hAnsi="Times New Roman"/><w:sz w:val="24"/><w:lang w:val="en-US" w:eastAsia="en-US"/></w:rPr><w:tab/></w:r></w:del><w:del w:id="199" w:author="Yannick Vincent" w:date="2011-01-13T08:17:00Z"><w:r><w:rPr><w:rStyle w:val="IndexLink"/><w:lang w:val="en-US" w:eastAsia="en-US"/></w:rPr><w:delText>NETP Notification</w:delText><w:tab/></w:r></w:del><w:ins w:id="200" w:author="Yannick Vincent" w:date="2011-01-13T08:17:00Z"><w:r><w:rPr><w:rStyle w:val="IndexLink"/><w:lang w:val="en-US" w:eastAsia="en-US"/></w:rPr><w:t>6.3.8</w:t></w:r></w:ins><w:ins w:id="201" w:author="Yannick Vincent" w:date="2011-01-13T08:17:00Z"><w:r><w:rPr><w:rStyle w:val="IndexLink"/><w:rFonts w:cs="Times New Roman" w:ascii="Times New Roman" w:hAnsi="Times New Roman"/><w:sz w:val="24"/><w:lang w:val="en-US" w:eastAsia="en-US"/></w:rPr><w:tab/></w:r></w:ins><w:ins w:id="202" w:author="Yannick Vincent" w:date="2011-01-13T08:17:00Z"><w:r><w:rPr><w:rStyle w:val="IndexLink"/><w:lang w:val="en-US" w:eastAsia="en-US"/></w:rPr><w:t>Validation Report</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2Toc269297829"><w:del w:id="203" w:author="Yannick Vincent" w:date="2011-01-13T08:17:00Z"><w:r><w:rPr><w:rStyle w:val="IndexLink"/><w:lang w:val="en-US" w:eastAsia="en-US"/></w:rPr><w:delText>6.3.8</w:delText></w:r></w:del><w:del w:id="204" w:author="Yannick Vincent" w:date="2011-01-13T08:17:00Z"><w:r><w:rPr><w:rStyle w:val="IndexLink"/><w:rFonts w:cs="Times New Roman" w:ascii="Times New Roman" w:hAnsi="Times New Roman"/><w:sz w:val="24"/><w:lang w:val="en-US" w:eastAsia="en-US"/></w:rPr><w:tab/></w:r></w:del><w:del w:id="205" w:author="Yannick Vincent" w:date="2011-01-13T08:17:00Z"><w:r><w:rPr><w:rStyle w:val="IndexLink"/><w:lang w:val="en-US" w:eastAsia="en-US"/></w:rPr><w:delText>Validation Report</w:delText><w:tab/></w:r></w:del><w:ins w:id="206" w:author="Yannick Vincent" w:date="2011-01-13T08:17:00Z"><w:r><w:rPr><w:rStyle w:val="IndexLink"/><w:lang w:val="en-US" w:eastAsia="en-US"/></w:rPr><w:t>6.4</w:t></w:r></w:ins><w:ins w:id="207" w:author="Yannick Vincent" w:date="2011-01-13T08:17:00Z"><w:r><w:rPr><w:rStyle w:val="IndexLink"/><w:rFonts w:cs="Times New Roman" w:ascii="Times New Roman" w:hAnsi="Times New Roman"/><w:sz w:val="24"/><w:lang w:val="en-US" w:eastAsia="en-US"/></w:rPr><w:tab/></w:r></w:ins><w:ins w:id="208" w:author="Yannick Vincent" w:date="2011-01-13T08:17:00Z"><w:r><w:rPr><w:rStyle w:val="IndexLink"/><w:lang w:val="en-US" w:eastAsia="en-US"/></w:rPr><w:t>Messages</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3Toc269297830"><w:del w:id="209" w:author="Yannick Vincent" w:date="2011-01-13T08:17:00Z"><w:r><w:rPr><w:rStyle w:val="IndexLink"/><w:lang w:val="en-US" w:eastAsia="en-US"/></w:rPr><w:delText>6.4</w:delText></w:r></w:del><w:del w:id="210" w:author="Yannick Vincent" w:date="2011-01-13T08:17:00Z"><w:r><w:rPr><w:rStyle w:val="IndexLink"/><w:rFonts w:cs="Times New Roman" w:ascii="Times New Roman" w:hAnsi="Times New Roman"/><w:sz w:val="24"/><w:lang w:val="en-US" w:eastAsia="en-US"/></w:rPr><w:tab/></w:r></w:del><w:del w:id="211" w:author="Yannick Vincent" w:date="2011-01-13T08:17:00Z"><w:r><w:rPr><w:rStyle w:val="IndexLink"/><w:lang w:val="en-US" w:eastAsia="en-US"/></w:rPr><w:delText>Messages</w:delText><w:tab/></w:r></w:del><w:ins w:id="212" w:author="Yannick Vincent" w:date="2011-01-13T08:17:00Z"><w:r><w:rPr><w:rStyle w:val="IndexLink"/><w:lang w:val="en-US" w:eastAsia="en-US"/></w:rPr><w:t>6.4.1</w:t></w:r></w:ins><w:ins w:id="213" w:author="Yannick Vincent" w:date="2011-01-13T08:17:00Z"><w:r><w:rPr><w:rStyle w:val="IndexLink"/><w:rFonts w:cs="Times New Roman" w:ascii="Times New Roman" w:hAnsi="Times New Roman"/><w:sz w:val="24"/><w:lang w:val="en-US" w:eastAsia="en-US"/></w:rPr><w:tab/></w:r></w:ins><w:ins w:id="214" w:author="Yannick Vincent" w:date="2011-01-13T08:17:00Z"><w:r><w:rPr><w:rStyle w:val="IndexLink"/><w:lang w:val="en-US" w:eastAsia="en-US"/></w:rPr><w:t>VAT Refund Application</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4Toc269297831"><w:r><w:rPr><w:rStyle w:val="IndexLink"/><w:lang w:val="en-US" w:eastAsia="en-US"/></w:rPr><w:t>6.4.</w:t></w:r><w:del w:id="215" w:author="Yannick Vincent" w:date="2011-01-13T08:17:00Z"><w:r><w:rPr><w:rStyle w:val="IndexLink"/><w:lang w:val="en-US" w:eastAsia="en-US"/></w:rPr><w:delText>1</w:delText></w:r></w:del><w:del w:id="216" w:author="Yannick Vincent" w:date="2011-01-13T08:17:00Z"><w:r><w:rPr><w:rStyle w:val="IndexLink"/><w:rFonts w:cs="Times New Roman" w:ascii="Times New Roman" w:hAnsi="Times New Roman"/><w:sz w:val="24"/><w:lang w:val="en-US" w:eastAsia="en-US"/></w:rPr><w:tab/></w:r></w:del><w:del w:id="217" w:author="Yannick Vincent" w:date="2011-01-13T08:17:00Z"><w:r><w:rPr><w:rStyle w:val="IndexLink"/><w:lang w:val="en-US" w:eastAsia="en-US"/></w:rPr><w:delText xml:space="preserve">VAT Refund </w:delText></w:r></w:del><w:ins w:id="218" w:author="Yannick Vincent" w:date="2011-01-13T08:17:00Z"><w:r><w:rPr><w:rStyle w:val="IndexLink"/><w:lang w:val="en-US" w:eastAsia="en-US"/></w:rPr><w:t>2</w:t></w:r></w:ins><w:ins w:id="219" w:author="Yannick Vincent" w:date="2011-01-13T08:17:00Z"><w:r><w:rPr><w:rStyle w:val="IndexLink"/><w:rFonts w:cs="Times New Roman" w:ascii="Times New Roman" w:hAnsi="Times New Roman"/><w:sz w:val="24"/><w:lang w:val="en-US" w:eastAsia="en-US"/></w:rPr><w:tab/></w:r></w:ins><w:r><w:rPr><w:rStyle w:val="IndexLink"/><w:lang w:val="en-US" w:eastAsia="en-US"/></w:rPr><w:t>Application</w:t></w:r><w:ins w:id="220" w:author="Yannick Vincent" w:date="2011-01-13T08:17:00Z"><w:r><w:rPr><w:rStyle w:val="IndexLink"/><w:lang w:val="en-US" w:eastAsia="en-US"/></w:rPr><w:t xml:space="preserve"> Receipt</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5Toc269297832"><w:del w:id="221" w:author="Yannick Vincent" w:date="2011-01-13T08:17:00Z"><w:r><w:rPr><w:rStyle w:val="IndexLink"/><w:lang w:val="en-US" w:eastAsia="en-US"/></w:rPr><w:delText>6.4.2</w:delText></w:r></w:del><w:del w:id="222" w:author="Yannick Vincent" w:date="2011-01-13T08:17:00Z"><w:r><w:rPr><w:rStyle w:val="IndexLink"/><w:rFonts w:cs="Times New Roman" w:ascii="Times New Roman" w:hAnsi="Times New Roman"/><w:sz w:val="24"/><w:lang w:val="en-US" w:eastAsia="en-US"/></w:rPr><w:tab/></w:r></w:del><w:del w:id="223" w:author="Yannick Vincent" w:date="2011-01-13T08:17:00Z"><w:r><w:rPr><w:rStyle w:val="IndexLink"/><w:lang w:val="en-US" w:eastAsia="en-US"/></w:rPr><w:delText>Application Receipt</w:delText><w:tab/></w:r></w:del><w:ins w:id="224" w:author="Yannick Vincent" w:date="2011-01-13T08:17:00Z"><w:r><w:rPr><w:rStyle w:val="IndexLink"/><w:lang w:val="en-US" w:eastAsia="en-US"/></w:rPr><w:t>6.4.3</w:t></w:r></w:ins><w:ins w:id="225" w:author="Yannick Vincent" w:date="2011-01-13T08:17:00Z"><w:r><w:rPr><w:rStyle w:val="IndexLink"/><w:rFonts w:cs="Times New Roman" w:ascii="Times New Roman" w:hAnsi="Times New Roman"/><w:sz w:val="24"/><w:lang w:val="en-US" w:eastAsia="en-US"/></w:rPr><w:tab/></w:r></w:ins><w:ins w:id="226" w:author="Yannick Vincent" w:date="2011-01-13T08:17:00Z"><w:r><w:rPr><w:rStyle w:val="IndexLink"/><w:lang w:val="en-US" w:eastAsia="en-US"/></w:rPr><w:t>VAT Refund Decision</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6Toc269297833"><w:del w:id="227" w:author="Yannick Vincent" w:date="2011-01-13T08:17:00Z"><w:r><w:rPr><w:rStyle w:val="IndexLink"/><w:lang w:val="en-US" w:eastAsia="en-US"/></w:rPr><w:delText>6.4.3</w:delText></w:r></w:del><w:del w:id="228" w:author="Yannick Vincent" w:date="2011-01-13T08:17:00Z"><w:r><w:rPr><w:rStyle w:val="IndexLink"/><w:rFonts w:cs="Times New Roman" w:ascii="Times New Roman" w:hAnsi="Times New Roman"/><w:sz w:val="24"/><w:lang w:val="en-US" w:eastAsia="en-US"/></w:rPr><w:tab/></w:r></w:del><w:del w:id="229" w:author="Yannick Vincent" w:date="2011-01-13T08:17:00Z"><w:r><w:rPr><w:rStyle w:val="IndexLink"/><w:lang w:val="en-US" w:eastAsia="en-US"/></w:rPr><w:delText>VAT Refund Decision</w:delText><w:tab/></w:r></w:del><w:ins w:id="230" w:author="Yannick Vincent" w:date="2011-01-13T08:17:00Z"><w:r><w:rPr><w:rStyle w:val="IndexLink"/><w:lang w:val="en-US" w:eastAsia="en-US"/></w:rPr><w:t>6.4.4</w:t></w:r></w:ins><w:ins w:id="231" w:author="Yannick Vincent" w:date="2011-01-13T08:17:00Z"><w:r><w:rPr><w:rStyle w:val="IndexLink"/><w:rFonts w:cs="Times New Roman" w:ascii="Times New Roman" w:hAnsi="Times New Roman"/><w:sz w:val="24"/><w:lang w:val="en-US" w:eastAsia="en-US"/></w:rPr><w:tab/></w:r></w:ins><w:ins w:id="232" w:author="Yannick Vincent" w:date="2011-01-13T08:17:00Z"><w:r><w:rPr><w:rStyle w:val="IndexLink"/><w:lang w:val="en-US" w:eastAsia="en-US"/></w:rPr><w:t>Pro-Rata Rate Adjustment</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7Toc269297834"><w:r><w:rPr><w:rStyle w:val="IndexLink"/><w:lang w:val="en-US" w:eastAsia="en-US"/></w:rPr><w:t>6.4.</w:t></w:r><w:del w:id="233" w:author="Yannick Vincent" w:date="2011-01-13T08:17:00Z"><w:r><w:rPr><w:rStyle w:val="IndexLink"/><w:lang w:val="en-US" w:eastAsia="en-US"/></w:rPr><w:delText>4</w:delText></w:r></w:del><w:del w:id="234" w:author="Yannick Vincent" w:date="2011-01-13T08:17:00Z"><w:r><w:rPr><w:rStyle w:val="IndexLink"/><w:rFonts w:cs="Times New Roman" w:ascii="Times New Roman" w:hAnsi="Times New Roman"/><w:sz w:val="24"/><w:lang w:val="en-US" w:eastAsia="en-US"/></w:rPr><w:tab/></w:r></w:del><w:del w:id="235" w:author="Yannick Vincent" w:date="2011-01-13T08:17:00Z"><w:r><w:rPr><w:rStyle w:val="IndexLink"/><w:lang w:val="en-US" w:eastAsia="en-US"/></w:rPr><w:delText xml:space="preserve">Pro-Rata Rate </w:delText></w:r></w:del><w:ins w:id="236" w:author="Yannick Vincent" w:date="2011-01-13T08:17:00Z"><w:r><w:rPr><w:rStyle w:val="IndexLink"/><w:lang w:val="en-US" w:eastAsia="en-US"/></w:rPr><w:t>5</w:t></w:r></w:ins><w:ins w:id="237" w:author="Yannick Vincent" w:date="2011-01-13T08:17:00Z"><w:r><w:rPr><w:rStyle w:val="IndexLink"/><w:rFonts w:cs="Times New Roman" w:ascii="Times New Roman" w:hAnsi="Times New Roman"/><w:sz w:val="24"/><w:lang w:val="en-US" w:eastAsia="en-US"/></w:rPr><w:tab/></w:r></w:ins><w:r><w:rPr><w:rStyle w:val="IndexLink"/><w:lang w:val="en-US" w:eastAsia="en-US"/></w:rPr><w:t>Adjustment</w:t></w:r><w:ins w:id="238" w:author="Yannick Vincent" w:date="2011-01-13T08:17:00Z"><w:r><w:rPr><w:rStyle w:val="IndexLink"/><w:lang w:val="en-US" w:eastAsia="en-US"/></w:rPr><w:t xml:space="preserve"> Receipt</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8Toc269297835"><w:r><w:rPr><w:rStyle w:val="IndexLink"/><w:lang w:val="en-US" w:eastAsia="en-US"/></w:rPr><w:t>6.4.</w:t></w:r><w:del w:id="239" w:author="Yannick Vincent" w:date="2011-01-13T08:17:00Z"><w:r><w:rPr><w:rStyle w:val="IndexLink"/><w:lang w:val="en-US" w:eastAsia="en-US"/></w:rPr><w:delText>5</w:delText></w:r></w:del><w:ins w:id="240" w:author="Yannick Vincent" w:date="2011-01-13T08:17:00Z"><w:r><w:rPr><w:rStyle w:val="IndexLink"/><w:lang w:val="en-US" w:eastAsia="en-US"/></w:rPr><w:t>6</w:t></w:r></w:ins><w:r><w:rPr><w:rStyle w:val="IndexLink"/><w:rFonts w:cs="Times New Roman" w:ascii="Times New Roman" w:hAnsi="Times New Roman"/><w:sz w:val="24"/><w:lang w:val="en-US" w:eastAsia="en-US"/></w:rPr><w:tab/></w:r><w:r><w:rPr><w:rStyle w:val="IndexLink"/><w:lang w:val="en-US" w:eastAsia="en-US"/></w:rPr><w:t xml:space="preserve">Adjustment </w:t></w:r><w:del w:id="241" w:author="Yannick Vincent" w:date="2011-01-13T08:17:00Z"><w:r><w:rPr><w:rStyle w:val="IndexLink"/><w:lang w:val="en-US" w:eastAsia="en-US"/></w:rPr><w:delText>Receipt</w:delText><w:tab/></w:r></w:del><w:ins w:id="242" w:author="Yannick Vincent" w:date="2011-01-13T08:17:00Z"><w:r><w:rPr><w:rStyle w:val="IndexLink"/><w:lang w:val="en-US" w:eastAsia="en-US"/></w:rPr><w:t>Result</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39Toc269297836"><w:del w:id="243" w:author="Yannick Vincent" w:date="2011-01-13T08:17:00Z"><w:r><w:rPr><w:rStyle w:val="IndexLink"/><w:lang w:val="en-US" w:eastAsia="en-US"/></w:rPr><w:delText>6.4.6</w:delText></w:r></w:del><w:del w:id="244" w:author="Yannick Vincent" w:date="2011-01-13T08:17:00Z"><w:r><w:rPr><w:rStyle w:val="IndexLink"/><w:rFonts w:cs="Times New Roman" w:ascii="Times New Roman" w:hAnsi="Times New Roman"/><w:sz w:val="24"/><w:lang w:val="en-US" w:eastAsia="en-US"/></w:rPr><w:tab/></w:r></w:del><w:del w:id="245" w:author="Yannick Vincent" w:date="2011-01-13T08:17:00Z"><w:r><w:rPr><w:rStyle w:val="IndexLink"/><w:lang w:val="en-US" w:eastAsia="en-US"/></w:rPr><w:delText>Adjustment Result</w:delText><w:tab/></w:r></w:del><w:ins w:id="246" w:author="Yannick Vincent" w:date="2011-01-13T08:17:00Z"><w:r><w:rPr><w:rStyle w:val="IndexLink"/><w:lang w:val="en-US" w:eastAsia="en-US"/></w:rPr><w:t>6.4.7</w:t></w:r></w:ins><w:ins w:id="247" w:author="Yannick Vincent" w:date="2011-01-13T08:17:00Z"><w:r><w:rPr><w:rStyle w:val="IndexLink"/><w:rFonts w:cs="Times New Roman" w:ascii="Times New Roman" w:hAnsi="Times New Roman"/><w:sz w:val="24"/><w:lang w:val="en-US" w:eastAsia="en-US"/></w:rPr><w:tab/></w:r></w:ins><w:ins w:id="248" w:author="Yannick Vincent" w:date="2011-01-13T08:17:00Z"><w:r><w:rPr><w:rStyle w:val="IndexLink"/><w:lang w:val="en-US" w:eastAsia="en-US"/></w:rPr><w:t>NETP Notification</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40Toc269297837"><w:del w:id="249" w:author="Yannick Vincent" w:date="2011-01-13T08:17:00Z"><w:r><w:rPr><w:rStyle w:val="IndexLink"/><w:lang w:val="en-US" w:eastAsia="en-US"/></w:rPr><w:delText>6.4.7</w:delText></w:r></w:del><w:del w:id="250" w:author="Yannick Vincent" w:date="2011-01-13T08:17:00Z"><w:r><w:rPr><w:rStyle w:val="IndexLink"/><w:rFonts w:cs="Times New Roman" w:ascii="Times New Roman" w:hAnsi="Times New Roman"/><w:sz w:val="24"/><w:lang w:val="en-US" w:eastAsia="en-US"/></w:rPr><w:tab/></w:r></w:del><w:del w:id="251" w:author="Yannick Vincent" w:date="2011-01-13T08:17:00Z"><w:r><w:rPr><w:rStyle w:val="IndexLink"/><w:lang w:val="en-US" w:eastAsia="en-US"/></w:rPr><w:delText>NETP Notification</w:delText><w:tab/></w:r></w:del><w:ins w:id="252" w:author="Yannick Vincent" w:date="2011-01-13T08:17:00Z"><w:r><w:rPr><w:rStyle w:val="IndexLink"/><w:lang w:val="en-US" w:eastAsia="en-US"/></w:rPr><w:t>6.5</w:t></w:r></w:ins><w:ins w:id="253" w:author="Yannick Vincent" w:date="2011-01-13T08:17:00Z"><w:r><w:rPr><w:rStyle w:val="IndexLink"/><w:rFonts w:cs="Times New Roman" w:ascii="Times New Roman" w:hAnsi="Times New Roman"/><w:sz w:val="24"/><w:lang w:val="en-US" w:eastAsia="en-US"/></w:rPr><w:tab/></w:r></w:ins><w:ins w:id="254" w:author="Yannick Vincent" w:date="2011-01-13T08:17:00Z"><w:r><w:rPr><w:rStyle w:val="IndexLink"/><w:lang w:val="en-US" w:eastAsia="en-US"/></w:rPr><w:t>Errors and Warnings</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1Toc269297838"><w:del w:id="255" w:author="Yannick Vincent" w:date="2011-01-13T08:17:00Z"><w:r><w:rPr><w:rStyle w:val="IndexLink"/><w:lang w:val="en-US" w:eastAsia="en-US"/></w:rPr><w:delText>6.5</w:delText></w:r></w:del><w:del w:id="256" w:author="Yannick Vincent" w:date="2011-01-13T08:17:00Z"><w:r><w:rPr><w:rStyle w:val="IndexLink"/><w:rFonts w:cs="Times New Roman" w:ascii="Times New Roman" w:hAnsi="Times New Roman"/><w:sz w:val="24"/><w:lang w:val="en-US" w:eastAsia="en-US"/></w:rPr><w:tab/></w:r></w:del><w:del w:id="257" w:author="Yannick Vincent" w:date="2011-01-13T08:17:00Z"><w:r><w:rPr><w:rStyle w:val="IndexLink"/><w:lang w:val="en-US" w:eastAsia="en-US"/></w:rPr><w:delText>Errors and Warnings</w:delText><w:tab/></w:r></w:del><w:ins w:id="258" w:author="Yannick Vincent" w:date="2011-01-13T08:17:00Z"><w:r><w:rPr><w:rStyle w:val="IndexLink"/><w:lang w:val="en-US" w:eastAsia="en-US"/></w:rPr><w:t>6.5.1</w:t></w:r></w:ins><w:ins w:id="259" w:author="Yannick Vincent" w:date="2011-01-13T08:17:00Z"><w:r><w:rPr><w:rStyle w:val="IndexLink"/><w:rFonts w:cs="Times New Roman" w:ascii="Times New Roman" w:hAnsi="Times New Roman"/><w:sz w:val="24"/><w:lang w:val="en-US" w:eastAsia="en-US"/></w:rPr><w:tab/></w:r></w:ins><w:ins w:id="260" w:author="Yannick Vincent" w:date="2011-01-13T08:17:00Z"><w:r><w:rPr><w:rStyle w:val="IndexLink"/><w:lang w:val="en-US" w:eastAsia="en-US"/></w:rPr><w:t>Generic Syntax Error</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2Toc269297839"><w:del w:id="261" w:author="Yannick Vincent" w:date="2011-01-13T08:17:00Z"><w:r><w:rPr><w:rStyle w:val="IndexLink"/><w:lang w:val="en-US" w:eastAsia="en-US"/></w:rPr><w:delText>6.5.1</w:delText></w:r></w:del><w:del w:id="262" w:author="Yannick Vincent" w:date="2011-01-13T08:17:00Z"><w:r><w:rPr><w:rStyle w:val="IndexLink"/><w:rFonts w:cs="Times New Roman" w:ascii="Times New Roman" w:hAnsi="Times New Roman"/><w:sz w:val="24"/><w:lang w:val="en-US" w:eastAsia="en-US"/></w:rPr><w:tab/></w:r></w:del><w:del w:id="263" w:author="Yannick Vincent" w:date="2011-01-13T08:17:00Z"><w:r><w:rPr><w:rStyle w:val="IndexLink"/><w:lang w:val="en-US" w:eastAsia="en-US"/></w:rPr><w:delText>Generic Syntax Error</w:delText><w:tab/></w:r></w:del><w:ins w:id="264" w:author="Yannick Vincent" w:date="2011-01-13T08:17:00Z"><w:r><w:rPr><w:rStyle w:val="IndexLink"/><w:lang w:val="en-US" w:eastAsia="en-US"/></w:rPr><w:t>6.5.2</w:t></w:r></w:ins><w:ins w:id="265" w:author="Yannick Vincent" w:date="2011-01-13T08:17:00Z"><w:r><w:rPr><w:rStyle w:val="IndexLink"/><w:rFonts w:cs="Times New Roman" w:ascii="Times New Roman" w:hAnsi="Times New Roman"/><w:sz w:val="24"/><w:lang w:val="en-US" w:eastAsia="en-US"/></w:rPr><w:tab/></w:r></w:ins><w:ins w:id="266" w:author="Yannick Vincent" w:date="2011-01-13T08:17:00Z"><w:r><w:rPr><w:rStyle w:val="IndexLink"/><w:lang w:val="en-US" w:eastAsia="en-US"/></w:rPr><w:t>VAT Refund Application</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3Toc269297840"><w:r><w:rPr><w:rStyle w:val="IndexLink"/><w:lang w:val="en-US" w:eastAsia="en-US"/></w:rPr><w:t>6.5.</w:t></w:r><w:del w:id="267" w:author="Yannick Vincent" w:date="2011-01-13T08:17:00Z"><w:r><w:rPr><w:rStyle w:val="IndexLink"/><w:lang w:val="en-US" w:eastAsia="en-US"/></w:rPr><w:delText>2</w:delText></w:r></w:del><w:del w:id="268" w:author="Yannick Vincent" w:date="2011-01-13T08:17:00Z"><w:r><w:rPr><w:rStyle w:val="IndexLink"/><w:rFonts w:cs="Times New Roman" w:ascii="Times New Roman" w:hAnsi="Times New Roman"/><w:sz w:val="24"/><w:lang w:val="en-US" w:eastAsia="en-US"/></w:rPr><w:tab/></w:r></w:del><w:del w:id="269" w:author="Yannick Vincent" w:date="2011-01-13T08:17:00Z"><w:r><w:rPr><w:rStyle w:val="IndexLink"/><w:lang w:val="en-US" w:eastAsia="en-US"/></w:rPr><w:delText xml:space="preserve">VAT Refund </w:delText></w:r></w:del><w:ins w:id="270" w:author="Yannick Vincent" w:date="2011-01-13T08:17:00Z"><w:r><w:rPr><w:rStyle w:val="IndexLink"/><w:lang w:val="en-US" w:eastAsia="en-US"/></w:rPr><w:t>3</w:t></w:r></w:ins><w:ins w:id="271" w:author="Yannick Vincent" w:date="2011-01-13T08:17:00Z"><w:r><w:rPr><w:rStyle w:val="IndexLink"/><w:rFonts w:cs="Times New Roman" w:ascii="Times New Roman" w:hAnsi="Times New Roman"/><w:sz w:val="24"/><w:lang w:val="en-US" w:eastAsia="en-US"/></w:rPr><w:tab/></w:r></w:ins><w:r><w:rPr><w:rStyle w:val="IndexLink"/><w:lang w:val="en-US" w:eastAsia="en-US"/></w:rPr><w:t>Application</w:t></w:r><w:ins w:id="272" w:author="Yannick Vincent" w:date="2011-01-13T08:17:00Z"><w:r><w:rPr><w:rStyle w:val="IndexLink"/><w:lang w:val="en-US" w:eastAsia="en-US"/></w:rPr><w:t xml:space="preserve"> Receipt</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4Toc269297841"><w:del w:id="273" w:author="Yannick Vincent" w:date="2011-01-13T08:17:00Z"><w:r><w:rPr><w:rStyle w:val="IndexLink"/><w:lang w:val="en-US" w:eastAsia="en-US"/></w:rPr><w:delText>6.5.3</w:delText></w:r></w:del><w:del w:id="274" w:author="Yannick Vincent" w:date="2011-01-13T08:17:00Z"><w:r><w:rPr><w:rStyle w:val="IndexLink"/><w:rFonts w:cs="Times New Roman" w:ascii="Times New Roman" w:hAnsi="Times New Roman"/><w:sz w:val="24"/><w:lang w:val="en-US" w:eastAsia="en-US"/></w:rPr><w:tab/></w:r></w:del><w:del w:id="275" w:author="Yannick Vincent" w:date="2011-01-13T08:17:00Z"><w:r><w:rPr><w:rStyle w:val="IndexLink"/><w:lang w:val="en-US" w:eastAsia="en-US"/></w:rPr><w:delText>Application Receipt</w:delText><w:tab/></w:r></w:del><w:ins w:id="276" w:author="Yannick Vincent" w:date="2011-01-13T08:17:00Z"><w:r><w:rPr><w:rStyle w:val="IndexLink"/><w:lang w:val="en-US" w:eastAsia="en-US"/></w:rPr><w:t>6.5.4</w:t></w:r></w:ins><w:ins w:id="277" w:author="Yannick Vincent" w:date="2011-01-13T08:17:00Z"><w:r><w:rPr><w:rStyle w:val="IndexLink"/><w:rFonts w:cs="Times New Roman" w:ascii="Times New Roman" w:hAnsi="Times New Roman"/><w:sz w:val="24"/><w:lang w:val="en-US" w:eastAsia="en-US"/></w:rPr><w:tab/></w:r></w:ins><w:ins w:id="278" w:author="Yannick Vincent" w:date="2011-01-13T08:17:00Z"><w:r><w:rPr><w:rStyle w:val="IndexLink"/><w:lang w:val="en-US" w:eastAsia="en-US"/></w:rPr><w:t>VAT Refund Decision</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5Toc269297842"><w:del w:id="279" w:author="Yannick Vincent" w:date="2011-01-13T08:17:00Z"><w:r><w:rPr><w:rStyle w:val="IndexLink"/><w:lang w:val="en-US" w:eastAsia="en-US"/></w:rPr><w:delText>6.5.4</w:delText></w:r></w:del><w:del w:id="280" w:author="Yannick Vincent" w:date="2011-01-13T08:17:00Z"><w:r><w:rPr><w:rStyle w:val="IndexLink"/><w:rFonts w:cs="Times New Roman" w:ascii="Times New Roman" w:hAnsi="Times New Roman"/><w:sz w:val="24"/><w:lang w:val="en-US" w:eastAsia="en-US"/></w:rPr><w:tab/></w:r></w:del><w:del w:id="281" w:author="Yannick Vincent" w:date="2011-01-13T08:17:00Z"><w:r><w:rPr><w:rStyle w:val="IndexLink"/><w:lang w:val="en-US" w:eastAsia="en-US"/></w:rPr><w:delText>VAT Refund Decision</w:delText><w:tab/></w:r></w:del><w:ins w:id="282" w:author="Yannick Vincent" w:date="2011-01-13T08:17:00Z"><w:r><w:rPr><w:rStyle w:val="IndexLink"/><w:lang w:val="en-US" w:eastAsia="en-US"/></w:rPr><w:t>6.5.5</w:t></w:r></w:ins><w:ins w:id="283" w:author="Yannick Vincent" w:date="2011-01-13T08:17:00Z"><w:r><w:rPr><w:rStyle w:val="IndexLink"/><w:rFonts w:cs="Times New Roman" w:ascii="Times New Roman" w:hAnsi="Times New Roman"/><w:sz w:val="24"/><w:lang w:val="en-US" w:eastAsia="en-US"/></w:rPr><w:tab/></w:r></w:ins><w:ins w:id="284" w:author="Yannick Vincent" w:date="2011-01-13T08:17:00Z"><w:r><w:rPr><w:rStyle w:val="IndexLink"/><w:lang w:val="en-US" w:eastAsia="en-US"/></w:rPr><w:t>Pro-Rata Rate Adjustment</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6Toc269297843"><w:r><w:rPr><w:rStyle w:val="IndexLink"/><w:lang w:val="en-US" w:eastAsia="en-US"/></w:rPr><w:t>6.5.</w:t></w:r><w:del w:id="285" w:author="Yannick Vincent" w:date="2011-01-13T08:17:00Z"><w:r><w:rPr><w:rStyle w:val="IndexLink"/><w:lang w:val="en-US" w:eastAsia="en-US"/></w:rPr><w:delText>5</w:delText></w:r></w:del><w:del w:id="286" w:author="Yannick Vincent" w:date="2011-01-13T08:17:00Z"><w:r><w:rPr><w:rStyle w:val="IndexLink"/><w:rFonts w:cs="Times New Roman" w:ascii="Times New Roman" w:hAnsi="Times New Roman"/><w:sz w:val="24"/><w:lang w:val="en-US" w:eastAsia="en-US"/></w:rPr><w:tab/></w:r></w:del><w:del w:id="287" w:author="Yannick Vincent" w:date="2011-01-13T08:17:00Z"><w:r><w:rPr><w:rStyle w:val="IndexLink"/><w:lang w:val="en-US" w:eastAsia="en-US"/></w:rPr><w:delText xml:space="preserve">Pro-Rata Rate </w:delText></w:r></w:del><w:ins w:id="288" w:author="Yannick Vincent" w:date="2011-01-13T08:17:00Z"><w:r><w:rPr><w:rStyle w:val="IndexLink"/><w:lang w:val="en-US" w:eastAsia="en-US"/></w:rPr><w:t>6</w:t></w:r></w:ins><w:ins w:id="289" w:author="Yannick Vincent" w:date="2011-01-13T08:17:00Z"><w:r><w:rPr><w:rStyle w:val="IndexLink"/><w:rFonts w:cs="Times New Roman" w:ascii="Times New Roman" w:hAnsi="Times New Roman"/><w:sz w:val="24"/><w:lang w:val="en-US" w:eastAsia="en-US"/></w:rPr><w:tab/></w:r></w:ins><w:r><w:rPr><w:rStyle w:val="IndexLink"/><w:lang w:val="en-US" w:eastAsia="en-US"/></w:rPr><w:t>Adjustment</w:t></w:r><w:ins w:id="290" w:author="Yannick Vincent" w:date="2011-01-13T08:17:00Z"><w:r><w:rPr><w:rStyle w:val="IndexLink"/><w:lang w:val="en-US" w:eastAsia="en-US"/></w:rPr><w:t xml:space="preserve"> Receipt</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7Toc269297844"><w:r><w:rPr><w:rStyle w:val="IndexLink"/><w:lang w:val="en-US" w:eastAsia="en-US"/></w:rPr><w:t>6.5.</w:t></w:r><w:del w:id="291" w:author="Yannick Vincent" w:date="2011-01-13T08:17:00Z"><w:r><w:rPr><w:rStyle w:val="IndexLink"/><w:lang w:val="en-US" w:eastAsia="en-US"/></w:rPr><w:delText>6</w:delText></w:r></w:del><w:ins w:id="292" w:author="Yannick Vincent" w:date="2011-01-13T08:17:00Z"><w:r><w:rPr><w:rStyle w:val="IndexLink"/><w:lang w:val="en-US" w:eastAsia="en-US"/></w:rPr><w:t>7</w:t></w:r></w:ins><w:r><w:rPr><w:rStyle w:val="IndexLink"/><w:rFonts w:cs="Times New Roman" w:ascii="Times New Roman" w:hAnsi="Times New Roman"/><w:sz w:val="24"/><w:lang w:val="en-US" w:eastAsia="en-US"/></w:rPr><w:tab/></w:r><w:r><w:rPr><w:rStyle w:val="IndexLink"/><w:lang w:val="en-US" w:eastAsia="en-US"/></w:rPr><w:t xml:space="preserve">Adjustment </w:t></w:r><w:del w:id="293" w:author="Yannick Vincent" w:date="2011-01-13T08:17:00Z"><w:r><w:rPr><w:rStyle w:val="IndexLink"/><w:lang w:val="en-US" w:eastAsia="en-US"/></w:rPr><w:delText>Receipt</w:delText><w:tab/></w:r></w:del><w:ins w:id="294" w:author="Yannick Vincent" w:date="2011-01-13T08:17:00Z"><w:r><w:rPr><w:rStyle w:val="IndexLink"/><w:lang w:val="en-US" w:eastAsia="en-US"/></w:rPr><w:t>Result</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48Toc269297845"><w:del w:id="295" w:author="Yannick Vincent" w:date="2011-01-13T08:17:00Z"><w:r><w:rPr><w:rStyle w:val="IndexLink"/><w:lang w:val="en-US" w:eastAsia="en-US"/></w:rPr><w:delText>6.5.7</w:delText></w:r></w:del><w:del w:id="296" w:author="Yannick Vincent" w:date="2011-01-13T08:17:00Z"><w:r><w:rPr><w:rStyle w:val="IndexLink"/><w:rFonts w:cs="Times New Roman" w:ascii="Times New Roman" w:hAnsi="Times New Roman"/><w:sz w:val="24"/><w:lang w:val="en-US" w:eastAsia="en-US"/></w:rPr><w:tab/></w:r></w:del><w:del w:id="297" w:author="Yannick Vincent" w:date="2011-01-13T08:17:00Z"><w:r><w:rPr><w:rStyle w:val="IndexLink"/><w:lang w:val="en-US" w:eastAsia="en-US"/></w:rPr><w:delText>Adjustment Result</w:delText><w:tab/></w:r></w:del><w:ins w:id="298" w:author="Yannick Vincent" w:date="2011-01-13T08:17:00Z"><w:r><w:rPr><w:rStyle w:val="IndexLink"/><w:lang w:val="en-US" w:eastAsia="en-US"/></w:rPr><w:t>6.5.8</w:t></w:r></w:ins><w:ins w:id="299" w:author="Yannick Vincent" w:date="2011-01-13T08:17:00Z"><w:r><w:rPr><w:rStyle w:val="IndexLink"/><w:rFonts w:cs="Times New Roman" w:ascii="Times New Roman" w:hAnsi="Times New Roman"/><w:sz w:val="24"/><w:lang w:val="en-US" w:eastAsia="en-US"/></w:rPr><w:tab/></w:r></w:ins><w:ins w:id="300" w:author="Yannick Vincent" w:date="2011-01-13T08:17:00Z"><w:r><w:rPr><w:rStyle w:val="IndexLink"/><w:lang w:val="en-US" w:eastAsia="en-US"/></w:rPr><w:t>NETP Notification</w:t><w:tab/></w:r></w:ins><w:r><w:rPr><w:rStyle w:val="IndexLink"/><w:lang w:val="en-US" w:eastAsia="en-US"/></w:rPr><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449Toc269297846"><w:del w:id="301" w:author="Yannick Vincent" w:date="2011-01-13T08:17:00Z"><w:r><w:rPr><w:rStyle w:val="IndexLink"/><w:lang w:val="en-US" w:eastAsia="en-US"/></w:rPr><w:delText>6.5.8</w:delText></w:r></w:del><w:del w:id="302" w:author="Yannick Vincent" w:date="2011-01-13T08:17:00Z"><w:r><w:rPr><w:rStyle w:val="IndexLink"/><w:rFonts w:cs="Times New Roman" w:ascii="Times New Roman" w:hAnsi="Times New Roman"/><w:sz w:val="24"/><w:lang w:val="en-US" w:eastAsia="en-US"/></w:rPr><w:tab/></w:r></w:del><w:del w:id="303" w:author="Yannick Vincent" w:date="2011-01-13T08:17:00Z"><w:r><w:rPr><w:rStyle w:val="IndexLink"/><w:lang w:val="en-US" w:eastAsia="en-US"/></w:rPr><w:delText>NETP Notification</w:delText><w:tab/></w:r></w:del><w:ins w:id="304" w:author="Yannick Vincent" w:date="2011-01-13T08:17:00Z"><w:r><w:rPr><w:rStyle w:val="IndexLink"/><w:lang w:val="en-US" w:eastAsia="en-US"/></w:rPr><w:t>7</w:t></w:r></w:ins><w:ins w:id="305" w:author="Yannick Vincent" w:date="2011-01-13T08:17:00Z"><w:r><w:rPr><w:rStyle w:val="IndexLink"/><w:rFonts w:cs="Times New Roman" w:ascii="Times New Roman" w:hAnsi="Times New Roman"/><w:sz w:val="24"/><w:lang w:val="en-US" w:eastAsia="en-US"/></w:rPr><w:tab/></w:r></w:ins><w:ins w:id="306" w:author="Yannick Vincent" w:date="2011-01-13T08:17:00Z"><w:r><w:rPr><w:rStyle w:val="IndexLink"/><w:lang w:val="en-US" w:eastAsia="en-US"/></w:rPr><w:t>Message Exchange Scenarios</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0Toc269297847"><w:del w:id="307" w:author="Yannick Vincent" w:date="2011-01-13T08:17:00Z"><w:r><w:rPr><w:rStyle w:val="IndexLink"/><w:lang w:val="en-US" w:eastAsia="en-US"/></w:rPr><w:delText>7</w:delText></w:r></w:del><w:del w:id="308" w:author="Yannick Vincent" w:date="2011-01-13T08:17:00Z"><w:r><w:rPr><w:rStyle w:val="IndexLink"/><w:rFonts w:cs="Times New Roman" w:ascii="Times New Roman" w:hAnsi="Times New Roman"/><w:sz w:val="24"/><w:lang w:val="en-US" w:eastAsia="en-US"/></w:rPr><w:tab/></w:r></w:del><w:del w:id="309" w:author="Yannick Vincent" w:date="2011-01-13T08:17:00Z"><w:r><w:rPr><w:rStyle w:val="IndexLink"/><w:lang w:val="en-US" w:eastAsia="en-US"/></w:rPr><w:delText>Message Exchange Scenarios</w:delText><w:tab/></w:r></w:del><w:ins w:id="310" w:author="Yannick Vincent" w:date="2011-01-13T08:17:00Z"><w:r><w:rPr><w:rStyle w:val="IndexLink"/><w:lang w:val="en-US" w:eastAsia="en-US"/></w:rPr><w:t>7.1</w:t></w:r></w:ins><w:ins w:id="311" w:author="Yannick Vincent" w:date="2011-01-13T08:17:00Z"><w:r><w:rPr><w:rStyle w:val="IndexLink"/><w:rFonts w:cs="Times New Roman" w:ascii="Times New Roman" w:hAnsi="Times New Roman"/><w:sz w:val="24"/><w:lang w:val="en-US" w:eastAsia="en-US"/></w:rPr><w:tab/></w:r></w:ins><w:ins w:id="312" w:author="Yannick Vincent" w:date="2011-01-13T08:17:00Z"><w:r><w:rPr><w:rStyle w:val="IndexLink"/><w:lang w:val="en-US" w:eastAsia="en-US"/></w:rPr><w:t>Syntax Conventions</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1Toc269297848"><w:del w:id="313" w:author="Yannick Vincent" w:date="2011-01-13T08:17:00Z"><w:r><w:rPr><w:rStyle w:val="IndexLink"/><w:lang w:val="en-US" w:eastAsia="en-US"/></w:rPr><w:delText>7.1</w:delText></w:r></w:del><w:del w:id="314" w:author="Yannick Vincent" w:date="2011-01-13T08:17:00Z"><w:r><w:rPr><w:rStyle w:val="IndexLink"/><w:rFonts w:cs="Times New Roman" w:ascii="Times New Roman" w:hAnsi="Times New Roman"/><w:sz w:val="24"/><w:lang w:val="en-US" w:eastAsia="en-US"/></w:rPr><w:tab/></w:r></w:del><w:del w:id="315" w:author="Yannick Vincent" w:date="2011-01-13T08:17:00Z"><w:r><w:rPr><w:rStyle w:val="IndexLink"/><w:lang w:val="en-US" w:eastAsia="en-US"/></w:rPr><w:delText>Syntax Conventions</w:delText><w:tab/></w:r></w:del><w:ins w:id="316" w:author="Yannick Vincent" w:date="2011-01-13T08:17:00Z"><w:r><w:rPr><w:rStyle w:val="IndexLink"/><w:lang w:val="en-US" w:eastAsia="en-US"/></w:rPr><w:t>7.2</w:t></w:r></w:ins><w:ins w:id="317" w:author="Yannick Vincent" w:date="2011-01-13T08:17:00Z"><w:r><w:rPr><w:rStyle w:val="IndexLink"/><w:rFonts w:cs="Times New Roman" w:ascii="Times New Roman" w:hAnsi="Times New Roman"/><w:sz w:val="24"/><w:lang w:val="en-US" w:eastAsia="en-US"/></w:rPr><w:tab/></w:r></w:ins><w:ins w:id="318" w:author="Yannick Vincent" w:date="2011-01-13T08:17:00Z"><w:r><w:rPr><w:rStyle w:val="IndexLink"/><w:lang w:val="en-US" w:eastAsia="en-US"/></w:rPr><w:t>VAT Refund Process</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2Toc269297849"><w:r><w:rPr><w:rStyle w:val="IndexLink"/><w:lang w:val="en-US" w:eastAsia="en-US"/></w:rPr><w:t>7.</w:t></w:r><w:del w:id="319" w:author="Yannick Vincent" w:date="2011-01-13T08:17:00Z"><w:r><w:rPr><w:rStyle w:val="IndexLink"/><w:lang w:val="en-US" w:eastAsia="en-US"/></w:rPr><w:delText>2</w:delText></w:r></w:del><w:del w:id="320" w:author="Yannick Vincent" w:date="2011-01-13T08:17:00Z"><w:r><w:rPr><w:rStyle w:val="IndexLink"/><w:rFonts w:cs="Times New Roman" w:ascii="Times New Roman" w:hAnsi="Times New Roman"/><w:sz w:val="24"/><w:lang w:val="en-US" w:eastAsia="en-US"/></w:rPr><w:tab/></w:r></w:del><w:del w:id="321" w:author="Yannick Vincent" w:date="2011-01-13T08:17:00Z"><w:r><w:rPr><w:rStyle w:val="IndexLink"/><w:lang w:val="en-US" w:eastAsia="en-US"/></w:rPr><w:delText>VAT Refund</w:delText></w:r></w:del><w:ins w:id="322" w:author="Yannick Vincent" w:date="2011-01-13T08:17:00Z"><w:r><w:rPr><w:rStyle w:val="IndexLink"/><w:lang w:val="en-US" w:eastAsia="en-US"/></w:rPr><w:t>3</w:t></w:r></w:ins><w:ins w:id="323" w:author="Yannick Vincent" w:date="2011-01-13T08:17:00Z"><w:r><w:rPr><w:rStyle w:val="IndexLink"/><w:rFonts w:cs="Times New Roman" w:ascii="Times New Roman" w:hAnsi="Times New Roman"/><w:sz w:val="24"/><w:lang w:val="en-US" w:eastAsia="en-US"/></w:rPr><w:tab/></w:r></w:ins><w:ins w:id="324" w:author="Yannick Vincent" w:date="2011-01-13T08:17:00Z"><w:r><w:rPr><w:rStyle w:val="IndexLink"/><w:lang w:val="en-US" w:eastAsia="en-US"/></w:rPr><w:t>Correction</w:t></w:r></w:ins><w:r><w:rPr><w:rStyle w:val="IndexLink"/><w:lang w:val="en-US" w:eastAsia="en-US"/></w:rPr><w:t xml:space="preserve"> Process</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3Toc269297850"><w:del w:id="325" w:author="Yannick Vincent" w:date="2011-01-13T08:17:00Z"><w:r><w:rPr><w:rStyle w:val="IndexLink"/><w:lang w:val="en-US" w:eastAsia="en-US"/></w:rPr><w:delText>7.3</w:delText></w:r></w:del><w:del w:id="326" w:author="Yannick Vincent" w:date="2011-01-13T08:17:00Z"><w:r><w:rPr><w:rStyle w:val="IndexLink"/><w:rFonts w:cs="Times New Roman" w:ascii="Times New Roman" w:hAnsi="Times New Roman"/><w:sz w:val="24"/><w:lang w:val="en-US" w:eastAsia="en-US"/></w:rPr><w:tab/></w:r></w:del><w:del w:id="327" w:author="Yannick Vincent" w:date="2011-01-13T08:17:00Z"><w:r><w:rPr><w:rStyle w:val="IndexLink"/><w:lang w:val="en-US" w:eastAsia="en-US"/></w:rPr><w:delText>Correction Process</w:delText><w:tab/></w:r></w:del><w:ins w:id="328" w:author="Yannick Vincent" w:date="2011-01-13T08:17:00Z"><w:r><w:rPr><w:rStyle w:val="IndexLink"/><w:lang w:val="en-US" w:eastAsia="en-US"/></w:rPr><w:t>7.4</w:t></w:r></w:ins><w:ins w:id="329" w:author="Yannick Vincent" w:date="2011-01-13T08:17:00Z"><w:r><w:rPr><w:rStyle w:val="IndexLink"/><w:rFonts w:cs="Times New Roman" w:ascii="Times New Roman" w:hAnsi="Times New Roman"/><w:sz w:val="24"/><w:lang w:val="en-US" w:eastAsia="en-US"/></w:rPr><w:tab/></w:r></w:ins><w:ins w:id="330" w:author="Yannick Vincent" w:date="2011-01-13T08:17:00Z"><w:r><w:rPr><w:rStyle w:val="IndexLink"/><w:lang w:val="en-US" w:eastAsia="en-US"/></w:rPr><w:t>Transmission Issue – Case 1</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4Toc269297851"><w:r><w:rPr><w:rStyle w:val="IndexLink"/><w:lang w:val="en-US" w:eastAsia="en-US"/></w:rPr><w:t>7.</w:t></w:r><w:del w:id="331" w:author="Yannick Vincent" w:date="2011-01-13T08:17:00Z"><w:r><w:rPr><w:rStyle w:val="IndexLink"/><w:lang w:val="en-US" w:eastAsia="en-US"/></w:rPr><w:delText>4</w:delText></w:r></w:del><w:ins w:id="332" w:author="Yannick Vincent" w:date="2011-01-13T08:17:00Z"><w:r><w:rPr><w:rStyle w:val="IndexLink"/><w:lang w:val="en-US" w:eastAsia="en-US"/></w:rPr><w:t>5</w:t></w:r></w:ins><w:r><w:rPr><w:rStyle w:val="IndexLink"/><w:rFonts w:cs="Times New Roman" w:ascii="Times New Roman" w:hAnsi="Times New Roman"/><w:sz w:val="24"/><w:lang w:val="en-US" w:eastAsia="en-US"/></w:rPr><w:tab/></w:r><w:r><w:rPr><w:rStyle w:val="IndexLink"/><w:lang w:val="en-US" w:eastAsia="en-US"/></w:rPr><w:t xml:space="preserve">Transmission Issue – Case </w:t></w:r><w:del w:id="333" w:author="Yannick Vincent" w:date="2011-01-13T08:17:00Z"><w:r><w:rPr><w:rStyle w:val="IndexLink"/><w:lang w:val="en-US" w:eastAsia="en-US"/></w:rPr><w:delText>1</w:delText></w:r></w:del><w:ins w:id="334" w:author="Yannick Vincent" w:date="2011-01-13T08:17:00Z"><w:r><w:rPr><w:rStyle w:val="IndexLink"/><w:lang w:val="en-US" w:eastAsia="en-US"/></w:rPr><w:t>2</w:t></w:r></w:ins><w:r><w:rPr><w:rStyle w:val="IndexLink"/><w:lang w:val="en-US" w:eastAsia="en-US"/></w:rPr><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5Toc269297852"><w:r><w:rPr><w:rStyle w:val="IndexLink"/><w:lang w:val="en-US" w:eastAsia="en-US"/></w:rPr><w:t>7.</w:t></w:r><w:del w:id="335" w:author="Yannick Vincent" w:date="2011-01-13T08:17:00Z"><w:r><w:rPr><w:rStyle w:val="IndexLink"/><w:lang w:val="en-US" w:eastAsia="en-US"/></w:rPr><w:delText>5</w:delText></w:r></w:del><w:ins w:id="336" w:author="Yannick Vincent" w:date="2011-01-13T08:17:00Z"><w:r><w:rPr><w:rStyle w:val="IndexLink"/><w:lang w:val="en-US" w:eastAsia="en-US"/></w:rPr><w:t>6</w:t></w:r></w:ins><w:r><w:rPr><w:rStyle w:val="IndexLink"/><w:rFonts w:cs="Times New Roman" w:ascii="Times New Roman" w:hAnsi="Times New Roman"/><w:sz w:val="24"/><w:lang w:val="en-US" w:eastAsia="en-US"/></w:rPr><w:tab/></w:r><w:r><w:rPr><w:rStyle w:val="IndexLink"/><w:lang w:val="en-US" w:eastAsia="en-US"/></w:rPr><w:t xml:space="preserve">Transmission Issue – Case </w:t></w:r><w:del w:id="337" w:author="Yannick Vincent" w:date="2011-01-13T08:17:00Z"><w:r><w:rPr><w:rStyle w:val="IndexLink"/><w:lang w:val="en-US" w:eastAsia="en-US"/></w:rPr><w:delText>2</w:delText></w:r></w:del><w:ins w:id="338" w:author="Yannick Vincent" w:date="2011-01-13T08:17:00Z"><w:r><w:rPr><w:rStyle w:val="IndexLink"/><w:lang w:val="en-US" w:eastAsia="en-US"/></w:rPr><w:t>3</w:t></w:r></w:ins><w:r><w:rPr><w:rStyle w:val="IndexLink"/><w:lang w:val="en-US" w:eastAsia="en-US"/></w:rPr><w:tab/><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456Toc269297853"><w:del w:id="339" w:author="Yannick Vincent" w:date="2011-01-13T08:17:00Z"><w:r><w:rPr><w:rStyle w:val="IndexLink"/><w:lang w:val="en-US" w:eastAsia="en-US"/></w:rPr><w:delText>7.6</w:delText></w:r></w:del><w:del w:id="340" w:author="Yannick Vincent" w:date="2011-01-13T08:17:00Z"><w:r><w:rPr><w:rStyle w:val="IndexLink"/><w:rFonts w:cs="Times New Roman" w:ascii="Times New Roman" w:hAnsi="Times New Roman"/><w:sz w:val="24"/><w:lang w:val="en-US" w:eastAsia="en-US"/></w:rPr><w:tab/></w:r></w:del><w:del w:id="341" w:author="Yannick Vincent" w:date="2011-01-13T08:17:00Z"><w:r><w:rPr><w:rStyle w:val="IndexLink"/><w:lang w:val="en-US" w:eastAsia="en-US"/></w:rPr><w:delText>Transmission Issue – Case 3</w:delText><w:tab/></w:r></w:del><w:ins w:id="342" w:author="Yannick Vincent" w:date="2011-01-13T08:17:00Z"><w:r><w:rPr><w:rStyle w:val="IndexLink"/><w:lang w:val="en-US" w:eastAsia="en-US"/></w:rPr><w:t>8</w:t></w:r></w:ins><w:ins w:id="343" w:author="Yannick Vincent" w:date="2011-01-13T08:17:00Z"><w:r><w:rPr><w:rStyle w:val="IndexLink"/><w:rFonts w:cs="Times New Roman" w:ascii="Times New Roman" w:hAnsi="Times New Roman"/><w:sz w:val="24"/><w:lang w:val="en-US" w:eastAsia="en-US"/></w:rPr><w:tab/></w:r></w:ins><w:ins w:id="344" w:author="Yannick Vincent" w:date="2011-01-13T08:17:00Z"><w:r><w:rPr><w:rStyle w:val="IndexLink"/><w:lang w:val="en-US" w:eastAsia="en-US"/></w:rPr><w:t>Appendix A: Notation Catalogue</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7Toc269297854"><w:del w:id="345" w:author="Yannick Vincent" w:date="2011-01-13T08:17:00Z"><w:r><w:rPr><w:rStyle w:val="IndexLink"/><w:lang w:val="en-US" w:eastAsia="en-US"/></w:rPr><w:delText>8</w:delText></w:r></w:del><w:del w:id="346" w:author="Yannick Vincent" w:date="2011-01-13T08:17:00Z"><w:r><w:rPr><w:rStyle w:val="IndexLink"/><w:rFonts w:cs="Times New Roman" w:ascii="Times New Roman" w:hAnsi="Times New Roman"/><w:sz w:val="24"/><w:lang w:val="en-US" w:eastAsia="en-US"/></w:rPr><w:tab/></w:r></w:del><w:del w:id="347" w:author="Yannick Vincent" w:date="2011-01-13T08:17:00Z"><w:r><w:rPr><w:rStyle w:val="IndexLink"/><w:lang w:val="en-US" w:eastAsia="en-US"/></w:rPr><w:delText>Appendix A: Notation Catalogue</w:delText><w:tab/></w:r></w:del><w:ins w:id="348" w:author="Yannick Vincent" w:date="2011-01-13T08:17:00Z"><w:r><w:rPr><w:rStyle w:val="IndexLink"/><w:lang w:val="en-US" w:eastAsia="en-US"/></w:rPr><w:t>8.1</w:t></w:r></w:ins><w:ins w:id="349" w:author="Yannick Vincent" w:date="2011-01-13T08:17:00Z"><w:r><w:rPr><w:rStyle w:val="IndexLink"/><w:rFonts w:cs="Times New Roman" w:ascii="Times New Roman" w:hAnsi="Times New Roman"/><w:sz w:val="24"/><w:lang w:val="en-US" w:eastAsia="en-US"/></w:rPr><w:tab/></w:r></w:ins><w:ins w:id="350" w:author="Yannick Vincent" w:date="2011-01-13T08:17:00Z"><w:r><w:rPr><w:rStyle w:val="IndexLink"/><w:lang w:val="en-US" w:eastAsia="en-US"/></w:rPr><w:t>Logical Data Model</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58Toc269297855"><w:del w:id="351" w:author="Yannick Vincent" w:date="2011-01-13T08:17:00Z"><w:r><w:rPr><w:rStyle w:val="IndexLink"/><w:lang w:val="en-US" w:eastAsia="en-US"/></w:rPr><w:delText>8.1</w:delText></w:r></w:del><w:del w:id="352" w:author="Yannick Vincent" w:date="2011-01-13T08:17:00Z"><w:r><w:rPr><w:rStyle w:val="IndexLink"/><w:rFonts w:cs="Times New Roman" w:ascii="Times New Roman" w:hAnsi="Times New Roman"/><w:sz w:val="24"/><w:lang w:val="en-US" w:eastAsia="en-US"/></w:rPr><w:tab/></w:r></w:del><w:del w:id="353" w:author="Yannick Vincent" w:date="2011-01-13T08:17:00Z"><w:r><w:rPr><w:rStyle w:val="IndexLink"/><w:lang w:val="en-US" w:eastAsia="en-US"/></w:rPr><w:delText>Logical Data Model</w:delText><w:tab/></w:r></w:del><w:ins w:id="354" w:author="Yannick Vincent" w:date="2011-01-13T08:17:00Z"><w:r><w:rPr><w:rStyle w:val="IndexLink"/><w:lang w:val="en-US" w:eastAsia="en-US"/></w:rPr><w:t>8.2</w:t></w:r></w:ins><w:ins w:id="355" w:author="Yannick Vincent" w:date="2011-01-13T08:17:00Z"><w:r><w:rPr><w:rStyle w:val="IndexLink"/><w:rFonts w:cs="Times New Roman" w:ascii="Times New Roman" w:hAnsi="Times New Roman"/><w:sz w:val="24"/><w:lang w:val="en-US" w:eastAsia="en-US"/></w:rPr><w:tab/></w:r></w:ins><w:ins w:id="356" w:author="Yannick Vincent" w:date="2011-01-13T08:17:00Z"><w:r><w:rPr><w:rStyle w:val="IndexLink"/><w:lang w:val="en-US" w:eastAsia="en-US"/></w:rPr><w:t>Use-case</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59Toc269297856"><w:r><w:rPr><w:rStyle w:val="IndexLink"/><w:lang w:val="en-US" w:eastAsia="en-US"/></w:rPr><w:t>8.2</w:t></w:r><w:del w:id="357" w:author="Yannick Vincent" w:date="2011-01-13T08:17:00Z"><w:r><w:rPr><w:rStyle w:val="IndexLink"/><w:rFonts w:cs="Times New Roman" w:ascii="Times New Roman" w:hAnsi="Times New Roman"/><w:sz w:val="24"/><w:lang w:val="en-US" w:eastAsia="en-US"/></w:rPr><w:tab/></w:r></w:del><w:ins w:id="358" w:author="Yannick Vincent" w:date="2011-01-13T08:17:00Z"><w:r><w:rPr><w:rStyle w:val="IndexLink"/><w:lang w:val="en-US" w:eastAsia="en-US"/></w:rPr><w:t>.1</w:t></w:r></w:ins><w:ins w:id="359" w:author="Yannick Vincent" w:date="2011-01-13T08:17:00Z"><w:r><w:rPr><w:rStyle w:val="IndexLink"/><w:rFonts w:cs="Times New Roman" w:ascii="Times New Roman" w:hAnsi="Times New Roman"/><w:sz w:val="24"/><w:lang w:val="en-US" w:eastAsia="en-US"/></w:rPr><w:tab/></w:r></w:ins><w:ins w:id="360" w:author="Yannick Vincent" w:date="2011-01-13T08:17:00Z"><w:r><w:rPr><w:rStyle w:val="IndexLink"/><w:lang w:val="en-US" w:eastAsia="en-US"/></w:rPr><w:t xml:space="preserve">System </w:t></w:r></w:ins><w:r><w:rPr><w:rStyle w:val="IndexLink"/><w:lang w:val="en-US" w:eastAsia="en-US"/></w:rPr><w:t>Use-case</w:t></w:r><w:ins w:id="361" w:author="Yannick Vincent" w:date="2011-01-13T08:17:00Z"><w:r><w:rPr><w:rStyle w:val="IndexLink"/><w:lang w:val="en-US" w:eastAsia="en-US"/></w:rPr><w:t xml:space="preserve"> Template</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60Toc269297857"><w:r><w:rPr><w:rStyle w:val="IndexLink"/><w:lang w:val="en-US" w:eastAsia="en-US"/></w:rPr><w:t>8.2.</w:t></w:r><w:del w:id="362" w:author="Yannick Vincent" w:date="2011-01-13T08:17:00Z"><w:r><w:rPr><w:rStyle w:val="IndexLink"/><w:lang w:val="en-US" w:eastAsia="en-US"/></w:rPr><w:delText>1</w:delText></w:r></w:del><w:del w:id="363" w:author="Yannick Vincent" w:date="2011-01-13T08:17:00Z"><w:r><w:rPr><w:rStyle w:val="IndexLink"/><w:rFonts w:cs="Times New Roman" w:ascii="Times New Roman" w:hAnsi="Times New Roman"/><w:sz w:val="24"/><w:lang w:val="en-US" w:eastAsia="en-US"/></w:rPr><w:tab/></w:r></w:del><w:del w:id="364" w:author="Yannick Vincent" w:date="2011-01-13T08:17:00Z"><w:r><w:rPr><w:rStyle w:val="IndexLink"/><w:lang w:val="en-US" w:eastAsia="en-US"/></w:rPr><w:delText xml:space="preserve">System </w:delText></w:r></w:del><w:ins w:id="365" w:author="Yannick Vincent" w:date="2011-01-13T08:17:00Z"><w:r><w:rPr><w:rStyle w:val="IndexLink"/><w:lang w:val="en-US" w:eastAsia="en-US"/></w:rPr><w:t>2</w:t></w:r></w:ins><w:ins w:id="366" w:author="Yannick Vincent" w:date="2011-01-13T08:17:00Z"><w:r><w:rPr><w:rStyle w:val="IndexLink"/><w:rFonts w:cs="Times New Roman" w:ascii="Times New Roman" w:hAnsi="Times New Roman"/><w:sz w:val="24"/><w:lang w:val="en-US" w:eastAsia="en-US"/></w:rPr><w:tab/></w:r></w:ins><w:r><w:rPr><w:rStyle w:val="IndexLink"/><w:lang w:val="en-US" w:eastAsia="en-US"/></w:rPr><w:t xml:space="preserve">Use-case </w:t></w:r><w:del w:id="367" w:author="Yannick Vincent" w:date="2011-01-13T08:17:00Z"><w:r><w:rPr><w:rStyle w:val="IndexLink"/><w:lang w:val="en-US" w:eastAsia="en-US"/></w:rPr><w:delText>Template</w:delText><w:tab/></w:r></w:del><w:ins w:id="368" w:author="Yannick Vincent" w:date="2011-01-13T08:17:00Z"><w:r><w:rPr><w:rStyle w:val="IndexLink"/><w:lang w:val="en-US" w:eastAsia="en-US"/></w:rPr><w:t>Diagram</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61Toc269297858"><w:r><w:rPr><w:rStyle w:val="IndexLink"/><w:lang w:val="en-US" w:eastAsia="en-US"/></w:rPr><w:t>8.</w:t></w:r><w:del w:id="369" w:author="Yannick Vincent" w:date="2011-01-13T08:17:00Z"><w:r><w:rPr><w:rStyle w:val="IndexLink"/><w:lang w:val="en-US" w:eastAsia="en-US"/></w:rPr><w:delText>2.2</w:delText></w:r></w:del><w:del w:id="370" w:author="Yannick Vincent" w:date="2011-01-13T08:17:00Z"><w:r><w:rPr><w:rStyle w:val="IndexLink"/><w:rFonts w:cs="Times New Roman" w:ascii="Times New Roman" w:hAnsi="Times New Roman"/><w:sz w:val="24"/><w:lang w:val="en-US" w:eastAsia="en-US"/></w:rPr><w:tab/></w:r></w:del><w:del w:id="371" w:author="Yannick Vincent" w:date="2011-01-13T08:17:00Z"><w:r><w:rPr><w:rStyle w:val="IndexLink"/><w:lang w:val="en-US" w:eastAsia="en-US"/></w:rPr><w:delText>Use-case</w:delText></w:r></w:del><w:ins w:id="372" w:author="Yannick Vincent" w:date="2011-01-13T08:17:00Z"><w:r><w:rPr><w:rStyle w:val="IndexLink"/><w:lang w:val="en-US" w:eastAsia="en-US"/></w:rPr><w:t>3</w:t></w:r></w:ins><w:ins w:id="373" w:author="Yannick Vincent" w:date="2011-01-13T08:17:00Z"><w:r><w:rPr><w:rStyle w:val="IndexLink"/><w:rFonts w:cs="Times New Roman" w:ascii="Times New Roman" w:hAnsi="Times New Roman"/><w:sz w:val="24"/><w:lang w:val="en-US" w:eastAsia="en-US"/></w:rPr><w:tab/></w:r></w:ins><w:ins w:id="374" w:author="Yannick Vincent" w:date="2011-01-13T08:17:00Z"><w:r><w:rPr><w:rStyle w:val="IndexLink"/><w:lang w:val="en-US" w:eastAsia="en-US"/></w:rPr><w:t>Sequence</w:t></w:r></w:ins><w:r><w:rPr><w:rStyle w:val="IndexLink"/><w:lang w:val="en-US" w:eastAsia="en-US"/></w:rPr><w:t xml:space="preserve"> Diagram</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62Toc269297859"><w:del w:id="375" w:author="Yannick Vincent" w:date="2011-01-13T08:17:00Z"><w:r><w:rPr><w:rStyle w:val="IndexLink"/><w:lang w:val="en-US" w:eastAsia="en-US"/></w:rPr><w:delText>8.3</w:delText></w:r></w:del><w:del w:id="376" w:author="Yannick Vincent" w:date="2011-01-13T08:17:00Z"><w:r><w:rPr><w:rStyle w:val="IndexLink"/><w:rFonts w:cs="Times New Roman" w:ascii="Times New Roman" w:hAnsi="Times New Roman"/><w:sz w:val="24"/><w:lang w:val="en-US" w:eastAsia="en-US"/></w:rPr><w:tab/></w:r></w:del><w:del w:id="377" w:author="Yannick Vincent" w:date="2011-01-13T08:17:00Z"><w:r><w:rPr><w:rStyle w:val="IndexLink"/><w:lang w:val="en-US" w:eastAsia="en-US"/></w:rPr><w:delText>Sequence Diagram</w:delText><w:tab/></w:r></w:del><w:ins w:id="378" w:author="Yannick Vincent" w:date="2011-01-13T08:17:00Z"><w:r><w:rPr><w:rStyle w:val="IndexLink"/><w:lang w:val="en-US" w:eastAsia="en-US"/></w:rPr><w:t>8.4</w:t></w:r></w:ins><w:ins w:id="379" w:author="Yannick Vincent" w:date="2011-01-13T08:17:00Z"><w:r><w:rPr><w:rStyle w:val="IndexLink"/><w:rFonts w:cs="Times New Roman" w:ascii="Times New Roman" w:hAnsi="Times New Roman"/><w:sz w:val="24"/><w:lang w:val="en-US" w:eastAsia="en-US"/></w:rPr><w:tab/></w:r></w:ins><w:ins w:id="380" w:author="Yannick Vincent" w:date="2011-01-13T08:17:00Z"><w:r><w:rPr><w:rStyle w:val="IndexLink"/><w:lang w:val="en-US" w:eastAsia="en-US"/></w:rPr><w:t>Message Structure</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63Toc269297860"><w:r><w:rPr><w:rStyle w:val="IndexLink"/><w:lang w:val="en-US" w:eastAsia="en-US"/></w:rPr><w:t>8.4</w:t></w:r><w:ins w:id="381" w:author="Yannick Vincent" w:date="2011-01-13T08:17:00Z"><w:r><w:rPr><w:rStyle w:val="IndexLink"/><w:lang w:val="en-US" w:eastAsia="en-US"/></w:rPr><w:t>.1</w:t></w:r></w:ins><w:r><w:rPr><w:rStyle w:val="IndexLink"/><w:rFonts w:cs="Times New Roman" w:ascii="Times New Roman" w:hAnsi="Times New Roman"/><w:sz w:val="24"/><w:lang w:val="en-US" w:eastAsia="en-US"/></w:rPr><w:tab/></w:r><w:r><w:rPr><w:rStyle w:val="IndexLink"/><w:lang w:val="en-US" w:eastAsia="en-US"/></w:rPr><w:t>Message Structure</w:t></w:r><w:ins w:id="382" w:author="Yannick Vincent" w:date="2011-01-13T08:17:00Z"><w:r><w:rPr><w:rStyle w:val="IndexLink"/><w:lang w:val="en-US" w:eastAsia="en-US"/></w:rPr><w:t xml:space="preserve"> Tables</w:t></w:r></w:ins><w:r><w:rPr><w:rStyle w:val="IndexLink"/><w:lang w:val="en-US" w:eastAsia="en-US"/></w:rPr><w:tab/><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64Toc269297861"><w:r><w:rPr><w:rStyle w:val="IndexLink"/><w:lang w:val="en-US" w:eastAsia="en-US"/></w:rPr><w:t>8.4.</w:t></w:r><w:del w:id="383" w:author="Yannick Vincent" w:date="2011-01-13T08:17:00Z"><w:r><w:rPr><w:rStyle w:val="IndexLink"/><w:lang w:val="en-US" w:eastAsia="en-US"/></w:rPr><w:delText>1</w:delText></w:r></w:del><w:ins w:id="384" w:author="Yannick Vincent" w:date="2011-01-13T08:17:00Z"><w:r><w:rPr><w:rStyle w:val="IndexLink"/><w:lang w:val="en-US" w:eastAsia="en-US"/></w:rPr><w:t>2</w:t></w:r></w:ins><w:r><w:rPr><w:rStyle w:val="IndexLink"/><w:rFonts w:cs="Times New Roman" w:ascii="Times New Roman" w:hAnsi="Times New Roman"/><w:sz w:val="24"/><w:lang w:val="en-US" w:eastAsia="en-US"/></w:rPr><w:tab/></w:r><w:r><w:rPr><w:rStyle w:val="IndexLink"/><w:lang w:val="en-US" w:eastAsia="en-US"/></w:rPr><w:t xml:space="preserve">Message </w:t></w:r><w:del w:id="385" w:author="Yannick Vincent" w:date="2011-01-13T08:17:00Z"><w:r><w:rPr><w:rStyle w:val="IndexLink"/><w:lang w:val="en-US" w:eastAsia="en-US"/></w:rPr><w:delText>Structure</w:delText></w:r></w:del><w:ins w:id="386" w:author="Yannick Vincent" w:date="2011-01-13T08:17:00Z"><w:r><w:rPr><w:rStyle w:val="IndexLink"/><w:lang w:val="en-US" w:eastAsia="en-US"/></w:rPr><w:t>Attribute</w:t></w:r></w:ins><w:r><w:rPr><w:rStyle w:val="IndexLink"/><w:lang w:val="en-US" w:eastAsia="en-US"/></w:rPr><w:t xml:space="preserve"> Tables</w:t><w:tab/><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465Toc269297862"><w:del w:id="387" w:author="Yannick Vincent" w:date="2011-01-13T08:17:00Z"><w:r><w:rPr><w:rStyle w:val="IndexLink"/><w:lang w:val="en-US" w:eastAsia="en-US"/></w:rPr><w:delText>8.4.2</w:delText></w:r></w:del><w:del w:id="388" w:author="Yannick Vincent" w:date="2011-01-13T08:17:00Z"><w:r><w:rPr><w:rStyle w:val="IndexLink"/><w:rFonts w:cs="Times New Roman" w:ascii="Times New Roman" w:hAnsi="Times New Roman"/><w:sz w:val="24"/><w:lang w:val="en-US" w:eastAsia="en-US"/></w:rPr><w:tab/></w:r></w:del><w:del w:id="389" w:author="Yannick Vincent" w:date="2011-01-13T08:17:00Z"><w:r><w:rPr><w:rStyle w:val="IndexLink"/><w:lang w:val="en-US" w:eastAsia="en-US"/></w:rPr><w:delText>Message Attribute Tables</w:delText><w:tab/></w:r></w:del><w:ins w:id="390" w:author="Yannick Vincent" w:date="2011-01-13T08:17:00Z"><w:r><w:rPr><w:rStyle w:val="IndexLink"/><w:lang w:val="en-US" w:eastAsia="en-US"/></w:rPr><w:t>9</w:t></w:r></w:ins><w:ins w:id="391" w:author="Yannick Vincent" w:date="2011-01-13T08:17:00Z"><w:r><w:rPr><w:rStyle w:val="IndexLink"/><w:rFonts w:cs="Times New Roman" w:ascii="Times New Roman" w:hAnsi="Times New Roman"/><w:sz w:val="24"/><w:lang w:val="en-US" w:eastAsia="en-US"/></w:rPr><w:tab/></w:r></w:ins><w:ins w:id="392" w:author="Yannick Vincent" w:date="2011-01-13T08:17:00Z"><w:r><w:rPr><w:rStyle w:val="IndexLink"/><w:lang w:val="en-US" w:eastAsia="en-US"/></w:rPr><w:t>Appendix B: Examples</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66Toc269297863"><w:del w:id="393" w:author="Yannick Vincent" w:date="2011-01-13T08:17:00Z"><w:r><w:rPr><w:rStyle w:val="IndexLink"/><w:lang w:val="en-US" w:eastAsia="en-US"/></w:rPr><w:delText>9</w:delText></w:r></w:del><w:del w:id="394" w:author="Yannick Vincent" w:date="2011-01-13T08:17:00Z"><w:r><w:rPr><w:rStyle w:val="IndexLink"/><w:rFonts w:cs="Times New Roman" w:ascii="Times New Roman" w:hAnsi="Times New Roman"/><w:sz w:val="24"/><w:lang w:val="en-US" w:eastAsia="en-US"/></w:rPr><w:tab/></w:r></w:del><w:del w:id="395" w:author="Yannick Vincent" w:date="2011-01-13T08:17:00Z"><w:r><w:rPr><w:rStyle w:val="IndexLink"/><w:lang w:val="en-US" w:eastAsia="en-US"/></w:rPr><w:delText>Appendix B: Examples</w:delText><w:tab/></w:r></w:del><w:ins w:id="396" w:author="Yannick Vincent" w:date="2011-01-13T08:17:00Z"><w:r><w:rPr><w:rStyle w:val="IndexLink"/><w:lang w:val="en-US" w:eastAsia="en-US"/></w:rPr><w:t>9.1</w:t></w:r></w:ins><w:ins w:id="397" w:author="Yannick Vincent" w:date="2011-01-13T08:17:00Z"><w:r><w:rPr><w:rStyle w:val="IndexLink"/><w:rFonts w:cs="Times New Roman" w:ascii="Times New Roman" w:hAnsi="Times New Roman"/><w:sz w:val="24"/><w:lang w:val="en-US" w:eastAsia="en-US"/></w:rPr><w:tab/></w:r></w:ins><w:ins w:id="398" w:author="Yannick Vincent" w:date="2011-01-13T08:17:00Z"><w:r><w:rPr><w:rStyle w:val="IndexLink"/><w:lang w:val="en-US" w:eastAsia="en-US"/></w:rPr><w:t>Example of VAT Refund</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67Toc269297864"><w:r><w:rPr><w:rStyle w:val="IndexLink"/><w:lang w:val="en-US" w:eastAsia="en-US"/></w:rPr><w:t>9.</w:t></w:r><w:del w:id="399" w:author="Yannick Vincent" w:date="2011-01-13T08:17:00Z"><w:r><w:rPr><w:rStyle w:val="IndexLink"/><w:lang w:val="en-US" w:eastAsia="en-US"/></w:rPr><w:delText>1</w:delText></w:r></w:del><w:del w:id="400" w:author="Yannick Vincent" w:date="2011-01-13T08:17:00Z"><w:r><w:rPr><w:rStyle w:val="IndexLink"/><w:rFonts w:cs="Times New Roman" w:ascii="Times New Roman" w:hAnsi="Times New Roman"/><w:sz w:val="24"/><w:lang w:val="en-US" w:eastAsia="en-US"/></w:rPr><w:tab/></w:r></w:del><w:del w:id="401" w:author="Yannick Vincent" w:date="2011-01-13T08:17:00Z"><w:r><w:rPr><w:rStyle w:val="IndexLink"/><w:lang w:val="en-US" w:eastAsia="en-US"/></w:rPr><w:delText>Example</w:delText></w:r></w:del><w:ins w:id="402" w:author="Yannick Vincent" w:date="2011-01-13T08:17:00Z"><w:r><w:rPr><w:rStyle w:val="IndexLink"/><w:lang w:val="en-US" w:eastAsia="en-US"/></w:rPr><w:t>2</w:t></w:r></w:ins><w:ins w:id="403" w:author="Yannick Vincent" w:date="2011-01-13T08:17:00Z"><w:r><w:rPr><w:rStyle w:val="IndexLink"/><w:rFonts w:cs="Times New Roman" w:ascii="Times New Roman" w:hAnsi="Times New Roman"/><w:sz w:val="24"/><w:lang w:val="en-US" w:eastAsia="en-US"/></w:rPr><w:tab/></w:r></w:ins><w:ins w:id="404" w:author="Yannick Vincent" w:date="2011-01-13T08:17:00Z"><w:r><w:rPr><w:rStyle w:val="IndexLink"/><w:lang w:val="en-US" w:eastAsia="en-US"/></w:rPr><w:t>Correction</w:t></w:r></w:ins><w:r><w:rPr><w:rStyle w:val="IndexLink"/><w:lang w:val="en-US" w:eastAsia="en-US"/></w:rPr><w:t xml:space="preserve"> of VAT Refund</w:t></w:r><w:ins w:id="405" w:author="Yannick Vincent" w:date="2011-01-13T08:17:00Z"><w:r><w:rPr><w:rStyle w:val="IndexLink"/><w:lang w:val="en-US" w:eastAsia="en-US"/></w:rPr><w:t xml:space="preserve"> Application</w:t></w:r></w:ins><w:r><w:rPr><w:rStyle w:val="IndexLink"/><w:lang w:val="en-US" w:eastAsia="en-US"/></w:rPr><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68Toc269297865"><w:r><w:rPr><w:rStyle w:val="IndexLink"/><w:lang w:val="en-US" w:eastAsia="en-US"/></w:rPr><w:t>9.</w:t></w:r><w:del w:id="406" w:author="Yannick Vincent" w:date="2011-01-13T08:17:00Z"><w:r><w:rPr><w:rStyle w:val="IndexLink"/><w:lang w:val="en-US" w:eastAsia="en-US"/></w:rPr><w:delText>2</w:delText></w:r></w:del><w:del w:id="407" w:author="Yannick Vincent" w:date="2011-01-13T08:17:00Z"><w:r><w:rPr><w:rStyle w:val="IndexLink"/><w:rFonts w:cs="Times New Roman" w:ascii="Times New Roman" w:hAnsi="Times New Roman"/><w:sz w:val="24"/><w:lang w:val="en-US" w:eastAsia="en-US"/></w:rPr><w:tab/></w:r></w:del><w:ins w:id="408" w:author="Yannick Vincent" w:date="2011-01-13T08:17:00Z"><w:r><w:rPr><w:rStyle w:val="IndexLink"/><w:lang w:val="en-US" w:eastAsia="en-US"/></w:rPr><w:t>3</w:t></w:r></w:ins><w:ins w:id="409" w:author="Yannick Vincent" w:date="2011-01-13T08:17:00Z"><w:r><w:rPr><w:rStyle w:val="IndexLink"/><w:rFonts w:cs="Times New Roman" w:ascii="Times New Roman" w:hAnsi="Times New Roman"/><w:sz w:val="24"/><w:lang w:val="en-US" w:eastAsia="en-US"/></w:rPr><w:tab/></w:r></w:ins><w:ins w:id="410" w:author="Yannick Vincent" w:date="2011-01-13T08:17:00Z"><w:r><w:rPr><w:rStyle w:val="IndexLink"/><w:lang w:val="en-US" w:eastAsia="en-US"/></w:rPr><w:t xml:space="preserve">Late </w:t></w:r></w:ins><w:r><w:rPr><w:rStyle w:val="IndexLink"/><w:lang w:val="en-US" w:eastAsia="en-US"/></w:rPr><w:t>Correction of VAT Refund Application</w:t><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69Toc269297866"><w:del w:id="411" w:author="Yannick Vincent" w:date="2011-01-13T08:17:00Z"><w:r><w:rPr><w:rStyle w:val="IndexLink"/><w:lang w:val="en-US" w:eastAsia="en-US"/></w:rPr><w:delText>9.3</w:delText></w:r></w:del><w:del w:id="412" w:author="Yannick Vincent" w:date="2011-01-13T08:17:00Z"><w:r><w:rPr><w:rStyle w:val="IndexLink"/><w:rFonts w:cs="Times New Roman" w:ascii="Times New Roman" w:hAnsi="Times New Roman"/><w:sz w:val="24"/><w:lang w:val="en-US" w:eastAsia="en-US"/></w:rPr><w:tab/></w:r></w:del><w:del w:id="413" w:author="Yannick Vincent" w:date="2011-01-13T08:17:00Z"><w:r><w:rPr><w:rStyle w:val="IndexLink"/><w:lang w:val="en-US" w:eastAsia="en-US"/></w:rPr><w:delText>Late Correction of VAT Refund Application</w:delText><w:tab/></w:r></w:del><w:ins w:id="414" w:author="Yannick Vincent" w:date="2011-01-13T08:17:00Z"><w:r><w:rPr><w:rStyle w:val="IndexLink"/><w:lang w:val="en-US" w:eastAsia="en-US"/></w:rPr><w:t>9.4</w:t></w:r></w:ins><w:ins w:id="415" w:author="Yannick Vincent" w:date="2011-01-13T08:17:00Z"><w:r><w:rPr><w:rStyle w:val="IndexLink"/><w:rFonts w:cs="Times New Roman" w:ascii="Times New Roman" w:hAnsi="Times New Roman"/><w:sz w:val="24"/><w:lang w:val="en-US" w:eastAsia="en-US"/></w:rPr><w:tab/></w:r></w:ins><w:ins w:id="416" w:author="Yannick Vincent" w:date="2011-01-13T08:17:00Z"><w:r><w:rPr><w:rStyle w:val="IndexLink"/><w:lang w:val="en-US" w:eastAsia="en-US"/></w:rPr><w:t>Pro-Rata Rate Adjustment</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70Toc269297867"><w:r><w:rPr><w:rStyle w:val="IndexLink"/><w:lang w:val="en-US" w:eastAsia="en-US"/></w:rPr><w:t>9.</w:t></w:r><w:del w:id="417" w:author="Yannick Vincent" w:date="2011-01-13T08:17:00Z"><w:r><w:rPr><w:rStyle w:val="IndexLink"/><w:lang w:val="en-US" w:eastAsia="en-US"/></w:rPr><w:delText>4</w:delText></w:r></w:del><w:ins w:id="418" w:author="Yannick Vincent" w:date="2011-01-13T08:17:00Z"><w:r><w:rPr><w:rStyle w:val="IndexLink"/><w:lang w:val="en-US" w:eastAsia="en-US"/></w:rPr><w:t>5</w:t></w:r></w:ins><w:r><w:rPr><w:rStyle w:val="IndexLink"/><w:rFonts w:cs="Times New Roman" w:ascii="Times New Roman" w:hAnsi="Times New Roman"/><w:sz w:val="24"/><w:lang w:val="en-US" w:eastAsia="en-US"/></w:rPr><w:tab/></w:r><w:r><w:rPr><w:rStyle w:val="IndexLink"/><w:lang w:val="en-US" w:eastAsia="en-US"/></w:rPr><w:t>Pro-Rata Rate Adjustment</w:t></w:r><w:ins w:id="419" w:author="Yannick Vincent" w:date="2011-01-13T08:17:00Z"><w:r><w:rPr><w:rStyle w:val="IndexLink"/><w:lang w:val="en-US" w:eastAsia="en-US"/></w:rPr><w:t xml:space="preserve"> With Application</w:t></w:r></w:ins><w:r><w:rPr><w:rStyle w:val="IndexLink"/><w:lang w:val="en-US" w:eastAsia="en-US"/></w:rPr><w:tab/><w:t>3</w:t></w:r></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39749471Toc269297868"><w:del w:id="420" w:author="Yannick Vincent" w:date="2011-01-13T08:17:00Z"><w:r><w:rPr><w:rStyle w:val="IndexLink"/><w:lang w:val="en-US" w:eastAsia="en-US"/></w:rPr><w:delText>9.5</w:delText></w:r></w:del><w:del w:id="421" w:author="Yannick Vincent" w:date="2011-01-13T08:17:00Z"><w:r><w:rPr><w:rStyle w:val="IndexLink"/><w:rFonts w:cs="Times New Roman" w:ascii="Times New Roman" w:hAnsi="Times New Roman"/><w:sz w:val="24"/><w:lang w:val="en-US" w:eastAsia="en-US"/></w:rPr><w:tab/></w:r></w:del><w:del w:id="422" w:author="Yannick Vincent" w:date="2011-01-13T08:17:00Z"><w:r><w:rPr><w:rStyle w:val="IndexLink"/><w:lang w:val="en-US" w:eastAsia="en-US"/></w:rPr><w:delText>Pro-Rata Rate Adjustment With Application</w:delText><w:tab/></w:r></w:del><w:ins w:id="423" w:author="Yannick Vincent" w:date="2011-01-13T08:17:00Z"><w:r><w:rPr><w:rStyle w:val="IndexLink"/><w:lang w:val="en-US" w:eastAsia="en-US"/></w:rPr><w:t>9.6</w:t></w:r></w:ins><w:ins w:id="424" w:author="Yannick Vincent" w:date="2011-01-13T08:17:00Z"><w:r><w:rPr><w:rStyle w:val="IndexLink"/><w:rFonts w:cs="Times New Roman" w:ascii="Times New Roman" w:hAnsi="Times New Roman"/><w:sz w:val="24"/><w:lang w:val="en-US" w:eastAsia="en-US"/></w:rPr><w:tab/></w:r></w:ins><w:ins w:id="425" w:author="Yannick Vincent" w:date="2011-01-13T08:17:00Z"><w:r><w:rPr><w:rStyle w:val="IndexLink"/><w:lang w:val="en-US" w:eastAsia="en-US"/></w:rPr><w:t>Transmission Problems</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72Toc269297869"><w:del w:id="426" w:author="Yannick Vincent" w:date="2011-01-13T08:17:00Z"><w:r><w:rPr><w:rStyle w:val="IndexLink"/><w:lang w:val="en-US" w:eastAsia="en-US"/></w:rPr><w:delText>9.6</w:delText></w:r></w:del><w:del w:id="427" w:author="Yannick Vincent" w:date="2011-01-13T08:17:00Z"><w:r><w:rPr><w:rStyle w:val="IndexLink"/><w:rFonts w:cs="Times New Roman" w:ascii="Times New Roman" w:hAnsi="Times New Roman"/><w:sz w:val="24"/><w:lang w:val="en-US" w:eastAsia="en-US"/></w:rPr><w:tab/></w:r></w:del><w:del w:id="428" w:author="Yannick Vincent" w:date="2011-01-13T08:17:00Z"><w:r><w:rPr><w:rStyle w:val="IndexLink"/><w:lang w:val="en-US" w:eastAsia="en-US"/></w:rPr><w:delText>Transmission Problems</w:delText><w:tab/></w:r></w:del><w:ins w:id="429" w:author="Yannick Vincent" w:date="2011-01-13T08:17:00Z"><w:r><w:rPr><w:rStyle w:val="IndexLink"/><w:lang w:val="en-US" w:eastAsia="en-US"/></w:rPr><w:t>9.6.1</w:t></w:r></w:ins><w:ins w:id="430" w:author="Yannick Vincent" w:date="2011-01-13T08:17:00Z"><w:r><w:rPr><w:rStyle w:val="IndexLink"/><w:rFonts w:cs="Times New Roman" w:ascii="Times New Roman" w:hAnsi="Times New Roman"/><w:sz w:val="24"/><w:lang w:val="en-US" w:eastAsia="en-US"/></w:rPr><w:tab/></w:r></w:ins><w:ins w:id="431" w:author="Yannick Vincent" w:date="2011-01-13T08:17:00Z"><w:r><w:rPr><w:rStyle w:val="IndexLink"/><w:lang w:val="en-US" w:eastAsia="en-US"/></w:rPr><w:t>Corrupted Message</w:t><w:tab/></w:r></w:ins><w:r><w:rPr><w:rStyle w:val="IndexLink"/><w:lang w:val="en-US" w:eastAsia="en-US"/></w:rPr><w:t>3</w:t></w:r></w:hyperlink></w:p><w:p><w:pPr><w:pStyle w:val="Contents3"/><w:tabs><w:tab w:val="clear" w:pos="720"/><w:tab w:val="left" w:pos="1200" w:leader="none"/><w:tab w:val="right" w:pos="9062" w:leader="dot"/></w:tabs><w:rPr><w:rFonts w:ascii="Times New Roman" w:hAnsi="Times New Roman" w:cs="Times New Roman"/><w:sz w:val="24"/><w:lang w:val="en-US" w:eastAsia="en-US"/></w:rPr></w:pPr><w:hyperlink w:anchor="__RefHeading___Toc239749473Toc269297870"><w:del w:id="432" w:author="Yannick Vincent" w:date="2011-01-13T08:17:00Z"><w:r><w:rPr><w:rStyle w:val="IndexLink"/><w:lang w:val="en-US" w:eastAsia="en-US"/></w:rPr><w:delText>9.6.1</w:delText></w:r></w:del><w:del w:id="433" w:author="Yannick Vincent" w:date="2011-01-13T08:17:00Z"><w:r><w:rPr><w:rStyle w:val="IndexLink"/><w:rFonts w:cs="Times New Roman" w:ascii="Times New Roman" w:hAnsi="Times New Roman"/><w:sz w:val="24"/><w:lang w:val="en-US" w:eastAsia="en-US"/></w:rPr><w:tab/></w:r></w:del><w:del w:id="434" w:author="Yannick Vincent" w:date="2011-01-13T08:17:00Z"><w:r><w:rPr><w:rStyle w:val="IndexLink"/><w:lang w:val="en-US" w:eastAsia="en-US"/></w:rPr><w:delText>Corrupted Message</w:delText><w:tab/></w:r></w:del><w:ins w:id="435" w:author="Yannick Vincent" w:date="2011-01-13T08:17:00Z"><w:r><w:rPr><w:rStyle w:val="IndexLink"/><w:lang w:val="en-US" w:eastAsia="en-US"/></w:rPr><w:t>9.6.2</w:t></w:r></w:ins><w:ins w:id="436" w:author="Yannick Vincent" w:date="2011-01-13T08:17:00Z"><w:r><w:rPr><w:rStyle w:val="IndexLink"/><w:rFonts w:cs="Times New Roman" w:ascii="Times New Roman" w:hAnsi="Times New Roman"/><w:sz w:val="24"/><w:lang w:val="en-US" w:eastAsia="en-US"/></w:rPr><w:tab/></w:r></w:ins><w:ins w:id="437" w:author="Yannick Vincent" w:date="2011-01-13T08:17:00Z"><w:r><w:rPr><w:rStyle w:val="IndexLink"/><w:lang w:val="en-US" w:eastAsia="en-US"/></w:rPr><w:t>Duplicated Information</w:t><w:tab/></w:r></w:ins><w:r><w:rPr><w:rStyle w:val="IndexLink"/><w:lang w:val="en-US" w:eastAsia="en-US"/></w:rPr><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474Toc269297871"><w:del w:id="438" w:author="Yannick Vincent" w:date="2011-01-13T08:17:00Z"><w:r><w:rPr><w:rStyle w:val="IndexLink"/><w:lang w:val="en-US" w:eastAsia="en-US"/></w:rPr><w:delText>9.6.2</w:delText></w:r></w:del><w:del w:id="439" w:author="Yannick Vincent" w:date="2011-01-13T08:17:00Z"><w:r><w:rPr><w:rStyle w:val="IndexLink"/><w:rFonts w:cs="Times New Roman" w:ascii="Times New Roman" w:hAnsi="Times New Roman"/><w:sz w:val="24"/><w:lang w:val="en-US" w:eastAsia="en-US"/></w:rPr><w:tab/></w:r></w:del><w:del w:id="440" w:author="Yannick Vincent" w:date="2011-01-13T08:17:00Z"><w:r><w:rPr><w:rStyle w:val="IndexLink"/><w:lang w:val="en-US" w:eastAsia="en-US"/></w:rPr><w:delText>Duplicated Information</w:delText><w:tab/></w:r></w:del><w:ins w:id="441" w:author="Yannick Vincent" w:date="2011-01-13T08:17:00Z"><w:r><w:rPr><w:rStyle w:val="IndexLink"/><w:lang w:val="en-US" w:eastAsia="en-US"/></w:rPr><w:t>10</w:t></w:r></w:ins><w:ins w:id="442" w:author="Yannick Vincent" w:date="2011-01-13T08:17:00Z"><w:r><w:rPr><w:rStyle w:val="IndexLink"/><w:rFonts w:cs="Times New Roman" w:ascii="Times New Roman" w:hAnsi="Times New Roman"/><w:sz w:val="24"/><w:lang w:val="en-US" w:eastAsia="en-US"/></w:rPr><w:tab/></w:r></w:ins><w:ins w:id="443" w:author="Yannick Vincent" w:date="2011-01-13T08:17:00Z"><w:r><w:rPr><w:rStyle w:val="IndexLink"/><w:lang w:val="en-US" w:eastAsia="en-US"/></w:rPr><w:t>Appendix C: Volumetric Aspects</w:t><w:tab/></w:r></w:ins><w:r><w:rPr><w:rStyle w:val="IndexLink"/><w:lang w:val="en-US" w:eastAsia="en-US"/></w:rPr><w:t>3</w:t></w:r></w:hyperlink></w:p><w:p><w:pPr><w:pStyle w:val="Contents1"/><w:tabs><w:tab w:val="clear" w:pos="720"/><w:tab w:val="left" w:pos="480" w:leader="none"/><w:tab w:val="right" w:pos="9062" w:leader="dot"/></w:tabs><w:rPr><w:rFonts w:ascii="Times New Roman" w:hAnsi="Times New Roman" w:cs="Times New Roman"/><w:sz w:val="24"/><w:lang w:val="en-US" w:eastAsia="en-US"/></w:rPr></w:pPr><w:hyperlink w:anchor="__RefHeading___Toc239749475Toc269297872"><w:del w:id="444" w:author="Yannick Vincent" w:date="2011-01-13T08:17:00Z"><w:r><w:rPr><w:rStyle w:val="IndexLink"/><w:lang w:val="en-US" w:eastAsia="en-US"/></w:rPr><w:delText>10</w:delText></w:r></w:del><w:del w:id="445" w:author="Yannick Vincent" w:date="2011-01-13T08:17:00Z"><w:r><w:rPr><w:rStyle w:val="IndexLink"/><w:rFonts w:cs="Times New Roman" w:ascii="Times New Roman" w:hAnsi="Times New Roman"/><w:sz w:val="24"/><w:lang w:val="en-US" w:eastAsia="en-US"/></w:rPr><w:tab/></w:r></w:del><w:del w:id="446" w:author="Yannick Vincent" w:date="2011-01-13T08:17:00Z"><w:r><w:rPr><w:rStyle w:val="IndexLink"/><w:lang w:val="en-US" w:eastAsia="en-US"/></w:rPr><w:delText>Appendix C: Volumetric Aspects</w:delText><w:tab/></w:r></w:del><w:ins w:id="447" w:author="Yannick Vincent" w:date="2011-01-13T08:17:00Z"><w:r><w:rPr><w:rStyle w:val="IndexLink"/><w:lang w:val="en-US" w:eastAsia="en-US"/></w:rPr><w:t>11</w:t></w:r></w:ins><w:ins w:id="448" w:author="Yannick Vincent" w:date="2011-01-13T08:17:00Z"><w:r><w:rPr><w:rStyle w:val="IndexLink"/><w:rFonts w:cs="Times New Roman" w:ascii="Times New Roman" w:hAnsi="Times New Roman"/><w:sz w:val="24"/><w:lang w:val="en-US" w:eastAsia="en-US"/></w:rPr><w:tab/></w:r></w:ins><w:ins w:id="449" w:author="Yannick Vincent" w:date="2011-01-13T08:17:00Z"><w:r><w:rPr><w:rStyle w:val="IndexLink"/><w:lang w:val="en-US" w:eastAsia="en-US"/></w:rPr><w:t>Appendix D: Example of Single Administrative Document (SAD)</w:t><w:tab/></w:r></w:ins><w:r><w:rPr><w:rStyle w:val="IndexLink"/><w:lang w:val="en-US" w:eastAsia="en-US"/></w:rPr><w:t>3</w:t></w:r></w:hyperlink></w:p><w:p><w:pPr><w:pStyle w:val="Contents1"/><w:tabs><w:tab w:val="clear" w:pos="720"/><w:tab w:val="left" w:pos="480" w:leader="none"/><w:tab w:val="right" w:pos="9062" w:leader="dot"/></w:tabs><w:rPr><w:rFonts w:ascii="Times New Roman" w:hAnsi="Times New Roman" w:cs="Times New Roman"/><w:sz w:val="24"/><w:lang w:val="en-US" w:eastAsia="en-US"/><w:ins w:id="456" w:author="Yannick Vincent" w:date="2011-01-13T08:17:00Z"></w:ins></w:rPr></w:pPr><w:hyperlink w:anchor="__RefHeading___Toc239749476Toc269297873"><w:del w:id="450" w:author="Yannick Vincent" w:date="2011-01-13T08:17:00Z"><w:r><w:rPr><w:rStyle w:val="IndexLink"/><w:lang w:val="en-US" w:eastAsia="en-US"/></w:rPr><w:delText>11</w:delText></w:r></w:del><w:del w:id="451" w:author="Yannick Vincent" w:date="2011-01-13T08:17:00Z"><w:r><w:rPr><w:rStyle w:val="IndexLink"/><w:rFonts w:cs="Times New Roman" w:ascii="Times New Roman" w:hAnsi="Times New Roman"/><w:sz w:val="24"/><w:lang w:val="en-US" w:eastAsia="en-US"/></w:rPr><w:tab/></w:r></w:del><w:del w:id="452" w:author="Yannick Vincent" w:date="2011-01-13T08:17:00Z"><w:r><w:rPr><w:rStyle w:val="IndexLink"/><w:lang w:val="en-US" w:eastAsia="en-US"/></w:rPr><w:delText>Appendix D: Example of Single Administrative Document (SAD)</w:delText><w:tab/></w:r></w:del><w:ins w:id="453" w:author="Yannick Vincent" w:date="2011-01-13T08:17:00Z"><w:r><w:rPr><w:rStyle w:val="IndexLink"/><w:lang w:val="en-US" w:eastAsia="en-US"/></w:rPr><w:t>12</w:t></w:r></w:ins><w:ins w:id="454" w:author="Yannick Vincent" w:date="2011-01-13T08:17:00Z"><w:r><w:rPr><w:rStyle w:val="IndexLink"/><w:rFonts w:cs="Times New Roman" w:ascii="Times New Roman" w:hAnsi="Times New Roman"/><w:sz w:val="24"/><w:lang w:val="en-US" w:eastAsia="en-US"/></w:rPr><w:tab/></w:r></w:ins><w:ins w:id="455" w:author="Yannick Vincent" w:date="2011-01-13T08:17:00Z"><w:r><w:rPr><w:rStyle w:val="IndexLink"/><w:lang w:val="en-US" w:eastAsia="en-US"/></w:rPr><w:t>Annex E – Overview of the Message Flow Processing</w:t><w:tab/></w:r></w:ins><w:r><w:rPr><w:rStyle w:val="IndexLink"/><w:lang w:val="en-US" w:eastAsia="en-US"/></w:rPr><w:t>3</w:t></w:r></w:hyperlink></w:p><w:p><w:pPr><w:pStyle w:val="Contents2"/><w:tabs><w:tab w:val="clear" w:pos="720"/><w:tab w:val="left" w:pos="960" w:leader="none"/><w:tab w:val="right" w:pos="9062" w:leader="dot"/></w:tabs><w:rPr><w:rFonts w:ascii="Times New Roman" w:hAnsi="Times New Roman" w:cs="Times New Roman"/><w:sz w:val="24"/><w:lang w:val="en-US" w:eastAsia="en-US"/><w:ins w:id="460" w:author="Yannick Vincent" w:date="2011-01-13T08:17:00Z"></w:ins></w:rPr></w:pPr><w:hyperlink w:anchor="__RefHeading___Toc269297874"><w:ins w:id="457" w:author="Yannick Vincent" w:date="2011-01-13T08:17:00Z"><w:r><w:rPr><w:rStyle w:val="IndexLink"/><w:lang w:val="en-US" w:eastAsia="en-US"/></w:rPr><w:t>12.1</w:t></w:r></w:ins><w:ins w:id="458" w:author="Yannick Vincent" w:date="2011-01-13T08:17:00Z"><w:r><w:rPr><w:rStyle w:val="IndexLink"/><w:rFonts w:cs="Times New Roman" w:ascii="Times New Roman" w:hAnsi="Times New Roman"/><w:sz w:val="24"/><w:lang w:val="en-US" w:eastAsia="en-US"/></w:rPr><w:tab/></w:r></w:ins><w:ins w:id="459" w:author="Yannick Vincent" w:date="2011-01-13T08:17:00Z"><w:r><w:rPr><w:rStyle w:val="IndexLink"/><w:lang w:val="en-US" w:eastAsia="en-US"/></w:rPr><w:t>Normal Processing</w:t><w:tab/><w:t>3</w:t></w:r></w:ins></w:hyperlink></w:p><w:p><w:pPr><w:pStyle w:val="Contents2"/><w:tabs><w:tab w:val="clear" w:pos="720"/><w:tab w:val="left" w:pos="960" w:leader="none"/><w:tab w:val="right" w:pos="9062" w:leader="dot"/></w:tabs><w:rPr><w:rFonts w:ascii="Times New Roman" w:hAnsi="Times New Roman" w:cs="Times New Roman"/><w:sz w:val="24"/><w:lang w:val="en-US" w:eastAsia="en-US"/><w:ins w:id="464" w:author="Yannick Vincent" w:date="2011-01-13T08:17:00Z"></w:ins></w:rPr></w:pPr><w:hyperlink w:anchor="__RefHeading___Toc269297875"><w:ins w:id="461" w:author="Yannick Vincent" w:date="2011-01-13T08:17:00Z"><w:r><w:rPr><w:rStyle w:val="IndexLink"/><w:lang w:val="en-US" w:eastAsia="en-US"/></w:rPr><w:t>12.2</w:t></w:r></w:ins><w:ins w:id="462" w:author="Yannick Vincent" w:date="2011-01-13T08:17:00Z"><w:r><w:rPr><w:rStyle w:val="IndexLink"/><w:rFonts w:cs="Times New Roman" w:ascii="Times New Roman" w:hAnsi="Times New Roman"/><w:sz w:val="24"/><w:lang w:val="en-US" w:eastAsia="en-US"/></w:rPr><w:tab/></w:r></w:ins><w:ins w:id="463" w:author="Yannick Vincent" w:date="2011-01-13T08:17:00Z"><w:r><w:rPr><w:rStyle w:val="IndexLink"/><w:lang w:val="en-US" w:eastAsia="en-US"/></w:rPr><w:t>Technical Errors – Validation Report</w:t><w:tab/><w:t>3</w:t></w:r></w:ins></w:hyperlink></w:p><w:p><w:pPr><w:pStyle w:val="Contents2"/><w:tabs><w:tab w:val="clear" w:pos="720"/><w:tab w:val="left" w:pos="960" w:leader="none"/><w:tab w:val="right" w:pos="9062" w:leader="dot"/></w:tabs><w:rPr><w:rFonts w:ascii="Times New Roman" w:hAnsi="Times New Roman" w:cs="Times New Roman"/><w:sz w:val="24"/><w:lang w:val="en-US" w:eastAsia="en-US"/><w:ins w:id="468" w:author="Yannick Vincent" w:date="2011-01-13T08:17:00Z"></w:ins></w:rPr></w:pPr><w:hyperlink w:anchor="__RefHeading___Toc269297876"><w:ins w:id="465" w:author="Yannick Vincent" w:date="2011-01-13T08:17:00Z"><w:r><w:rPr><w:rStyle w:val="IndexLink"/><w:lang w:val="en-US" w:eastAsia="en-US"/></w:rPr><w:t>12.3</w:t></w:r></w:ins><w:ins w:id="466" w:author="Yannick Vincent" w:date="2011-01-13T08:17:00Z"><w:r><w:rPr><w:rStyle w:val="IndexLink"/><w:rFonts w:cs="Times New Roman" w:ascii="Times New Roman" w:hAnsi="Times New Roman"/><w:sz w:val="24"/><w:lang w:val="en-US" w:eastAsia="en-US"/></w:rPr><w:tab/></w:r></w:ins><w:ins w:id="467" w:author="Yannick Vincent" w:date="2011-01-13T08:17:00Z"><w:r><w:rPr><w:rStyle w:val="IndexLink"/><w:lang w:val="en-US" w:eastAsia="en-US"/></w:rPr><w:t>Application Refused – Negative Decision</w:t><w:tab/><w:t>3</w:t></w:r></w:ins></w:hyperlink></w:p><w:p><w:pPr><w:pStyle w:val="Contents2"/><w:tabs><w:tab w:val="clear" w:pos="720"/><w:tab w:val="left" w:pos="960" w:leader="none"/><w:tab w:val="right" w:pos="9062" w:leader="dot"/></w:tabs><w:rPr><w:rFonts w:ascii="Times New Roman" w:hAnsi="Times New Roman" w:cs="Times New Roman"/><w:sz w:val="24"/><w:lang w:val="en-US" w:eastAsia="en-US"/><w:ins w:id="472" w:author="Yannick Vincent" w:date="2011-01-13T08:17:00Z"></w:ins></w:rPr></w:pPr><w:hyperlink w:anchor="__RefHeading___Toc269297877"><w:ins w:id="469" w:author="Yannick Vincent" w:date="2011-01-13T08:17:00Z"><w:r><w:rPr><w:rStyle w:val="IndexLink"/><w:lang w:val="en-US" w:eastAsia="en-US"/></w:rPr><w:t>12.4</w:t></w:r></w:ins><w:ins w:id="470" w:author="Yannick Vincent" w:date="2011-01-13T08:17:00Z"><w:r><w:rPr><w:rStyle w:val="IndexLink"/><w:rFonts w:cs="Times New Roman" w:ascii="Times New Roman" w:hAnsi="Times New Roman"/><w:sz w:val="24"/><w:lang w:val="en-US" w:eastAsia="en-US"/></w:rPr><w:tab/></w:r></w:ins><w:ins w:id="471" w:author="Yannick Vincent" w:date="2011-01-13T08:17:00Z"><w:r><w:rPr><w:rStyle w:val="IndexLink"/><w:lang w:val="en-US" w:eastAsia="en-US"/></w:rPr><w:t>Application Correction – Both Accepting</w:t><w:tab/><w:t>3</w:t></w:r></w:ins></w:hyperlink></w:p><w:p><w:pPr><w:pStyle w:val="Contents2"/><w:tabs><w:tab w:val="clear" w:pos="720"/><w:tab w:val="left" w:pos="960" w:leader="none"/><w:tab w:val="right" w:pos="9062" w:leader="dot"/></w:tabs><w:rPr><w:rFonts w:ascii="Times New Roman" w:hAnsi="Times New Roman" w:cs="Times New Roman"/><w:sz w:val="24"/><w:lang w:val="en-US" w:eastAsia="en-US"/><w:ins w:id="476" w:author="Yannick Vincent" w:date="2011-01-13T08:17:00Z"></w:ins></w:rPr></w:pPr><w:hyperlink w:anchor="__RefHeading___Toc269297878"><w:ins w:id="473" w:author="Yannick Vincent" w:date="2011-01-13T08:17:00Z"><w:r><w:rPr><w:rStyle w:val="IndexLink"/><w:lang w:val="en-US" w:eastAsia="en-US"/></w:rPr><w:t>12.5</w:t></w:r></w:ins><w:ins w:id="474" w:author="Yannick Vincent" w:date="2011-01-13T08:17:00Z"><w:r><w:rPr><w:rStyle w:val="IndexLink"/><w:rFonts w:cs="Times New Roman" w:ascii="Times New Roman" w:hAnsi="Times New Roman"/><w:sz w:val="24"/><w:lang w:val="en-US" w:eastAsia="en-US"/></w:rPr><w:tab/></w:r></w:ins><w:ins w:id="475" w:author="Yannick Vincent" w:date="2011-01-13T08:17:00Z"><w:r><w:rPr><w:rStyle w:val="IndexLink"/><w:lang w:val="en-US" w:eastAsia="en-US"/></w:rPr><w:t>Application Correction – MSEST Refusing</w:t><w:tab/><w:t>3</w:t></w:r></w:ins></w:hyperlink></w:p><w:p><w:pPr><w:pStyle w:val="Contents2"/><w:tabs><w:tab w:val="clear" w:pos="720"/><w:tab w:val="left" w:pos="960" w:leader="none"/><w:tab w:val="right" w:pos="9062" w:leader="dot"/></w:tabs><w:rPr><w:rFonts w:ascii="Times New Roman" w:hAnsi="Times New Roman" w:cs="Times New Roman"/><w:sz w:val="24"/><w:lang w:val="en-US" w:eastAsia="en-US"/></w:rPr></w:pPr><w:hyperlink w:anchor="__RefHeading___Toc269297879"><w:ins w:id="477" w:author="Yannick Vincent" w:date="2011-01-13T08:17:00Z"><w:r><w:rPr><w:rStyle w:val="IndexLink"/><w:lang w:val="en-US" w:eastAsia="en-US"/></w:rPr><w:t>12.6</w:t></w:r></w:ins><w:ins w:id="478" w:author="Yannick Vincent" w:date="2011-01-13T08:17:00Z"><w:r><w:rPr><w:rStyle w:val="IndexLink"/><w:rFonts w:cs="Times New Roman" w:ascii="Times New Roman" w:hAnsi="Times New Roman"/><w:sz w:val="24"/><w:lang w:val="en-US" w:eastAsia="en-US"/></w:rPr><w:tab/></w:r></w:ins><w:ins w:id="479" w:author="Yannick Vincent" w:date="2011-01-13T08:17:00Z"><w:r><w:rPr><w:rStyle w:val="IndexLink"/><w:lang w:val="en-US" w:eastAsia="en-US"/></w:rPr><w:t>Application Correction – MSREF Refusing</w:t><w:tab/><w:t>3</w:t></w:r></w:ins></w:hyperlink><w:r><w:rPr><w:rStyle w:val="IndexLink"/><w:lang w:val="en-US" w:eastAsia="en-US"/></w:rPr><w:fldChar w:fldCharType="end"/></w:r></w:p></w:sdtContent></w:sdt><w:p><w:pPr><w:pStyle w:val="Normal"/><w:rPr><w:rFonts w:ascii="Times New Roman" w:hAnsi="Times New Roman" w:cs="Arial"/><w:sz w:val="24"/><w:lang w:val="en-US" w:eastAsia="en-US"/></w:rPr></w:pPr><w:r><w:rPr><w:rFonts w:cs="Arial" w:ascii="Times New Roman" w:hAnsi="Times New Roman"/><w:sz w:val="24"/><w:lang w:val="en-US" w:eastAsia="en-US"/></w:rPr></w:r><w:r><w:br w:type="page"/></w:r></w:p><w:p><w:pPr><w:pStyle w:val="Normal"/><w:rPr><w:rFonts w:cs="Arial"/></w:rPr></w:pPr><w:r><w:rPr><w:rFonts w:cs="Arial"/></w:rPr></w:r></w:p><w:p><w:pPr><w:pStyle w:val="Normal"/><w:pBdr><w:bottom w:val="single" w:sz="4" w:space="1" w:color="000000"/></w:pBdr><w:rPr></w:rPr></w:pPr><w:r><w:rPr></w:rPr><w:t>List of Tables</w:t></w:r></w:p><w:p><w:pPr><w:pStyle w:val="Listeoverfigurer"/><w:tabs><w:tab w:val="clear" w:pos="720"/><w:tab w:val="right" w:pos="9062" w:leader="dot"/></w:tabs><w:rPr><w:rFonts w:ascii="Times New Roman" w:hAnsi="Times New Roman" w:cs="Times New Roman"/><w:sz w:val="24"/><w:lang w:val="en-US" w:eastAsia="en-US"/></w:rPr></w:pPr><w:r><w:fldChar w:fldCharType="begin"></w:fldChar></w:r><w:r><w:rPr><w:rStyle w:val="IndexLink"/><w:lang w:val="en-US" w:eastAsia="en-US"/></w:rPr><w:instrText xml:space="preserve"> TOC \h \z \c &quot;Table&quot; </w:instrText></w:r><w:r><w:rPr><w:rStyle w:val="IndexLink"/><w:lang w:val="en-US" w:eastAsia="en-US"/></w:rPr><w:fldChar w:fldCharType="separate"/></w:r><w:hyperlink w:anchor="__RefHeading___Toc239749477Toc269297880"><w:r><w:rPr><w:rStyle w:val="IndexLink"/><w:lang w:val="en-US" w:eastAsia="en-US"/></w:rPr><w:t>Table 1: Applicable Document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78Toc269297881"><w:r><w:rPr><w:rStyle w:val="IndexLink"/><w:lang w:val="en-US" w:eastAsia="en-US"/></w:rPr><w:t>Table 2: Reference Document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79Toc269297882"><w:r><w:rPr><w:rStyle w:val="IndexLink"/><w:lang w:val="en-US" w:eastAsia="en-US"/></w:rPr><w:t>Table 3: List of Abbreviations and Acronym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0Toc269297883"><w:r><w:rPr><w:rStyle w:val="IndexLink"/><w:lang w:val="en-US" w:eastAsia="en-US"/></w:rPr><w:t>Table 4: List of Definition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1Toc269297884"><w:r><w:rPr><w:rStyle w:val="IndexLink"/><w:lang w:val="en-US" w:eastAsia="en-US"/></w:rPr><w:t>Table 5: Business Use-cases and their Supporting System Use-cas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2Toc269297885"><w:r><w:rPr><w:rStyle w:val="IndexLink"/><w:lang w:val="en-US" w:eastAsia="en-US"/></w:rPr><w:t>Table 6: Operational Procedur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3Toc269297886"><w:r><w:rPr><w:rStyle w:val="IndexLink"/><w:lang w:val="en-US" w:eastAsia="en-US"/></w:rPr><w:t xml:space="preserve">Table 7: </w:t></w:r><w:del w:id="480" w:author="Yannick Vincent" w:date="2011-01-13T08:17:00Z"><w:r><w:rPr><w:rStyle w:val="IndexLink"/><w:lang w:val="en-US" w:eastAsia="en-US"/></w:rPr><w:delText>Mandatory and Highly Recommended checks for MSEST</w:delText><w:tab/></w:r></w:del><w:ins w:id="481" w:author="Yannick Vincent" w:date="2011-01-13T08:17:00Z"><w:r><w:rPr><w:rStyle w:val="IndexLink"/><w:lang w:val="en-US" w:eastAsia="en-US"/></w:rPr><w:t>Data types</w:t><w:tab/></w:r></w:ins><w:r><w:rPr><w:rStyle w:val="IndexLink"/><w:lang w:val="en-US" w:eastAsia="en-US"/></w:rPr><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4Toc269297887"><w:r><w:rPr><w:rStyle w:val="IndexLink"/><w:lang w:val="en-US" w:eastAsia="en-US"/></w:rPr><w:t xml:space="preserve">Table 8: </w:t></w:r><w:del w:id="482" w:author="Yannick Vincent" w:date="2011-01-13T08:17:00Z"><w:r><w:rPr><w:rStyle w:val="IndexLink"/><w:lang w:val="en-US" w:eastAsia="en-US"/></w:rPr><w:delText>Data</w:delText></w:r></w:del><w:ins w:id="483" w:author="Yannick Vincent" w:date="2011-01-13T08:17:00Z"><w:r><w:rPr><w:rStyle w:val="IndexLink"/><w:lang w:val="en-US" w:eastAsia="en-US"/></w:rPr><w:t>Remark</w:t></w:r></w:ins><w:r><w:rPr><w:rStyle w:val="IndexLink"/><w:lang w:val="en-US" w:eastAsia="en-US"/></w:rPr><w:t xml:space="preserve"> 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5Toc269297888"><w:r><w:rPr><w:rStyle w:val="IndexLink"/><w:lang w:val="en-US" w:eastAsia="en-US"/></w:rPr><w:t xml:space="preserve">Table 9: </w:t></w:r><w:del w:id="484" w:author="Yannick Vincent" w:date="2011-01-13T08:17:00Z"><w:r><w:rPr><w:rStyle w:val="IndexLink"/><w:lang w:val="en-US" w:eastAsia="en-US"/></w:rPr><w:delText xml:space="preserve">Remark </w:delText></w:r></w:del><w:ins w:id="485" w:author="Yannick Vincent" w:date="2011-01-13T08:17:00Z"><w:r><w:rPr><w:rStyle w:val="IndexLink"/><w:lang w:val="en-US" w:eastAsia="en-US"/></w:rPr><w:t>Generic remark sub-</w:t></w:r></w:ins><w:r><w:rPr><w:rStyle w:val="IndexLink"/><w:lang w:val="en-US" w:eastAsia="en-US"/></w:rPr><w:t>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6Toc269297889"><w:r><w:rPr><w:rStyle w:val="IndexLink"/><w:lang w:val="en-US" w:eastAsia="en-US"/></w:rPr><w:t xml:space="preserve">Table 10: </w:t></w:r><w:del w:id="486" w:author="Yannick Vincent" w:date="2011-01-13T08:17:00Z"><w:r><w:rPr><w:rStyle w:val="IndexLink"/><w:lang w:val="en-US" w:eastAsia="en-US"/></w:rPr><w:delText>Generic</w:delText></w:r></w:del><w:ins w:id="487" w:author="Yannick Vincent" w:date="2011-01-13T08:17:00Z"><w:r><w:rPr><w:rStyle w:val="IndexLink"/><w:lang w:val="en-US" w:eastAsia="en-US"/></w:rPr><w:t>VAT Refund Application -</w:t></w:r></w:ins><w:r><w:rPr><w:rStyle w:val="IndexLink"/><w:lang w:val="en-US" w:eastAsia="en-US"/></w:rPr><w:t xml:space="preserve"> remark sub-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7Toc269297890"><w:r><w:rPr><w:rStyle w:val="IndexLink"/><w:lang w:val="en-US" w:eastAsia="en-US"/></w:rPr><w:t xml:space="preserve">Table 11: </w:t></w:r><w:del w:id="488" w:author="Yannick Vincent" w:date="2011-01-13T08:17:00Z"><w:r><w:rPr><w:rStyle w:val="IndexLink"/><w:lang w:val="en-US" w:eastAsia="en-US"/></w:rPr><w:delText xml:space="preserve">VAT Refund </w:delText></w:r></w:del><w:r><w:rPr><w:rStyle w:val="IndexLink"/><w:lang w:val="en-US" w:eastAsia="en-US"/></w:rPr><w:t xml:space="preserve">Application </w:t></w:r><w:ins w:id="489" w:author="Yannick Vincent" w:date="2011-01-13T08:17:00Z"><w:r><w:rPr><w:rStyle w:val="IndexLink"/><w:lang w:val="en-US" w:eastAsia="en-US"/></w:rPr><w:t xml:space="preserve">Receipt </w:t></w:r></w:ins><w:r><w:rPr><w:rStyle w:val="IndexLink"/><w:lang w:val="en-US" w:eastAsia="en-US"/></w:rPr><w:t>- remark sub-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8Toc269297891"><w:r><w:rPr><w:rStyle w:val="IndexLink"/><w:lang w:val="en-US" w:eastAsia="en-US"/></w:rPr><w:t xml:space="preserve">Table 12: </w:t></w:r><w:del w:id="490" w:author="Yannick Vincent" w:date="2011-01-13T08:17:00Z"><w:r><w:rPr><w:rStyle w:val="IndexLink"/><w:lang w:val="en-US" w:eastAsia="en-US"/></w:rPr><w:delText>Application Receipt</w:delText></w:r></w:del><w:ins w:id="491" w:author="Yannick Vincent" w:date="2011-01-13T08:17:00Z"><w:r><w:rPr><w:rStyle w:val="IndexLink"/><w:lang w:val="en-US" w:eastAsia="en-US"/></w:rPr><w:t>VAT Refund Decision</w:t></w:r></w:ins><w:r><w:rPr><w:rStyle w:val="IndexLink"/><w:lang w:val="en-US" w:eastAsia="en-US"/></w:rPr><w:t xml:space="preserve"> - remark sub-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89Toc269297892"><w:r><w:rPr><w:rStyle w:val="IndexLink"/><w:lang w:val="en-US" w:eastAsia="en-US"/></w:rPr><w:t xml:space="preserve">Table 13: </w:t></w:r><w:del w:id="492" w:author="Yannick Vincent" w:date="2011-01-13T08:17:00Z"><w:r><w:rPr><w:rStyle w:val="IndexLink"/><w:lang w:val="en-US" w:eastAsia="en-US"/></w:rPr><w:delText>VAT Refund Decision</w:delText></w:r></w:del><w:ins w:id="493" w:author="Yannick Vincent" w:date="2011-01-13T08:17:00Z"><w:r><w:rPr><w:rStyle w:val="IndexLink"/><w:lang w:val="en-US" w:eastAsia="en-US"/></w:rPr><w:t>Pro-Rata Rate Adjustment</w:t></w:r></w:ins><w:r><w:rPr><w:rStyle w:val="IndexLink"/><w:lang w:val="en-US" w:eastAsia="en-US"/></w:rPr><w:t xml:space="preserve"> - remark sub-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0Toc269297893"><w:r><w:rPr><w:rStyle w:val="IndexLink"/><w:lang w:val="en-US" w:eastAsia="en-US"/></w:rPr><w:t xml:space="preserve">Table 14: </w:t></w:r><w:del w:id="494" w:author="Yannick Vincent" w:date="2011-01-13T08:17:00Z"><w:r><w:rPr><w:rStyle w:val="IndexLink"/><w:lang w:val="en-US" w:eastAsia="en-US"/></w:rPr><w:delText xml:space="preserve">Pro-Rata Rate </w:delText></w:r></w:del><w:r><w:rPr><w:rStyle w:val="IndexLink"/><w:lang w:val="en-US" w:eastAsia="en-US"/></w:rPr><w:t xml:space="preserve">Adjustment </w:t></w:r><w:ins w:id="495" w:author="Yannick Vincent" w:date="2011-01-13T08:17:00Z"><w:r><w:rPr><w:rStyle w:val="IndexLink"/><w:lang w:val="en-US" w:eastAsia="en-US"/></w:rPr><w:t xml:space="preserve">Receipt </w:t></w:r></w:ins><w:r><w:rPr><w:rStyle w:val="IndexLink"/><w:lang w:val="en-US" w:eastAsia="en-US"/></w:rPr><w:t>- remark sub-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1Toc269297894"><w:r><w:rPr><w:rStyle w:val="IndexLink"/><w:lang w:val="en-US" w:eastAsia="en-US"/></w:rPr><w:t xml:space="preserve">Table 15: Adjustment </w:t></w:r><w:del w:id="496" w:author="Yannick Vincent" w:date="2011-01-13T08:17:00Z"><w:r><w:rPr><w:rStyle w:val="IndexLink"/><w:lang w:val="en-US" w:eastAsia="en-US"/></w:rPr><w:delText>Receipt</w:delText></w:r></w:del><w:ins w:id="497" w:author="Yannick Vincent" w:date="2011-01-13T08:17:00Z"><w:r><w:rPr><w:rStyle w:val="IndexLink"/><w:lang w:val="en-US" w:eastAsia="en-US"/></w:rPr><w:t>Result</w:t></w:r></w:ins><w:r><w:rPr><w:rStyle w:val="IndexLink"/><w:lang w:val="en-US" w:eastAsia="en-US"/></w:rPr><w:t xml:space="preserve"> - remark sub-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2Toc269297895"><w:r><w:rPr><w:rStyle w:val="IndexLink"/><w:lang w:val="en-US" w:eastAsia="en-US"/></w:rPr><w:t xml:space="preserve">Table 16: </w:t></w:r><w:del w:id="498" w:author="Yannick Vincent" w:date="2011-01-13T08:17:00Z"><w:r><w:rPr><w:rStyle w:val="IndexLink"/><w:lang w:val="en-US" w:eastAsia="en-US"/></w:rPr><w:delText>Adjustment Result</w:delText></w:r></w:del><w:ins w:id="499" w:author="Yannick Vincent" w:date="2011-01-13T08:17:00Z"><w:r><w:rPr><w:rStyle w:val="IndexLink"/><w:lang w:val="en-US" w:eastAsia="en-US"/></w:rPr><w:t>NETP Notification</w:t></w:r></w:ins><w:r><w:rPr><w:rStyle w:val="IndexLink"/><w:lang w:val="en-US" w:eastAsia="en-US"/></w:rPr><w:t xml:space="preserve"> - remark sub-typ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3Toc269297896"><w:del w:id="500" w:author="Yannick Vincent" w:date="2011-01-13T08:17:00Z"><w:r><w:rPr><w:rStyle w:val="IndexLink"/><w:lang w:val="en-US" w:eastAsia="en-US"/></w:rPr><w:delText>Table 17: NETP Notification - remark sub-types</w:delText><w:tab/></w:r></w:del><w:ins w:id="501" w:author="Yannick Vincent" w:date="2011-01-13T08:17:00Z"><w:r><w:rPr><w:rStyle w:val="IndexLink"/><w:lang w:val="en-US" w:eastAsia="en-US"/></w:rPr><w:t>Table 17: Use-case template</w:t><w:tab/></w:r></w:ins><w:r><w:rPr><w:rStyle w:val="IndexLink"/><w:lang w:val="en-US" w:eastAsia="en-US"/></w:rPr><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4Toc269297897"><w:del w:id="502" w:author="Yannick Vincent" w:date="2011-01-13T08:17:00Z"><w:r><w:rPr><w:rStyle w:val="IndexLink"/><w:lang w:val="en-US" w:eastAsia="en-US"/></w:rPr><w:delText>Table 18: Use-case template</w:delText><w:tab/></w:r></w:del><w:ins w:id="503" w:author="Yannick Vincent" w:date="2011-01-13T08:17:00Z"><w:r><w:rPr><w:rStyle w:val="IndexLink"/><w:lang w:val="en-US" w:eastAsia="en-US"/></w:rPr><w:t xml:space="preserve">Table 18: Volumetric aspects – Volume of </w:t></w:r></w:ins><w:ins w:id="504" w:author="Yannick Vincent" w:date="2011-01-13T08:17:00Z"><w:r><w:rPr><w:rStyle w:val="IndexLink"/><w:rFonts w:cs="Arial"/><w:lang w:val="en-US" w:eastAsia="en-US"/></w:rPr><w:t>Notifications per MS per working day</w:t></w:r></w:ins><w:ins w:id="505" w:author="Yannick Vincent" w:date="2011-01-13T08:17:00Z"><w:r><w:rPr><w:rStyle w:val="IndexLink"/><w:lang w:val="en-US" w:eastAsia="en-US"/></w:rPr><w:tab/></w:r></w:ins><w:r><w:rPr><w:rStyle w:val="IndexLink"/><w:lang w:val="en-US" w:eastAsia="en-US"/></w:rPr><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5Toc269297898"><w:r><w:rPr><w:rStyle w:val="IndexLink"/><w:lang w:val="en-US" w:eastAsia="en-US"/></w:rPr><w:t xml:space="preserve">Table 19: Volumetric aspects – Volume of </w:t></w:r><w:del w:id="506" w:author="Yannick Vincent" w:date="2011-01-13T08:17:00Z"><w:r><w:rPr><w:rStyle w:val="IndexLink"/><w:rFonts w:cs="Arial"/><w:lang w:val="en-US" w:eastAsia="en-US"/></w:rPr><w:delText>Notifications</w:delText></w:r></w:del><w:ins w:id="507" w:author="Yannick Vincent" w:date="2011-01-13T08:17:00Z"><w:r><w:rPr><w:rStyle w:val="IndexLink"/><w:rFonts w:cs="Arial"/><w:lang w:val="en-US" w:eastAsia="en-US"/></w:rPr><w:t>National VAT Refund Applications</w:t></w:r></w:ins><w:r><w:rPr><w:rStyle w:val="IndexLink"/><w:rFonts w:cs="Arial"/><w:lang w:val="en-US" w:eastAsia="en-US"/></w:rPr><w:t xml:space="preserve"> per MS per working day</w:t></w:r><w:r><w:rPr><w:rStyle w:val="IndexLink"/><w:lang w:val="en-US" w:eastAsia="en-US"/></w:rPr><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6"><w:ins w:id="508" w:author="w17509" w:date="2011-01-13T08:17:00Z"><w:r><w:rPr><w:rStyle w:val="IndexLink"/><w:lang w:val="en-US" w:eastAsia="en-US"/></w:rPr><w:t xml:space="preserve">Table 20: Volumetric aspects – Volume of </w:t></w:r></w:ins><w:ins w:id="509" w:author="w17509" w:date="2011-01-13T08:17:00Z"><w:r><w:rPr><w:rStyle w:val="IndexLink"/><w:rFonts w:cs="Arial"/><w:lang w:val="en-US" w:eastAsia="en-US"/></w:rPr><w:t>National VAT Refund Applications per MS per working day</w:t></w:r></w:ins><w:ins w:id="510" w:author="w17509" w:date="2011-01-13T08:17:00Z"><w:r><w:rPr><w:rStyle w:val="IndexLink"/><w:lang w:val="en-US" w:eastAsia="en-US"/></w:rPr><w:tab/><w:t>161</w:t></w:r></w:ins></w:hyperlink><w:r><w:rPr><w:rStyle w:val="IndexLink"/><w:lang w:val="en-US" w:eastAsia="en-US"/></w:rPr><w:fldChar w:fldCharType="end"/></w:r></w:p><w:p><w:pPr><w:pStyle w:val="Normal"/><w:rPr><w:rFonts w:ascii="Times New Roman" w:hAnsi="Times New Roman" w:cs="Times New Roman"/><w:sz w:val="24"/><w:lang w:val="en-US" w:eastAsia="en-US"/></w:rPr></w:pPr><w:r><w:rPr><w:rFonts w:cs="Times New Roman" w:ascii="Times New Roman" w:hAnsi="Times New Roman"/><w:sz w:val="24"/><w:lang w:val="en-US" w:eastAsia="en-US"/></w:rPr></w:r><w:r><w:br w:type="page"/></w:r></w:p><w:p><w:pPr><w:pStyle w:val="Normal"/><w:pBdr><w:bottom w:val="single" w:sz="4" w:space="1" w:color="000000"/></w:pBdr><w:rPr></w:rPr></w:pPr><w:r><w:rPr></w:rPr></w:r></w:p><w:p><w:pPr><w:pStyle w:val="Normal"/><w:pBdr><w:bottom w:val="single" w:sz="4" w:space="1" w:color="000000"/></w:pBdr><w:rPr></w:rPr></w:pPr><w:r><w:rPr></w:rPr><w:t>List of Figures</w:t></w:r></w:p><w:p><w:pPr><w:pStyle w:val="Listeoverfigurer"/><w:tabs><w:tab w:val="clear" w:pos="720"/><w:tab w:val="right" w:pos="9062" w:leader="dot"/></w:tabs><w:rPr><w:rFonts w:ascii="Times New Roman" w:hAnsi="Times New Roman" w:cs="Times New Roman"/><w:sz w:val="24"/><w:lang w:val="en-US" w:eastAsia="en-US"/></w:rPr></w:pPr><w:r><w:fldChar w:fldCharType="begin"></w:fldChar></w:r><w:r><w:rPr><w:rStyle w:val="IndexLink"/><w:lang w:val="en-US" w:eastAsia="en-US"/></w:rPr><w:instrText xml:space="preserve"> TOC \h \z \c &quot;Figure&quot; </w:instrText></w:r><w:r><w:rPr><w:rStyle w:val="IndexLink"/><w:lang w:val="en-US" w:eastAsia="en-US"/></w:rPr><w:fldChar w:fldCharType="separate"/></w:r><w:hyperlink w:anchor="__RefHeading___Toc239749497Toc269297899"><w:r><w:rPr><w:rStyle w:val="IndexLink"/><w:lang w:val="en-US" w:eastAsia="en-US"/></w:rPr><w:t>Figure 1: Bank Account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8Toc269297900"><w:r><w:rPr><w:rStyle w:val="IndexLink"/><w:lang w:val="en-US" w:eastAsia="en-US"/></w:rPr><w:t>Figure 2: Detailed Bank Account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499Toc269297901"><w:r><w:rPr><w:rStyle w:val="IndexLink"/><w:lang w:val="en-US" w:eastAsia="en-US"/></w:rPr><w:t>Figure 3: Period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0Toc269297902"><w:r><w:rPr><w:rStyle w:val="IndexLink"/><w:lang w:val="en-US" w:eastAsia="en-US"/></w:rPr><w:t>Figure 4: Receipt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1Toc269297903"><w:r><w:rPr><w:rStyle w:val="IndexLink"/><w:lang w:val="en-US" w:eastAsia="en-US"/></w:rPr><w:t>Figure 5: Trader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2Toc269297904"><w:r><w:rPr><w:rStyle w:val="IndexLink"/><w:lang w:val="en-US" w:eastAsia="en-US"/></w:rPr><w:t>Figure 6: EU Trader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3Toc269297905"><w:r><w:rPr><w:rStyle w:val="IndexLink"/><w:lang w:val="en-US" w:eastAsia="en-US"/></w:rPr><w:t>Figure 7: Global Overview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4Toc269297906"><w:r><w:rPr><w:rStyle w:val="IndexLink"/><w:lang w:val="en-US" w:eastAsia="en-US"/></w:rPr><w:t>Figure 8: Global VAT Refund Application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5Toc269297907"><w:r><w:rPr><w:rStyle w:val="IndexLink"/><w:lang w:val="en-US" w:eastAsia="en-US"/></w:rPr><w:t>Figure 9: VAT Refund Application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6Toc269297908"><w:r><w:rPr><w:rStyle w:val="IndexLink"/><w:lang w:val="en-US" w:eastAsia="en-US"/></w:rPr><w:t>Figure 10: Applicant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7Toc269297909"><w:r><w:rPr><w:rStyle w:val="IndexLink"/><w:lang w:val="en-US" w:eastAsia="en-US"/></w:rPr><w:t>Figure 11: Representative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8Toc269297910"><w:r><w:rPr><w:rStyle w:val="IndexLink"/><w:lang w:val="en-US" w:eastAsia="en-US"/></w:rPr><w:t>Figure 12: Business Description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09Toc269297911"><w:r><w:rPr><w:rStyle w:val="IndexLink"/><w:lang w:val="en-US" w:eastAsia="en-US"/></w:rPr><w:t>Figure 13: Documents Copy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0Toc269297912"><w:r><w:rPr><w:rStyle w:val="IndexLink"/><w:lang w:val="en-US" w:eastAsia="en-US"/></w:rPr><w:t>Figure 14: Import Information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1Toc269297913"><w:r><w:rPr><w:rStyle w:val="IndexLink"/><w:lang w:val="en-US" w:eastAsia="en-US"/></w:rPr><w:t>Figure 15: Purchase Information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2Toc269297914"><w:r><w:rPr><w:rStyle w:val="IndexLink"/><w:lang w:val="en-US" w:eastAsia="en-US"/></w:rPr><w:t>Figure 16: Transaction Reference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3Toc269297915"><w:r><w:rPr><w:rStyle w:val="IndexLink"/><w:lang w:val="en-US" w:eastAsia="en-US"/></w:rPr><w:t>Figure 17: VAT Refund Decision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4Toc269297916"><w:r><w:rPr><w:rStyle w:val="IndexLink"/><w:lang w:val="en-US" w:eastAsia="en-US"/></w:rPr><w:t>Figure 18: Debit Balance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5Toc269297917"><w:r><w:rPr><w:rStyle w:val="IndexLink"/><w:lang w:val="en-US" w:eastAsia="en-US"/></w:rPr><w:t>Figure 19: Pro-Rata Rate Adjustment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6Toc269297918"><w:r><w:rPr><w:rStyle w:val="IndexLink"/><w:iCs/><w:lang w:val="en-US" w:eastAsia="en-US"/></w:rPr><w:t>Figure 20: Adjustment Result model</w:t></w:r><w:r><w:rPr><w:rStyle w:val="IndexLink"/><w:lang w:val="en-US" w:eastAsia="en-US"/></w:rPr><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7Toc269297919"><w:r><w:rPr><w:rStyle w:val="IndexLink"/><w:lang w:val="en-US" w:eastAsia="en-US"/></w:rPr><w:t>Figure 21: Justification Result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8Toc269297920"><w:r><w:rPr><w:rStyle w:val="IndexLink"/><w:lang w:val="en-US" w:eastAsia="en-US"/></w:rPr><w:t>Figure 22: Accepted Refund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19Toc269297921"><w:r><w:rPr><w:rStyle w:val="IndexLink"/><w:lang w:val="en-US" w:eastAsia="en-US"/></w:rPr><w:t>Figure 23: Adjustment Information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0Toc269297922"><w:r><w:rPr><w:rStyle w:val="IndexLink"/><w:lang w:val="en-US" w:eastAsia="en-US"/></w:rPr><w:t xml:space="preserve">Figure 24: </w:t></w:r><w:ins w:id="511" w:author="Yannick Vincent" w:date="2011-01-13T08:17:00Z"><w:r><w:rPr><w:rStyle w:val="IndexLink"/><w:lang w:val="en-US" w:eastAsia="en-US"/></w:rPr><w:t xml:space="preserve">MS </w:t></w:r></w:ins><w:r><w:rPr><w:rStyle w:val="IndexLink"/><w:lang w:val="en-US" w:eastAsia="en-US"/></w:rPr><w:t>Preferences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1Toc269297923"><w:r><w:rPr><w:rStyle w:val="IndexLink"/><w:lang w:val="en-US" w:eastAsia="en-US"/></w:rPr><w:t>Figure 25: Overview of the processes</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2Toc269297924"><w:r><w:rPr><w:rStyle w:val="IndexLink"/><w:lang w:val="en-US" w:eastAsia="en-US"/></w:rPr><w:t>Figure 26: Validation Report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3Toc269297925"><w:r><w:rPr><w:rStyle w:val="IndexLink"/><w:lang w:val="en-US" w:eastAsia="en-US"/></w:rPr><w:t>Figure 27: Transmission state diagram</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4Toc269297926"><w:r><w:rPr><w:rStyle w:val="IndexLink"/><w:lang w:val="en-US" w:eastAsia="en-US"/></w:rPr><w:t>Figure 28: General process mode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5Toc269297927"><w:r><w:rPr><w:rStyle w:val="IndexLink"/><w:lang w:val="en-US" w:eastAsia="en-US"/></w:rPr><w:t>Figure 29: General process model – use-case diagram</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6Toc269297928"><w:r><w:rPr><w:rStyle w:val="IndexLink"/><w:lang w:val="en-US" w:eastAsia="en-US"/></w:rPr><w:t>Figure 30: VAT Refund - use-case diagram</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7Toc269297929"><w:r><w:rPr><w:rStyle w:val="IndexLink"/><w:lang w:val="en-US" w:eastAsia="en-US"/></w:rPr><w:t>Figure 31: Pro-Rata Rate Adjustment - use-case diagram</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8Toc269297930"><w:r><w:rPr><w:rStyle w:val="IndexLink"/><w:lang w:val="en-US" w:eastAsia="en-US"/></w:rPr><w:t>Figure 32: NETP Notification - use-case diagram</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29Toc269297931"><w:r><w:rPr><w:rStyle w:val="IndexLink"/><w:lang w:val="en-US" w:eastAsia="en-US"/></w:rPr><w:t>Figure 33: VAT Refund process – message exchange scenario</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0Toc269297932"><w:r><w:rPr><w:rStyle w:val="IndexLink"/><w:lang w:val="en-US" w:eastAsia="en-US"/></w:rPr><w:t>Figure 34: Correction Process – message exchange scenario</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1Toc269297933"><w:r><w:rPr><w:rStyle w:val="IndexLink"/><w:lang w:val="en-US" w:eastAsia="en-US"/></w:rPr><w:t>Figure 35: Transmission Issue – Case 1 – message exchange scenario</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2Toc269297934"><w:r><w:rPr><w:rStyle w:val="IndexLink"/><w:lang w:val="en-US" w:eastAsia="en-US"/></w:rPr><w:t>Figure 36: Transmission Issue – Case 2 – message exchange scenario</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3Toc269297935"><w:r><w:rPr><w:rStyle w:val="IndexLink"/><w:lang w:val="en-US" w:eastAsia="en-US"/></w:rPr><w:t>Figure 37: Transmission Issue – Case 3 – message exchange scenario</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4Toc269297936"><w:r><w:rPr><w:rStyle w:val="IndexLink"/><w:lang w:val="en-US" w:eastAsia="en-US"/></w:rPr><w:t>Figure 38: UML syntax example 1</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5Toc269297937"><w:r><w:rPr><w:rStyle w:val="IndexLink"/><w:lang w:val="en-US" w:eastAsia="en-US"/></w:rPr><w:t>Figure 39: UML syntax example 2</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6Toc269297938"><w:r><w:rPr><w:rStyle w:val="IndexLink"/><w:lang w:val="en-US" w:eastAsia="en-US"/></w:rPr><w:t>Figure 40: UML syntax example 3</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7Toc269297939"><w:r><w:rPr><w:rStyle w:val="IndexLink"/><w:lang w:val="en-US" w:eastAsia="en-US"/></w:rPr><w:t>Figure 41: UML syntax example 4</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8Toc269297940"><w:r><w:rPr><w:rStyle w:val="IndexLink"/><w:lang w:val="en-US" w:eastAsia="en-US"/></w:rPr><w:t>Figure 42: UML syntax example 5</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39Toc269297941"><w:r><w:rPr><w:rStyle w:val="IndexLink"/><w:lang w:val="en-US" w:eastAsia="en-US"/></w:rPr><w:t>Figure 43: UML syntax example 6</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0Toc269297942"><w:r><w:rPr><w:rStyle w:val="IndexLink"/><w:lang w:val="en-US" w:eastAsia="en-US"/></w:rPr><w:t>Figure 44: UML syntax example 7</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1Toc269297943"><w:r><w:rPr><w:rStyle w:val="IndexLink"/><w:lang w:val="en-US" w:eastAsia="en-US"/></w:rPr><w:t>Figure 45: UML syntax example 8</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2Toc269297944"><w:r><w:rPr><w:rStyle w:val="IndexLink"/><w:lang w:val="en-US" w:eastAsia="en-US"/></w:rPr><w:t>Figure 46: UML syntax example 9</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3Toc269297945"><w:r><w:rPr><w:rStyle w:val="IndexLink"/><w:lang w:val="en-US" w:eastAsia="en-US"/></w:rPr><w:t>Figure 47: UML syntax example 10</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4Toc269297946"><w:r><w:rPr><w:rStyle w:val="IndexLink"/><w:lang w:val="en-US" w:eastAsia="en-US"/></w:rPr><w:t>Figure 48: UML syntax example 11</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5Toc269297947"><w:r><w:rPr><w:rStyle w:val="IndexLink"/><w:lang w:val="en-US" w:eastAsia="en-US"/></w:rPr><w:t>Figure 49: UML syntax example 12</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6Toc269297948"><w:r><w:rPr><w:rStyle w:val="IndexLink"/><w:lang w:val="en-US" w:eastAsia="en-US"/></w:rPr><w:t>Figure 50: UML syntax example 13</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7Toc269297949"><w:r><w:rPr><w:rStyle w:val="IndexLink"/><w:lang w:val="en-US" w:eastAsia="en-US"/></w:rPr><w:t>Figure 51: Example of registration of VAT Refund Applicat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8Toc269297950"><w:r><w:rPr><w:rStyle w:val="IndexLink"/><w:lang w:val="en-US" w:eastAsia="en-US"/></w:rPr><w:t>Figure 52: Example of “Address VAT Refund Application&quot;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49Toc269297951"><w:r><w:rPr><w:rStyle w:val="IndexLink"/><w:lang w:val="en-US" w:eastAsia="en-US"/></w:rPr><w:t>Figure 53: Example of VAT Refund Application submiss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0Toc269297952"><w:r><w:rPr><w:rStyle w:val="IndexLink"/><w:lang w:val="en-US" w:eastAsia="en-US"/></w:rPr><w:t>Figure 54: Example of VAT Refund Application retrieval</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1Toc269297953"><w:r><w:rPr><w:rStyle w:val="IndexLink"/><w:lang w:val="en-US" w:eastAsia="en-US"/></w:rPr><w:t>Figure 55: Example of Receipt Date of VAT Refund Applicat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2Toc269297954"><w:r><w:rPr><w:rStyle w:val="IndexLink"/><w:lang w:val="en-US" w:eastAsia="en-US"/></w:rPr><w:t>Figure 56: Example of “Notify Application Receipt&quot;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3Toc269297955"><w:r><w:rPr><w:rStyle w:val="IndexLink"/><w:lang w:val="en-US" w:eastAsia="en-US"/></w:rPr><w:t>Figure 57: Example of Notification of Receipt of VAT Refund Applicat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4Toc269297956"><w:r><w:rPr><w:rStyle w:val="IndexLink"/><w:lang w:val="en-US" w:eastAsia="en-US"/></w:rPr><w:t>Figure 58: Example of “Inform NETP Notification” message (Application Receipt)</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5Toc269297957"><w:r><w:rPr><w:rStyle w:val="IndexLink"/><w:lang w:val="en-US" w:eastAsia="en-US"/></w:rPr><w:t>Figure 59: Example of VAT Refund Decis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6Toc269297958"><w:r><w:rPr><w:rStyle w:val="IndexLink"/><w:lang w:val="en-US" w:eastAsia="en-US"/></w:rPr><w:t>Figure 60: Example of “Notify VAT Refund Decision”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7Toc269297959"><w:r><w:rPr><w:rStyle w:val="IndexLink"/><w:lang w:val="en-US" w:eastAsia="en-US"/></w:rPr><w:t>Figure 61: Example of “Inform NETP Notification” message (Refund Decis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8Toc269297960"><w:r><w:rPr><w:rStyle w:val="IndexLink"/><w:lang w:val="en-US" w:eastAsia="en-US"/></w:rPr><w:t>Figure 62: Example of registration of corrected VAT Refund Applicat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59Toc269297961"><w:r><w:rPr><w:rStyle w:val="IndexLink"/><w:lang w:val="en-US" w:eastAsia="en-US"/></w:rPr><w:t>Figure 63: Example of updated “Address VAT Refund Application”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0Toc269297962"><w:r><w:rPr><w:rStyle w:val="IndexLink"/><w:lang w:val="en-US" w:eastAsia="en-US"/></w:rPr><w:t>Figure 64: Example of updated “Notify Application Receipt”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1Toc269297963"><w:r><w:rPr><w:rStyle w:val="IndexLink"/><w:lang w:val="en-US" w:eastAsia="en-US"/></w:rPr><w:t>Figure 65: Example of “Inform NETP Notification” message (updated Application Receipt)</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2Toc269297964"><w:r><w:rPr><w:rStyle w:val="IndexLink"/><w:lang w:val="en-US" w:eastAsia="en-US"/></w:rPr><w:t>Figure 66: Example of final “Notify VAT Refund Decision”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3Toc269297965"><w:r><w:rPr><w:rStyle w:val="IndexLink"/><w:lang w:val="en-US" w:eastAsia="en-US"/></w:rPr><w:t>Figure 67: Example of “Inform NETP Notification” message (final Refund Decis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4Toc269297966"><w:r><w:rPr><w:rStyle w:val="IndexLink"/><w:lang w:val="en-US" w:eastAsia="en-US"/></w:rPr><w:t>Figure 68: Example of updated final “Notify VAT Refund Decision”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5Toc269297967"><w:r><w:rPr><w:rStyle w:val="IndexLink"/><w:lang w:val="en-US" w:eastAsia="en-US"/></w:rPr><w:t>Figure 69: Example of “Address Pro-Rata Rate Adjustment”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6Toc269297968"><w:r><w:rPr><w:rStyle w:val="IndexLink"/><w:lang w:val="en-US" w:eastAsia="en-US"/></w:rPr><w:t>Figure 70: Example of “Notify Adjustment Receipt”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7Toc269297969"><w:r><w:rPr><w:rStyle w:val="IndexLink"/><w:lang w:val="en-US" w:eastAsia="en-US"/></w:rPr><w:t>Figure 71: Example of “Inform NETP Notification” message (Adjustment Receipt)</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8Toc269297970"><w:r><w:rPr><w:rStyle w:val="IndexLink"/><w:lang w:val="en-US" w:eastAsia="en-US"/></w:rPr><w:t>Figure 72: Example of “Notify Adjustment Result”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69Toc269297971"><w:r><w:rPr><w:rStyle w:val="IndexLink"/><w:lang w:val="en-US" w:eastAsia="en-US"/></w:rPr><w:t>Figure 73: Example of “Inform NETP Notification” message (final Refund Decis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70Toc269297972"><w:r><w:rPr><w:rStyle w:val="IndexLink"/><w:lang w:val="en-US" w:eastAsia="en-US"/></w:rPr><w:t>Figure 74: Example of “Notify Adjustment Result” message without “Recovery Information”</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71Toc269297973"><w:r><w:rPr><w:rStyle w:val="IndexLink"/><w:lang w:val="en-US" w:eastAsia="en-US"/></w:rPr><w:t>Figure 75: Example of “Notify VAT Refund Decision” message with “Transfer of Balanc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72Toc269297974"><w:r><w:rPr><w:rStyle w:val="IndexLink"/><w:lang w:val="en-US" w:eastAsia="en-US"/></w:rPr><w:t>Figure 76: Example of corrupted “Notify VAT Refund Decision” message</w:t><w:tab/><w:t>3</w:t></w:r></w:hyperlink></w:p><w:p><w:pPr><w:pStyle w:val="Listeoverfigurer"/><w:tabs><w:tab w:val="clear" w:pos="720"/><w:tab w:val="right" w:pos="9062" w:leader="dot"/></w:tabs><w:rPr><w:rFonts w:ascii="Times New Roman" w:hAnsi="Times New Roman" w:cs="Times New Roman"/><w:sz w:val="24"/><w:lang w:val="en-US" w:eastAsia="en-US"/></w:rPr></w:pPr><w:hyperlink w:anchor="__RefHeading___Toc239749573Toc269297975"><w:r><w:rPr><w:rStyle w:val="IndexLink"/><w:lang w:val="en-US" w:eastAsia="en-US"/></w:rPr><w:t>Figure 77: Example of negative “Acknowledge Notify VAT Refund Decision&quot; message</w:t><w:tab/><w:t>3</w:t></w:r></w:hyperlink></w:p><w:p><w:pPr><w:pStyle w:val="Listeoverfigurer"/><w:tabs><w:tab w:val="clear" w:pos="720"/><w:tab w:val="right" w:pos="9062" w:leader="dot"/></w:tabs><w:rPr><w:rFonts w:ascii="Times New Roman" w:hAnsi="Times New Roman" w:cs="Times New Roman"/><w:sz w:val="24"/><w:lang w:val="en-US" w:eastAsia="en-US"/><w:ins w:id="512" w:author="Yannick Vincent" w:date="2011-01-13T08:17:00Z"></w:ins></w:rPr></w:pPr><w:hyperlink w:anchor="__RefHeading___Toc239749574Toc269297976"><w:r><w:rPr><w:rStyle w:val="IndexLink"/><w:lang w:val="en-US" w:eastAsia="en-US"/></w:rPr><w:t>Figure 78: Example of warning “Acknowledge Address VAT Refund Application&quot; message</w:t><w:tab/><w:t>3</w:t></w:r></w:hyperlink></w:p><w:p><w:pPr><w:pStyle w:val="Listeoverfigurer"/><w:tabs><w:tab w:val="clear" w:pos="720"/><w:tab w:val="right" w:pos="9062" w:leader="dot"/></w:tabs><w:rPr><w:rFonts w:ascii="Times New Roman" w:hAnsi="Times New Roman" w:cs="Times New Roman"/><w:sz w:val="24"/><w:lang w:val="en-US" w:eastAsia="en-US"/><w:ins w:id="514" w:author="Yannick Vincent" w:date="2011-01-13T08:17:00Z"></w:ins></w:rPr></w:pPr><w:hyperlink w:anchor="__RefHeading___Toc269297977"><w:ins w:id="513" w:author="Yannick Vincent" w:date="2011-01-13T08:17:00Z"><w:r><w:rPr><w:rStyle w:val="IndexLink"/><w:lang w:val="en-US" w:eastAsia="en-US"/></w:rPr><w:t>Figure 79: Example of a Single Administrative Document (SAD)</w:t><w:tab/><w:t>3</w:t></w:r></w:ins></w:hyperlink></w:p><w:p><w:pPr><w:pStyle w:val="Listeoverfigurer"/><w:tabs><w:tab w:val="clear" w:pos="720"/><w:tab w:val="right" w:pos="9062" w:leader="dot"/></w:tabs><w:rPr><w:rFonts w:ascii="Times New Roman" w:hAnsi="Times New Roman" w:cs="Times New Roman"/><w:sz w:val="24"/><w:lang w:val="en-US" w:eastAsia="en-US"/><w:ins w:id="516" w:author="Yannick Vincent" w:date="2011-01-13T08:17:00Z"></w:ins></w:rPr></w:pPr><w:hyperlink w:anchor="__RefHeading___Toc269297978"><w:ins w:id="515" w:author="Yannick Vincent" w:date="2011-01-13T08:17:00Z"><w:r><w:rPr><w:rStyle w:val="IndexLink"/><w:lang w:val="en-US" w:eastAsia="en-US"/></w:rPr><w:t>Figure 80: VAT Refund Application – normal processing</w:t><w:tab/><w:t>3</w:t></w:r></w:ins></w:hyperlink></w:p><w:p><w:pPr><w:pStyle w:val="Listeoverfigurer"/><w:tabs><w:tab w:val="clear" w:pos="720"/><w:tab w:val="right" w:pos="9062" w:leader="dot"/></w:tabs><w:rPr><w:rFonts w:ascii="Times New Roman" w:hAnsi="Times New Roman" w:cs="Times New Roman"/><w:sz w:val="24"/><w:lang w:val="en-US" w:eastAsia="en-US"/><w:ins w:id="518" w:author="Yannick Vincent" w:date="2011-01-13T08:17:00Z"></w:ins></w:rPr></w:pPr><w:hyperlink w:anchor="__RefHeading___Toc269297979"><w:ins w:id="517" w:author="Yannick Vincent" w:date="2011-01-13T08:17:00Z"><w:r><w:rPr><w:rStyle w:val="IndexLink"/><w:lang w:val="en-US" w:eastAsia="en-US"/></w:rPr><w:t>Figure 81: VAT Refund Application – technical errors</w:t><w:tab/><w:t>3</w:t></w:r></w:ins></w:hyperlink></w:p><w:p><w:pPr><w:pStyle w:val="Listeoverfigurer"/><w:tabs><w:tab w:val="clear" w:pos="720"/><w:tab w:val="right" w:pos="9062" w:leader="dot"/></w:tabs><w:rPr><w:rFonts w:ascii="Times New Roman" w:hAnsi="Times New Roman" w:cs="Times New Roman"/><w:sz w:val="24"/><w:lang w:val="en-US" w:eastAsia="en-US"/><w:ins w:id="520" w:author="Yannick Vincent" w:date="2011-01-13T08:17:00Z"></w:ins></w:rPr></w:pPr><w:hyperlink w:anchor="__RefHeading___Toc269297980"><w:ins w:id="519" w:author="Yannick Vincent" w:date="2011-01-13T08:17:00Z"><w:r><w:rPr><w:rStyle w:val="IndexLink"/><w:lang w:val="en-US" w:eastAsia="en-US"/></w:rPr><w:t>Figure 82: VAT Refund Application – negative decision</w:t><w:tab/><w:t>3</w:t></w:r></w:ins></w:hyperlink></w:p><w:p><w:pPr><w:pStyle w:val="Listeoverfigurer"/><w:tabs><w:tab w:val="clear" w:pos="720"/><w:tab w:val="right" w:pos="9062" w:leader="dot"/></w:tabs><w:rPr><w:rFonts w:ascii="Times New Roman" w:hAnsi="Times New Roman" w:cs="Times New Roman"/><w:sz w:val="24"/><w:lang w:val="en-US" w:eastAsia="en-US"/><w:ins w:id="522" w:author="Yannick Vincent" w:date="2011-01-13T08:17:00Z"></w:ins></w:rPr></w:pPr><w:hyperlink w:anchor="__RefHeading___Toc269297981"><w:ins w:id="521" w:author="Yannick Vincent" w:date="2011-01-13T08:17:00Z"><w:r><w:rPr><w:rStyle w:val="IndexLink"/><w:lang w:val="en-US" w:eastAsia="en-US"/></w:rPr><w:t>Figure 83: VAT Refund Application Correction – both accepting</w:t><w:tab/><w:t>3</w:t></w:r></w:ins></w:hyperlink></w:p><w:p><w:pPr><w:pStyle w:val="Listeoverfigurer"/><w:tabs><w:tab w:val="clear" w:pos="720"/><w:tab w:val="right" w:pos="9062" w:leader="dot"/></w:tabs><w:rPr><w:rFonts w:ascii="Times New Roman" w:hAnsi="Times New Roman" w:cs="Times New Roman"/><w:sz w:val="24"/><w:lang w:val="en-US" w:eastAsia="en-US"/><w:ins w:id="524" w:author="Yannick Vincent" w:date="2011-01-13T08:17:00Z"></w:ins></w:rPr></w:pPr><w:hyperlink w:anchor="__RefHeading___Toc269297982"><w:ins w:id="523" w:author="Yannick Vincent" w:date="2011-01-13T08:17:00Z"><w:r><w:rPr><w:rStyle w:val="IndexLink"/><w:lang w:val="en-US" w:eastAsia="en-US"/></w:rPr><w:t>Figure 84: VAT Refund Application Correction – MSEST refusing</w:t><w:tab/><w:t>3</w:t></w:r></w:ins></w:hyperlink></w:p><w:p><w:pPr><w:pStyle w:val="Listeoverfigurer"/><w:tabs><w:tab w:val="clear" w:pos="720"/><w:tab w:val="right" w:pos="9062" w:leader="dot"/></w:tabs><w:rPr><w:rFonts w:ascii="Times New Roman" w:hAnsi="Times New Roman" w:cs="Times New Roman"/><w:sz w:val="24"/><w:lang w:val="en-US" w:eastAsia="en-US"/></w:rPr></w:pPr><w:hyperlink w:anchor="__RefHeading___Toc269297983"><w:ins w:id="525" w:author="Yannick Vincent" w:date="2011-01-13T08:17:00Z"><w:r><w:rPr><w:rStyle w:val="IndexLink"/><w:lang w:val="en-US" w:eastAsia="en-US"/></w:rPr><w:t>Figure 85: VAT Refund Application Correction – MSREF refusing</w:t><w:tab/><w:t>3</w:t></w:r></w:ins></w:hyperlink><w:r><w:rPr><w:rStyle w:val="IndexLink"/><w:lang w:val="en-US" w:eastAsia="en-US"/></w:rPr><w:fldChar w:fldCharType="end"/></w:r></w:p><w:p><w:pPr><w:sectPr><w:headerReference w:type="default" r:id="rId4"/><w:footerReference w:type="default" r:id="rId5"/><w:type w:val="nextPage"/><w:pgSz w:w="11906" w:h="16838"/><w:pgMar w:left="1417" w:right="1417" w:gutter="0" w:header="720" w:top="1417" w:footer="720" w:bottom="1417"/><w:pgNumType w:fmt="decimal"/><w:formProt w:val="false"/><w:textDirection w:val="lrTb"/><w:docGrid w:type="default" w:linePitch="360" w:charSpace="0"/></w:sectPr><w:pStyle w:val="Normal"/><w:ind w:left="1260" w:hanging="1260"/><w:rPr><w:rFonts w:ascii="Times New Roman" w:hAnsi="Times New Roman" w:cs="Times New Roman"/><w:sz w:val="24"/><w:lang w:val="en-US" w:eastAsia="en-US"/></w:rPr></w:pPr><w:r><w:rPr><w:rFonts w:cs="Times New Roman" w:ascii="Times New Roman" w:hAnsi="Times New Roman"/><w:sz w:val="24"/><w:lang w:val="en-US" w:eastAsia="en-US"/></w:rPr></w:r></w:p><w:p><w:pPr><w:pStyle w:val="Heading1"/><w:ind w:left="0" w:hanging="0"/><w:rPr></w:rPr></w:pPr><w:bookmarkStart w:id="5" w:name="_Ref196129950"/><w:bookmarkStart w:id="6" w:name="_Ref193596404"/><w:bookmarkStart w:id="7" w:name="_Ref181428276"/><w:bookmarkStart w:id="8" w:name="_Ref179685341"/><w:r><w:rPr></w:rPr><w:t>Introduction</w:t></w:r><w:bookmarkEnd w:id="5"/><w:bookmarkEnd w:id="6"/><w:bookmarkEnd w:id="7"/><w:bookmarkEnd w:id="8"/></w:p><w:p><w:pPr><w:pStyle w:val="Heading2"/><w:ind w:left="578" w:hanging="578"/><w:rPr></w:rPr></w:pPr><w:r><w:rPr></w:rPr><w:t>Objective of this Document</w:t></w:r></w:p><w:p><w:pPr><w:pStyle w:val="Normal"/><w:rPr></w:rPr></w:pPr><w:r><w:rPr></w:rPr><w:t>The objective of this document is to present the functional specifications that will characterise the new system to put in place to support the smooth operation of the new VAT Refund procedure. This new procedure covers the special case where trader registered in a given Member State wants to be refunded of VAT gathered in another Member State. Thus, such procedure involves exchange of information between Member States. An overall analysis of the business is presented in a dedicated document, [</w:t></w:r><w:hyperlink w:anchor="SRA"><w:r><w:rPr><w:rStyle w:val="InternetLink"/></w:rPr><w:t>SRA</w:t></w:r></w:hyperlink><w:r><w:rPr></w:rPr><w:t>]. The latter also presents the requirements that must be met by the system that will interconnect the various Member States to facilitate the communication of the information.</w:t></w:r></w:p><w:p><w:pPr><w:pStyle w:val="Normal"/><w:rPr></w:rPr></w:pPr><w:r><w:rPr></w:rPr><w:t>The present document will concentrate on the modelling of the data exchanged by the system and on the way to achieve such exchanges. It will more specifically focus on the definition of the mechanism used to detect and to notify erroneous transmission of the information. In addition, this document will also present the common set of specifications that must be enforced at the Member State level for supporting the proper operation of the overall VAT Refund procedure.</w:t></w:r></w:p><w:p><w:pPr><w:pStyle w:val="Heading2"/><w:ind w:left="578" w:hanging="578"/><w:rPr></w:rPr></w:pPr><w:r><w:rPr></w:rPr><w:t>Intended Audience</w:t></w:r></w:p><w:p><w:pPr><w:pStyle w:val="Normal"/><w:rPr></w:rPr></w:pPr><w:r><w:rPr></w:rPr><w:t>The document addresses the representatives of the administrations of the Member States who are responsible for information systems and processes affected by the VAT Refund procedure. They can use the document to verify if the system requirements are met by the proposed functions and if the functions provide a suitable solution. The people in this position should have sufficient knowledge of data and process modelling in order to be able to read the models.</w:t></w:r></w:p><w:p><w:pPr><w:pStyle w:val="Normal"/><w:rPr></w:rPr></w:pPr><w:r><w:rPr></w:rPr><w:t>The document also constitutes a basis for the development teams who will use it as a reference during the development cycle.</w:t></w:r></w:p><w:p><w:pPr><w:pStyle w:val="Normal"/><w:rPr></w:rPr></w:pPr><w:r><w:rPr></w:rPr><w:t>In addition, it also represents a reference for the operational team who will be in charge of bringing and maintaining the system in production. Such tasks include for instance the validation of the various test tools, the execution of the conformance testing with the Member States and the monitoring the system in production.</w:t></w:r></w:p><w:p><w:pPr><w:pStyle w:val="Heading2"/><w:ind w:left="578" w:hanging="578"/><w:rPr></w:rPr></w:pPr><w:r><w:rPr></w:rPr><w:t>Structure of this Document</w:t></w:r></w:p><w:p><w:pPr><w:pStyle w:val="Normal"/><w:rPr></w:rPr></w:pPr><w:r><w:rPr></w:rPr><w:t>This document is structured into the following set of Chapters and Appendices.</w:t></w:r></w:p><w:p><w:pPr><w:pStyle w:val="StyleLeft0cmHanging349cm"/><w:rPr></w:rPr></w:pPr><w:r><w:rPr></w:rPr><w:t xml:space="preserve">Chapter </w:t></w:r><w:r><w:rPr></w:rPr><w:fldChar w:fldCharType="begin"></w:fldChar></w:r><w:r><w:rPr></w:rPr><w:instrText xml:space="preserve"> REF _Ref179685341 \r \h </w:instrText></w:r><w:r><w:rPr></w:rPr><w:fldChar w:fldCharType="separate"/></w:r><w:r><w:rPr></w:rPr><w:t>1</w:t></w:r><w:r><w:rPr></w:rPr><w:fldChar w:fldCharType="end"/></w:r><w:r><w:rPr></w:rPr><w:tab/><w:t>“</w:t></w:r><w:r><w:rPr></w:rPr><w:fldChar w:fldCharType="begin"></w:fldChar></w:r><w:r><w:rPr></w:rPr><w:instrText xml:space="preserve"> REF _Ref196129950 \h </w:instrText></w:r><w:r><w:rPr></w:rPr><w:fldChar w:fldCharType="separate"/></w:r><w:r><w:rPr></w:rPr><w:t>Introduction</w:t></w:r><w:r><w:rPr></w:rPr><w:fldChar w:fldCharType="end"/></w:r><w:r><w:rPr></w:rPr><w:t>” includes the standard sections for References and Terminology.</w:t></w:r></w:p><w:p><w:pPr><w:pStyle w:val="StyleLeft0cmHanging349cm"/><w:rPr></w:rPr></w:pPr><w:r><w:rPr></w:rPr><w:t xml:space="preserve">Chapter </w:t></w:r><w:r><w:rPr></w:rPr><w:fldChar w:fldCharType="begin"></w:fldChar></w:r><w:r><w:rPr></w:rPr><w:instrText xml:space="preserve"> REF _Ref196733345 \r \h </w:instrText></w:r><w:r><w:rPr></w:rPr><w:fldChar w:fldCharType="separate"/></w:r><w:r><w:rPr></w:rPr><w:t>2</w:t></w:r><w:r><w:rPr></w:rPr><w:fldChar w:fldCharType="end"/></w:r><w:r><w:rPr></w:rPr><w:tab/><w:t>“</w:t></w:r><w:r><w:rPr></w:rPr><w:fldChar w:fldCharType="begin"></w:fldChar></w:r><w:r><w:rPr></w:rPr><w:instrText xml:space="preserve"> REF _Ref196733344 \h </w:instrText></w:r><w:r><w:rPr></w:rPr><w:fldChar w:fldCharType="separate"/></w:r><w:r><w:rPr></w:rPr><w:t>Context</w:t></w:r><w:r><w:rPr></w:rPr><w:fldChar w:fldCharType="end"/></w:r><w:r><w:rPr></w:rPr><w:t>” presents a brief context of the redefinition of the VAT Refund procedure and re-expresses the key points proposed in the document presenting the System Requirements Analysis.</w:t></w:r></w:p><w:p><w:pPr><w:pStyle w:val="StyleLeft0cmHanging349cm"/><w:rPr></w:rPr></w:pPr><w:r><w:rPr></w:rPr><w:t xml:space="preserve">Chapter </w:t></w:r><w:r><w:rPr></w:rPr><w:fldChar w:fldCharType="begin"></w:fldChar></w:r><w:r><w:rPr></w:rPr><w:instrText xml:space="preserve"> REF _Ref196733346 \r \h </w:instrText></w:r><w:r><w:rPr></w:rPr><w:fldChar w:fldCharType="separate"/></w:r><w:r><w:rPr></w:rPr><w:t>3</w:t></w:r><w:r><w:rPr></w:rPr><w:fldChar w:fldCharType="end"/></w:r><w:r><w:rPr></w:rPr><w:tab/><w:t>“</w:t></w:r><w:r><w:rPr></w:rPr><w:fldChar w:fldCharType="begin"></w:fldChar></w:r><w:r><w:rPr></w:rPr><w:instrText xml:space="preserve"> REF _Ref196733346 \h </w:instrText></w:r><w:r><w:rPr></w:rPr><w:fldChar w:fldCharType="separate"/></w:r><w:r><w:rPr></w:rPr><w:t>Logical Data Model</w:t></w:r><w:r><w:rPr></w:rPr><w:fldChar w:fldCharType="end"/></w:r><w:r><w:rPr></w:rPr><w:t>” presents the modelling of the data at functional level. Thus, it is a static representation of data handled by the system. In addition to the specification of the various data entities, this chapter also expresses the associations between these entities as well as the rules and restrictions applying on the latter.</w:t></w:r></w:p><w:p><w:pPr><w:pStyle w:val="StyleLeft0cmHanging349cm"/><w:rPr></w:rPr></w:pPr><w:r><w:rPr></w:rPr><w:t xml:space="preserve">Chapter </w:t></w:r><w:r><w:rPr></w:rPr><w:fldChar w:fldCharType="begin"></w:fldChar></w:r><w:r><w:rPr></w:rPr><w:instrText xml:space="preserve"> REF _Ref191807002 \r \h </w:instrText></w:r><w:r><w:rPr></w:rPr><w:fldChar w:fldCharType="separate"/></w:r><w:r><w:rPr></w:rPr><w:t>4</w:t></w:r><w:r><w:rPr></w:rPr><w:fldChar w:fldCharType="end"/></w:r><w:r><w:rPr></w:rPr><w:tab/><w:t>“</w:t></w:r><w:r><w:rPr></w:rPr><w:fldChar w:fldCharType="begin"></w:fldChar></w:r><w:r><w:rPr></w:rPr><w:instrText xml:space="preserve"> REF _Ref191807002 \h </w:instrText></w:r><w:r><w:rPr></w:rPr><w:fldChar w:fldCharType="separate"/></w:r><w:r><w:rPr></w:rPr><w:t>Process Specification</w:t></w:r><w:r><w:rPr></w:rPr><w:fldChar w:fldCharType="end"/></w:r><w:r><w:rPr></w:rPr><w:t xml:space="preserve">” specifies the functionalities manipulating the data elements defined in chapter </w:t></w:r><w:r><w:rPr></w:rPr><w:fldChar w:fldCharType="begin"></w:fldChar></w:r><w:r><w:rPr></w:rPr><w:instrText xml:space="preserve"> REF _Ref196733346 \r \h </w:instrText></w:r><w:r><w:rPr></w:rPr><w:fldChar w:fldCharType="separate"/></w:r><w:r><w:rPr></w:rPr><w:t>3</w:t></w:r><w:r><w:rPr></w:rPr><w:fldChar w:fldCharType="end"/></w:r><w:r><w:rPr></w:rPr><w:t>. This chapter presents all the functionalities that must be implemented by the system but it also focuses on the definition of the main functions which must be defined at the level of each Member States.</w:t></w:r></w:p><w:p><w:pPr><w:pStyle w:val="StyleLeft0cmHanging349cm"/><w:rPr></w:rPr></w:pPr><w:r><w:rPr></w:rPr><w:t xml:space="preserve">Chapter </w:t></w:r><w:r><w:rPr></w:rPr><w:fldChar w:fldCharType="begin"></w:fldChar></w:r><w:r><w:rPr></w:rPr><w:instrText xml:space="preserve"> REF _Ref191807003 \r \h </w:instrText></w:r><w:r><w:rPr></w:rPr><w:fldChar w:fldCharType="separate"/></w:r><w:r><w:rPr></w:rPr><w:t>5</w:t></w:r><w:r><w:rPr></w:rPr><w:fldChar w:fldCharType="end"/></w:r><w:r><w:rPr></w:rPr><w:tab/><w:t>“</w:t></w:r><w:r><w:rPr></w:rPr><w:fldChar w:fldCharType="begin"></w:fldChar></w:r><w:r><w:rPr></w:rPr><w:instrText xml:space="preserve"> REF _Ref191807003 \h </w:instrText></w:r><w:r><w:rPr></w:rPr><w:fldChar w:fldCharType="separate"/></w:r><w:r><w:rPr></w:rPr><w:t>Process Model</w:t></w:r><w:r><w:rPr></w:rPr><w:fldChar w:fldCharType="end"/></w:r><w:r><w:rPr></w:rPr><w:t xml:space="preserve">” defines the major concepts on the way to implement, at system level, the functions defined in chapter </w:t></w:r><w:r><w:rPr></w:rPr><w:fldChar w:fldCharType="begin"></w:fldChar></w:r><w:r><w:rPr></w:rPr><w:instrText xml:space="preserve"> REF _Ref191807002 \r \h </w:instrText></w:r><w:r><w:rPr></w:rPr><w:fldChar w:fldCharType="separate"/></w:r><w:r><w:rPr></w:rPr><w:t>4</w:t></w:r><w:r><w:rPr></w:rPr><w:fldChar w:fldCharType="end"/></w:r><w:r><w:rPr></w:rPr><w:t>. In addition, it presents the list of the main operational procedures that must be specified.</w:t></w:r></w:p><w:p><w:pPr><w:pStyle w:val="StyleLeft0cmHanging349cm"/><w:rPr></w:rPr></w:pPr><w:r><w:rPr></w:rPr><w:t xml:space="preserve">Chapter </w:t></w:r><w:r><w:rPr></w:rPr><w:fldChar w:fldCharType="begin"></w:fldChar></w:r><w:r><w:rPr></w:rPr><w:instrText xml:space="preserve"> REF _Ref194304466 \r \h </w:instrText></w:r><w:r><w:rPr></w:rPr><w:fldChar w:fldCharType="separate"/></w:r><w:r><w:rPr></w:rPr><w:t>6</w:t></w:r><w:r><w:rPr></w:rPr><w:fldChar w:fldCharType="end"/></w:r><w:r><w:rPr></w:rPr><w:tab/><w:t>“</w:t></w:r><w:r><w:rPr></w:rPr><w:fldChar w:fldCharType="begin"></w:fldChar></w:r><w:r><w:rPr></w:rPr><w:instrText xml:space="preserve"> REF _Ref194304466 \h </w:instrText></w:r><w:r><w:rPr></w:rPr><w:fldChar w:fldCharType="separate"/></w:r><w:r><w:rPr></w:rPr><w:t>Functional Message Specifications</w:t></w:r><w:r><w:rPr></w:rPr><w:fldChar w:fldCharType="end"/></w:r><w:r><w:rPr></w:rPr><w:t>” presents the detailed message description catalogue. It contains a detailed description of the business messages used to achieve the exchange of information between the various MS. In addition, it presents the list of possible error or warning codes.</w:t></w:r></w:p><w:p><w:pPr><w:pStyle w:val="StyleLeft0cmHanging349cm"/><w:rPr></w:rPr></w:pPr><w:r><w:rPr></w:rPr><w:t xml:space="preserve">Chapter </w:t></w:r><w:r><w:rPr></w:rPr><w:fldChar w:fldCharType="begin"></w:fldChar></w:r><w:r><w:rPr></w:rPr><w:instrText xml:space="preserve"> REF _Ref196729539 \r \h </w:instrText></w:r><w:r><w:rPr></w:rPr><w:fldChar w:fldCharType="separate"/></w:r><w:r><w:rPr></w:rPr><w:t>7</w:t></w:r><w:r><w:rPr></w:rPr><w:fldChar w:fldCharType="end"/></w:r><w:r><w:rPr></w:rPr><w:tab/><w:t>“</w:t></w:r><w:r><w:rPr></w:rPr><w:fldChar w:fldCharType="begin"></w:fldChar></w:r><w:r><w:rPr></w:rPr><w:instrText xml:space="preserve"> REF _Ref196729555 \h </w:instrText></w:r><w:r><w:rPr></w:rPr><w:fldChar w:fldCharType="separate"/></w:r><w:r><w:rPr></w:rPr><w:t>Message Exchange Scenarios</w:t></w:r><w:r><w:rPr></w:rPr><w:fldChar w:fldCharType="end"/></w:r><w:r><w:rPr></w:rPr><w:t>” presents several scenarios illustrating the list of messages exchanged in various situations.</w:t></w:r></w:p><w:p><w:pPr><w:pStyle w:val="StyleLeft0cmHanging349cm"/><w:rPr></w:rPr></w:pPr><w:r><w:rPr></w:rPr><w:t xml:space="preserve">Chapter </w:t></w:r><w:r><w:rPr></w:rPr><w:fldChar w:fldCharType="begin"></w:fldChar></w:r><w:r><w:rPr></w:rPr><w:instrText xml:space="preserve"> REF _Ref181005707 \r \h </w:instrText></w:r><w:r><w:rPr></w:rPr><w:fldChar w:fldCharType="separate"/></w:r><w:r><w:rPr></w:rPr><w:t>8</w:t></w:r><w:r><w:rPr></w:rPr><w:fldChar w:fldCharType="end"/></w:r><w:r><w:rPr></w:rPr><w:tab/><w:t>“</w:t></w:r><w:r><w:rPr></w:rPr><w:fldChar w:fldCharType="begin"></w:fldChar></w:r><w:r><w:rPr></w:rPr><w:instrText xml:space="preserve"> REF _Ref181005707 \h </w:instrText></w:r><w:r><w:rPr></w:rPr><w:fldChar w:fldCharType="separate"/></w:r><w:r><w:rPr></w:rPr><w:t>Appendix A: Notation Catalogue</w:t></w:r><w:r><w:rPr></w:rPr><w:fldChar w:fldCharType="end"/></w:r><w:r><w:rPr></w:rPr><w:t>” presents the catalogue of the notations used within this document.</w:t></w:r></w:p><w:p><w:pPr><w:pStyle w:val="StyleLeft0cmHanging349cm"/><w:rPr></w:rPr></w:pPr><w:r><w:rPr></w:rPr><w:t xml:space="preserve">Chapter </w:t></w:r><w:r><w:rPr></w:rPr><w:fldChar w:fldCharType="begin"></w:fldChar></w:r><w:r><w:rPr></w:rPr><w:instrText xml:space="preserve"> REF _Ref191807005 \r \h </w:instrText></w:r><w:r><w:rPr></w:rPr><w:fldChar w:fldCharType="separate"/></w:r><w:r><w:rPr></w:rPr><w:t>9</w:t></w:r><w:r><w:rPr></w:rPr><w:fldChar w:fldCharType="end"/></w:r><w:r><w:rPr></w:rPr><w:tab/><w:t>“</w:t></w:r><w:r><w:rPr></w:rPr><w:fldChar w:fldCharType="begin"></w:fldChar></w:r><w:r><w:rPr></w:rPr><w:instrText xml:space="preserve"> REF _Ref191807005 \h </w:instrText></w:r><w:r><w:rPr></w:rPr><w:fldChar w:fldCharType="separate"/></w:r><w:r><w:rPr></w:rPr><w:t>Appendix B: Examples</w:t></w:r><w:r><w:rPr></w:rPr><w:fldChar w:fldCharType="end"/></w:r><w:r><w:rPr></w:rPr><w:t>” details several examples covering the exchange of information as described by the present specifications document.</w:t></w:r></w:p><w:p><w:pPr><w:pStyle w:val="StyleLeft0cmHanging349cm"/><w:rPr></w:rPr></w:pPr><w:r><w:rPr></w:rPr><w:t xml:space="preserve">Chapter </w:t></w:r><w:r><w:rPr></w:rPr><w:fldChar w:fldCharType="begin"></w:fldChar></w:r><w:r><w:rPr></w:rPr><w:instrText xml:space="preserve"> REF _Ref192672935 \r \h </w:instrText></w:r><w:r><w:rPr></w:rPr><w:fldChar w:fldCharType="separate"/></w:r><w:r><w:rPr></w:rPr><w:t>10</w:t></w:r><w:r><w:rPr></w:rPr><w:fldChar w:fldCharType="end"/></w:r><w:r><w:rPr></w:rPr><w:tab/><w:t>“</w:t></w:r><w:r><w:rPr></w:rPr><w:fldChar w:fldCharType="begin"></w:fldChar></w:r><w:r><w:rPr></w:rPr><w:instrText xml:space="preserve"> REF _Ref192672935 \h </w:instrText></w:r><w:r><w:rPr></w:rPr><w:fldChar w:fldCharType="separate"/></w:r><w:r><w:rPr></w:rPr><w:t>Appendix C: Volumetric Aspects</w:t></w:r><w:r><w:rPr></w:rPr><w:fldChar w:fldCharType="end"/></w:r><w:r><w:rPr></w:rPr><w:t>” presents refined estimates with regard to the quantity of information exchanged by the system.</w:t></w:r></w:p><w:p><w:pPr><w:pStyle w:val="StyleLeft0cmHanging349cm"/><w:rPr></w:rPr></w:pPr><w:r><w:rPr></w:rPr><w:t xml:space="preserve">Chapter </w:t></w:r><w:r><w:rPr></w:rPr><w:fldChar w:fldCharType="begin"></w:fldChar></w:r><w:r><w:rPr></w:rPr><w:instrText xml:space="preserve"> REF _Ref196538128 \r \h </w:instrText></w:r><w:r><w:rPr></w:rPr><w:fldChar w:fldCharType="separate"/></w:r><w:r><w:rPr></w:rPr><w:t>11</w:t></w:r><w:r><w:rPr></w:rPr><w:fldChar w:fldCharType="end"/></w:r><w:r><w:rPr></w:rPr><w:tab/><w:t>“</w:t></w:r><w:r><w:rPr></w:rPr><w:fldChar w:fldCharType="begin"></w:fldChar></w:r><w:r><w:rPr></w:rPr><w:instrText xml:space="preserve"> REF _Ref196538128 \h </w:instrText></w:r><w:r><w:rPr></w:rPr><w:fldChar w:fldCharType="separate"/></w:r><w:r><w:rPr></w:rPr><w:t>Appendix D: Example of Single Administrative Document (SAD)</w:t></w:r><w:r><w:rPr></w:rPr><w:fldChar w:fldCharType="end"/></w:r><w:r><w:rPr></w:rPr><w:t>” presents an example of the document used to declare the import of goods.</w:t></w:r></w:p><w:p><w:pPr><w:pStyle w:val="StyleLeft0cmHanging349cm"/><w:rPr><w:ins w:id="533" w:author="Yannick Vincent" w:date="2011-01-13T08:17:00Z"></w:ins></w:rPr></w:pPr><w:ins w:id="528" w:author="Yannick Vincent" w:date="2011-01-13T08:17:00Z"><w:r><w:rPr></w:rPr><w:t xml:space="preserve">Chapter </w:t></w:r></w:ins><w:ins w:id="529" w:author="Yannick Vincent" w:date="2011-01-13T08:17:00Z"><w:r><w:rPr></w:rPr><w:fldChar w:fldCharType="begin"></w:fldChar></w:r><w:r><w:rPr></w:rPr><w:instrText xml:space="preserve"> REF _Ref268087859 \r \h </w:instrText></w:r><w:r><w:rPr></w:rPr><w:fldChar w:fldCharType="separate"/></w:r><w:r><w:rPr></w:rPr><w:t>12</w:t></w:r><w:r><w:rPr></w:rPr><w:fldChar w:fldCharType="end"/></w:r></w:ins><w:ins w:id="530" w:author="Yannick Vincent" w:date="2011-01-13T08:17:00Z"><w:r><w:rPr></w:rPr><w:tab/><w:t>“</w:t></w:r></w:ins><w:ins w:id="531" w:author="Yannick Vincent" w:date="2011-01-13T08:17:00Z"><w:r><w:rPr></w:rPr><w:fldChar w:fldCharType="begin"></w:fldChar></w:r><w:r><w:rPr></w:rPr><w:instrText xml:space="preserve"> REF _Ref268087859 \h </w:instrText></w:r><w:r><w:rPr></w:rPr><w:fldChar w:fldCharType="separate"/></w:r><w:r><w:rPr></w:rPr><w:t>Annex E – Overview of the Message Flow Processing</w:t></w:r><w:r><w:rPr></w:rPr><w:fldChar w:fldCharType="end"/></w:r></w:ins><w:ins w:id="532" w:author="Yannick Vincent" w:date="2011-01-13T08:17:00Z"><w:r><w:rPr></w:rPr><w:t>” contains a pictorial description of some message exchange scenarios.</w:t></w:r></w:ins></w:p><w:p><w:pPr><w:pStyle w:val="StyleLeft0cmHanging349cm"/><w:rPr><w:ins w:id="535" w:author="Yannick Vincent" w:date="2011-01-13T08:17:00Z"></w:ins></w:rPr></w:pPr><w:ins w:id="534" w:author="Yannick Vincent" w:date="2011-01-13T08:17:00Z"><w:r><w:rPr></w:rPr></w:r></w:ins></w:p><w:p><w:pPr><w:pStyle w:val="Heading2"/><w:ind w:left="578" w:hanging="578"/><w:rPr></w:rPr></w:pPr><w:r><w:rPr></w:rPr><w:t>Related Documents</w:t></w:r></w:p><w:p><w:pPr><w:pStyle w:val="Heading3"/><w:ind w:left="720" w:hanging="0"/><w:rPr></w:rPr></w:pPr><w:r><w:rPr></w:rPr><w:t>Applicable Documents</w:t></w:r></w:p><w:tbl><w:tblPr><w:tblW w:w="9073" w:type="dxa"/><w:jc w:val="center"/><w:tblInd w:w="0" w:type="dxa"/><w:tblLayout w:type="fixed"/><w:tblCellMar><w:top w:w="0" w:type="dxa"/><w:left w:w="0" w:type="dxa"/><w:bottom w:w="0" w:type="dxa"/><w:right w:w="0" w:type="dxa"/></w:tblCellMar></w:tblPr><w:tblGrid><w:gridCol w:w="1300"/><w:gridCol w:w="4550"/><w:gridCol w:w="1274"/><w:gridCol w:w="860"/><w:gridCol w:w="1089"/></w:tblGrid><w:tr><w:trPr></w:trPr><w:tc><w:tcPr><w:tcW w:w="1300"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Ref.</w:t></w:r></w:p></w:tc><w:tc><w:tcPr><w:tcW w:w="4550"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Title</w:t></w:r></w:p></w:tc><w:tc><w:tcPr><w:tcW w:w="1274"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Reference</w:t></w:r></w:p></w:tc><w:tc><w:tcPr><w:tcW w:w="860"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Version</w:t></w:r></w:p></w:tc><w:tc><w:tcPr><w:tcW w:w="1089"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Date</w:t></w:r></w:p></w:tc></w:tr><w:tr><w:trPr></w:trPr><w:tc><w:tcPr><w:tcW w:w="130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DIR95/46</w:t></w:r></w:p></w:tc><w:tc><w:tcPr><w:tcW w:w="455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Directive 95/46/EC of the European Parliament and of the Council of 24 October 1995 on the protection of individuals with regard to the processing of personal data and on the free movement of such data</w:t></w:r></w:p><w:p><w:pPr><w:pStyle w:val="TableCell"/><w:spacing w:before="48" w:after="48"/><w:ind w:left="113" w:hanging="0"/><w:rPr></w:rPr></w:pPr><w:r><w:rPr><w:rFonts w:cs="Arial"/><w:sz w:val="18"/><w:szCs w:val="18"/><w:lang w:val="fr-FR"/></w:rPr><w:t>Official Journal L 281, p. 0031 – 0050, 23/11/1995</w:t></w:r></w:p><w:p><w:pPr><w:pStyle w:val="TableCell"/><w:spacing w:before="48" w:after="48"/><w:ind w:left="113" w:hanging="0"/><w:rPr><w:rFonts w:cs="Arial"/><w:sz w:val="18"/><w:szCs w:val="18"/><w:lang w:val="fr-FR"/></w:rPr></w:pPr><w:hyperlink r:id="rId6"><w:r><w:rPr><w:rStyle w:val="InternetLink"/><w:rFonts w:cs="Arial"/><w:sz w:val="18"/><w:szCs w:val="18"/><w:lang w:val="fr-FR"/></w:rPr><w:t>http://eur-lex.europa.eu/LexUriServ/LexUriServ.do?uri=CELEX:31995L0046:EN:HTML</w:t></w:r></w:hyperlink></w:p></w:tc><w:tc><w:tcPr><w:tcW w:w="127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1995L0046</w:t></w:r></w:p></w:tc><w:tc><w:tcPr><w:tcW w:w="86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89"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3/11/1995</w:t></w:r></w:p></w:tc></w:tr><w:tr><w:trPr></w:trPr><w:tc><w:tcPr><w:tcW w:w="130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9" w:name="DIR1999_93"/><w:bookmarkEnd w:id="9"/><w:r><w:rPr><w:rFonts w:cs="Arial"/><w:sz w:val="18"/><w:szCs w:val="18"/></w:rPr><w:t>DIR99/93</w:t></w:r></w:p></w:tc><w:tc><w:tcPr><w:tcW w:w="455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Directive 1999/93/EC of the European Parliament and of the Council of 13 December 1999 on a Community framework for electronic signatures</w:t></w:r></w:p><w:p><w:pPr><w:pStyle w:val="TableCell"/><w:spacing w:before="48" w:after="48"/><w:ind w:left="113" w:hanging="0"/><w:rPr></w:rPr></w:pPr><w:r><w:rPr><w:rFonts w:cs="Arial"/><w:sz w:val="18"/><w:szCs w:val="18"/><w:lang w:val="fr-FR"/></w:rPr><w:t>Official Journal L 13, p. 12 – 20, 19/01/2000</w:t></w:r></w:p><w:p><w:pPr><w:pStyle w:val="TableCell"/><w:spacing w:before="48" w:after="48"/><w:ind w:left="113" w:hanging="0"/><w:rPr><w:rFonts w:cs="Arial"/><w:sz w:val="18"/><w:szCs w:val="18"/><w:lang w:val="fr-FR"/></w:rPr></w:pPr><w:hyperlink r:id="rId7"><w:r><w:rPr><w:rStyle w:val="InternetLink"/><w:rFonts w:cs="Arial"/><w:sz w:val="18"/><w:szCs w:val="18"/><w:lang w:val="fr-FR"/></w:rPr><w:t>http://eur-lex.europa.eu/LexUriServ/site/en/oj/2000/l_013/l_01320000119en00120020.pdf</w:t></w:r></w:hyperlink></w:p></w:tc><w:tc><w:tcPr><w:tcW w:w="127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1999L0093</w:t></w:r></w:p></w:tc><w:tc><w:tcPr><w:tcW w:w="86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89"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9/01/2000</w:t></w:r></w:p></w:tc></w:tr><w:tr><w:trPr></w:trPr><w:tc><w:tcPr><w:tcW w:w="130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01/3031</w:t></w:r></w:p></w:tc><w:tc><w:tcPr><w:tcW w:w="455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mission Decision of 29 November 2001 amending its internal Rules of Procedure</w:t></w:r></w:p><w:p><w:pPr><w:pStyle w:val="TableCell"/><w:spacing w:before="48" w:after="48"/><w:ind w:left="113" w:hanging="0"/><w:rPr><w:rFonts w:cs="Arial"/><w:sz w:val="18"/><w:szCs w:val="18"/></w:rPr></w:pPr><w:r><w:rPr><w:rFonts w:cs="Arial"/><w:sz w:val="18"/><w:szCs w:val="18"/></w:rPr><w:t>(notified under document number C(2001) 3031)</w:t></w:r></w:p><w:p><w:pPr><w:pStyle w:val="TableCell"/><w:spacing w:before="48" w:after="48"/><w:ind w:left="113" w:hanging="0"/><w:rPr></w:rPr></w:pPr><w:r><w:rPr><w:rFonts w:cs="Arial"/><w:sz w:val="18"/><w:szCs w:val="18"/><w:lang w:val="fr-FR"/></w:rPr><w:t>Official Journal L 317, p. 0001 – 0055, 03/12/2001</w:t></w:r></w:p><w:p><w:pPr><w:pStyle w:val="TableCell"/><w:spacing w:before="48" w:after="48"/><w:ind w:left="113" w:hanging="0"/><w:rPr><w:rFonts w:cs="Arial"/><w:sz w:val="18"/><w:szCs w:val="18"/><w:lang w:val="fr-FR"/></w:rPr></w:pPr><w:hyperlink r:id="rId8"><w:r><w:rPr><w:rStyle w:val="InternetLink"/><w:rFonts w:cs="Arial"/><w:sz w:val="18"/><w:szCs w:val="18"/><w:lang w:val="fr-FR"/></w:rPr><w:t>http://eur-lex.europa.eu/LexUriServ/site/en/oj/2001/l_317/l_31720011203en00010055.pdf</w:t></w:r></w:hyperlink></w:p></w:tc><w:tc><w:tcPr><w:tcW w:w="127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1D0844</w:t></w:r></w:p></w:tc><w:tc><w:tcPr><w:tcW w:w="86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89"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03/12/2001</w:t></w:r></w:p></w:tc></w:tr><w:tr><w:trPr></w:trPr><w:tc><w:tcPr><w:tcW w:w="130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06/548</w:t></w:r></w:p></w:tc><w:tc><w:tcPr><w:tcW w:w="455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mission Decision of 2 August 2006 amending Decision 2001/844/EC, ECSC, Euratom</w:t></w:r></w:p><w:p><w:pPr><w:pStyle w:val="TableCell"/><w:spacing w:before="48" w:after="48"/><w:ind w:left="113" w:hanging="0"/><w:rPr><w:rFonts w:cs="Arial"/><w:sz w:val="18"/><w:szCs w:val="18"/></w:rPr></w:pPr><w:r><w:rPr><w:rFonts w:cs="Arial"/><w:sz w:val="18"/><w:szCs w:val="18"/></w:rPr><w:t>(2006/548/EC, Euratom)</w:t></w:r></w:p><w:p><w:pPr><w:pStyle w:val="TableCell"/><w:spacing w:before="48" w:after="48"/><w:ind w:left="113" w:hanging="0"/><w:rPr></w:rPr></w:pPr><w:r><w:rPr><w:rFonts w:cs="Arial"/><w:sz w:val="18"/><w:szCs w:val="18"/></w:rPr><w:t>Official Journal L 215, p. 38 – 43, 05/08/2006</w:t></w:r></w:p><w:p><w:pPr><w:pStyle w:val="TableCell"/><w:spacing w:before="48" w:after="48"/><w:ind w:left="113" w:hanging="0"/><w:rPr><w:rFonts w:cs="Arial"/><w:sz w:val="18"/><w:szCs w:val="18"/></w:rPr></w:pPr><w:hyperlink r:id="rId9"><w:r><w:rPr><w:rStyle w:val="InternetLink"/><w:rFonts w:cs="Arial"/><w:sz w:val="18"/><w:szCs w:val="18"/></w:rPr><w:t>http://eur-lex.europa.eu/LexUriServ/site/en/oj/2006/l_215/l_21520060805en00380043.pdf</w:t></w:r></w:hyperlink></w:p></w:tc><w:tc><w:tcPr><w:tcW w:w="127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6D0548</w:t></w:r></w:p></w:tc><w:tc><w:tcPr><w:tcW w:w="86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89"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05/08/2006</w:t></w:r></w:p></w:tc></w:tr><w:tr><w:trPr></w:trPr><w:tc><w:tcPr><w:tcW w:w="130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06/3602</w:t></w:r></w:p></w:tc><w:tc><w:tcPr><w:tcW w:w="455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mission Decision concerning the security of information systems used by the European Commission</w:t></w:r></w:p></w:tc><w:tc><w:tcPr><w:tcW w:w="127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 (2006) 3602</w:t></w:r></w:p></w:tc><w:tc><w:tcPr><w:tcW w:w="86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89"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7/08/2006</w:t></w:r></w:p></w:tc></w:tr><w:tr><w:trPr></w:trPr><w:tc><w:tcPr><w:tcW w:w="130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REG01/45</w:t></w:r></w:p></w:tc><w:tc><w:tcPr><w:tcW w:w="455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r><w:rPr><w:rFonts w:cs="Arial"/><w:sz w:val="18"/><w:szCs w:val="18"/></w:rPr><w:t>Regulation (EC) No 45/2001 of the European Parliament and of the Council of 18 December2000 on the protection of individuals with regard to the processing of personal data by the Community institutions and bodies and on the free movement of such data</w:t></w:r></w:p><w:p><w:pPr><w:pStyle w:val="TableCell"/><w:spacing w:before="48" w:after="48"/><w:ind w:left="113" w:hanging="0"/><w:rPr><w:rFonts w:cs="Arial"/><w:sz w:val="18"/><w:szCs w:val="18"/><w:lang w:val="fr-FR"/></w:rPr></w:pPr><w:r><w:rPr><w:rFonts w:cs="Arial"/><w:sz w:val="18"/><w:szCs w:val="18"/><w:lang w:val="fr-FR"/></w:rPr><w:t>Official Journal L 8, p. 1 – 22, 12/01/2001</w:t></w:r></w:p><w:p><w:pPr><w:pStyle w:val="TableCell"/><w:spacing w:before="48" w:after="48"/><w:ind w:left="113" w:hanging="0"/><w:rPr><w:rFonts w:cs="Arial"/><w:sz w:val="18"/><w:szCs w:val="18"/><w:lang w:val="fr-FR"/></w:rPr></w:pPr><w:hyperlink r:id="rId10"><w:r><w:rPr><w:rStyle w:val="InternetLink"/><w:rFonts w:cs="Arial"/><w:sz w:val="18"/><w:szCs w:val="18"/><w:lang w:val="fr-FR"/></w:rPr><w:t>http://eur-lex.europa.eu/LexUriServ/site/en/oj/2001/l_008/l_00820010112en00010022.pdf</w:t></w:r></w:hyperlink></w:p></w:tc><w:tc><w:tcPr><w:tcW w:w="127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1R0045</w:t></w:r></w:p></w:tc><w:tc><w:tcPr><w:tcW w:w="86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89"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2/01/2001</w:t></w:r></w:p></w:tc></w:tr><w:tr><w:trPr></w:trPr><w:tc><w:tcPr><w:tcW w:w="130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10" w:name="UML"/><w:bookmarkStart w:id="11" w:name="RFC2119"/><w:bookmarkEnd w:id="10"/><w:bookmarkEnd w:id="11"/><w:r><w:rPr><w:rFonts w:cs="Arial"/><w:sz w:val="18"/><w:szCs w:val="18"/></w:rPr><w:t>UML</w:t></w:r></w:p></w:tc><w:tc><w:tcPr><w:tcW w:w="455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OMG Unified Modelling Language Specification Version 2.1.1</w:t></w:r></w:p><w:p><w:pPr><w:pStyle w:val="TableCell"/><w:spacing w:before="48" w:after="48"/><w:ind w:left="113" w:hanging="0"/><w:rPr><w:rFonts w:cs="Arial"/><w:sz w:val="18"/><w:szCs w:val="18"/></w:rPr></w:pPr><w:hyperlink r:id="rId11"><w:r><w:rPr><w:rStyle w:val="InternetLink"/><w:sz w:val="18"/><w:szCs w:val="18"/></w:rPr><w:t>http://www.omg.org/cgi-bin/doc?formal/2007-02-05</w:t></w:r></w:hyperlink></w:p></w:tc><w:tc><w:tcPr><w:tcW w:w="127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UML</w:t></w:r></w:p></w:tc><w:tc><w:tcPr><w:tcW w:w="860"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1.1</w:t></w:r></w:p></w:tc><w:tc><w:tcPr><w:tcW w:w="1089"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05/02/2007</w:t></w:r></w:p></w:tc></w:tr></w:tbl><w:p><w:pPr><w:pStyle w:val="Billedtekst"/><w:rPr></w:rPr></w:pPr><w:r><w:rPr></w:rPr><w:t xml:space="preserve">Table </w:t></w:r><w:r><w:rPr></w:rPr><w:fldChar w:fldCharType="begin"></w:fldChar></w:r><w:r><w:rPr></w:rPr><w:instrText xml:space="preserve"> SEQ Table \* ARABIC </w:instrText></w:r><w:r><w:rPr></w:rPr><w:fldChar w:fldCharType="separate"/></w:r><w:r><w:rPr></w:rPr><w:t>1</w:t></w:r><w:r><w:rPr></w:rPr><w:fldChar w:fldCharType="end"/></w:r><w:r><w:rPr></w:rPr><w:t>: Applicable Documents</w:t></w:r></w:p><w:p><w:pPr><w:pStyle w:val="Heading3"/><w:ind w:left="720" w:hanging="0"/><w:rPr></w:rPr></w:pPr><w:r><w:rPr></w:rPr><w:t>Reference Documents</w:t></w:r></w:p><w:tbl><w:tblPr><w:tblW w:w="9073" w:type="dxa"/><w:jc w:val="center"/><w:tblInd w:w="0" w:type="dxa"/><w:tblLayout w:type="fixed"/><w:tblCellMar><w:top w:w="0" w:type="dxa"/><w:left w:w="0" w:type="dxa"/><w:bottom w:w="0" w:type="dxa"/><w:right w:w="0" w:type="dxa"/></w:tblCellMar></w:tblPr><w:tblGrid><w:gridCol w:w="1284"/><w:gridCol w:w="4575"/><w:gridCol w:w="1276"/><w:gridCol w:w="862"/><w:gridCol w:w="1076"/></w:tblGrid><w:tr><w:trPr><w:tblHeader w:val="true"/></w:trPr><w:tc><w:tcPr><w:tcW w:w="1284"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Ref.</w:t></w:r></w:p></w:tc><w:tc><w:tcPr><w:tcW w:w="4575"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Title</w:t></w:r></w:p></w:tc><w:tc><w:tcPr><w:tcW w:w="1276"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Reference</w:t></w:r></w:p></w:tc><w:tc><w:tcPr><w:tcW w:w="862"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Version</w:t></w:r></w:p></w:tc><w:tc><w:tcPr><w:tcW w:w="1076" w:type="dxa"/><w:tcBorders><w:top w:val="single" w:sz="4" w:space="0" w:color="000000"/><w:left w:val="single" w:sz="4" w:space="0" w:color="000000"/><w:bottom w:val="single" w:sz="4" w:space="0" w:color="000000"/><w:right w:val="single" w:sz="4" w:space="0" w:color="000000"/></w:tcBorders><w:shd w:fill="CCCCCC" w:val="clear"/><w:vAlign w:val="center"/></w:tcPr><w:p><w:pPr><w:pStyle w:val="Table10"/><w:tabs><w:tab w:val="clear" w:pos="567"/><w:tab w:val="clear" w:pos="1134"/><w:tab w:val="clear" w:pos="1701"/></w:tabs><w:spacing w:before="48" w:after="48"/><w:ind w:left="142" w:hanging="0"/><w:rPr><w:rFonts w:ascii="Arial" w:hAnsi="Arial" w:cs="Arial"/><w:b/><w:b/><w:sz w:val="18"/><w:szCs w:val="18"/></w:rPr></w:pPr><w:r><w:rPr><w:rFonts w:cs="Arial" w:ascii="Arial" w:hAnsi="Arial"/><w:b/><w:sz w:val="18"/><w:szCs w:val="18"/></w:rPr><w:t>Date</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12" w:name="SRA"/><w:bookmarkEnd w:id="12"/><w:r><w:rPr><w:rFonts w:cs="Arial"/><w:sz w:val="18"/><w:szCs w:val="18"/></w:rPr><w:t>SRA</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r><w:rPr><w:rFonts w:cs="Arial"/><w:sz w:val="18"/><w:szCs w:val="18"/></w:rPr><w:t>VAT Refund – System Requirements Analysis</w:t></w:r></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FITSDEV-SRA-VAT Refund</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w:t></w:r><w:del w:id="536" w:author="Yannick Vincent" w:date="2011-01-13T08:17:00Z"><w:r><w:rPr><w:rFonts w:cs="Arial"/><w:sz w:val="18"/><w:szCs w:val="18"/></w:rPr><w:delText>07</w:delText></w:r></w:del><w:ins w:id="537" w:author="Yannick Vincent" w:date="2011-01-13T08:17:00Z"><w:r><w:rPr><w:rFonts w:cs="Arial"/><w:sz w:val="18"/><w:szCs w:val="18"/></w:rPr><w:t>08</w:t></w:r></w:ins></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del w:id="538" w:author="Yannick Vincent" w:date="2011-01-13T08:17:00Z"><w:r><w:rPr><w:rFonts w:cs="Arial"/><w:sz w:val="18"/><w:szCs w:val="18"/></w:rPr><w:delText>03/09/2009</w:delText></w:r></w:del><w:ins w:id="539" w:author="Yannick Vincent" w:date="2011-01-13T08:17:00Z"><w:r><w:rPr><w:rFonts w:cs="Arial"/><w:sz w:val="18"/><w:szCs w:val="18"/></w:rPr><w:t>13/07/2010</w:t></w:r></w:ins></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13" w:name="DIR2006_112"/><w:bookmarkEnd w:id="13"/><w:r><w:rPr><w:rFonts w:cs="Arial"/><w:sz w:val="18"/><w:szCs w:val="18"/></w:rPr><w:t>DIR06/112</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uncil Directive 2006/112/EC of 28 November 2006 on the common system of value added tax</w:t></w:r></w:p><w:p><w:pPr><w:pStyle w:val="TableCell"/><w:spacing w:before="48" w:after="48"/><w:ind w:left="113" w:hanging="0"/><w:rPr></w:rPr></w:pPr><w:r><w:rPr><w:rFonts w:cs="Arial"/><w:sz w:val="18"/><w:szCs w:val="18"/><w:lang w:val="fr-FR"/></w:rPr><w:t>Official Journal L 347, p. 1, 11/12/2006</w:t></w:r></w:p><w:p><w:pPr><w:pStyle w:val="TableCell"/><w:spacing w:before="48" w:after="48"/><w:ind w:left="113" w:hanging="0"/><w:rPr><w:rFonts w:cs="Arial"/><w:sz w:val="18"/><w:szCs w:val="18"/><w:lang w:val="fr-FR"/></w:rPr></w:pPr><w:hyperlink r:id="rId12"><w:r><w:rPr><w:rStyle w:val="InternetLink"/><w:rFonts w:cs="Arial"/><w:sz w:val="18"/><w:szCs w:val="18"/><w:lang w:val="fr-FR"/></w:rPr><w:t>http://eur-lex.europa.eu/LexUriServ/site/en/oj/2006/l_347/l_34720061211en00010118.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6L0112</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1/12/2006</w:t></w:r></w:p></w:tc></w:tr><w:tr><w:trPr></w:trPr><w:tc><w:tcPr><w:tcW w:w="1284" w:type="dxa"/><w:tcBorders><w:top w:val="single" w:sz="4" w:space="0" w:color="000000"/><w:left w:val="single" w:sz="4" w:space="0" w:color="000000"/><w:bottom w:val="single" w:sz="4" w:space="0" w:color="000000"/><w:right w:val="single" w:sz="4" w:space="0" w:color="000000"/></w:tcBorders></w:tcPr><w:p><w:pPr><w:pStyle w:val="TableCell"/><w:keepLines/><w:spacing w:before="48" w:after="48"/><w:ind w:left="113" w:hanging="0"/><w:rPr><w:rFonts w:cs="Arial"/><w:sz w:val="18"/><w:szCs w:val="18"/></w:rPr></w:pPr><w:bookmarkStart w:id="14" w:name="DIR2008_9"/><w:r><w:rPr><w:rFonts w:cs="Arial"/><w:sz w:val="18"/><w:szCs w:val="18"/></w:rPr><w:t>DIR08/9</w:t></w:r><w:bookmarkEnd w:id="14"/></w:p></w:tc><w:tc><w:tcPr><w:tcW w:w="4575" w:type="dxa"/><w:tcBorders><w:top w:val="single" w:sz="4" w:space="0" w:color="000000"/><w:left w:val="single" w:sz="4" w:space="0" w:color="000000"/><w:bottom w:val="single" w:sz="4" w:space="0" w:color="000000"/><w:right w:val="single" w:sz="4" w:space="0" w:color="000000"/></w:tcBorders></w:tcPr><w:p><w:pPr><w:pStyle w:val="TableCell"/><w:keepLines/><w:spacing w:before="48" w:after="48"/><w:ind w:left="113" w:hanging="0"/><w:rPr><w:rFonts w:cs="Arial"/><w:sz w:val="18"/><w:szCs w:val="18"/></w:rPr></w:pPr><w:r><w:rPr><w:rFonts w:cs="Arial"/><w:sz w:val="18"/><w:szCs w:val="18"/></w:rPr><w:t>Council Directive 2008/9/EC of 12 February 2008 laying down detailed rules for the refund of value added tax, provided for in Directive 2006/112/EC, to taxable persons not established in the Member State of refund but established in another Member State</w:t></w:r></w:p><w:p><w:pPr><w:pStyle w:val="TableCell"/><w:spacing w:before="48" w:after="48"/><w:ind w:left="113" w:hanging="0"/><w:rPr></w:rPr></w:pPr><w:r><w:rPr><w:rFonts w:cs="Arial"/><w:sz w:val="18"/><w:szCs w:val="18"/><w:lang w:val="fr-FR"/></w:rPr><w:t>Official Journal L 44, p. 23, 20/02/2008</w:t></w:r></w:p><w:p><w:pPr><w:pStyle w:val="TableCell"/><w:keepLines/><w:spacing w:before="48" w:after="48"/><w:ind w:left="113" w:hanging="0"/><w:rPr><w:rFonts w:cs="Arial"/><w:sz w:val="18"/><w:szCs w:val="18"/><w:lang w:val="fr-FR"/></w:rPr></w:pPr><w:hyperlink r:id="rId13"><w:r><w:rPr><w:rStyle w:val="InternetLink"/><w:rFonts w:cs="Arial"/><w:sz w:val="18"/><w:szCs w:val="18"/><w:lang w:val="fr-FR"/></w:rPr><w:t>http://eur-lex.europa.eu/LexUriServ/LexUriServ.do?uri=OJ:L:2008:044:0023:0028:EN:PDF</w:t></w:r></w:hyperlink></w:p></w:tc><w:tc><w:tcPr><w:tcW w:w="1276" w:type="dxa"/><w:tcBorders><w:top w:val="single" w:sz="4" w:space="0" w:color="000000"/><w:left w:val="single" w:sz="4" w:space="0" w:color="000000"/><w:bottom w:val="single" w:sz="4" w:space="0" w:color="000000"/><w:right w:val="single" w:sz="4" w:space="0" w:color="000000"/></w:tcBorders></w:tcPr><w:p><w:pPr><w:pStyle w:val="TableCell"/><w:keepLines/><w:spacing w:before="48" w:after="48"/><w:ind w:left="113" w:hanging="0"/><w:rPr><w:rFonts w:cs="Arial"/><w:sz w:val="18"/><w:szCs w:val="18"/></w:rPr></w:pPr><w:r><w:rPr><w:rFonts w:cs="Arial"/><w:sz w:val="18"/><w:szCs w:val="18"/></w:rPr><w:t>32008L0009</w:t></w:r></w:p></w:tc><w:tc><w:tcPr><w:tcW w:w="862" w:type="dxa"/><w:tcBorders><w:top w:val="single" w:sz="4" w:space="0" w:color="000000"/><w:left w:val="single" w:sz="4" w:space="0" w:color="000000"/><w:bottom w:val="single" w:sz="4" w:space="0" w:color="000000"/><w:right w:val="single" w:sz="4" w:space="0" w:color="000000"/></w:tcBorders></w:tcPr><w:p><w:pPr><w:pStyle w:val="TableCell"/><w:keepLines/><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keepLines/><w:spacing w:before="48" w:after="48"/><w:ind w:left="113" w:hanging="0"/><w:rPr><w:rFonts w:cs="Arial"/><w:sz w:val="18"/><w:szCs w:val="18"/></w:rPr></w:pPr><w:r><w:rPr><w:rFonts w:cs="Arial"/><w:sz w:val="18"/><w:szCs w:val="18"/></w:rPr><w:t>20/02/2008</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15" w:name="REG2006_1893"/><w:bookmarkEnd w:id="15"/><w:r><w:rPr><w:rFonts w:cs="Arial"/><w:sz w:val="18"/><w:szCs w:val="18"/></w:rPr><w:t>REG06/1893</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lang w:val="en-US"/></w:rPr></w:pPr><w:r><w:rPr><w:rFonts w:cs="Arial"/><w:sz w:val="18"/><w:szCs w:val="18"/></w:rPr><w:t xml:space="preserve">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 </w:t></w:r></w:p><w:p><w:pPr><w:pStyle w:val="TableCell"/><w:spacing w:before="48" w:after="48"/><w:ind w:left="113" w:hanging="0"/><w:rPr><w:rFonts w:cs="Arial"/><w:sz w:val="18"/><w:szCs w:val="18"/><w:lang w:val="fr-FR"/></w:rPr></w:pPr><w:r><w:rPr><w:rFonts w:cs="Arial"/><w:sz w:val="18"/><w:szCs w:val="18"/><w:lang w:val="fr-FR"/></w:rPr><w:t>Official Journal L 393, p. 1, 30/12/2006</w:t></w:r></w:p><w:p><w:pPr><w:pStyle w:val="TableCell"/><w:spacing w:before="48" w:after="48"/><w:ind w:left="113" w:hanging="0"/><w:rPr><w:rFonts w:cs="Arial"/><w:sz w:val="18"/><w:szCs w:val="18"/><w:lang w:val="fr-FR"/></w:rPr></w:pPr><w:hyperlink r:id="rId14"><w:r><w:rPr><w:rStyle w:val="InternetLink"/><w:rFonts w:cs="Arial"/><w:sz w:val="18"/><w:szCs w:val="18"/><w:lang w:val="fr-FR"/></w:rPr><w:t>http://eur-lex.europa.eu/LexUriServ/LexUriServ.do?uri=OJ:L:2006:393:0001:0039:EN: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6R1893</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0/12/2006</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16" w:name="REG2003_1798"/><w:bookmarkEnd w:id="16"/><w:r><w:rPr><w:rFonts w:cs="Arial"/><w:sz w:val="18"/><w:szCs w:val="18"/></w:rPr><w:t>REG03/1798</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uncil Regulation (EC) No 1798/2003 of 7 October 2003 on administrative cooperation in the field of value added tax and repealing Regulation (EEC) No 218/92</w:t></w:r></w:p><w:p><w:pPr><w:pStyle w:val="TableCell"/><w:spacing w:before="48" w:after="48"/><w:ind w:left="113" w:hanging="0"/><w:rPr></w:rPr></w:pPr><w:r><w:rPr><w:rFonts w:cs="Arial"/><w:sz w:val="18"/><w:szCs w:val="18"/><w:lang w:val="fr-FR"/></w:rPr><w:t>Official Journal L 264, p. 1, 15/10/2003</w:t></w:r></w:p><w:p><w:pPr><w:pStyle w:val="TableCell"/><w:spacing w:before="48" w:after="48"/><w:ind w:left="113" w:hanging="0"/><w:rPr><w:rFonts w:cs="Arial"/><w:sz w:val="18"/><w:szCs w:val="18"/><w:lang w:val="fr-FR"/></w:rPr></w:pPr><w:hyperlink r:id="rId15"><w:r><w:rPr><w:rStyle w:val="InternetLink"/><w:rFonts w:cs="Arial"/><w:sz w:val="18"/><w:szCs w:val="18"/><w:lang w:val="fr-FR"/></w:rPr><w:t>http://eur-lex.europa.eu/LexUriServ/site/en/oj/2003/l_264/l_26420031015en00010011.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3R1798</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5/10/2003</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bookmarkStart w:id="17" w:name="REG2003_2286"/><w:bookmarkEnd w:id="17"/><w:r><w:rPr><w:rFonts w:cs="Arial"/><w:sz w:val="18"/><w:szCs w:val="18"/></w:rPr><w:t>REG03/2286</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mission Regulation (EC) No 2286/2003 of 18 December 2003 amending Regulation (EEC) No 2454/93 laying down provisions for the implementation of Council Regulation (EEC) No 2913/92 establishing the Community Customs Code</w:t></w:r></w:p><w:p><w:pPr><w:pStyle w:val="TableCell"/><w:spacing w:before="48" w:after="48"/><w:ind w:left="113" w:hanging="0"/><w:rPr><w:rFonts w:cs="Arial"/><w:sz w:val="18"/><w:szCs w:val="18"/></w:rPr></w:pPr><w:r><w:rPr><w:rFonts w:cs="Arial"/><w:sz w:val="18"/><w:szCs w:val="18"/></w:rPr><w:t>Official Journal L 343, p. 1, 31/12/2003</w:t></w:r></w:p><w:p><w:pPr><w:pStyle w:val="TableCell"/><w:spacing w:before="48" w:after="48"/><w:ind w:left="113" w:hanging="0"/><w:rPr><w:rFonts w:cs="Arial"/><w:sz w:val="18"/><w:szCs w:val="18"/></w:rPr></w:pPr><w:r><w:rPr><w:rFonts w:cs="Arial"/><w:sz w:val="18"/><w:szCs w:val="18"/></w:rPr><w:t>Including amendments up to 09/02/2006</w:t></w:r></w:p><w:p><w:pPr><w:pStyle w:val="TableCell"/><w:spacing w:before="48" w:after="48"/><w:ind w:left="113" w:hanging="0"/><w:rPr><w:rFonts w:cs="Arial"/><w:sz w:val="18"/><w:szCs w:val="18"/></w:rPr></w:pPr><w:hyperlink r:id="rId16"><w:r><w:rPr><w:rStyle w:val="InternetLink"/><w:rFonts w:cs="Arial"/><w:sz w:val="18"/><w:szCs w:val="18"/></w:rPr><w:t>http://eur-lex.europa.eu/LexUriServ/LexUriServ.do?uri=CONSLEG:2003R2286:20060101:EN: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003R2286</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M1</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01/01/2006</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18" w:name="REG2004_1925"/><w:bookmarkEnd w:id="18"/><w:r><w:rPr><w:rFonts w:cs="Arial"/><w:sz w:val="18"/><w:szCs w:val="18"/></w:rPr><w:t>REG04/1925</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r><w:rPr><w:rFonts w:cs="Arial"/><w:sz w:val="18"/><w:szCs w:val="18"/></w:rPr><w:t>Commission Regulation (EC) No 1925/2004 of 29 October 2004 laying down detailed rules for implementing certain provisions of Council Regulation (EC) No 1798/2003 concerning administrative cooperation in the field of value-added tax</w:t></w:r></w:p><w:p><w:pPr><w:pStyle w:val="TableCell"/><w:spacing w:before="48" w:after="48"/><w:ind w:left="113" w:hanging="0"/><w:rPr></w:rPr></w:pPr><w:r><w:rPr><w:rFonts w:cs="Arial"/><w:sz w:val="18"/><w:szCs w:val="18"/><w:lang w:val="fr-FR"/></w:rPr><w:t>Official Journal L 331, p. 13, 05/11/2004</w:t></w:r></w:p><w:p><w:pPr><w:pStyle w:val="TableCell"/><w:spacing w:before="48" w:after="48"/><w:ind w:left="113" w:hanging="0"/><w:rPr><w:rFonts w:cs="Arial"/><w:sz w:val="18"/><w:szCs w:val="18"/><w:lang w:val="fr-FR"/></w:rPr></w:pPr><w:hyperlink r:id="rId17"><w:r><w:rPr><w:rStyle w:val="InternetLink"/><w:rFonts w:cs="Arial"/><w:sz w:val="18"/><w:szCs w:val="18"/><w:lang w:val="fr-FR"/></w:rPr><w:t>http://eur-lex.europa.eu/LexUriServ/site/en/oj/2004/l_331/l_33120041105en00130018.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4R1925</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05/11/2004</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19" w:name="REG2006_1875"/><w:bookmarkEnd w:id="19"/><w:r><w:rPr><w:rFonts w:cs="Arial"/><w:sz w:val="18"/><w:szCs w:val="18"/></w:rPr><w:t>REG06/1875</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mmission Regulation (EC) No 1875/2006 of 18 December 2006 amending Regulation (EEC) No 2454/93 laying down provisions for the implementation of Council Regulation (EEC) No 2913/92 establishing the Community Customs Code</w:t></w:r></w:p><w:p><w:pPr><w:pStyle w:val="TableCell"/><w:spacing w:before="48" w:after="48"/><w:ind w:left="113" w:hanging="0"/><w:rPr><w:rFonts w:cs="Arial"/><w:sz w:val="18"/><w:szCs w:val="18"/><w:lang w:val="fr-FR"/></w:rPr></w:pPr><w:r><w:rPr><w:rFonts w:cs="Arial"/><w:sz w:val="18"/><w:szCs w:val="18"/><w:lang w:val="fr-FR"/></w:rPr><w:t>Official Journal L 360, p. 64-125, 19/12/2006</w:t></w:r></w:p><w:p><w:pPr><w:pStyle w:val="TableCell"/><w:spacing w:before="48" w:after="48"/><w:ind w:left="113" w:hanging="0"/><w:rPr><w:rFonts w:cs="Arial"/><w:sz w:val="18"/><w:szCs w:val="18"/><w:lang w:val="fr-FR"/></w:rPr></w:pPr><w:hyperlink r:id="rId18"><w:r><w:rPr><w:rStyle w:val="InternetLink"/><w:rFonts w:cs="Arial"/><w:sz w:val="18"/><w:szCs w:val="18"/><w:lang w:val="fr-FR"/></w:rPr><w:t>http://eur-lex.europa.eu/LexUriServ/LexUriServ.do?uri=OJ:L:2006:360:0064:0125:EN: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6R1875</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9/12/2006</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0" w:name="REG2008_143"/><w:bookmarkEnd w:id="20"/><w:r><w:rPr><w:rFonts w:cs="Arial"/><w:sz w:val="18"/><w:szCs w:val="18"/></w:rPr><w:t>REG08/143</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Council Regulation (EC) No 143/2008 of 12 February 2008 amending Regulation (EC) No 1798/2003 as regards the introduction of administrative cooperation and the exchange of information concerning the rules relating to the place of supply of services, the special schemes and the refund procedure for value added tax</w:t></w:r></w:p><w:p><w:pPr><w:pStyle w:val="TableCell"/><w:spacing w:before="48" w:after="48"/><w:ind w:left="113" w:hanging="0"/><w:rPr></w:rPr></w:pPr><w:r><w:rPr><w:rFonts w:cs="Arial"/><w:sz w:val="18"/><w:szCs w:val="18"/><w:lang w:val="fr-FR"/></w:rPr><w:t>Official Journal L 44, p. 1, 20/02/2008</w:t></w:r></w:p><w:p><w:pPr><w:pStyle w:val="TableCell"/><w:spacing w:before="48" w:after="48"/><w:ind w:left="113" w:hanging="0"/><w:rPr><w:rFonts w:cs="Arial"/><w:sz w:val="18"/><w:szCs w:val="18"/><w:lang w:val="fr-FR"/></w:rPr></w:pPr><w:hyperlink r:id="rId19"><w:r><w:rPr><w:rStyle w:val="InternetLink"/><w:rFonts w:cs="Arial"/><w:sz w:val="18"/><w:szCs w:val="18"/><w:lang w:val="fr-FR"/></w:rPr><w:t>http://eur-lex.europa.eu/LexUriServ/LexUriServ.do?uri=OJ:L:2008:044:0001:0006:EN: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008R0143</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0/02/2008</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1" w:name="EBS204"/><w:bookmarkEnd w:id="21"/><w:r><w:rPr><w:rFonts w:cs="Arial"/><w:sz w:val="18"/><w:szCs w:val="18"/></w:rPr><w:t>EBS204</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European Committee for Banking Standards</w:t></w:r></w:p><w:p><w:pPr><w:pStyle w:val="TableCell"/><w:spacing w:before="48" w:after="48"/><w:ind w:left="113" w:hanging="0"/><w:rPr><w:rFonts w:cs="Arial"/><w:sz w:val="18"/><w:szCs w:val="18"/></w:rPr></w:pPr><w:r><w:rPr><w:rFonts w:cs="Arial"/><w:sz w:val="18"/><w:szCs w:val="18"/></w:rPr><w:t>IBAN: International Bank Account Number</w:t></w:r></w:p><w:p><w:pPr><w:pStyle w:val="TableCell"/><w:spacing w:before="48" w:after="48"/><w:ind w:left="113" w:hanging="0"/><w:rPr><w:rFonts w:cs="Arial"/><w:sz w:val="18"/><w:szCs w:val="18"/></w:rPr></w:pPr><w:hyperlink r:id="rId20"><w:r><w:rPr><w:rStyle w:val="InternetLink"/><w:rFonts w:cs="Arial"/><w:sz w:val="18"/><w:szCs w:val="18"/></w:rPr><w:t>http://www.ecbs.org/Download/EBS204_V3.2.pdf</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EBS204</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3.2</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08/2003</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bookmarkStart w:id="22" w:name="ISO639"/><w:bookmarkEnd w:id="22"/><w:r><w:rPr><w:rFonts w:cs="Arial"/><w:sz w:val="18"/><w:szCs w:val="18"/></w:rPr><w:t>ISO639</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r><w:rPr><w:rFonts w:cs="Arial"/><w:sz w:val="18"/><w:szCs w:val="18"/></w:rPr><w:t>ISO 639: Codes for the representation of names of languages – Part 1: Alpha-2 code</w:t></w:r></w:p><w:p><w:pPr><w:pStyle w:val="TableCell"/><w:spacing w:before="48" w:after="48"/><w:ind w:left="113" w:hanging="0"/><w:rPr><w:rFonts w:cs="Arial"/><w:sz w:val="18"/><w:szCs w:val="18"/></w:rPr></w:pPr><w:r><w:rPr><w:rFonts w:cs="Arial"/><w:sz w:val="18"/><w:szCs w:val="18"/></w:rPr><w:t>Online list available at:</w:t></w:r></w:p><w:p><w:pPr><w:pStyle w:val="TableCell"/><w:spacing w:before="48" w:after="48"/><w:ind w:left="113" w:hanging="0"/><w:rPr><w:rFonts w:cs="Arial"/><w:sz w:val="18"/><w:szCs w:val="18"/></w:rPr></w:pPr><w:hyperlink r:id="rId21"><w:r><w:rPr><w:rStyle w:val="InternetLink"/><w:rFonts w:cs="Arial"/><w:sz w:val="18"/><w:szCs w:val="18"/></w:rPr><w:t>http://www.iso.org/iso/support/faqs/faqs_widely_used_standards/widely_used_standards_other/language_codes.htm</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ISO 639-1</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002</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3" w:name="ISO3166"/><w:bookmarkEnd w:id="23"/><w:r><w:rPr><w:rFonts w:cs="Arial"/><w:sz w:val="18"/><w:szCs w:val="18"/></w:rPr><w:t>ISO3166</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ISO 3166: Codes for the representation of names of countries and their subdivisions – Part 1: Country codes</w:t></w:r></w:p><w:p><w:pPr><w:pStyle w:val="TableCell"/><w:spacing w:before="48" w:after="48"/><w:ind w:left="113" w:hanging="0"/><w:rPr><w:rFonts w:cs="Arial"/><w:sz w:val="18"/><w:szCs w:val="18"/></w:rPr></w:pPr><w:r><w:rPr><w:rFonts w:cs="Arial"/><w:sz w:val="18"/><w:szCs w:val="18"/></w:rPr><w:t>Online list available at:</w:t></w:r></w:p><w:p><w:pPr><w:pStyle w:val="TableCell"/><w:spacing w:before="48" w:after="48"/><w:ind w:left="113" w:hanging="0"/><w:rPr><w:rFonts w:cs="Arial"/><w:sz w:val="18"/><w:szCs w:val="18"/></w:rPr></w:pPr><w:hyperlink r:id="rId22"><w:r><w:rPr><w:rStyle w:val="InternetLink"/><w:rFonts w:cs="Arial"/><w:sz w:val="18"/><w:szCs w:val="18"/></w:rPr><w:t>http://www.iso.org/iso/english_country_names_and_code_elements</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ISO 3166-1</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997</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4" w:name="ISO4127"/><w:bookmarkEnd w:id="24"/><w:r><w:rPr><w:rFonts w:cs="Arial"/><w:sz w:val="18"/><w:szCs w:val="18"/></w:rPr><w:t>ISO4127</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ISO 4127: Codes for the representation of currencies and funds</w:t></w:r></w:p><w:p><w:pPr><w:pStyle w:val="TableCell"/><w:spacing w:before="48" w:after="48"/><w:ind w:left="113" w:hanging="0"/><w:rPr><w:rFonts w:cs="Arial"/><w:sz w:val="18"/><w:szCs w:val="18"/></w:rPr></w:pPr><w:r><w:rPr><w:rFonts w:cs="Arial"/><w:sz w:val="18"/><w:szCs w:val="18"/></w:rPr><w:t>Online list available at:</w:t></w:r></w:p><w:p><w:pPr><w:pStyle w:val="TableCell"/><w:spacing w:before="48" w:after="48"/><w:ind w:left="113" w:hanging="0"/><w:rPr><w:rFonts w:cs="Arial"/><w:sz w:val="18"/><w:szCs w:val="18"/></w:rPr></w:pPr><w:hyperlink r:id="rId23"><w:r><w:rPr><w:rStyle w:val="InternetLink"/><w:rFonts w:cs="Arial"/><w:sz w:val="18"/><w:szCs w:val="18"/></w:rPr><w:t>http://www.iso.org/iso/support/faqs/faqs_widely_used_standards/widely_used_standards_other/currency_codes/currency_codes_list-1.htm</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sz w:val="18"/><w:szCs w:val="18"/></w:rPr></w:pPr><w:r><w:rPr><w:sz w:val="18"/><w:szCs w:val="18"/></w:rPr><w:t>ISO 4127</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001</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5" w:name="ISO8601"/><w:bookmarkEnd w:id="25"/><w:r><w:rPr><w:rFonts w:cs="Arial"/><w:sz w:val="18"/><w:szCs w:val="18"/></w:rPr><w:t>ISO8601</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ISO8601: Data elements and interchange formats – Information interchange – Representation of dates and times</w:t></w:r></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sz w:val="18"/><w:szCs w:val="18"/></w:rPr></w:pPr><w:r><w:rPr><w:rFonts w:cs="Arial"/><w:sz w:val="18"/><w:szCs w:val="18"/></w:rPr><w:t>ISO8601</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004</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6" w:name="ISO9362"/><w:bookmarkEnd w:id="26"/><w:r><w:rPr><w:rFonts w:cs="Arial"/><w:sz w:val="18"/><w:szCs w:val="18"/></w:rPr><w:t>ISO9362</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r><w:rPr><w:rFonts w:cs="Arial"/><w:sz w:val="18"/><w:szCs w:val="18"/></w:rPr><w:t>ISO 9362: Banking – Banking telecommunication messages – Bank identifier codes</w:t></w:r></w:p><w:p><w:pPr><w:pStyle w:val="TableCell"/><w:spacing w:before="48" w:after="48"/><w:ind w:left="113" w:hanging="0"/><w:rPr><w:rFonts w:cs="Arial"/><w:sz w:val="18"/><w:szCs w:val="18"/></w:rPr></w:pPr><w:hyperlink r:id="rId24"><w:r><w:rPr><w:rStyle w:val="InternetLink"/><w:rFonts w:cs="Arial"/><w:sz w:val="18"/><w:szCs w:val="18"/></w:rPr><w:t>http://www.iso.org/iso/catalogue_detail?csnumber=22738</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sz w:val="18"/><w:szCs w:val="18"/></w:rPr></w:pPr><w:r><w:rPr><w:sz w:val="18"/><w:szCs w:val="18"/></w:rPr><w:t>ISO 9362</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1994</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7" w:name="MIME"/><w:bookmarkEnd w:id="27"/><w:r><w:rPr><w:rFonts w:cs="Arial"/><w:sz w:val="18"/><w:szCs w:val="18"/></w:rPr><w:t>MIME</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lang w:val="en-US"/></w:rPr></w:pPr><w:r><w:rPr><w:rFonts w:cs="Arial"/><w:sz w:val="18"/><w:szCs w:val="18"/><w:lang w:val="en-US"/></w:rPr><w:t>MIME Media Types</w:t></w:r></w:p><w:p><w:pPr><w:pStyle w:val="TableCell"/><w:spacing w:before="48" w:after="48"/><w:ind w:left="113" w:hanging="0"/><w:rPr><w:rFonts w:cs="Arial"/><w:sz w:val="18"/><w:szCs w:val="18"/><w:lang w:val="en-US"/></w:rPr></w:pPr><w:r><w:rPr><w:rFonts w:cs="Arial"/><w:sz w:val="18"/><w:szCs w:val="18"/><w:lang w:val="en-US"/></w:rPr><w:t>IANA</w:t></w:r></w:p><w:p><w:pPr><w:pStyle w:val="TableCell"/><w:spacing w:before="48" w:after="48"/><w:ind w:left="113" w:hanging="0"/><w:rPr><w:rFonts w:cs="Arial"/><w:sz w:val="18"/><w:szCs w:val="18"/><w:lang w:val="en-US"/></w:rPr></w:pPr><w:hyperlink r:id="rId25"><w:r><w:rPr><w:rStyle w:val="InternetLink"/><w:rFonts w:cs="Arial"/><w:sz w:val="18"/><w:szCs w:val="18"/><w:lang w:val="en-US"/></w:rPr><w:t>http://www.iana.org/assignments/media-types</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sz w:val="18"/><w:szCs w:val="18"/></w:rPr></w:pPr><w:r><w:rPr><w:sz w:val="18"/><w:szCs w:val="18"/></w:rPr><w:t>N/A</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 (permanently updated)</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8" w:name="RFC2822"/><w:bookmarkEnd w:id="28"/><w:r><w:rPr><w:rFonts w:cs="Arial"/><w:sz w:val="18"/><w:szCs w:val="18"/></w:rPr><w:t>RFC2822</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Pr></w:pPr><w:r><w:rPr><w:rFonts w:cs="Arial"/><w:sz w:val="18"/><w:szCs w:val="18"/><w:lang w:val="fr-FR"/></w:rPr><w:t>RFC 2822 – Internet Message Format</w:t></w:r></w:p><w:p><w:pPr><w:pStyle w:val="TableCell"/><w:spacing w:before="48" w:after="48"/><w:ind w:left="113" w:hanging="0"/><w:rPr><w:rFonts w:cs="Arial"/><w:sz w:val="18"/><w:szCs w:val="18"/><w:lang w:val="fr-FR"/></w:rPr></w:pPr><w:hyperlink r:id="rId26"><w:r><w:rPr><w:rStyle w:val="InternetLink"/><w:rFonts w:cs="Arial"/><w:sz w:val="18"/><w:szCs w:val="18"/><w:lang w:val="fr-FR"/></w:rPr><w:t>http://www.faqs.org/rfcs/rfc2822.html</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sz w:val="18"/><w:szCs w:val="18"/></w:rPr></w:pPr><w:r><w:rPr><w:sz w:val="18"/><w:szCs w:val="18"/></w:rPr><w:t>RFC 2822</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N/A</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001</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bookmarkStart w:id="29" w:name="UNI"/><w:bookmarkEnd w:id="29"/><w:r><w:rPr><w:rFonts w:cs="Arial"/><w:sz w:val="18"/><w:szCs w:val="18"/></w:rPr><w:t>UNI</w:t></w:r></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The Unicode Standard</w:t></w:r></w:p><w:p><w:pPr><w:pStyle w:val="TableCell"/><w:spacing w:before="48" w:after="48"/><w:ind w:left="113" w:hanging="0"/><w:rPr><w:rFonts w:cs="Arial"/><w:sz w:val="18"/><w:szCs w:val="18"/></w:rPr></w:pPr><w:r><w:rPr><w:rFonts w:cs="Arial"/><w:sz w:val="18"/><w:szCs w:val="18"/></w:rPr><w:t xml:space="preserve">Edited by Julie D. Allen, Joe Becker, Richard Cook, Mark Davis, Michael Everson, Asmus Freytag, John H. Jenkins, Mike Ksar, Rick McGowan, Lisa Moore, Eric Muller, Markus Scherer, Michel Suignard, and Ken Whistler </w:t></w:r></w:p><w:p><w:pPr><w:pStyle w:val="TableCell"/><w:spacing w:before="48" w:after="48"/><w:ind w:left="113" w:hanging="0"/><w:rPr><w:rFonts w:cs="Arial"/><w:sz w:val="18"/><w:szCs w:val="18"/></w:rPr></w:pPr><w:hyperlink r:id="rId27"><w:r><w:rPr><w:rStyle w:val="InternetLink"/><w:rFonts w:cs="Arial"/><w:sz w:val="18"/><w:szCs w:val="18"/></w:rPr><w:t>http://www.unicode.org/versions/Unicode5.0.0/</w:t></w:r></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sz w:val="18"/><w:szCs w:val="18"/></w:rPr></w:pPr><w:r><w:rPr><w:sz w:val="18"/><w:szCs w:val="18"/></w:rPr><w:t>UNICODE</w:t></w:r></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5.0</w:t></w:r></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r><w:rPr><w:rFonts w:cs="Arial"/><w:sz w:val="18"/><w:szCs w:val="18"/></w:rPr><w:t>2007</w:t></w:r></w:p></w:tc></w:tr><w:tr><w:trPr></w:trPr><w:tc><w:tcPr><w:tcW w:w="1284"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del w:id="540" w:author="Yannick Vincent" w:date="2011-01-13T08:17:00Z"><w:bookmarkStart w:id="30" w:name="SCAC487"/><w:r><w:rPr><w:rFonts w:cs="Arial"/><w:sz w:val="18"/><w:szCs w:val="18"/></w:rPr><w:delText>SCAC487</w:delText></w:r></w:del><w:ins w:id="541" w:author="Yannick Vincent" w:date="2011-01-13T08:17:00Z"><w:r><w:rPr><w:rFonts w:cs="Arial"/><w:sz w:val="18"/><w:szCs w:val="18"/></w:rPr><w:t>REG09/1174</w:t></w:r></w:ins><w:bookmarkEnd w:id="30"/></w:p></w:tc><w:tc><w:tcPr><w:tcW w:w="4575"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ins w:id="546" w:author="Yannick Vincent" w:date="2011-01-13T08:17:00Z"></w:ins></w:rPr></w:pPr><w:del w:id="542" w:author="Yannick Vincent" w:date="2011-01-13T08:17:00Z"><w:r><w:rPr><w:rFonts w:cs="Arial"/><w:sz w:val="18"/><w:szCs w:val="18"/></w:rPr><w:delText xml:space="preserve">Draft </w:delText></w:r></w:del><w:r><w:rPr><w:rFonts w:cs="Arial"/><w:sz w:val="18"/><w:szCs w:val="18"/></w:rPr><w:t xml:space="preserve">Commission </w:t></w:r><w:del w:id="543" w:author="Yannick Vincent" w:date="2011-01-13T08:17:00Z"><w:r><w:rPr><w:rFonts w:cs="Arial"/><w:sz w:val="18"/><w:szCs w:val="18"/></w:rPr><w:delText xml:space="preserve">Decision for the implementation of articles 34a (2) and (3) of Council </w:delText></w:r></w:del><w:r><w:rPr><w:rFonts w:cs="Arial"/><w:sz w:val="18"/><w:szCs w:val="18"/></w:rPr><w:t xml:space="preserve">Regulation (EC) No </w:t></w:r><w:del w:id="544" w:author="Yannick Vincent" w:date="2011-01-13T08:17:00Z"><w:r><w:rPr><w:rFonts w:cs="Arial"/><w:sz w:val="18"/><w:szCs w:val="18"/></w:rPr><w:delText>1798/2003 of 7 October 2003 on administrative cooperation in the field of value added tax  – VAT Refund</w:delText></w:r></w:del><w:ins w:id="545" w:author="Yannick Vincent" w:date="2011-01-13T08:17:00Z"><w:r><w:rPr><w:rFonts w:cs="Arial"/><w:sz w:val="18"/><w:szCs w:val="18"/></w:rPr><w:t>1174/2009</w:t></w:r></w:ins></w:p><w:p><w:pPr><w:pStyle w:val="TableCell"/><w:spacing w:before="48" w:after="48"/><w:ind w:left="113" w:hanging="0"/><w:rPr><w:rFonts w:cs="Arial"/><w:sz w:val="18"/><w:szCs w:val="18"/></w:rPr></w:pPr><w:hyperlink r:id="rId28"><w:ins w:id="547" w:author="Yannick Vincent" w:date="2011-01-13T08:17:00Z"><w:r><w:rPr><w:rStyle w:val="InternetLink"/><w:rFonts w:cs="Arial"/><w:sz w:val="18"/><w:szCs w:val="18"/></w:rPr><w:t>http://eur-lex.europa.eu/LexUriServ/LexUriServ.do?uri=OJ:L:2009:314:0050:0059:EN:PDF</w:t></w:r></w:ins></w:hyperlink></w:p></w:tc><w:tc><w:tcPr><w:tcW w:w="12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sz w:val="18"/><w:szCs w:val="18"/></w:rPr></w:pPr><w:del w:id="548" w:author="Yannick Vincent" w:date="2011-01-13T08:17:00Z"><w:r><w:rPr><w:sz w:val="18"/><w:szCs w:val="18"/></w:rPr><w:delText>SCAC 487</w:delText></w:r></w:del><w:ins w:id="549" w:author="Yannick Vincent" w:date="2011-01-13T08:17:00Z"><w:r><w:rPr><w:sz w:val="18"/><w:szCs w:val="18"/></w:rPr><w:t>2009R1174</w:t></w:r></w:ins></w:p></w:tc><w:tc><w:tcPr><w:tcW w:w="862"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del w:id="550" w:author="Yannick Vincent" w:date="2011-01-13T08:17:00Z"><w:r><w:rPr><w:rFonts w:cs="Arial"/><w:sz w:val="18"/><w:szCs w:val="18"/></w:rPr><w:delText>1</w:delText></w:r></w:del><w:ins w:id="551" w:author="Yannick Vincent" w:date="2011-01-13T08:17:00Z"><w:r><w:rPr><w:rFonts w:cs="Arial"/><w:sz w:val="18"/><w:szCs w:val="18"/></w:rPr><w:t>N/A</w:t></w:r></w:ins></w:p></w:tc><w:tc><w:tcPr><w:tcW w:w="1076" w:type="dxa"/><w:tcBorders><w:top w:val="single" w:sz="4" w:space="0" w:color="000000"/><w:left w:val="single" w:sz="4" w:space="0" w:color="000000"/><w:bottom w:val="single" w:sz="4" w:space="0" w:color="000000"/><w:right w:val="single" w:sz="4" w:space="0" w:color="000000"/></w:tcBorders></w:tcPr><w:p><w:pPr><w:pStyle w:val="TableCell"/><w:spacing w:before="48" w:after="48"/><w:ind w:left="113" w:hanging="0"/><w:rPr><w:rFonts w:cs="Arial"/><w:sz w:val="18"/><w:szCs w:val="18"/></w:rPr></w:pPr><w:del w:id="552" w:author="Yannick Vincent" w:date="2011-01-13T08:17:00Z"><w:r><w:rPr><w:rFonts w:cs="Arial"/><w:sz w:val="18"/><w:szCs w:val="18"/></w:rPr><w:delText>10/06</w:delText></w:r></w:del><w:ins w:id="553" w:author="Yannick Vincent" w:date="2011-01-13T08:17:00Z"><w:r><w:rPr><w:rFonts w:cs="Arial"/><w:sz w:val="18"/><w:szCs w:val="18"/></w:rPr><w:t>01/12</w:t></w:r></w:ins><w:r><w:rPr><w:rFonts w:cs="Arial"/><w:sz w:val="18"/><w:szCs w:val="18"/></w:rPr><w:t>/2009</w:t></w:r></w:p></w:tc></w:tr></w:tbl><w:p><w:pPr><w:pStyle w:val="Billedtekst"/><w:rPr></w:rPr></w:pPr><w:bookmarkStart w:id="31" w:name="_Ref132616027"/><w:r><w:rPr></w:rPr><w:t xml:space="preserve">Table </w:t></w:r><w:r><w:rPr></w:rPr><w:fldChar w:fldCharType="begin"></w:fldChar></w:r><w:r><w:rPr></w:rPr><w:instrText xml:space="preserve"> SEQ Table \* ARABIC </w:instrText></w:r><w:r><w:rPr></w:rPr><w:fldChar w:fldCharType="separate"/></w:r><w:r><w:rPr></w:rPr><w:t>2</w:t></w:r><w:r><w:rPr></w:rPr><w:fldChar w:fldCharType="end"/></w:r><w:bookmarkEnd w:id="31"/><w:r><w:rPr></w:rPr><w:t>: Reference Documents</w:t></w:r></w:p><w:p><w:pPr><w:pStyle w:val="Heading2"/><w:ind w:left="578" w:hanging="578"/><w:rPr></w:rPr></w:pPr><w:bookmarkStart w:id="32" w:name="_Ref136747924"/><w:r><w:rPr></w:rPr><w:t>Document Conventions</w:t></w:r><w:bookmarkEnd w:id="32"/></w:p><w:p><w:pPr><w:pStyle w:val="Normal"/><w:rPr></w:rPr></w:pPr><w:r><w:rPr></w:rPr><w:t>Two main conventions are used in this document:</w:t></w:r></w:p><w:p><w:pPr><w:pStyle w:val="Normal"/><w:rPr></w:rPr></w:pPr><w:r><w:rPr></w:rPr><w:t>Firstly, all the reference documents are shown in brackets [ ].</w:t></w:r></w:p><w:p><w:pPr><w:pStyle w:val="Normal"/><w:spacing w:before="0" w:after="240"/><w:rPr></w:rPr></w:pPr><w:r><w:rPr></w:rPr><w:t>Secondly, the presentation of the set of specifications is slightly formalised. Each item is presented with a specific header in bold, which is composed of the specification number, its type and a short description. The header is followed by a descriptive part presenting the specification in a natural text.</w:t></w:r></w:p><w:p><w:pPr><w:pStyle w:val="Normal"/><w:spacing w:before="0" w:after="240"/><w:rPr></w:rPr></w:pPr><w:r><w:rPr></w:rPr><w:t>Each specification type is classified according to the following values:</w:t></w:r></w:p><w:p><w:pPr><w:pStyle w:val="Normal"/><w:numPr><w:ilvl w:val="0"/><w:numId w:val="116"/></w:numPr><w:spacing w:before="0" w:after="240"/><w:rPr></w:rPr></w:pPr><w:r><w:rPr></w:rPr><w:t>Data Type: defines a basic type of a data attribute (e.g. Date, Timestamp, Integer, etc);</w:t></w:r></w:p><w:p><w:pPr><w:pStyle w:val="Normal"/><w:numPr><w:ilvl w:val="0"/><w:numId w:val="116"/></w:numPr><w:spacing w:before="0" w:after="240"/><w:rPr></w:rPr></w:pPr><w:r><w:rPr></w:rPr><w:t>Data Element: defines a data element which can regroup several attributes and which can be composed of other data elements;</w:t></w:r></w:p><w:p><w:pPr><w:pStyle w:val="Normal"/><w:numPr><w:ilvl w:val="0"/><w:numId w:val="116"/></w:numPr><w:spacing w:before="0" w:after="240"/><w:rPr></w:rPr></w:pPr><w:r><w:rPr></w:rPr><w:t xml:space="preserve">Association: specifies the relationship between two distinct data elements (see </w:t></w:r><w:r><w:rPr></w:rPr><w:fldChar w:fldCharType="begin"></w:fldChar></w:r><w:r><w:rPr></w:rPr><w:instrText xml:space="preserve"> REF _Ref191280646 \r \h </w:instrText></w:r><w:r><w:rPr></w:rPr><w:fldChar w:fldCharType="separate"/></w:r><w:r><w:rPr></w:rPr><w:t>8.1</w:t></w:r><w:r><w:rPr></w:rPr><w:fldChar w:fldCharType="end"/></w:r><w:r><w:rPr></w:rPr><w:t xml:space="preserve"> for the definition of an association):</w:t></w:r></w:p><w:p><w:pPr><w:pStyle w:val="Normal"/><w:numPr><w:ilvl w:val="0"/><w:numId w:val="116"/></w:numPr><w:spacing w:before="0" w:after="240"/><w:rPr></w:rPr></w:pPr><w:r><w:rPr></w:rPr><w:t>Rule: specifies a generic business rule applying to the definition of a data element or to the function manipulating the latter;</w:t></w:r></w:p><w:p><w:pPr><w:pStyle w:val="Normal"/><w:numPr><w:ilvl w:val="0"/><w:numId w:val="116"/></w:numPr><w:spacing w:before="0" w:after="240"/><w:rPr></w:rPr></w:pPr><w:r><w:rPr></w:rPr><w:t>Restriction: specifies a restriction with regard to the normal behaviour describing a data element or a function manipulating the latter;</w:t></w:r></w:p><w:p><w:pPr><w:pStyle w:val="Normal"/><w:numPr><w:ilvl w:val="0"/><w:numId w:val="116"/></w:numPr><w:spacing w:before="0" w:after="240"/><w:rPr></w:rPr></w:pPr><w:r><w:rPr></w:rPr><w:t>Function: specifies a function that can be applied on a given data element;</w:t></w:r></w:p><w:p><w:pPr><w:pStyle w:val="Normal"/><w:numPr><w:ilvl w:val="0"/><w:numId w:val="116"/></w:numPr><w:spacing w:before="0" w:after="240"/><w:rPr></w:rPr></w:pPr><w:r><w:rPr></w:rPr><w:t>Requirement: specifies a generic requirement that must be fulfilled for the proper functioning of the system.</w:t></w:r></w:p><w:p><w:pPr><w:pStyle w:val="Heading2"/><w:spacing w:before="0" w:after="120"/><w:ind w:left="578" w:hanging="578"/><w:jc w:val="left"/><w:rPr><w:iCs w:val="false"/></w:rPr></w:pPr><w:r><w:rPr><w:iCs w:val="false"/></w:rPr><w:t>Terminology</w:t></w:r></w:p><w:p><w:pPr><w:pStyle w:val="Heading3"/><w:ind w:left="720" w:hanging="0"/><w:rPr></w:rPr></w:pPr><w:r><w:rPr></w:rPr><w:t>Abbreviations and Acronyms</w:t></w:r></w:p><w:tbl><w:tblPr><w:tblW w:w="9073" w:type="dxa"/><w:jc w:val="center"/><w:tblInd w:w="0" w:type="dxa"/><w:tblLayout w:type="fixed"/><w:tblCellMar><w:top w:w="0" w:type="dxa"/><w:left w:w="0" w:type="dxa"/><w:bottom w:w="0" w:type="dxa"/><w:right w:w="0" w:type="dxa"/></w:tblCellMar></w:tblPr><w:tblGrid><w:gridCol w:w="2552"/><w:gridCol w:w="6521"/></w:tblGrid><w:tr><w:trPr><w:tblHeader w:val="true"/></w:trPr><w:tc><w:tcPr><w:tcW w:w="2552" w:type="dxa"/><w:tcBorders><w:top w:val="single" w:sz="4" w:space="0" w:color="000000"/><w:left w:val="single" w:sz="4" w:space="0" w:color="000000"/><w:bottom w:val="single" w:sz="4" w:space="0" w:color="000000"/><w:right w:val="single" w:sz="4" w:space="0" w:color="000000"/></w:tcBorders><w:shd w:fill="CCCCCC" w:val="clear"/><w:vAlign w:val="center"/></w:tcPr><w:p><w:pPr><w:pStyle w:val="Table10"/><w:spacing w:before="48" w:after="48"/><w:ind w:left="142" w:hanging="0"/><w:rPr><w:rFonts w:ascii="Arial" w:hAnsi="Arial" w:cs="Arial"/><w:b/><w:b/><w:bCs/><w:color w:val="FFFFFF"/></w:rPr></w:pPr><w:r><w:rPr><w:rFonts w:cs="Arial" w:ascii="Arial" w:hAnsi="Arial"/><w:b/><w:bCs/></w:rPr><w:t>Acronym</w:t></w:r></w:p></w:tc><w:tc><w:tcPr><w:tcW w:w="6521" w:type="dxa"/><w:tcBorders><w:top w:val="single" w:sz="4" w:space="0" w:color="000000"/><w:left w:val="single" w:sz="4" w:space="0" w:color="000000"/><w:bottom w:val="single" w:sz="4" w:space="0" w:color="000000"/><w:right w:val="single" w:sz="4" w:space="0" w:color="000000"/></w:tcBorders><w:shd w:fill="CCCCCC" w:val="clear"/><w:vAlign w:val="center"/></w:tcPr><w:p><w:pPr><w:pStyle w:val="Table10"/><w:spacing w:before="48" w:after="48"/><w:ind w:left="142" w:hanging="0"/><w:rPr><w:rFonts w:ascii="Arial" w:hAnsi="Arial" w:cs="Arial"/><w:b/><w:b/><w:bCs/><w:color w:val="FFFFFF"/></w:rPr></w:pPr><w:r><w:rPr><w:rFonts w:cs="Arial" w:ascii="Arial" w:hAnsi="Arial"/><w:b/><w:bCs/></w:rPr><w:t>Meaning</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BIC</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Bank Identifier Code</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CCN</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r><w:rPr><w:rFonts w:cs="Arial"/><w:szCs w:val="20"/></w:rPr><w:t>Common Communication Network</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COM</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Commission</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ECOFIN</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Economic and Financial Affairs Council</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EPC</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European Payments Council</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EU</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European Union</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GSS</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r><w:rPr><w:rFonts w:cs="Arial"/><w:szCs w:val="20"/></w:rPr><w:t>Goods/Services Supplier</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IBAN</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International Bank Account Number</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IPM</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Inter-Personal Message</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ISO</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International Organization for Standardization</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IME</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ultipurpose Internet Mail Extensions</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RN</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Pr><w:t>Movement Reference Number</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S</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ember State</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SA</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ember State Administration</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SEST</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ember State of Establishment</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SREF</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Member State of Refund</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NACE</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lang w:val="fr-FR"/></w:rPr></w:pPr><w:r><w:rPr><w:rFonts w:cs="Arial"/><w:szCs w:val="20"/><w:lang w:val="fr-FR"/></w:rPr><w:t>European Industrial Activity Classification</w:t></w:r></w:p><w:p><w:pPr><w:pStyle w:val="TableCell"/><w:spacing w:before="20" w:after="20"/><w:ind w:left="142" w:hanging="0"/><w:rPr><w:rFonts w:cs="Arial"/><w:szCs w:val="20"/><w:lang w:val="fr-FR"/></w:rPr></w:pPr><w:r><w:rPr><w:rFonts w:cs="Arial"/><w:szCs w:val="20"/><w:lang w:val="fr-FR"/></w:rPr><w:t>(Nomenclature des Activités en Communauté Européenne)</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NETP</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Non Established Taxable Person</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SAD</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Single Administrative Document</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del w:id="554" w:author="Yannick Vincent" w:date="2011-01-13T08:17:00Z"><w:r><w:rPr><w:rFonts w:cs="Arial"/><w:szCs w:val="20"/></w:rPr><w:delText>SCAC</w:delText></w:r></w:del></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del w:id="555" w:author="Yannick Vincent" w:date="2011-01-13T08:17:00Z"><w:r><w:rPr><w:rFonts w:cs="Arial"/><w:szCs w:val="20"/></w:rPr><w:delText>Standing Committee on Administrative Cooperation</w:delText></w:r></w:del></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SCT</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rPr><w:t>SEPA Credit Transfer</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SEPA</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Single Euro Payments Area</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UML</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Unified Modelling Language</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VAT</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Value-Added Tax</w:t></w:r></w:p></w:tc></w:tr><w:tr><w:trPr></w:trPr><w:tc><w:tcPr><w:tcW w:w="2552"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VIES</w:t></w:r></w:p></w:tc><w:tc><w:tcPr><w:tcW w:w="6521"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r><w:rPr><w:rFonts w:cs="Arial"/><w:szCs w:val="20"/></w:rPr><w:t>VAT Information Exchange System</w:t></w:r></w:p></w:tc></w:tr></w:tbl><w:p><w:pPr><w:pStyle w:val="Billedtekst"/><w:rPr></w:rPr></w:pPr><w:r><w:rPr></w:rPr><w:t xml:space="preserve">Table </w:t></w:r><w:r><w:rPr></w:rPr><w:fldChar w:fldCharType="begin"></w:fldChar></w:r><w:r><w:rPr></w:rPr><w:instrText xml:space="preserve"> SEQ Table \* ARABIC </w:instrText></w:r><w:r><w:rPr></w:rPr><w:fldChar w:fldCharType="separate"/></w:r><w:r><w:rPr></w:rPr><w:t>3</w:t></w:r><w:r><w:rPr></w:rPr><w:fldChar w:fldCharType="end"/></w:r><w:r><w:rPr></w:rPr><w:t>: List of Abbreviations and Acronyms</w:t></w:r></w:p><w:p><w:pPr><w:pStyle w:val="Normal"/><w:rPr></w:rPr></w:pPr><w:r><w:rPr><w:u w:val="single"/></w:rPr><w:t>Remark:</w:t></w:r><w:r><w:rPr></w:rPr><w:t xml:space="preserve"> In this document, the Directorate-General Taxation and Customs Union (DG TAXUD) will be further referred to as “the Commission”.</w:t></w:r><w:r><w:br w:type="page"/></w:r></w:p><w:p><w:pPr><w:pStyle w:val="Normal"/><w:spacing w:before="0" w:after="0"/><w:rPr><w:sz w:val="2"/><w:szCs w:val="2"/></w:rPr></w:pPr><w:r><w:rPr><w:sz w:val="2"/><w:szCs w:val="2"/></w:rPr></w:r></w:p><w:p><w:pPr><w:pStyle w:val="Heading3"/><w:ind w:left="720" w:hanging="0"/><w:rPr></w:rPr></w:pPr><w:bookmarkStart w:id="33" w:name="_Ref97329599"/><w:bookmarkStart w:id="34" w:name="_Ref97329593"/><w:bookmarkStart w:id="35" w:name="_Ref97036617"/><w:r><w:rPr></w:rPr><w:t>Definitions</w:t></w:r><w:bookmarkEnd w:id="33"/><w:bookmarkEnd w:id="34"/><w:bookmarkEnd w:id="35"/></w:p><w:tbl><w:tblPr><w:tblW w:w="9005" w:type="dxa"/><w:jc w:val="left"/><w:tblInd w:w="-10" w:type="dxa"/><w:tblLayout w:type="fixed"/><w:tblCellMar><w:top w:w="28" w:type="dxa"/><w:left w:w="0" w:type="dxa"/><w:bottom w:w="28" w:type="dxa"/><w:right w:w="0" w:type="dxa"/></w:tblCellMar></w:tblPr><w:tblGrid><w:gridCol w:w="2165"/><w:gridCol w:w="6840"/></w:tblGrid><w:tr><w:trPr><w:tblHeader w:val="true"/></w:trPr><w:tc><w:tcPr><w:tcW w:w="2165" w:type="dxa"/><w:tcBorders><w:top w:val="single" w:sz="4" w:space="0" w:color="000000"/><w:left w:val="single" w:sz="4" w:space="0" w:color="000000"/><w:bottom w:val="single" w:sz="4" w:space="0" w:color="000000"/><w:right w:val="single" w:sz="4" w:space="0" w:color="000000"/></w:tcBorders><w:shd w:fill="CCCCCC" w:val="clear"/><w:vAlign w:val="center"/></w:tcPr><w:p><w:pPr><w:pStyle w:val="Table10"/><w:spacing w:before="48" w:after="48"/><w:ind w:left="142" w:hanging="0"/><w:rPr><w:rFonts w:ascii="Arial" w:hAnsi="Arial" w:cs="Arial"/><w:b/><w:b/><w:bCs/><w:color w:val="FFFFFF"/></w:rPr></w:pPr><w:r><w:rPr><w:rFonts w:cs="Arial" w:ascii="Arial" w:hAnsi="Arial"/><w:b/><w:bCs/></w:rPr><w:t>Definition</w:t></w:r></w:p></w:tc><w:tc><w:tcPr><w:tcW w:w="6840" w:type="dxa"/><w:tcBorders><w:top w:val="single" w:sz="4" w:space="0" w:color="000000"/><w:left w:val="single" w:sz="4" w:space="0" w:color="000000"/><w:bottom w:val="single" w:sz="4" w:space="0" w:color="000000"/><w:right w:val="single" w:sz="4" w:space="0" w:color="000000"/></w:tcBorders><w:shd w:fill="CCCCCC" w:val="clear"/><w:vAlign w:val="center"/></w:tcPr><w:p><w:pPr><w:pStyle w:val="Table10"/><w:spacing w:before="48" w:after="48"/><w:ind w:left="142" w:right="208" w:hanging="0"/><w:rPr><w:rFonts w:ascii="Arial" w:hAnsi="Arial" w:cs="Arial"/><w:b/><w:b/><w:bCs/><w:color w:val="FFFFFF"/></w:rPr></w:pPr><w:r><w:rPr><w:rFonts w:cs="Arial" w:ascii="Arial" w:hAnsi="Arial"/><w:b/><w:bCs/></w:rPr><w:t>Meaning</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Accepted application</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In the context of the VAT refund procedure, the fact to accept a VAT refund application has two distinct meanings:</w:t></w:r></w:p><w:p><w:pPr><w:pStyle w:val="Table"/><w:spacing w:before="40" w:after="40"/><w:ind w:left="142" w:right="113" w:hanging="0"/><w:rPr></w:rPr></w:pPr><w:r><w:rPr><w:rFonts w:cs="Arial" w:ascii="Arial" w:hAnsi="Arial"/><w:sz w:val="20"/></w:rPr><w:t>Firstly, by accepting a VAT refund application, the Member State of establishment accepts to transfer the information contained in the application to the various involved Member State of refund. Doing so, the Member State of establishment provides guarantee that, for the specified refund period, the applicant was registered for VAT purpose and the latter was eligible for benefiting from VAT refunds.</w:t></w:r></w:p><w:p><w:pPr><w:pStyle w:val="Table"/><w:spacing w:before="40" w:after="40"/><w:ind w:left="142" w:right="113" w:hanging="0"/><w:rPr></w:rPr></w:pPr><w:r><w:rPr><w:rFonts w:cs="Arial" w:ascii="Arial" w:hAnsi="Arial"/><w:sz w:val="20"/></w:rPr><w:t>Secondly, by accepting a VAT refund application, the Member State of refund accepts to refund, totally or partially or not, the amount claimed by the applicant. This amount corresponds to the total VAT which is refundable pursuant to the rules defined in the Council Directive [</w:t></w:r><w:hyperlink w:anchor="DIR2008_9"><w:r><w:rPr><w:rStyle w:val="InternetLink"/><w:rFonts w:cs="Arial" w:ascii="Arial" w:hAnsi="Arial"/><w:sz w:val="20"/></w:rPr><w:t>DIR08/9</w:t></w:r></w:hyperlink><w:r><w:rPr><w:rFonts w:cs="Arial" w:ascii="Arial" w:hAnsi="Arial"/><w:sz w:val="20"/></w:rPr><w:t>].</w:t></w:r></w:p></w:tc></w:tr><w:tr><w:trPr></w:trPr><w:tc><w:tcPr><w:tcW w:w="2165" w:type="dxa"/><w:tcBorders><w:top w:val="single" w:sz="4" w:space="0" w:color="000000"/><w:left w:val="single" w:sz="4" w:space="0" w:color="000000"/><w:bottom w:val="single" w:sz="4" w:space="0" w:color="000000"/><w:right w:val="single" w:sz="4" w:space="0" w:color="000000"/></w:tcBorders><w:vAlign w:val="center"/></w:tcPr><w:p><w:pPr><w:pStyle w:val="Table"/><w:spacing w:before="40" w:after="40"/><w:ind w:left="142" w:hanging="0"/><w:jc w:val="left"/><w:rPr><w:rFonts w:ascii="Arial" w:hAnsi="Arial" w:cs="Arial"/><w:sz w:val="20"/></w:rPr></w:pPr><w:r><w:rPr><w:rFonts w:cs="Arial" w:ascii="Arial" w:hAnsi="Arial"/><w:sz w:val="20"/></w:rPr><w:t>Advanced electronic signature</w:t></w:r></w:p></w:tc><w:tc><w:tcPr><w:tcW w:w="6840" w:type="dxa"/><w:tcBorders><w:top w:val="single" w:sz="4" w:space="0" w:color="000000"/><w:left w:val="single" w:sz="4" w:space="0" w:color="000000"/><w:bottom w:val="single" w:sz="4" w:space="0" w:color="000000"/><w:right w:val="single" w:sz="4" w:space="0" w:color="000000"/></w:tcBorders><w:vAlign w:val="center"/></w:tcPr><w:p><w:pPr><w:pStyle w:val="Table"/><w:spacing w:before="40" w:after="40"/><w:ind w:left="142" w:right="113" w:hanging="0"/><w:rPr><w:rFonts w:ascii="Arial" w:hAnsi="Arial" w:cs="Arial"/><w:sz w:val="20"/></w:rPr></w:pPr><w:r><w:rPr><w:rFonts w:cs="Arial" w:ascii="Arial" w:hAnsi="Arial"/><w:sz w:val="20"/></w:rPr><w:t>An electronic signature as defined in Article 2.2 of [</w:t></w:r><w:hyperlink w:anchor="DIR1999_93"><w:r><w:rPr><w:rStyle w:val="InternetLink"/><w:rFonts w:cs="Arial" w:ascii="Arial" w:hAnsi="Arial"/><w:sz w:val="20"/></w:rPr><w:t>DIR99/93</w:t></w:r></w:hyperlink><w:r><w:rPr><w:rFonts w:cs="Arial" w:ascii="Arial" w:hAnsi="Arial"/><w:sz w:val="20"/></w:rPr><w:t>].</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Applicant</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w:t></w:r><w:hyperlink w:anchor="DIR2008_9"><w:r><w:rPr><w:rStyle w:val="InternetLink"/><w:rFonts w:cs="Arial" w:ascii="Arial" w:hAnsi="Arial"/><w:sz w:val="20"/></w:rPr><w:t>DIR08/9</w:t></w:r></w:hyperlink><w:r><w:rPr><w:rFonts w:cs="Arial" w:ascii="Arial" w:hAnsi="Arial"/><w:sz w:val="20"/></w:rPr><w:t>] Article 2.5:</w:t></w:r></w:p><w:p><w:pPr><w:pStyle w:val="Table"/><w:spacing w:before="40" w:after="40"/><w:ind w:left="360" w:right="113" w:hanging="0"/><w:rPr><w:rFonts w:ascii="Arial" w:hAnsi="Arial" w:cs="Arial"/><w:i/><w:i/><w:sz w:val="20"/></w:rPr></w:pPr><w:r><w:rPr><w:rFonts w:cs="Arial" w:ascii="Arial" w:hAnsi="Arial"/><w:i/><w:sz w:val="20"/></w:rPr><w:t>The “applicant” is the taxable person not established in the Member State of refund making the refund application.</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Global VAT refund application</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 xml:space="preserve">In the context of this document, a global VAT refund application is a VAT refund application issued by an applicant in its Member State of establishment and which covers all the refunds of value added tax charged </w:t></w:r><w:r><w:rPr><w:rFonts w:cs="Arial" w:ascii="Arial" w:hAnsi="Arial"/><w:sz w:val="20"/><w:u w:val="single"/></w:rPr><w:t>in the other Member State(s)</w:t></w:r><w:r><w:rPr><w:rFonts w:cs="Arial" w:ascii="Arial" w:hAnsi="Arial"/><w:sz w:val="20"/></w:rPr><w:t>.</w:t></w:r></w:p><w:p><w:pPr><w:pStyle w:val="Table"/><w:spacing w:before="40" w:after="40"/><w:ind w:left="142" w:right="113" w:hanging="0"/><w:rPr><w:rFonts w:ascii="Arial" w:hAnsi="Arial" w:cs="Arial"/><w:sz w:val="20"/></w:rPr></w:pPr><w:r><w:rPr><w:rFonts w:cs="Arial" w:ascii="Arial" w:hAnsi="Arial"/><w:sz w:val="20"/></w:rPr><w:t>In the present document we will consider that such application can cover multiple Member States, as the legislation offers the possibility to do so.</w:t></w:r></w:p><w:p><w:pPr><w:pStyle w:val="Table"/><w:spacing w:before="40" w:after="40"/><w:ind w:left="142" w:right="113" w:hanging="0"/><w:rPr><w:rFonts w:ascii="Arial" w:hAnsi="Arial" w:cs="Arial"/><w:sz w:val="20"/></w:rPr></w:pPr><w:r><w:rPr><w:rFonts w:cs="Arial" w:ascii="Arial" w:hAnsi="Arial"/><w:sz w:val="20"/></w:rPr><w:t>Nevertheless, the actual design of this global VAT refund is the sole responsibility of the Member State of Establishment. It can take the form of a set of applications, one per Member State of refund, or a unique application containing different sections for each Member State of Refund.</w:t></w:r></w:p></w:tc></w:tr><w:tr><w:trPr><w:cantSplit w:val="true"/></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Identified Member State</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Fonts w:ascii="Arial" w:hAnsi="Arial" w:cs="Arial"/><w:sz w:val="20"/></w:rPr></w:pPr><w:r><w:rPr><w:rFonts w:cs="Arial" w:ascii="Arial" w:hAnsi="Arial"/><w:sz w:val="20"/></w:rPr><w:t>In the context of this document, whenever information is transmitted from a given Member State to another Member State, the latter must be able to identify the emitter of the information as being a competent authority of the issuing Member State.</w:t></w:r></w:p><w:p><w:pPr><w:pStyle w:val="Table"/><w:spacing w:before="40" w:after="40"/><w:ind w:left="142" w:right="113" w:hanging="0"/><w:rPr><w:rFonts w:ascii="Arial" w:hAnsi="Arial" w:cs="Arial"/><w:sz w:val="20"/></w:rPr></w:pPr><w:r><w:rPr><w:rFonts w:cs="Arial" w:ascii="Arial" w:hAnsi="Arial"/><w:sz w:val="20"/></w:rPr><w:t>Moreover, it should be noted that the term “Member State” must be understood as it is defined by Title II of Council Directive 2006/112/EC [</w:t></w:r><w:hyperlink w:anchor="DIR2006_112"><w:r><w:rPr><w:rStyle w:val="InternetLink"/><w:rFonts w:cs="Arial" w:ascii="Arial" w:hAnsi="Arial"/><w:sz w:val="20"/></w:rPr><w:t>DIR06/112</w:t></w:r></w:hyperlink><w:r><w:rPr><w:rFonts w:cs="Arial" w:ascii="Arial" w:hAnsi="Arial"/><w:sz w:val="20"/></w:rPr><w:t>].</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Pr></w:pPr><w:r><w:rPr><w:rFonts w:cs="Arial" w:ascii="Arial" w:hAnsi="Arial"/><w:sz w:val="20"/></w:rPr><w:t>Mutual Assistance procedure</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In the context of this document, the Mutual Assistance procedure is the procedure put in place to increase administrative cooperation between Member States in the field of value added tax according to the provisions of Council Regulation No 1798/2003, [</w:t></w:r><w:hyperlink w:anchor="REG2003_1798"><w:r><w:rPr><w:rStyle w:val="InternetLink"/><w:rFonts w:cs="Arial" w:ascii="Arial" w:hAnsi="Arial"/><w:sz w:val="20"/></w:rPr><w:t>REG03/1798</w:t></w:r></w:hyperlink><w:r><w:rPr><w:rFonts w:cs="Arial" w:ascii="Arial" w:hAnsi="Arial"/><w:sz w:val="20"/></w:rPr><w:t>].</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National VAT refund application</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 xml:space="preserve">In the context of this document, a national VAT refund application is a VAT refund application which covers all the refunds of value added tax charged </w:t></w:r><w:r><w:rPr><w:rFonts w:cs="Arial" w:ascii="Arial" w:hAnsi="Arial"/><w:sz w:val="20"/><w:u w:val="single"/></w:rPr><w:t>in a given Member State of refund</w:t></w:r><w:r><w:rPr><w:rFonts w:cs="Arial" w:ascii="Arial" w:hAnsi="Arial"/><w:sz w:val="20"/></w:rPr><w:t>.</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Refund application</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w:t></w:r><w:hyperlink w:anchor="DIR2008_9"><w:r><w:rPr><w:rStyle w:val="InternetLink"/><w:rFonts w:cs="Arial" w:ascii="Arial" w:hAnsi="Arial"/><w:sz w:val="20"/></w:rPr><w:t>DIR08/9</w:t></w:r></w:hyperlink><w:r><w:rPr><w:rFonts w:cs="Arial" w:ascii="Arial" w:hAnsi="Arial"/><w:sz w:val="20"/></w:rPr><w:t>] Article 2.4:</w:t></w:r></w:p><w:p><w:pPr><w:pStyle w:val="Table"/><w:spacing w:before="40" w:after="40"/><w:ind w:left="360" w:right="113" w:hanging="0"/><w:rPr><w:rFonts w:ascii="Arial" w:hAnsi="Arial" w:cs="Arial"/><w:sz w:val="20"/></w:rPr></w:pPr><w:r><w:rPr><w:rFonts w:cs="Arial" w:ascii="Arial" w:hAnsi="Arial"/><w:i/><w:sz w:val="20"/></w:rPr><w:t>The “refund application” is the application for refund of value added tax charged in the Member State of refund to the taxable person not established in the Member State of refund in respect of goods or services supplied to him by other taxable persons in that Member State or in respect of the importation of goods into that Member State.</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Refund period</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w:t></w:r><w:hyperlink w:anchor="DIR2008_9"><w:r><w:rPr><w:rStyle w:val="InternetLink"/><w:rFonts w:cs="Arial" w:ascii="Arial" w:hAnsi="Arial"/><w:sz w:val="20"/></w:rPr><w:t>DIR08/9</w:t></w:r></w:hyperlink><w:r><w:rPr><w:rFonts w:cs="Arial" w:ascii="Arial" w:hAnsi="Arial"/><w:sz w:val="20"/></w:rPr><w:t>] Article 2.3:</w:t></w:r></w:p><w:p><w:pPr><w:pStyle w:val="Table"/><w:spacing w:before="40" w:after="40"/><w:ind w:left="360" w:right="113" w:hanging="0"/><w:rPr><w:rFonts w:ascii="Arial" w:hAnsi="Arial" w:cs="Arial"/><w:i/><w:i/><w:sz w:val="20"/></w:rPr></w:pPr><w:r><w:rPr><w:rFonts w:cs="Arial" w:ascii="Arial" w:hAnsi="Arial"/><w:i/><w:sz w:val="20"/></w:rPr><w:t>The “refund period” is the period mentioned in Article 16 covered by the refund application.</w:t></w:r></w:p><w:p><w:pPr><w:pStyle w:val="Table"/><w:spacing w:before="40" w:after="40"/><w:ind w:left="142" w:right="113" w:hanging="0"/><w:rPr></w:rPr></w:pPr><w:r><w:rPr><w:rFonts w:cs="Arial" w:ascii="Arial" w:hAnsi="Arial"/><w:sz w:val="20"/></w:rPr><w:t>[</w:t></w:r><w:hyperlink w:anchor="DIR2008_9"><w:r><w:rPr><w:rStyle w:val="InternetLink"/><w:rFonts w:cs="Arial" w:ascii="Arial" w:hAnsi="Arial"/><w:sz w:val="20"/></w:rPr><w:t>DIR08/9</w:t></w:r></w:hyperlink><w:r><w:rPr><w:rFonts w:cs="Arial" w:ascii="Arial" w:hAnsi="Arial"/><w:sz w:val="20"/></w:rPr><w:t>] Article 16:</w:t></w:r></w:p><w:p><w:pPr><w:pStyle w:val="Table"/><w:spacing w:before="40" w:after="40"/><w:ind w:left="360" w:right="113" w:hanging="0"/><w:rPr><w:rFonts w:ascii="Arial" w:hAnsi="Arial" w:cs="Arial"/><w:i/><w:i/><w:sz w:val="20"/></w:rPr></w:pPr><w:r><w:rPr><w:rFonts w:cs="Arial" w:ascii="Arial" w:hAnsi="Arial"/><w:i/><w:sz w:val="20"/></w:rPr><w:t>The refund period shall not be more than one calendar year or less than three calendar months. Refund applications may, however, relate to a period of less than three months where the period represents the remainder of a calendar year.</w:t></w:r></w:p></w:tc></w:tr><w:tr><w:trPr><w:cantSplit w:val="true"/></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SEPA</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80" w:hanging="0"/><w:jc w:val="left"/><w:rPr></w:rPr></w:pPr><w:r><w:rPr><w:rFonts w:cs="Arial" w:ascii="Arial" w:hAnsi="Arial"/><w:sz w:val="20"/></w:rPr><w:t>During 2007, the European Parliament and the Council have adopted the Payment Services Directive, which tends to unify payment services across the Community.</w:t></w:r></w:p><w:p><w:pPr><w:pStyle w:val="Table"/><w:spacing w:before="40" w:after="40"/><w:ind w:left="142" w:right="180" w:hanging="0"/><w:jc w:val="left"/><w:rPr></w:rPr></w:pPr><w:r><w:rPr><w:rFonts w:cs="Arial" w:ascii="Arial" w:hAnsi="Arial"/><w:sz w:val="20"/></w:rPr><w:t>In parallel, European financial industry has set-up the European Payments Council (EPC), which is responsible for the implementation of the unification of the payment services. The framework of this unification is named SEPA.</w:t></w:r></w:p><w:p><w:pPr><w:pStyle w:val="Table"/><w:spacing w:before="40" w:after="40"/><w:ind w:left="142" w:right="180" w:hanging="0"/><w:jc w:val="left"/><w:rPr><w:rFonts w:ascii="Arial" w:hAnsi="Arial" w:cs="Arial"/><w:sz w:val="20"/></w:rPr></w:pPr><w:r><w:rPr><w:rFonts w:cs="Arial" w:ascii="Arial" w:hAnsi="Arial"/><w:sz w:val="20"/></w:rPr><w:t>Amongst the implementing measures, the EPC has put in place the SEPA Credit Transfer (SCT). The latter defines a common framework for the payment transactions, involving intermediaries, across the Community and which is more specifically of interest for the present document.</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Syntactically Correct</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A structured message is syntactically correct when it is compliant with the structure and the syntax rules of this structure that are defined in the functional and technical specifications;</w:t></w:r></w:p><w:p><w:pPr><w:pStyle w:val="Table"/><w:spacing w:before="40" w:after="40"/><w:ind w:left="142" w:right="113" w:hanging="0"/><w:rPr></w:rPr></w:pPr><w:r><w:rPr><w:rFonts w:cs="Arial" w:ascii="Arial" w:hAnsi="Arial"/><w:sz w:val="20"/></w:rPr><w:t>A non-structured message is syntactically correct when the content is compliant with the specifications stated in the functional specifications and, optionally, with any other rules defined in the technical specifications and/or in the document presenting the operational procedures.</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Tax Reference Number</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A Tax Reference Number is a reference number used by a Member State to identify a taxable person in case where the Member State makes use of the option of not allocating a VAT Identification Number to this taxable person in accordance with the provisions of Article 239 and 240 of Council Directive 2006/112/EC, [</w:t></w:r><w:hyperlink w:anchor="DIR2006_112"><w:r><w:rPr><w:rStyle w:val="InternetLink"/><w:rFonts w:cs="Arial" w:ascii="Arial" w:hAnsi="Arial"/><w:sz w:val="20"/></w:rPr><w:t>DIR06/112</w:t></w:r></w:hyperlink><w:r><w:rPr><w:rFonts w:cs="Arial" w:ascii="Arial" w:hAnsi="Arial"/><w:sz w:val="20"/></w:rPr><w:t>].</w:t></w:r></w:p></w:tc></w:tr><w:tr><w:trPr></w:trPr><w:tc><w:tcPr><w:tcW w:w="2165" w:type="dxa"/><w:tcBorders><w:top w:val="single" w:sz="4" w:space="0" w:color="000000"/><w:left w:val="single" w:sz="4" w:space="0" w:color="000000"/><w:bottom w:val="single" w:sz="4" w:space="0" w:color="000000"/><w:right w:val="single" w:sz="4" w:space="0" w:color="000000"/></w:tcBorders></w:tcPr><w:p><w:pPr><w:pStyle w:val="Table"/><w:spacing w:before="40" w:after="40"/><w:ind w:left="142" w:hanging="0"/><w:jc w:val="left"/><w:rPr><w:rFonts w:ascii="Arial" w:hAnsi="Arial" w:cs="Arial"/><w:sz w:val="20"/></w:rPr></w:pPr><w:r><w:rPr><w:rFonts w:cs="Arial" w:ascii="Arial" w:hAnsi="Arial"/><w:sz w:val="20"/></w:rPr><w:t>Validity of the VAT Number of the applicant</w:t></w:r></w:p></w:tc><w:tc><w:tcPr><w:tcW w:w="6840" w:type="dxa"/><w:tcBorders><w:top w:val="single" w:sz="4" w:space="0" w:color="000000"/><w:left w:val="single" w:sz="4" w:space="0" w:color="000000"/><w:bottom w:val="single" w:sz="4" w:space="0" w:color="000000"/><w:right w:val="single" w:sz="4" w:space="0" w:color="000000"/></w:tcBorders></w:tcPr><w:p><w:pPr><w:pStyle w:val="Table"/><w:spacing w:before="40" w:after="40"/><w:ind w:left="142" w:right="113" w:hanging="0"/><w:rPr></w:rPr></w:pPr><w:r><w:rPr><w:rFonts w:cs="Arial" w:ascii="Arial" w:hAnsi="Arial"/><w:sz w:val="20"/></w:rPr><w:t>In the framework of the VAT Refund procedure, an applicant that wants to benefit from the procedure must have a VAT Identification Number or a Tax Reference Number registered in his Member State of establishment. This number must be valid during the refund period mentioned on the VAT refund application issued by the applicant.</w:t></w:r></w:p></w:tc></w:tr><w:tr><w:trPr></w:trPr><w:tc><w:tcPr><w:tcW w:w="2165" w:type="dxa"/><w:tcBorders><w:top w:val="single" w:sz="4" w:space="0" w:color="000000"/><w:left w:val="single" w:sz="4" w:space="0" w:color="000000"/><w:bottom w:val="single" w:sz="4" w:space="0" w:color="000000"/><w:right w:val="single" w:sz="4" w:space="0" w:color="000000"/></w:tcBorders></w:tcPr><w:p><w:pPr><w:pStyle w:val="Table"/><w:keepNext w:val="true"/><w:spacing w:before="40" w:after="40"/><w:ind w:left="142" w:hanging="0"/><w:jc w:val="left"/><w:rPr><w:rFonts w:ascii="Arial" w:hAnsi="Arial" w:cs="Arial"/><w:sz w:val="20"/></w:rPr></w:pPr><w:r><w:rPr><w:rFonts w:cs="Arial" w:ascii="Arial" w:hAnsi="Arial"/><w:sz w:val="20"/></w:rPr><w:t>Validity of the VAT Number of the supplier of goods or services</w:t></w:r></w:p></w:tc><w:tc><w:tcPr><w:tcW w:w="6840" w:type="dxa"/><w:tcBorders><w:top w:val="single" w:sz="4" w:space="0" w:color="000000"/><w:left w:val="single" w:sz="4" w:space="0" w:color="000000"/><w:bottom w:val="single" w:sz="4" w:space="0" w:color="000000"/><w:right w:val="single" w:sz="4" w:space="0" w:color="000000"/></w:tcBorders></w:tcPr><w:p><w:pPr><w:pStyle w:val="Table"/><w:keepNext w:val="true"/><w:spacing w:before="40" w:after="40"/><w:ind w:left="142" w:right="113" w:hanging="0"/><w:rPr></w:rPr></w:pPr><w:r><w:rPr><w:rFonts w:cs="Arial" w:ascii="Arial" w:hAnsi="Arial"/><w:sz w:val="20"/></w:rPr><w:t>In the framework of the VAT refund procedure, an applicant can only be refunded from the VAT charged by the supplier of goods or services in a Member State of refund if the VAT has been charged by a taxable person registered for VAT purpose in this Member State. The VAT Identification Number or Tax Reference Number of the supplier of goods or services must therefore be valid at the time the VAT became chargeable pursuant to the rules defined in Title VI of Council Directive 2006/112/EC, [</w:t></w:r><w:hyperlink w:anchor="DIR2006_112"><w:r><w:rPr><w:rStyle w:val="InternetLink"/><w:rFonts w:cs="Arial" w:ascii="Arial" w:hAnsi="Arial"/><w:sz w:val="20"/></w:rPr><w:t>DIR06/112</w:t></w:r></w:hyperlink><w:r><w:rPr><w:rFonts w:cs="Arial" w:ascii="Arial" w:hAnsi="Arial"/><w:sz w:val="20"/></w:rPr><w:t>].</w:t></w:r></w:p></w:tc></w:tr></w:tbl><w:p><w:pPr><w:sectPr><w:headerReference w:type="default" r:id="rId29"/><w:footerReference w:type="default" r:id="rId30"/><w:type w:val="nextPage"/><w:pgSz w:w="11906" w:h="16838"/><w:pgMar w:left="1417" w:right="1466" w:gutter="0" w:header="720" w:top="1417" w:footer="720" w:bottom="1417"/><w:pgNumType w:fmt="decimal"/><w:formProt w:val="false"/><w:textDirection w:val="lrTb"/><w:docGrid w:type="default" w:linePitch="360" w:charSpace="0"/></w:sectPr><w:pStyle w:val="Billedtekst"/><w:rPr></w:rPr></w:pPr><w:r><w:rPr></w:rPr><w:t xml:space="preserve">Table </w:t></w:r><w:r><w:rPr></w:rPr><w:fldChar w:fldCharType="begin"></w:fldChar></w:r><w:r><w:rPr></w:rPr><w:instrText xml:space="preserve"> SEQ Table \* ARABIC </w:instrText></w:r><w:r><w:rPr></w:rPr><w:fldChar w:fldCharType="separate"/></w:r><w:r><w:rPr></w:rPr><w:t>4</w:t></w:r><w:r><w:rPr></w:rPr><w:fldChar w:fldCharType="end"/></w:r><w:r><w:rPr></w:rPr><w:t>: List of Definitions</w:t></w:r></w:p><w:p><w:pPr><w:pStyle w:val="Heading1"/><w:rPr></w:rPr></w:pPr><w:bookmarkStart w:id="36" w:name="_Ref196733345"/><w:bookmarkStart w:id="37" w:name="_Ref196733344"/><w:bookmarkStart w:id="38" w:name="_Ref191697385"/><w:r><w:rPr></w:rPr><w:t>Context</w:t></w:r><w:bookmarkEnd w:id="36"/><w:bookmarkEnd w:id="37"/></w:p><w:p><w:pPr><w:pStyle w:val="Normal"/><w:rPr></w:rPr></w:pPr><w:r><w:rPr></w:rPr><w:t>During 2007, the ECOFIN Council has reviewed several aspects of the VAT package.</w:t></w:r></w:p><w:p><w:pPr><w:pStyle w:val="Normal"/><w:rPr></w:rPr></w:pPr><w:r><w:rPr></w:rPr><w:t>One of the reviewed aspects concerns the VAT Refund procedure. More specifically, it covers the special case where trader registered in a given Member State wants to be refunded for the VAT gathered in another Member State. The new VAT Refund procedure is laid down in the new Council Directive 2008/9/EC, [</w:t></w:r><w:hyperlink w:anchor="DIR2008_9"><w:r><w:rPr><w:rStyle w:val="InternetLink"/></w:rPr><w:t>DIR08/9</w:t></w:r></w:hyperlink><w:r><w:rPr></w:rPr><w:t>]. This new procedure tries to simplify the recovering process by allowing the involved traders to directly issue a VAT Refund application in its Member State of establishment for VAT collected in the other Member States. Such an application is then relayed by the Member State of establishment to the involved Member State(s) of refund. In addition, the new Council Regulation (EC) No 143/2008, [</w:t></w:r><w:hyperlink w:anchor="REG2008_143"><w:r><w:rPr><w:rStyle w:val="InternetLink"/></w:rPr><w:t>REG08/143</w:t></w:r></w:hyperlink><w:r><w:rPr></w:rPr><w:t>], presents some implementing measures by amending the Council Regulation (EC) No 1798/2003, [</w:t></w:r><w:hyperlink w:anchor="REG2003_1798"><w:r><w:rPr><w:rStyle w:val="InternetLink"/></w:rPr><w:t>DIR03/1798</w:t></w:r></w:hyperlink><w:r><w:rPr></w:rPr><w:t>].</w:t></w:r></w:p><w:p><w:pPr><w:pStyle w:val="Normal"/><w:rPr></w:rPr></w:pPr><w:r><w:rPr></w:rPr><w:t>The [</w:t></w:r><w:hyperlink w:anchor="SRA"><w:r><w:rPr><w:rStyle w:val="InternetLink"/></w:rPr><w:t>SRA</w:t></w:r></w:hyperlink><w:r><w:rPr></w:rPr><w:t>] document presents a business analysis of the impact of this new procedure. More specifically, it evaluates the flow of information and presents a description of the various processes according to the legislation.</w:t></w:r></w:p><w:p><w:pPr><w:pStyle w:val="Normal"/><w:rPr></w:rPr></w:pPr><w:r><w:rPr></w:rPr><w:t>Based on this analysis, the [</w:t></w:r><w:hyperlink w:anchor="SRA"><w:r><w:rPr><w:rStyle w:val="InternetLink"/></w:rPr><w:t>SRA</w:t></w:r></w:hyperlink><w:r><w:rPr></w:rPr><w:t>] document makes several proposals with regard to the analysed business to cover several points not explicitly described in the legislation. From there, it deduces the set of requirements to be met by the system to put in place.</w:t></w:r></w:p><w:p><w:pPr><w:pStyle w:val="Normal"/><w:rPr></w:rPr></w:pPr><w:r><w:rPr></w:rPr><w:t>The proposals that were made are the following:</w:t></w:r></w:p><w:p><w:pPr><w:pStyle w:val="Normal"/><w:numPr><w:ilvl w:val="1"/><w:numId w:val="123"/></w:numPr><w:rPr><w:lang w:val="en-US"/></w:rPr></w:pPr><w:r><w:rPr><w:lang w:val="en-US"/></w:rPr><w:t>Possibility to relay the receipt notifications and VAT refund decisions sent from the MSREF to NETP via the MSEST;</w:t></w:r></w:p><w:p><w:pPr><w:pStyle w:val="Normal"/><w:numPr><w:ilvl w:val="1"/><w:numId w:val="123"/></w:numPr><w:rPr><w:lang w:val="en-US"/></w:rPr></w:pPr><w:r><w:rPr><w:lang w:val="en-US"/></w:rPr><w:t>Communicate notification of pro-rata rate adjustment to all the MS;</w:t></w:r></w:p><w:p><w:pPr><w:pStyle w:val="Normal"/><w:numPr><w:ilvl w:val="1"/><w:numId w:val="123"/></w:numPr><w:rPr><w:lang w:val="en-US"/></w:rPr></w:pPr><w:r><w:rPr><w:lang w:val="en-US"/></w:rPr><w:t>Notify reception of pro-rata rate adjustment by the MSREF to NETP;</w:t></w:r></w:p><w:p><w:pPr><w:pStyle w:val="Normal"/><w:numPr><w:ilvl w:val="1"/><w:numId w:val="123"/></w:numPr><w:rPr><w:lang w:val="en-US"/></w:rPr></w:pPr><w:r><w:rPr><w:lang w:val="en-US"/></w:rPr><w:t>Provide possibility to make correction on VAT Refund application;</w:t></w:r></w:p><w:p><w:pPr><w:pStyle w:val="Normal"/><w:numPr><w:ilvl w:val="1"/><w:numId w:val="123"/></w:numPr><w:rPr><w:lang w:val="en-US"/></w:rPr></w:pPr><w:r><w:rPr><w:lang w:val="en-US"/></w:rPr><w:t>Exchange of information in case of investigation process will use existing Mutual Assistance procedure and will not be directly covered by the system being specified.</w:t></w:r></w:p><w:p><w:pPr><w:pStyle w:val="Normal"/><w:rPr><w:lang w:val="en-US"/></w:rPr></w:pPr><w:r><w:rPr><w:lang w:val="en-US"/></w:rPr></w:r></w:p><w:p><w:pPr><w:pStyle w:val="Normal"/><w:rPr></w:rPr></w:pPr><w:r><w:rPr></w:rPr><w:t>The present document will define the set of functional specifications based on the identified requirements, which include this set of proposals.</w:t></w:r></w:p><w:p><w:pPr><w:pStyle w:val="Heading1"/><w:rPr></w:rPr></w:pPr><w:bookmarkStart w:id="39" w:name="_Ref191697385"/><w:bookmarkStart w:id="40" w:name="_Ref196733346"/><w:r><w:rPr></w:rPr><w:t>Logical Data Model</w:t></w:r><w:bookmarkEnd w:id="39"/><w:bookmarkEnd w:id="40"/></w:p><w:p><w:pPr><w:pStyle w:val="Normal"/><w:rPr></w:rPr></w:pPr><w:r><w:rPr></w:rPr><w:t>The logical data model defines all the functional data elements that are handled by the system, as well as the relationships between them.</w:t></w:r></w:p><w:p><w:pPr><w:pStyle w:val="Normal"/><w:rPr></w:rPr></w:pPr><w:r><w:rPr></w:rPr><w:t>Therefore, any part of the system that has to use such data elements or any external system interacting with the system has to adhere to the model expressed in the present chapter. This is true for the definition of the data elements and for the relationships but also for the rules or restrictions applying on these data entities.</w:t></w:r></w:p><w:p><w:pPr><w:pStyle w:val="Normal"/><w:rPr></w:rPr></w:pPr><w:r><w:rPr></w:rPr><w:t>It is important to remark that the data model is a static representation of the data entities. Therefore it does not present external concepts such as versioning or transmission state, which are more related to the definition of the functions applying on the data model.</w:t></w:r></w:p><w:p><w:pPr><w:pStyle w:val="Heading2"/><w:ind w:left="578" w:hanging="578"/><w:rPr></w:rPr></w:pPr><w:r><w:rPr></w:rPr><w:t>Syntax Conventions</w:t></w:r></w:p><w:p><w:pPr><w:pStyle w:val="Normal"/><w:rPr></w:rPr></w:pPr><w:r><w:rPr></w:rPr><w:t>The data model is depicted using the class diagram notation of the Unified Modelling Language (UML) syntax, which is specified in [</w:t></w:r><w:hyperlink w:anchor="UML"><w:r><w:rPr><w:rStyle w:val="InternetLink"/></w:rPr><w:t>UML</w:t></w:r></w:hyperlink><w:r><w:rPr></w:rPr><w:t>], section 7. Note, however, that we don’t define any classes as such but we merely use the UML class to represent a data element.</w:t></w:r></w:p><w:p><w:pPr><w:pStyle w:val="Normal"/><w:rPr></w:rPr></w:pPr><w:r><w:rPr></w:rPr><w:t xml:space="preserve">Please refer to section </w:t></w:r><w:r><w:rPr></w:rPr><w:fldChar w:fldCharType="begin"></w:fldChar></w:r><w:r><w:rPr></w:rPr><w:instrText xml:space="preserve"> REF _Ref191280646 \r \h </w:instrText></w:r><w:r><w:rPr></w:rPr><w:fldChar w:fldCharType="separate"/></w:r><w:r><w:rPr></w:rPr><w:t>8.1</w:t></w:r><w:r><w:rPr></w:rPr><w:fldChar w:fldCharType="end"/></w:r><w:r><w:rPr></w:rPr><w:t xml:space="preserve"> for a summary concerning class diagram notation used for logical data model.</w:t></w:r></w:p><w:p><w:pPr><w:pStyle w:val="Heading2"/><w:ind w:left="578" w:hanging="578"/><w:rPr></w:rPr></w:pPr><w:bookmarkStart w:id="41" w:name="_Ref201648921"/><w:r><w:rPr></w:rPr><w:t>Generic Data Elements</w:t></w:r><w:bookmarkEnd w:id="41"/></w:p><w:p><w:pPr><w:pStyle w:val="Normal"/><w:rPr></w:rPr></w:pPr><w:r><w:rPr></w:rPr><w:t>Before detailing the logical data model that covers the VAT Refund procedure, we define some basic data types and a number of generic data elements used across the data model.</w:t></w:r></w:p><w:p><w:pPr><w:pStyle w:val="SpecificationHeader"/><w:rPr></w:rPr></w:pPr><w:r><w:rPr></w:rPr><w:t xml:space="preserve">Specification </w:t></w:r><w:bookmarkStart w:id="42" w:name="GEN_DT_TOKEN"/><w:r><w:rPr></w:rPr><w:t>GEN-DT-TOKEN</w:t></w:r><w:bookmarkEnd w:id="42"/><w:r><w:rPr></w:rPr><w:t>: Data type: Token</w:t></w:r></w:p><w:p><w:pPr><w:pStyle w:val="Specification"/><w:rPr></w:rPr></w:pPr><w:r><w:rPr></w:rPr><w:t>A token is a sequence of one or more Unicode characters as defined in [</w:t></w:r><w:hyperlink w:anchor="UNI"><w:r><w:rPr><w:rStyle w:val="InternetLink"/></w:rPr><w:t>UNI</w:t></w:r></w:hyperlink><w:r><w:rPr></w:rPr><w:t xml:space="preserve">]. This sequence </w:t></w:r><w:del w:id="558" w:author="Yannick Vincent" w:date="2011-01-13T08:17:00Z"><w:r><w:rPr></w:rPr><w:delText>do</w:delText></w:r></w:del><w:ins w:id="559" w:author="Yannick Vincent" w:date="2011-01-13T08:17:00Z"><w:r><w:rPr></w:rPr><w:t>does</w:t></w:r></w:ins><w:r><w:rPr></w:rPr><w:t xml:space="preserve"> not contain carriage return (#xD), line feed (#xA) nor tab (#x9) characters; it has no leading or trailing spaces (#x20) and has no internal sequences of two or more spaces.</w:t></w:r></w:p><w:p><w:pPr><w:pStyle w:val="Specification"/><w:rPr></w:rPr></w:pPr><w:r><w:rPr></w:rPr><w:t>Tokens are used for identifying something. As such, a token does not have to be unique. It may be used in conjunction with other data elements to constitute a unique identification.</w:t></w:r></w:p><w:p><w:pPr><w:pStyle w:val="SpecificationHeader"/><w:rPr></w:rPr></w:pPr><w:r><w:rPr></w:rPr><w:t xml:space="preserve">Specification </w:t></w:r><w:bookmarkStart w:id="43" w:name="GEN_DT_FREETEXT"/><w:r><w:rPr></w:rPr><w:t>GEN-DT-FREETEXT</w:t></w:r><w:bookmarkEnd w:id="43"/><w:r><w:rPr></w:rPr><w:t>: Data type: Free Text</w:t></w:r></w:p><w:p><w:pPr><w:pStyle w:val="Specification"/><w:rPr></w:rPr></w:pPr><w:r><w:rPr></w:rPr><w:t>A free text is a sequence of one or more Unicode characters as defined in [</w:t></w:r><w:hyperlink w:anchor="UNI"><w:r><w:rPr><w:rStyle w:val="InternetLink"/></w:rPr><w:t>UNI</w:t></w:r></w:hyperlink><w:r><w:rPr></w:rPr><w:t>].</w:t></w:r></w:p><w:p><w:pPr><w:pStyle w:val="SpecificationHeader"/><w:rPr></w:rPr></w:pPr><w:bookmarkStart w:id="44" w:name="GEN_DT_AMOUNT"/><w:bookmarkEnd w:id="44"/><w:r><w:rPr></w:rPr><w:t>Specification GEN-DT-AMOUNT: Data type: Amount</w:t></w:r></w:p><w:p><w:pPr><w:pStyle w:val="Specification"/><w:rPr></w:rPr></w:pPr><w:r><w:rPr></w:rPr><w:t>An amount is a positive decimal value with a precision equal to or smaller than the precision of the corresponding currency. By default, the precision is equal to 2 for the currency of any Member State (and for the currency of any future candidate country). The decimal separator is the point ‘.’ and there is no specific group separator (no thousand delimiter).</w:t></w:r></w:p><w:p><w:pPr><w:pStyle w:val="SpecificationHeader"/><w:rPr></w:rPr></w:pPr><w:bookmarkStart w:id="45" w:name="GEN_DT_SAMOUNT"/><w:bookmarkEnd w:id="45"/><w:r><w:rPr></w:rPr><w:t>Specification GEN-DT-SAMOUNT: Data type: Signed Amount</w:t></w:r></w:p><w:p><w:pPr><w:pStyle w:val="Specification"/><w:rPr></w:rPr></w:pPr><w:r><w:rPr></w:rPr><w:t>A signed amount is a decimal value with a precision equal to or smaller than the precision of the corresponding currency. By default, the precision is equal to 2 for the currency of any Member State (and for the currency of any future candidate country). The amount can either be positive or negative. Negative value is prefixed by the minus character ‘-‘, whereas positive value has no specific prefix. The decimal separator is the point ‘.’ and there is no specific group separator (no thousand delimiter).</w:t></w:r></w:p><w:p><w:pPr><w:pStyle w:val="SpecificationHeader"/><w:rPr></w:rPr></w:pPr><w:bookmarkStart w:id="46" w:name="GEN_DT_COUNTRY"/><w:bookmarkEnd w:id="46"/><w:r><w:rPr></w:rPr><w:t>Specification GEN-DT-COUNTRY: Data type: Country Code</w:t></w:r></w:p><w:p><w:pPr><w:pStyle w:val="Specification"/><w:rPr></w:rPr></w:pPr><w:r><w:rPr></w:rPr><w:t>A country code is a sequence of 2 contiguous alphabetic characters (upper case Latin letters) compliant with [</w:t></w:r><w:hyperlink w:anchor="ISO3166"><w:r><w:rPr><w:rStyle w:val="InternetLink"/></w:rPr><w:t>ISO3166</w:t></w:r></w:hyperlink><w:r><w:rPr></w:rPr><w:t>], except for Greece that uses ‘EL’.</w:t></w:r></w:p><w:p><w:pPr><w:pStyle w:val="SpecificationHeader"/><w:rPr></w:rPr></w:pPr><w:bookmarkStart w:id="47" w:name="GEN_DT_LANGUAGE"/><w:bookmarkEnd w:id="47"/><w:r><w:rPr></w:rPr><w:t>Specification GEN-DT-LANGUAGE: Data type: Language Code</w:t></w:r></w:p><w:p><w:pPr><w:pStyle w:val="Specification"/><w:rPr></w:rPr></w:pPr><w:r><w:rPr></w:rPr><w:t>A language code is a sequence of 2 contiguous alphabetic characters (lower case Latin letters) compliant with [</w:t></w:r><w:hyperlink w:anchor="ISO639"><w:r><w:rPr><w:rStyle w:val="InternetLink"/></w:rPr><w:t>ISO639</w:t></w:r></w:hyperlink><w:r><w:rPr></w:rPr><w:t>]. The list of valid languages is limited to the official languages used within the Community.</w:t></w:r></w:p><w:p><w:pPr><w:pStyle w:val="SpecificationHeader"/><w:rPr></w:rPr></w:pPr><w:bookmarkStart w:id="48" w:name="GEN_DT_CURRENCY"/><w:bookmarkEnd w:id="48"/><w:r><w:rPr></w:rPr><w:t>Specification GEN-DT-CURRENCY: Data type: Currency Code</w:t></w:r></w:p><w:p><w:pPr><w:pStyle w:val="Specification"/><w:rPr></w:rPr></w:pPr><w:r><w:rPr></w:rPr><w:t>A currency code is a sequence of 3 contiguous alphabetic characters (upper case Latin letters) compliant with [</w:t></w:r><w:hyperlink w:anchor="ISO4127"><w:r><w:rPr><w:rStyle w:val="InternetLink"/></w:rPr><w:t>ISO4127</w:t></w:r></w:hyperlink><w:r><w:rPr></w:rPr><w:t>]. It must correspond to a currency officially used within the Community.</w:t></w:r></w:p><w:p><w:pPr><w:pStyle w:val="SpecificationHeader"/><w:rPr></w:rPr></w:pPr><w:bookmarkStart w:id="49" w:name="GEN_DT_TIMESTAMP"/><w:bookmarkEnd w:id="49"/><w:r><w:rPr></w:rPr><w:t>Specification GEN-DT-TIMESTAMP: Data type: Timestamp</w:t></w:r></w:p><w:p><w:pPr><w:pStyle w:val="Specification"/><w:rPr></w:rPr></w:pPr><w:r><w:rPr></w:rPr><w:t>The combination of the date and the time of the day as specified in [</w:t></w:r><w:hyperlink w:anchor="ISO8601"><w:r><w:rPr><w:rStyle w:val="InternetLink"/></w:rPr><w:t>ISO8601</w:t></w:r></w:hyperlink><w:r><w:rPr></w:rPr><w:t>]</w:t></w:r></w:p><w:p><w:pPr><w:pStyle w:val="Specification"/><w:rPr></w:rPr></w:pPr><w:r><w:rPr></w:rPr><w:t>(i.e.:‘YYYY-MM-DDThh:mm:ss’).</w:t></w:r></w:p><w:p><w:pPr><w:pStyle w:val="SpecificationHeader"/><w:rPr></w:rPr></w:pPr><w:bookmarkStart w:id="50" w:name="GEN_DT_DATE"/><w:bookmarkEnd w:id="50"/><w:r><w:rPr></w:rPr><w:t>Specification GEN-DT-DATE: Data type: Date</w:t></w:r></w:p><w:p><w:pPr><w:pStyle w:val="Specification"/><w:rPr></w:rPr></w:pPr><w:r><w:rPr></w:rPr><w:t>The representation of a calendar date as specified in [</w:t></w:r><w:hyperlink w:anchor="ISO8601"><w:r><w:rPr><w:rStyle w:val="InternetLink"/></w:rPr><w:t>ISO8601</w:t></w:r></w:hyperlink><w:r><w:rPr></w:rPr><w:t>] (i.e.: ‘YYYY-MM-DD’).</w:t></w:r></w:p><w:p><w:pPr><w:pStyle w:val="SpecificationHeader"/><w:rPr></w:rPr></w:pPr><w:bookmarkStart w:id="51" w:name="GEN_DT_EMAIL"/><w:bookmarkEnd w:id="51"/><w:r><w:rPr></w:rPr><w:t>Specification GEN-DT-EMAIL: Data type: E-Mail</w:t></w:r></w:p><w:p><w:pPr><w:pStyle w:val="Specification"/><w:rPr></w:rPr></w:pPr><w:r><w:rPr></w:rPr><w:t xml:space="preserve">An e-mail is an Internet E-mail address as defined by </w:t></w:r><w:r><w:rPr><w:lang w:val="en-US" w:eastAsia="en-US"/></w:rPr><w:t>addr-spec of</w:t></w:r><w:r><w:rPr></w:rPr><w:t xml:space="preserve"> [</w:t></w:r><w:hyperlink w:anchor="RFC2822"><w:r><w:rPr><w:rStyle w:val="InternetLink"/></w:rPr><w:t>RFC2822</w:t></w:r></w:hyperlink><w:r><w:rPr></w:rPr><w:t>]</w:t></w:r></w:p><w:p><w:pPr><w:pStyle w:val="Specification"/><w:rPr></w:rPr></w:pPr><w:r><w:rPr></w:rPr><w:t>(i.e. local-part “@” domain).</w:t></w:r></w:p><w:p><w:pPr><w:pStyle w:val="SpecificationHeader"/><w:rPr></w:rPr></w:pPr><w:bookmarkStart w:id="52" w:name="GEN_DT_MIME"/><w:bookmarkEnd w:id="52"/><w:r><w:rPr></w:rPr><w:t>Specification GEN-DT-MIME: Data type: MIME Type</w:t></w:r></w:p><w:p><w:pPr><w:pStyle w:val="Specification"/><w:rPr></w:rPr></w:pPr><w:r><w:rPr></w:rPr><w:t>A sequence of characters representing one of the valid MIME media types as defined in [</w:t></w:r><w:hyperlink w:anchor="MIME"><w:r><w:rPr><w:rStyle w:val="InternetLink"/></w:rPr><w:t>MIME</w:t></w:r></w:hyperlink><w:r><w:rPr></w:rPr><w:t>].</w:t></w:r></w:p><w:p><w:pPr><w:pStyle w:val="SpecificationHeader"/><w:rPr></w:rPr></w:pPr><w:bookmarkStart w:id="53" w:name="GEN_DT_VATNUMBER"/><w:bookmarkEnd w:id="53"/><w:r><w:rPr></w:rPr><w:t>Specification GEN-DT-VATNUMBER: Data type: VAT Number</w:t></w:r></w:p><w:p><w:pPr><w:pStyle w:val="Specification"/><w:rPr></w:rPr></w:pPr><w:r><w:rPr></w:rPr><w:t>A VAT Number is a VAT Identification Number used for uniquely identifying a trader involved in intra-Community transaction as defined by Chapter 2 of Title XI of Council Directive 2006/112/EC, [</w:t></w:r><w:hyperlink w:anchor="DIR2006_112"><w:r><w:rPr><w:rStyle w:val="InternetLink"/></w:rPr><w:t>DIR06/112</w:t></w:r></w:hyperlink><w:r><w:rPr></w:rPr><w:t>]. Such a VAT Number is a sequence of 2 to 12 contiguous characters (upper case Latin letters, ‘+’, ‘*’ and/or digits without special characters such as blanks, separators, punctuation, etc.)</w:t></w:r><w:r><w:rPr><w:rStyle w:val="FootnoteCharacters"/><w:rStyle w:val="FootnoteAnchor"/></w:rPr><w:footnoteReference w:id="2"/></w:r><w:r><w:rPr></w:rPr><w:t>.</w:t></w:r></w:p><w:p><w:pPr><w:pStyle w:val="Specification"/><w:rPr></w:rPr></w:pPr><w:r><w:rPr></w:rPr><w:t xml:space="preserve">A VAT Number is unique per Member State, which means that such a number must always be used in conjunction with the country code, as specified by </w:t></w:r><w:hyperlink w:anchor="GEN_DT_COUNTRY"><w:r><w:rPr><w:rStyle w:val="InternetLink"/></w:rPr><w:t>GEN-DT-COUNTRY</w:t></w:r></w:hyperlink><w:r><w:rPr></w:rPr><w:t>, of the associated Member State. Different construction rules exist for each Member State; such rules must always be respected when producing a VAT Number.</w:t></w:r></w:p><w:p><w:pPr><w:pStyle w:val="SpecificationHeader"/><w:rPr></w:rPr></w:pPr><w:bookmarkStart w:id="54" w:name="GEN_DT_BIC"/><w:bookmarkEnd w:id="54"/><w:r><w:rPr></w:rPr><w:t>Specification GEN-DT-BIC: Data type: BIC</w:t></w:r></w:p><w:p><w:pPr><w:pStyle w:val="Specification"/><w:rPr></w:rPr></w:pPr><w:r><w:rPr></w:rPr><w:t>A universal Bank Identification Code is a sequence of 8 or 11 contiguous characters (Latin letters and/or digits without special characters such as blanks, separators, punctuation, etc.) and comprises the first three or all four of the following four components: bank code, country code, location code, branch code. Such a code must be compliant with [</w:t></w:r><w:hyperlink w:anchor="ISO9362"><w:r><w:rPr><w:rStyle w:val="InternetLink"/></w:rPr><w:t>ISO9362</w:t></w:r></w:hyperlink><w:r><w:rPr></w:rPr><w:t>].</w:t></w:r></w:p><w:p><w:pPr><w:pStyle w:val="SpecificationHeader"/><w:rPr></w:rPr></w:pPr><w:bookmarkStart w:id="55" w:name="GEN_DT_IBAN"/><w:bookmarkEnd w:id="55"/><w:r><w:rPr></w:rPr><w:t>Specification GEN-DT-IBAN: Data type: IBAN</w:t></w:r></w:p><w:p><w:pPr><w:pStyle w:val="Specification"/><w:rPr></w:rPr></w:pPr><w:r><w:rPr></w:rPr><w:t>An International Bank Account Number is a sequence of up to 34 contiguous characters (Latin letters and/or digits without special characters such as blanks, separators, punctuation, etc.) that is compliant with [</w:t></w:r><w:hyperlink w:anchor="EBS204"><w:r><w:rPr><w:rStyle w:val="InternetLink"/><w:rFonts w:cs="Arial"/><w:szCs w:val="20"/></w:rPr><w:t>EBS204</w:t></w:r></w:hyperlink><w:r><w:rPr></w:rPr><w:t>].</w:t></w:r></w:p><w:p><w:pPr><w:pStyle w:val="Specification"/><w:rPr></w:rPr></w:pPr><w:r><w:rPr></w:rPr><w:t>The 2 first characters correspond to the ISO country code (according to [</w:t></w:r><w:hyperlink w:anchor="ISO3166"><w:r><w:rPr><w:rStyle w:val="InternetLink"/></w:rPr><w:t>ISO3166</w:t></w:r></w:hyperlink><w:r><w:rPr></w:rPr><w:t>]) of the country where the bank account is registered. Moreover, in the context of the VAT Refund procedure, the bank account must be registered within the Community, according to [</w:t></w:r><w:hyperlink w:anchor="DIR2008_9"><w:r><w:rPr><w:rStyle w:val="InternetLink"/></w:rPr><w:t>DIR08/9</w:t></w:r></w:hyperlink><w:r><w:rPr></w:rPr><w:t>] Article 22.2. So, the 2 first characters are limited to the ISO country code of a MS.</w:t></w:r></w:p><w:p><w:pPr><w:pStyle w:val="Specification"/><w:rPr><w:u w:val="single"/></w:rPr></w:pPr><w:r><w:rPr><w:u w:val="single"/></w:rPr><w:t>This is the electronic representation of IBAN and it does not present the blank separators used in the paper representation.</w:t></w:r></w:p><w:p><w:pPr><w:pStyle w:val="SpecificationHeader"/><w:rPr></w:rPr></w:pPr><w:bookmarkStart w:id="56" w:name="GEN_DT_ACCOUNTNAME"/><w:bookmarkEnd w:id="56"/><w:r><w:rPr></w:rPr><w:t>Specification GEN-DT-ACCOUNTNAME: Data type: Name of the Owner of a Bank Account</w:t></w:r></w:p><w:p><w:pPr><w:pStyle w:val="Specification"/><w:rPr></w:rPr></w:pPr><w:r><w:rPr></w:rPr><w:t xml:space="preserve">In the context of SEPA, together with the BIC and IBAN codes (used for identifying the bank and the bank account into which a payment is made), the originator of the payment has to provide the name of the owner of the bank account. Note that this element, despite being mandatory, is </w:t></w:r><w:r><w:rPr><w:b/><w:u w:val="single"/></w:rPr><w:t>informative</w:t></w:r><w:r><w:rPr></w:rPr><w:t xml:space="preserve"> and does not necessarily correspond to the exact registration name of the owner of the bank account.</w:t></w:r></w:p><w:p><w:pPr><w:pStyle w:val="Specification"/><w:rPr></w:rPr></w:pPr><w:r><w:rPr></w:rPr><w:t>This name is a sequence of at most 35 characters (Latin letters, digits and/or the special characters / - ? : ( ) . , &apos; + and whitespace)</w:t></w:r><w:bookmarkStart w:id="57" w:name="_Ref210012461"/><w:r><w:rPr><w:rStyle w:val="FootnoteCharacters"/><w:rStyle w:val="FootnoteAnchor"/></w:rPr><w:footnoteReference w:id="3"/></w:r><w:bookmarkEnd w:id="57"/><w:r><w:rPr></w:rPr><w:t>.</w:t></w:r></w:p><w:p><w:pPr><w:pStyle w:val="SpecificationHeader"/><w:rPr></w:rPr></w:pPr><w:bookmarkStart w:id="58" w:name="GEN_DT_PAYMENTINFO"/><w:bookmarkEnd w:id="58"/><w:r><w:rPr></w:rPr><w:t>Specification GEN-DT-PAYMENTINFO: Data type: Payment Information</w:t></w:r></w:p><w:p><w:pPr><w:pStyle w:val="Specification"/><w:rPr></w:rPr></w:pPr><w:r><w:rPr></w:rPr><w:t>Payment information is a free text field that can be used to describe a payment that has to be performed.</w:t></w:r></w:p><w:p><w:pPr><w:pStyle w:val="Specification"/><w:rPr></w:rPr></w:pPr><w:r><w:rPr></w:rPr><w:t>By default, such payment can occur in multiple forms. One of the possible forms is an electronic payment via a bank transfer. In such a case, it is proposed that the payment information represents the field which can be freely used to pass remittance information unchanged throughout the complete banking system on behalf of the originating customer to the intended payment beneficiary. SEPA defines two distinct fields to exchange remittance information; they correspond to field 05 and 41 of SEPA messages.</w:t></w:r></w:p><w:p><w:pPr><w:pStyle w:val="Specification"/><w:rPr></w:rPr></w:pPr><w:r><w:rPr></w:rPr><w:t>To prevent any compatibility issue, it is proposed to limit a “payment information” to the size of the field 41 defined for SEPA messages.</w:t></w:r></w:p><w:p><w:pPr><w:pStyle w:val="Specification"/><w:rPr></w:rPr></w:pPr><w:r><w:rPr></w:rPr><w:t>It is therefore defined as a free text with a maximum of 140 characters, whitespaces included (Latin letters, digits and/or the special characters / - ? : ( ) . , &apos; + and whitespace)</w:t></w:r><w:r><w:rPr><w:rStyle w:val="FootnoteCharacters"/><w:rStyle w:val="FootnoteAnchor"/></w:rPr><w:footnoteReference w:id="4"/></w:r><w:r><w:rPr></w:rPr><w:t>.</w:t></w:r></w:p><w:p><w:pPr><w:pStyle w:val="SpecificationHeader"/><w:rPr></w:rPr></w:pPr><w:r><w:rPr></w:rPr><w:t xml:space="preserve">Specification </w:t></w:r><w:bookmarkStart w:id="59" w:name="GEN_DT_DISCLOSE"/><w:r><w:rPr></w:rPr><w:t>GEN-DT-DISCLOSE</w:t></w:r><w:bookmarkEnd w:id="59"/><w:r><w:rPr></w:rPr><w:t>: Data type: Disclose</w:t></w:r></w:p><w:p><w:pPr><w:pStyle w:val="Specification"/><w:rPr></w:rPr></w:pPr><w:r><w:rPr></w:rPr><w:t>Disclose is a token that indicates how information must be distributed to other parties.</w:t></w:r></w:p><w:p><w:pPr><w:pStyle w:val="Specification"/><w:rPr></w:rPr></w:pPr><w:r><w:rPr></w:rPr><w:t xml:space="preserve">It respects the rule </w:t></w:r><w:r><w:rPr></w:rPr><w:fldChar w:fldCharType="begin"></w:fldChar></w:r><w:r><w:rPr></w:rPr><w:instrText xml:space="preserve"> REF GEN_RU_DISCLOSE \h </w:instrText></w:r><w:r><w:rPr></w:rPr><w:fldChar w:fldCharType="separate"/></w:r><w:r><w:rPr></w:rPr><w:t>GEN-RU-DISCLOSE</w:t></w:r><w:r><w:rPr></w:rPr><w:fldChar w:fldCharType="end"/></w:r><w:r><w:rPr></w:rPr><w:t xml:space="preserve">. </w:t></w:r></w:p><w:p><w:pPr><w:pStyle w:val="SpecificationHeader"/><w:rPr></w:rPr></w:pPr><w:bookmarkStart w:id="60" w:name="GEN_DE_ACCOUNT"/><w:bookmarkEnd w:id="60"/><w:r><w:rPr></w:rPr><w:t>Specification GEN-DE-ACCOUNT: Data element: Bank Account</w:t></w:r></w:p><w:p><w:pPr><w:pStyle w:val="Specification"/><w:rPr></w:rPr></w:pPr><w:r><w:rPr></w:rPr><w:t>The number of a bank account expressed in a format usable for intra-Community bank transfers.</w:t></w:r></w:p><w:p><w:pPr><w:pStyle w:val="Specification"/><w:rPr></w:rPr></w:pPr><w:r><w:rPr></w:rPr><w:t>It is composed of three attributes:</w:t></w:r></w:p><w:p><w:pPr><w:pStyle w:val="Specification"/><w:numPr><w:ilvl w:val="0"/><w:numId w:val="25"/></w:numPr><w:tabs><w:tab w:val="clear" w:pos="720"/><w:tab w:val="left" w:pos="540" w:leader="none"/></w:tabs><w:ind w:left="540" w:hanging="360"/><w:rPr></w:rPr></w:pPr><w:r><w:rPr></w:rPr><w:t xml:space="preserve">The name of the owner of the bank account, defined as a </w:t></w:r><w:hyperlink w:anchor="GEN_DT_ACCOUNTNAME"><w:r><w:rPr><w:rStyle w:val="InternetLink"/></w:rPr><w:t>GEN-DT-ACCOUNTNAME</w:t></w:r></w:hyperlink><w:r><w:rPr></w:rPr><w:t>;</w:t></w:r></w:p><w:p><w:pPr><w:pStyle w:val="Specification"/><w:numPr><w:ilvl w:val="0"/><w:numId w:val="25"/></w:numPr><w:tabs><w:tab w:val="clear" w:pos="720"/><w:tab w:val="left" w:pos="540" w:leader="none"/></w:tabs><w:ind w:left="540" w:hanging="360"/><w:rPr></w:rPr></w:pPr><w:r><w:rPr></w:rPr><w:t>The bank account number expressed as an IBAN according to</w:t></w:r><w:bookmarkStart w:id="61" w:name="OLE_LINK14"/><w:bookmarkStart w:id="62" w:name="OLE_LINK13"/><w:r><w:rPr></w:rPr><w:t xml:space="preserve"> </w:t></w:r><w:hyperlink w:anchor="GEN_DT_IBAN"><w:r><w:rPr><w:rStyle w:val="InternetLink"/></w:rPr><w:t>GEN-DT-IBAN</w:t></w:r></w:hyperlink><w:r><w:rPr></w:rPr><w:t>;</w:t></w:r></w:p><w:p><w:pPr><w:pStyle w:val="Specification"/><w:numPr><w:ilvl w:val="0"/><w:numId w:val="25"/></w:numPr><w:tabs><w:tab w:val="clear" w:pos="720"/><w:tab w:val="left" w:pos="540" w:leader="none"/></w:tabs><w:ind w:left="540" w:hanging="360"/><w:rPr></w:rPr></w:pPr><w:bookmarkEnd w:id="61"/><w:bookmarkEnd w:id="62"/><w:r><w:rPr></w:rPr><w:t xml:space="preserve">The identification code of the bank where this bank account is opened, expressed as a BIC according to </w:t></w:r><w:hyperlink w:anchor="GEN_DT_BIC"><w:r><w:rPr><w:rStyle w:val="InternetLink"/></w:rPr><w:t>GEN-DT-BIC</w:t></w:r></w:hyperlink><w:r><w:rPr></w:rPr><w:t>.</w:t></w:r></w:p><w:p><w:pPr><w:pStyle w:val="Normal"/><w:keepNext w:val="true"/><w:jc w:val="center"/><w:rPr></w:rPr></w:pPr><w:r><w:rPr></w:rPr><w:drawing><wp:inline distT="0" distB="0" distL="0" distR="0"><wp:extent cx="1381760" cy="593725"/><wp:effectExtent l="0" t="0" r="0" b="0"/><wp:docPr id="1"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Image1" descr=""></pic:cNvPr><pic:cNvPicPr><a:picLocks noChangeAspect="1" noChangeArrowheads="1"/></pic:cNvPicPr></pic:nvPicPr><pic:blipFill><a:blip r:embed="rId31"></a:blip><a:srcRect l="-21" t="-48" r="-21" b="-48"/><a:stretch><a:fillRect/></a:stretch></pic:blipFill><pic:spPr bwMode="auto"><a:xfrm><a:off x="0" y="0"/><a:ext cx="1381760" cy="593725"/></a:xfrm><a:prstGeom prst="rect"><a:avLst/></a:prstGeom></pic:spPr></pic:pic></a:graphicData></a:graphic></wp:inline></w:drawing></w:r></w:p><w:p><w:pPr><w:pStyle w:val="Billedtekst"/><w:spacing w:before="0" w:after="0"/><w:rPr></w:rPr></w:pPr><w:r><w:rPr></w:rPr><w:t xml:space="preserve">Figure </w:t></w:r><w:r><w:rPr></w:rPr><w:fldChar w:fldCharType="begin"></w:fldChar></w:r><w:r><w:rPr></w:rPr><w:instrText xml:space="preserve"> SEQ Figure \* ARABIC </w:instrText></w:r><w:r><w:rPr></w:rPr><w:fldChar w:fldCharType="separate"/></w:r><w:r><w:rPr></w:rPr><w:t>1</w:t></w:r><w:r><w:rPr></w:rPr><w:fldChar w:fldCharType="end"/></w:r><w:r><w:rPr></w:rPr><w:t>: Bank Account model</w:t></w:r></w:p><w:p><w:pPr><w:pStyle w:val="SpecificationHeader"/><w:rPr></w:rPr></w:pPr><w:bookmarkStart w:id="63" w:name="GEN_DE_DETAILED_ACCOUNT"/><w:bookmarkEnd w:id="63"/><w:r><w:rPr></w:rPr><w:t>Specification GEN-DE-DETAILED_ACCOUNT: Data element: Detailed Bank Account</w:t></w:r></w:p><w:p><w:pPr><w:pStyle w:val="Specification"/><w:rPr></w:rPr></w:pPr><w:r><w:rPr></w:rPr><w:t>The “Detailed Bank Account” element presents a more complete representation of a bank account. Such representation will be more specifically used within the VAT Refund application.</w:t></w:r></w:p><w:p><w:pPr><w:pStyle w:val="Specification"/><w:rPr></w:rPr></w:pPr><w:r><w:rPr></w:rPr><w:t>It is composed of five attributes:</w:t></w:r></w:p><w:p><w:pPr><w:pStyle w:val="Specification"/><w:numPr><w:ilvl w:val="0"/><w:numId w:val="25"/></w:numPr><w:tabs><w:tab w:val="clear" w:pos="720"/><w:tab w:val="left" w:pos="540" w:leader="none"/></w:tabs><w:ind w:left="540" w:hanging="360"/><w:rPr></w:rPr></w:pPr><w:r><w:rPr></w:rPr><w:t xml:space="preserve">The name of the owner of the bank account, defined as a </w:t></w:r><w:hyperlink w:anchor="GEN_DT_ACCOUNTNAME"><w:r><w:rPr><w:rStyle w:val="InternetLink"/></w:rPr><w:t>GEN-DT-ACCOUNTNAME</w:t></w:r></w:hyperlink><w:r><w:rPr></w:rPr><w:t>;</w:t></w:r></w:p><w:p><w:pPr><w:pStyle w:val="Specification"/><w:numPr><w:ilvl w:val="0"/><w:numId w:val="25"/></w:numPr><w:tabs><w:tab w:val="clear" w:pos="720"/><w:tab w:val="left" w:pos="540" w:leader="none"/></w:tabs><w:ind w:left="540" w:hanging="360"/><w:rPr></w:rPr></w:pPr><w:r><w:rPr></w:rPr><w:t xml:space="preserve">The quality of the owner of the bank account, defined as a </w:t></w:r><w:hyperlink w:anchor="GEN_DT_TOKEN"><w:r><w:rPr><w:rStyle w:val="InternetLink"/></w:rPr><w:t>GEN-DT-TOKEN</w:t></w:r></w:hyperlink><w:r><w:rPr></w:rPr><w:t>;</w:t></w:r></w:p><w:p><w:pPr><w:pStyle w:val="Specification"/><w:numPr><w:ilvl w:val="0"/><w:numId w:val="25"/></w:numPr><w:tabs><w:tab w:val="clear" w:pos="720"/><w:tab w:val="left" w:pos="540" w:leader="none"/></w:tabs><w:ind w:left="540" w:hanging="360"/><w:rPr></w:rPr></w:pPr><w:r><w:rPr></w:rPr><w:t xml:space="preserve">The bank account number expressed as an IBAN according to </w:t></w:r><w:hyperlink w:anchor="GEN_DT_IBAN"><w:r><w:rPr><w:rStyle w:val="InternetLink"/></w:rPr><w:t>GEN-DT-IBAN</w:t></w:r></w:hyperlink><w:r><w:rPr></w:rPr><w:t>;</w:t></w:r></w:p><w:p><w:pPr><w:pStyle w:val="Specification"/><w:numPr><w:ilvl w:val="0"/><w:numId w:val="25"/></w:numPr><w:tabs><w:tab w:val="clear" w:pos="720"/><w:tab w:val="left" w:pos="540" w:leader="none"/></w:tabs><w:ind w:left="540" w:hanging="360"/><w:rPr></w:rPr></w:pPr><w:r><w:rPr></w:rPr><w:t xml:space="preserve">The identification code of the bank where this bank account is opened, expressed as a BIC according to </w:t></w:r><w:hyperlink w:anchor="GEN_DT_BIC"><w:r><w:rPr><w:rStyle w:val="InternetLink"/></w:rPr><w:t>GEN-DT-BIC</w:t></w:r></w:hyperlink><w:r><w:rPr></w:rPr><w:t>;</w:t></w:r></w:p><w:p><w:pPr><w:pStyle w:val="Specification"/><w:numPr><w:ilvl w:val="0"/><w:numId w:val="25"/></w:numPr><w:tabs><w:tab w:val="clear" w:pos="720"/><w:tab w:val="left" w:pos="540" w:leader="none"/></w:tabs><w:ind w:left="540" w:hanging="360"/><w:rPr></w:rPr></w:pPr><w:r><w:rPr></w:rPr><w:t xml:space="preserve">The currency in which the bank account is opened, defined as a </w:t></w:r><w:hyperlink w:anchor="GEN_DT_CURRENCY"><w:r><w:rPr><w:rStyle w:val="InternetLink"/></w:rPr><w:t>GEN-DT-CURRENCY</w:t></w:r><w:r><w:rPr><w:rStyle w:val="FootnoteCharacters"/><w:rStyle w:val="FootnoteAnchor"/></w:rPr><w:footnoteReference w:id="5"/></w:r></w:hyperlink><w:r><w:rPr></w:rPr><w:t>.</w:t></w:r></w:p><w:p><w:pPr><w:pStyle w:val="Normal"/><w:keepNext w:val="true"/><w:jc w:val="center"/><w:rPr></w:rPr></w:pPr><w:r><w:rPr></w:rPr><w:drawing><wp:inline distT="0" distB="0" distL="0" distR="0"><wp:extent cx="1374775" cy="843280"/><wp:effectExtent l="0" t="0" r="0" b="0"/><wp:docPr id="2" name="Image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2" descr=""></pic:cNvPr><pic:cNvPicPr><a:picLocks noChangeAspect="1" noChangeArrowheads="1"/></pic:cNvPicPr></pic:nvPicPr><pic:blipFill><a:blip r:embed="rId32"></a:blip><a:srcRect l="-21" t="-34" r="-21" b="-34"/><a:stretch><a:fillRect/></a:stretch></pic:blipFill><pic:spPr bwMode="auto"><a:xfrm><a:off x="0" y="0"/><a:ext cx="1374775" cy="843280"/></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2</w:t></w:r><w:r><w:rPr></w:rPr><w:fldChar w:fldCharType="end"/></w:r><w:r><w:rPr></w:rPr><w:t>: Detailed Bank Account model</w:t></w:r></w:p><w:p><w:pPr><w:pStyle w:val="SpecificationHeader"/><w:rPr></w:rPr></w:pPr><w:bookmarkStart w:id="64" w:name="GEN_RU_DETAILED_ACCOUNT"/><w:bookmarkEnd w:id="64"/><w:r><w:rPr></w:rPr><w:t>Specification GEN-RU-DETAILED_ACCOUNT: Rule: Bank Account Type</w:t></w:r></w:p><w:p><w:pPr><w:pStyle w:val="Specification"/><w:rPr></w:rPr></w:pPr><w:r><w:rPr></w:rPr><w:t>The “owner type” attribute of a “Detailed Bank Account” must be expressed by using a list of predefined codes.</w:t></w:r></w:p><w:p><w:pPr><w:pStyle w:val="Specification"/><w:rPr></w:rPr></w:pPr><w:r><w:rPr></w:rPr><w:t>This list is composed as follows:</w:t></w:r></w:p><w:p><w:pPr><w:pStyle w:val="Specification"/><w:ind w:left="540" w:hanging="0"/><w:rPr></w:rPr></w:pPr><w:r><w:rPr></w:rPr><w:t>“</w:t></w:r><w:r><w:rPr></w:rPr><w:t>applicant”</w:t><w:tab/><w:t>In case the owner of the bank account is the applicant;</w:t></w:r></w:p><w:p><w:pPr><w:pStyle w:val="Specification"/><w:ind w:left="540" w:hanging="0"/><w:rPr></w:rPr></w:pPr><w:r><w:rPr></w:rPr><w:t>“</w:t></w:r><w:r><w:rPr></w:rPr><w:t>representative”</w:t><w:tab/><w:t>In case the owner of the bank account is not the applicant.</w:t></w:r></w:p><w:p><w:pPr><w:pStyle w:val="SpecificationHeader"/><w:rPr></w:rPr></w:pPr><w:bookmarkStart w:id="65" w:name="GEN_DE_PERIOD"/><w:bookmarkEnd w:id="65"/><w:r><w:rPr></w:rPr><w:t>Specification GEN-DE-PERIOD: Data element: Period</w:t></w:r></w:p><w:p><w:pPr><w:pStyle w:val="Specification"/><w:keepNext w:val="true"/><w:rPr></w:rPr></w:pPr><w:r><w:rPr></w:rPr><w:t xml:space="preserve">A period is a segment of time defined by a start date and an end date, according to </w:t></w:r><w:hyperlink w:anchor="GEN_DT_DATE"><w:r><w:rPr><w:rStyle w:val="InternetLink"/></w:rPr><w:t>GEN-DT-DATE</w:t></w:r></w:hyperlink><w:r><w:rPr></w:rPr><w:t>. The end date must not be older than the start date.</w:t></w:r></w:p><w:p><w:pPr><w:pStyle w:val="Normal"/><w:keepNext w:val="true"/><w:jc w:val="center"/><w:rPr></w:rPr></w:pPr><w:r><w:rPr></w:rPr><w:drawing><wp:inline distT="0" distB="0" distL="0" distR="0"><wp:extent cx="767080" cy="467995"/><wp:effectExtent l="0" t="0" r="0" b="0"/><wp:docPr id="3" name="Image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 name="Image3" descr=""></pic:cNvPr><pic:cNvPicPr><a:picLocks noChangeAspect="1" noChangeArrowheads="1"/></pic:cNvPicPr></pic:nvPicPr><pic:blipFill><a:blip r:embed="rId33"></a:blip><a:srcRect l="-37" t="-62" r="-37" b="-62"/><a:stretch><a:fillRect/></a:stretch></pic:blipFill><pic:spPr bwMode="auto"><a:xfrm><a:off x="0" y="0"/><a:ext cx="767080" cy="467995"/></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3</w:t></w:r><w:r><w:rPr></w:rPr><w:fldChar w:fldCharType="end"/></w:r><w:r><w:rPr></w:rPr><w:t>: Period model</w:t></w:r></w:p><w:p><w:pPr><w:pStyle w:val="SpecificationHeader"/><w:rPr></w:rPr></w:pPr><w:bookmarkStart w:id="66" w:name="GEN_DE_RECEIPT"/><w:bookmarkEnd w:id="66"/><w:r><w:rPr></w:rPr><w:t>Specification GEN-DE-RECEIPT: Data element: Receipt</w:t></w:r></w:p><w:p><w:pPr><w:pStyle w:val="Normal"/><w:rPr></w:rPr></w:pPr><w:r><w:rPr></w:rPr><w:t xml:space="preserve">A receipt is used to confirm the date of receipt of another data element. It is composed of two attributes, which are the receipt date according to </w:t></w:r><w:hyperlink w:anchor="GEN_DT_DATE"><w:r><w:rPr><w:rStyle w:val="InternetLink"/></w:rPr><w:t>GEN-DT-DATE</w:t></w:r></w:hyperlink><w:r><w:rPr></w:rPr><w:t xml:space="preserve"> and the disclose attribute according to </w:t></w:r><w:r><w:rPr></w:rPr><w:fldChar w:fldCharType="begin"></w:fldChar></w:r><w:r><w:rPr></w:rPr><w:instrText xml:space="preserve"> REF GEN_DT_DISCLOSE \h </w:instrText></w:r><w:r><w:rPr></w:rPr><w:fldChar w:fldCharType="separate"/></w:r><w:r><w:rPr></w:rPr><w:t>GEN-DT-DISCLOSE</w:t></w:r><w:r><w:rPr></w:rPr><w:fldChar w:fldCharType="end"/></w:r><w:r><w:rPr></w:rPr><w:t>.</w:t></w:r></w:p><w:p><w:pPr><w:pStyle w:val="Normal"/><w:keepNext w:val="true"/><w:jc w:val="center"/><w:rPr></w:rPr></w:pPr><w:r><w:rPr></w:rPr><w:drawing><wp:inline distT="0" distB="0" distL="0" distR="0"><wp:extent cx="1365250" cy="579120"/><wp:effectExtent l="0" t="0" r="0" b="0"/><wp:docPr id="4" name="Image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 name="Image4" descr=""></pic:cNvPr><pic:cNvPicPr><a:picLocks noChangeAspect="1" noChangeArrowheads="1"/></pic:cNvPicPr></pic:nvPicPr><pic:blipFill><a:blip r:embed="rId34"></a:blip><a:srcRect l="-26" t="-62" r="-26" b="-62"/><a:stretch><a:fillRect/></a:stretch></pic:blipFill><pic:spPr bwMode="auto"><a:xfrm><a:off x="0" y="0"/><a:ext cx="1365250" cy="579120"/></a:xfrm><a:prstGeom prst="rect"><a:avLst/></a:prstGeom></pic:spPr></pic:pic></a:graphicData></a:graphic></wp:inline></w:drawing></w:r></w:p><w:p><w:pPr><w:pStyle w:val="Billedtekst"/><w:spacing w:before="120" w:after="200"/><w:rPr></w:rPr></w:pPr><w:r><w:rPr></w:rPr><w:t xml:space="preserve">Figure </w:t></w:r><w:r><w:rPr></w:rPr><w:fldChar w:fldCharType="begin"></w:fldChar></w:r><w:r><w:rPr></w:rPr><w:instrText xml:space="preserve"> SEQ Figure \* ARABIC </w:instrText></w:r><w:r><w:rPr></w:rPr><w:fldChar w:fldCharType="separate"/></w:r><w:r><w:rPr></w:rPr><w:t>4</w:t></w:r><w:r><w:rPr></w:rPr><w:fldChar w:fldCharType="end"/></w:r><w:r><w:rPr></w:rPr><w:t>: Receipt model</w:t></w:r></w:p><w:p><w:pPr><w:pStyle w:val="SpecificationHeader"/><w:rPr></w:rPr></w:pPr><w:bookmarkStart w:id="67" w:name="GEN_DE_TRADER"/><w:bookmarkEnd w:id="67"/><w:r><w:rPr></w:rPr><w:t>Specification GEN-DE-TRADER: Data element: Trader</w:t></w:r></w:p><w:p><w:pPr><w:pStyle w:val="Specification"/><w:keepNext w:val="true"/><w:rPr></w:rPr></w:pPr><w:r><w:rPr></w:rPr><w:t>The identity of a trader is composed of three attributes:</w:t></w:r></w:p><w:p><w:pPr><w:pStyle w:val="Specification"/><w:numPr><w:ilvl w:val="0"/><w:numId w:val="97"/></w:numPr><w:tabs><w:tab w:val="clear" w:pos="720"/><w:tab w:val="left" w:pos="540" w:leader="none"/></w:tabs><w:ind w:left="540" w:hanging="360"/><w:rPr></w:rPr></w:pPr><w:r><w:rPr></w:rPr><w:t xml:space="preserve">His full name (either the name of a person or the name of a company) according to </w:t></w:r><w:hyperlink w:anchor="GEN_DT_TOKEN"><w:del w:id="560" w:author="Yannick Vincent" w:date="2011-01-13T08:17:00Z"><w:r><w:rPr><w:rStyle w:val="InternetLink"/></w:rPr><w:delText>GEN-DT-TOKEN</w:delText></w:r></w:del><w:r><w:rPr><w:rStyle w:val="InternetLink"/></w:rPr><w:fldChar w:fldCharType="begin"></w:fldChar></w:r><w:r><w:rPr><w:rStyle w:val="InternetLink"/></w:rPr><w:instrText xml:space="preserve"> REF GEN_DT_FREETEXT \h </w:instrText></w:r><w:r><w:rPr><w:rStyle w:val="InternetLink"/></w:rPr><w:fldChar w:fldCharType="separate"/></w:r><w:r><w:rPr><w:rStyle w:val="InternetLink"/></w:rPr><w:t>GEN-DT-FREETEXT</w:t></w:r><w:r><w:rPr><w:rStyle w:val="InternetLink"/></w:rPr><w:fldChar w:fldCharType="end"/></w:r></w:hyperlink><w:r><w:rPr></w:rPr><w:t>;</w:t></w:r></w:p><w:p><w:pPr><w:pStyle w:val="Specification"/><w:numPr><w:ilvl w:val="0"/><w:numId w:val="97"/></w:numPr><w:tabs><w:tab w:val="clear" w:pos="720"/><w:tab w:val="left" w:pos="540" w:leader="none"/></w:tabs><w:ind w:left="540" w:hanging="360"/><w:rPr></w:rPr></w:pPr><w:r><w:rPr></w:rPr><w:t xml:space="preserve">His postal address, which is defined as a </w:t></w:r><w:hyperlink w:anchor="GEN_DT_FREETEXT"><w:r><w:rPr><w:rStyle w:val="InternetLink"/></w:rPr><w:t>GEN-DT-FREETEXT</w:t></w:r></w:hyperlink><w:r><w:rPr></w:rPr><w:t>;</w:t></w:r></w:p><w:p><w:pPr><w:pStyle w:val="Specification"/><w:numPr><w:ilvl w:val="0"/><w:numId w:val="97"/></w:numPr><w:tabs><w:tab w:val="clear" w:pos="720"/><w:tab w:val="left" w:pos="540" w:leader="none"/></w:tabs><w:ind w:left="540" w:hanging="360"/><w:rPr></w:rPr></w:pPr><w:r><w:rPr></w:rPr><w:t xml:space="preserve">His telephone number, which is defined as a </w:t></w:r><w:hyperlink w:anchor="GEN_DT_FREETEXT"><w:r><w:rPr><w:rStyle w:val="InternetLink"/></w:rPr><w:t>GEN-DT-FREETEXT</w:t></w:r></w:hyperlink><w:r><w:rPr></w:rPr><w:t>;</w:t></w:r></w:p><w:p><w:pPr><w:pStyle w:val="Specification"/><w:numPr><w:ilvl w:val="0"/><w:numId w:val="97"/></w:numPr><w:tabs><w:tab w:val="clear" w:pos="720"/><w:tab w:val="left" w:pos="540" w:leader="none"/></w:tabs><w:ind w:left="540" w:hanging="360"/><w:rPr></w:rPr></w:pPr><w:r><w:rPr></w:rPr><w:t xml:space="preserve">The code of the country where the postal address is located, defined as a </w:t></w:r><w:hyperlink w:anchor="GEN_DT_COUNTRY"><w:r><w:rPr><w:rStyle w:val="InternetLink"/></w:rPr><w:t>GEN-DT-COUNTRY</w:t></w:r></w:hyperlink><w:r><w:rPr></w:rPr><w:t>.</w:t></w:r></w:p><w:p><w:pPr><w:pStyle w:val="Normal"/><w:keepNext w:val="true"/><w:jc w:val="center"/><w:rPr></w:rPr></w:pPr><w:r><w:rPr></w:rPr><w:drawing><wp:inline distT="0" distB="0" distL="0" distR="0"><wp:extent cx="1885950" cy="847725"/><wp:effectExtent l="0" t="0" r="0" b="0"/><wp:docPr id="5" name="Image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 name="Image5" descr=""></pic:cNvPr><pic:cNvPicPr><a:picLocks noChangeAspect="1" noChangeArrowheads="1"/></pic:cNvPicPr></pic:nvPicPr><pic:blipFill><a:blip r:embed="rId35"></a:blip><a:srcRect l="-19" t="-42" r="-19" b="-42"/><a:stretch><a:fillRect/></a:stretch></pic:blipFill><pic:spPr bwMode="auto"><a:xfrm><a:off x="0" y="0"/><a:ext cx="1885950" cy="847725"/></a:xfrm><a:prstGeom prst="rect"><a:avLst/></a:prstGeom></pic:spPr></pic:pic></a:graphicData></a:graphic></wp:inline></w:drawing></w:r></w:p><w:p><w:pPr><w:pStyle w:val="Billedtekst"/><w:spacing w:before="120" w:after="200"/><w:rPr></w:rPr></w:pPr><w:r><w:rPr></w:rPr><w:t xml:space="preserve">Figure </w:t></w:r><w:r><w:rPr></w:rPr><w:fldChar w:fldCharType="begin"></w:fldChar></w:r><w:r><w:rPr></w:rPr><w:instrText xml:space="preserve"> SEQ Figure \* ARABIC </w:instrText></w:r><w:r><w:rPr></w:rPr><w:fldChar w:fldCharType="separate"/></w:r><w:r><w:rPr></w:rPr><w:t>5</w:t></w:r><w:r><w:rPr></w:rPr><w:fldChar w:fldCharType="end"/></w:r><w:r><w:rPr></w:rPr><w:t>: Trader model</w:t></w:r></w:p><w:p><w:pPr><w:pStyle w:val="SpecificationHeader"/><w:rPr></w:rPr></w:pPr><w:bookmarkStart w:id="68" w:name="GEN_DE_EUTRADER"/><w:bookmarkEnd w:id="68"/><w:r><w:rPr></w:rPr><w:t>Specification GEN-DE-EUTRADER: Data element: EU Trader</w:t></w:r></w:p><w:p><w:pPr><w:pStyle w:val="Specification"/><w:rPr></w:rPr></w:pPr><w:r><w:rPr></w:rPr><w:t xml:space="preserve">An “EU Trader” element extends the concept of a “Trader” element by specifying that the Trader is registered for VAT purposes within a Member State. This is depicted on </w:t></w:r><w:r><w:rPr></w:rPr><w:fldChar w:fldCharType="begin"></w:fldChar></w:r><w:r><w:rPr></w:rPr><w:instrText xml:space="preserve"> REF _Ref191717050 \h </w:instrText></w:r><w:r><w:rPr></w:rPr><w:fldChar w:fldCharType="separate"/></w:r><w:r><w:rPr></w:rPr><w:t>Figure 6</w:t></w:r><w:r><w:rPr></w:rPr><w:fldChar w:fldCharType="end"/></w:r><w:r><w:rPr></w:rPr><w:t xml:space="preserve">, where the “EU Trader” element receives an additional “EU Trader Identification” element in accordance with </w:t></w:r><w:hyperlink w:anchor="GEN_DE_EUTRADERID"><w:r><w:rPr><w:rStyle w:val="InternetLink"/></w:rPr><w:t>GEN-DE-EUTRADERID</w:t></w:r></w:hyperlink><w:r><w:rPr></w:rPr><w:t>.</w:t></w:r></w:p><w:p><w:pPr><w:pStyle w:val="Specification"/><w:rPr></w:rPr></w:pPr><w:r><w:rPr></w:rPr><w:t>By default the “EU Trader Identification” is mandatory. Nevertheless, it has to be defined as an optional element as it is possible that the trader is involved in “simplified invoicing” where he may omit to mention his VAT identification.</w:t></w:r></w:p><w:p><w:pPr><w:pStyle w:val="Specification"/><w:rPr></w:rPr></w:pPr><w:r><w:rPr></w:rPr><w:t>Therefore, whenever the “EU Trader” element will be used it will be clearly stated if the “EU Trader Identification” is optional or mandatory.</w:t></w:r></w:p><w:p><w:pPr><w:pStyle w:val="Normal"/><w:keepNext w:val="true"/><w:jc w:val="center"/><w:rPr></w:rPr></w:pPr><w:r><w:rPr></w:rPr><w:drawing><wp:inline distT="0" distB="0" distL="0" distR="0"><wp:extent cx="3032760" cy="1097280"/><wp:effectExtent l="0" t="0" r="0" b="0"/><wp:docPr id="6" name="Image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 name="Image6" descr=""></pic:cNvPr><pic:cNvPicPr><a:picLocks noChangeAspect="1" noChangeArrowheads="1"/></pic:cNvPicPr></pic:nvPicPr><pic:blipFill><a:blip r:embed="rId36"></a:blip><a:srcRect l="-9" t="-26" r="-9" b="-26"/><a:stretch><a:fillRect/></a:stretch></pic:blipFill><pic:spPr bwMode="auto"><a:xfrm><a:off x="0" y="0"/><a:ext cx="3032760" cy="1097280"/></a:xfrm><a:prstGeom prst="rect"><a:avLst/></a:prstGeom></pic:spPr></pic:pic></a:graphicData></a:graphic></wp:inline></w:drawing></w:r></w:p><w:p><w:pPr><w:pStyle w:val="Billedtekst"/><w:spacing w:before="120" w:after="200"/><w:rPr></w:rPr></w:pPr><w:bookmarkStart w:id="69" w:name="_Ref191717050"/><w:r><w:rPr></w:rPr><w:t xml:space="preserve">Figure </w:t></w:r><w:r><w:rPr></w:rPr><w:fldChar w:fldCharType="begin"></w:fldChar></w:r><w:r><w:rPr></w:rPr><w:instrText xml:space="preserve"> SEQ Figure \* ARABIC </w:instrText></w:r><w:r><w:rPr></w:rPr><w:fldChar w:fldCharType="separate"/></w:r><w:r><w:rPr></w:rPr><w:t>6</w:t></w:r><w:r><w:rPr></w:rPr><w:fldChar w:fldCharType="end"/></w:r><w:bookmarkEnd w:id="69"/><w:r><w:rPr></w:rPr><w:t>: EU Trader model</w:t></w:r></w:p><w:p><w:pPr><w:pStyle w:val="Normal"/><w:rPr></w:rPr></w:pPr><w:r><w:rPr></w:rPr><w:t>It is worthwhile noting that there is no restriction on the country where the address of an “EU Trader” is located. This means that it can be the Member State where the Trader is registered for VAT purposes or another country.</w:t></w:r></w:p><w:p><w:pPr><w:pStyle w:val="SpecificationHeader"/><w:rPr></w:rPr></w:pPr><w:bookmarkStart w:id="70" w:name="GEN_DE_EUTRADERID"/><w:bookmarkEnd w:id="70"/><w:r><w:rPr></w:rPr><w:t>Specification GEN-DE-EUTRADERID: Data element: EU Trader Identification</w:t></w:r></w:p><w:p><w:pPr><w:pStyle w:val="Specification"/><w:rPr></w:rPr></w:pPr><w:r><w:rPr></w:rPr><w:t>An “EU Trader Identification” element is composed of:</w:t></w:r></w:p><w:p><w:pPr><w:pStyle w:val="Specification"/><w:numPr><w:ilvl w:val="0"/><w:numId w:val="121"/></w:numPr><w:tabs><w:tab w:val="clear" w:pos="720"/><w:tab w:val="left" w:pos="540" w:leader="none"/></w:tabs><w:ind w:left="540" w:hanging="360"/><w:rPr></w:rPr></w:pPr><w:r><w:rPr></w:rPr><w:t xml:space="preserve">An “identification country”, </w:t></w:r><w:hyperlink w:anchor="GEN_DT_COUNTRY"><w:r><w:rPr><w:rStyle w:val="InternetLink"/></w:rPr><w:t>GEN-DT-COUNTRY</w:t></w:r></w:hyperlink><w:r><w:rPr></w:rPr><w:t>, which presents the country code of the Member State in which the Trader is registered for VAT purposes;</w:t></w:r></w:p><w:p><w:pPr><w:pStyle w:val="Specification"/><w:rPr></w:rPr></w:pPr><w:r><w:rPr></w:rPr><w:t>Either:</w:t></w:r></w:p><w:p><w:pPr><w:pStyle w:val="Specification"/><w:numPr><w:ilvl w:val="0"/><w:numId w:val="120"/></w:numPr><w:tabs><w:tab w:val="clear" w:pos="720"/><w:tab w:val="left" w:pos="540" w:leader="none"/></w:tabs><w:ind w:left="540" w:hanging="360"/><w:rPr></w:rPr></w:pPr><w:r><w:rPr></w:rPr><w:t xml:space="preserve">A “VAT identification number” in accordance with </w:t></w:r><w:hyperlink w:anchor="GEN_DT_VATNUMBER"><w:r><w:rPr><w:rStyle w:val="InternetLink"/></w:rPr><w:t>GEN-DT-VATNUMBER</w:t></w:r></w:hyperlink><w:r><w:rPr></w:rPr><w:t xml:space="preserve"> which presents the country code of the Member State where the VAT Identification Number is registered;</w:t></w:r></w:p><w:p><w:pPr><w:pStyle w:val="Specification"/><w:rPr></w:rPr></w:pPr><w:r><w:rPr></w:rPr><w:t>Or:</w:t></w:r></w:p><w:p><w:pPr><w:pStyle w:val="Specification"/><w:numPr><w:ilvl w:val="0"/><w:numId w:val="120"/></w:numPr><w:tabs><w:tab w:val="clear" w:pos="720"/><w:tab w:val="left" w:pos="540" w:leader="none"/></w:tabs><w:ind w:left="540" w:hanging="360"/><w:rPr></w:rPr></w:pPr><w:r><w:rPr></w:rPr><w:t xml:space="preserve">A “Tax reference number”, defined as a </w:t></w:r><w:hyperlink w:anchor="GEN_DT_TOKEN"><w:r><w:rPr><w:rStyle w:val="InternetLink"/></w:rPr><w:t>GEN-DT-TOKEN</w:t></w:r></w:hyperlink><w:r><w:rPr></w:rPr><w:t>. The Tax Reference Number can be freely used by a Member State for uniquely identifying one of its traders in case the Member State uses the option of not allocating a VAT Identification Number to this taxable person</w:t></w:r><w:r><w:rPr><w:rStyle w:val="FootnoteCharacters"/><w:rStyle w:val="FootnoteAnchor"/></w:rPr><w:footnoteReference w:id="6"/></w:r><w:r><w:rPr></w:rPr><w:t>. Note that, as for a VAT Identification Number, such a number is unique for a given Member State.</w:t></w:r></w:p><w:p><w:pPr><w:pStyle w:val="SpecificationHeader"/><w:rPr></w:rPr></w:pPr><w:r><w:rPr></w:rPr><w:t>Specification GEN-RE-EUTRADERID: Restriction: EU Trader Country Code</w:t></w:r></w:p><w:p><w:pPr><w:pStyle w:val="Normal"/><w:rPr></w:rPr></w:pPr><w:r><w:rPr></w:rPr><w:t>The ”identification country” must be part of the list of country codes representing valid Member States.</w:t></w:r></w:p><w:p><w:pPr><w:pStyle w:val="SpecificationHeader"/><w:rPr></w:rPr></w:pPr><w:r><w:rPr></w:rPr><w:t xml:space="preserve">Specification </w:t></w:r><w:bookmarkStart w:id="71" w:name="GEN_RU_DISCLOSE"/><w:r><w:rPr></w:rPr><w:t>GEN-RU-DISCLOSE</w:t></w:r><w:bookmarkEnd w:id="71"/><w:r><w:rPr></w:rPr><w:t>: Rule: Disclose</w:t></w:r></w:p><w:p><w:pPr><w:pStyle w:val="Specification"/><w:rPr></w:rPr></w:pPr><w:r><w:rPr></w:rPr><w:t>The “disclose” attribute must be expressed by using a list of predefined codes.</w:t></w:r></w:p><w:p><w:pPr><w:pStyle w:val="Specification"/><w:rPr></w:rPr></w:pPr><w:r><w:rPr></w:rPr><w:t>This list is composed as follows:</w:t></w:r></w:p><w:p><w:pPr><w:pStyle w:val="Specification"/><w:ind w:left="540" w:hanging="0"/><w:rPr></w:rPr></w:pPr><w:r><w:rPr></w:rPr><w:t>“</w:t></w:r><w:r><w:rPr></w:rPr><w:t>01”</w:t><w:tab/><w:t>Information is for internal use by MSEST;</w:t></w:r></w:p><w:p><w:pPr><w:pStyle w:val="Specification"/><w:ind w:left="540" w:hanging="0"/><w:rPr></w:rPr></w:pPr><w:r><w:rPr></w:rPr><w:t>“</w:t></w:r><w:r><w:rPr></w:rPr><w:t>02”</w:t><w:tab/><w:t>Information may be disclosed to the NETP, the MSREF will directly notify the trader;</w:t></w:r></w:p><w:p><w:pPr><w:pStyle w:val="Specification"/><w:ind w:left="540" w:hanging="0"/><w:rPr></w:rPr></w:pPr><w:r><w:rPr></w:rPr><w:t>“</w:t></w:r><w:r><w:rPr></w:rPr><w:t>03”</w:t><w:tab/><w:t>Information must be officially notified to the NETP under Article 14 of [</w:t></w:r><w:hyperlink w:anchor="REG2003_1798"><w:r><w:rPr><w:rStyle w:val="InternetLink"/><w:rFonts w:cs="Arial"/></w:rPr><w:t>REG03/1798</w:t></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hyperlink><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Pr><w:t>].</w:t></w:r></w:p><w:p><w:pPr><w:pStyle w:val="Specification"/><w:rPr></w:rPr></w:pPr><w:r><w:rPr></w:rPr></w:r></w:p><w:p><w:pPr><w:pStyle w:val="SpecificationHeader"/><w:rPr></w:rPr></w:pPr><w:r><w:rPr></w:rPr></w:r><w:r><w:br w:type="page"/></w:r></w:p><w:p><w:pPr><w:pStyle w:val="Normal"/><w:spacing w:before="0" w:after="0"/><w:rPr><w:iCs/><w:sz w:val="2"/><w:szCs w:val="2"/></w:rPr></w:pPr><w:r><w:rPr><w:iCs/><w:sz w:val="2"/><w:szCs w:val="2"/></w:rPr></w:r><w:bookmarkStart w:id="72" w:name="_Ref194372692"/><w:bookmarkStart w:id="73" w:name="_Ref194372692"/></w:p><w:p><w:pPr><w:pStyle w:val="Heading2"/><w:spacing w:before="0" w:after="120"/><w:ind w:left="578" w:hanging="578"/><w:jc w:val="left"/><w:rPr><w:iCs w:val="false"/></w:rPr></w:pPr><w:bookmarkStart w:id="74" w:name="_Ref194372692"/><w:bookmarkStart w:id="75" w:name="_Ref196643154"/><w:bookmarkStart w:id="76" w:name="_Ref196642940"/><w:r><w:rPr><w:iCs w:val="false"/></w:rPr><w:t>Global Overview</w:t></w:r><w:bookmarkEnd w:id="74"/><w:bookmarkEnd w:id="75"/><w:bookmarkEnd w:id="76"/></w:p><w:p><w:pPr><w:pStyle w:val="Normal"/><w:rPr></w:rPr></w:pPr><w:r><w:rPr><w:rFonts w:eastAsia="Arial"/><w:iCs w:val="false"/></w:rPr><w:fldChar w:fldCharType="begin"></w:fldChar></w:r><w:r><w:rPr><w:iCs w:val="false"/><w:rFonts w:eastAsia="Arial"/></w:rPr><w:instrText xml:space="preserve"> REF _Ref191697650 \h </w:instrText></w:r><w:r><w:rPr><w:iCs w:val="false"/><w:rFonts w:eastAsia="Arial"/></w:rPr><w:fldChar w:fldCharType="separate"/></w:r><w:r><w:rPr><w:iCs w:val="false"/><w:rFonts w:eastAsia="Arial"/></w:rPr><w:t>Figure 7</w:t></w:r><w:r><w:rPr><w:iCs w:val="false"/><w:rFonts w:eastAsia="Arial"/></w:rPr><w:fldChar w:fldCharType="end"/></w:r><w:r><w:rPr><w:rFonts w:eastAsia="Arial"/></w:rPr><w:t xml:space="preserve"> </w:t></w:r><w:r><w:rPr></w:rPr><w:t>presents an overview of the main data entities handled by the system together with the various associations linking these entities.</w:t></w:r></w:p><w:p><w:pPr><w:pStyle w:val="Normal"/><w:keepNext w:val="true"/><w:jc w:val="center"/><w:rPr></w:rPr></w:pPr><w:r><w:rPr></w:rPr><w:drawing><wp:inline distT="0" distB="0" distL="0" distR="0"><wp:extent cx="4047490" cy="3801745"/><wp:effectExtent l="0" t="0" r="0" b="0"/><wp:docPr id="7" name="Image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 name="Image7" descr=""></pic:cNvPr><pic:cNvPicPr><a:picLocks noChangeAspect="1" noChangeArrowheads="1"/></pic:cNvPicPr></pic:nvPicPr><pic:blipFill><a:blip r:embed="rId37"></a:blip><a:srcRect l="-8" t="-9" r="-8" b="-9"/><a:stretch><a:fillRect/></a:stretch></pic:blipFill><pic:spPr bwMode="auto"><a:xfrm><a:off x="0" y="0"/><a:ext cx="4047490" cy="3801745"/></a:xfrm><a:prstGeom prst="rect"><a:avLst/></a:prstGeom></pic:spPr></pic:pic></a:graphicData></a:graphic></wp:inline></w:drawing></w:r></w:p><w:p><w:pPr><w:pStyle w:val="Billedtekst"/><w:rPr></w:rPr></w:pPr><w:bookmarkStart w:id="77" w:name="_Ref191697650"/><w:r><w:rPr></w:rPr><w:t xml:space="preserve">Figure </w:t></w:r><w:r><w:rPr></w:rPr><w:fldChar w:fldCharType="begin"></w:fldChar></w:r><w:r><w:rPr></w:rPr><w:instrText xml:space="preserve"> SEQ Figure \* ARABIC </w:instrText></w:r><w:r><w:rPr></w:rPr><w:fldChar w:fldCharType="separate"/></w:r><w:r><w:rPr></w:rPr><w:t>7</w:t></w:r><w:r><w:rPr></w:rPr><w:fldChar w:fldCharType="end"/></w:r><w:bookmarkEnd w:id="77"/><w:r><w:rPr></w:rPr><w:t>: Global Overview model</w:t></w:r></w:p><w:p><w:pPr><w:pStyle w:val="Normal"/><w:rPr></w:rPr></w:pPr><w:r><w:rPr></w:rPr><w:t>The data model can be decomposed into 2 distinct sets of data entities: The data entities related to a VAT Refund application and the data entities related to a pro-rata rate adjustment.</w:t></w:r></w:p><w:p><w:pPr><w:pStyle w:val="Normal"/><w:rPr></w:rPr></w:pPr><w:r><w:rPr></w:rPr><w:t>As depicted on the figure, these 2 sets present the same structure of association: a main data entity (VAT Refund Application or Pro-Rata Rate Adjustment):</w:t></w:r></w:p><w:p><w:pPr><w:pStyle w:val="Normal"/><w:numPr><w:ilvl w:val="0"/><w:numId w:val="117"/></w:numPr><w:tabs><w:tab w:val="clear" w:pos="720"/><w:tab w:val="left" w:pos="540" w:leader="none"/></w:tabs><w:ind w:left="540" w:hanging="360"/><w:rPr></w:rPr></w:pPr><w:r><w:rPr></w:rPr><w:t xml:space="preserve">Can be associated with “Receipt” entity, as defined by </w:t></w:r><w:hyperlink w:anchor="GEN_DE_RECEIPT"><w:r><w:rPr><w:rStyle w:val="InternetLink"/></w:rPr><w:t>GEN-DE-RECEIPT</w:t></w:r></w:hyperlink><w:r><w:rPr></w:rPr><w:t>;</w:t></w:r></w:p><w:p><w:pPr><w:pStyle w:val="Normal"/><w:numPr><w:ilvl w:val="0"/><w:numId w:val="117"/></w:numPr><w:tabs><w:tab w:val="clear" w:pos="720"/><w:tab w:val="left" w:pos="540" w:leader="none"/></w:tabs><w:ind w:left="540" w:hanging="360"/><w:rPr></w:rPr></w:pPr><w:r><w:rPr></w:rPr><w:t>Can receive dedicated data entity presenting the associated official results.</w:t></w:r></w:p><w:p><w:pPr><w:pStyle w:val="Normal"/><w:rPr></w:rPr></w:pPr><w:r><w:rPr></w:rPr><w:t>The main difference is that a dedicated “VAT Refund Application” is produced for each MSREF whereas the “Pro-Rata Rate Adjustment” is transmitted to all the MS. As a result, a “Pro-Rata Rate Adjustment” can lead to several receipts and several adjustment results. As a consequence, association classes are defined to characterise the “Receipt” and the “Adjustment Result” related to “Pro-Rata Rate Adjustment”.</w:t></w:r></w:p><w:p><w:pPr><w:pStyle w:val="Normal"/><w:rPr></w:rPr></w:pPr><w:r><w:rPr></w:rPr><w:t>Note that a “Pro-Rata Rate Adjustment” covers the adjustment of information contained in one or several VAT Refund applications. Nevertheless, there is no direct association between these 2 data entities.</w:t></w:r></w:p><w:p><w:pPr><w:pStyle w:val="Normal"/><w:rPr></w:rPr></w:pPr><w:r><w:rPr></w:rPr><w:t xml:space="preserve">The “Receipt” data element is already defined by </w:t></w:r><w:hyperlink w:anchor="GEN_DE_RECEIPT"><w:r><w:rPr><w:rStyle w:val="InternetLink"/></w:rPr><w:t>GEN-DE-RECEIPT</w:t></w:r></w:hyperlink><w:r><w:rPr></w:rPr><w:t>, thus, the following sections will detail the four additional data entities. In addition, one specifies the four identified associations.</w:t></w:r></w:p><w:p><w:pPr><w:pStyle w:val="SpecificationHeader"/><w:rPr></w:rPr></w:pPr><w:r><w:rPr></w:rPr><w:t>Specification VREFUND-AS-RECEIPT: Association: VAT Refund Application - Receipt</w:t></w:r></w:p><w:p><w:pPr><w:pStyle w:val="Normal"/><w:rPr></w:rPr></w:pPr><w:r><w:rPr></w:rPr><w:t>A “VAT Refund Application” can be associated with at most one “Receipt”.</w:t></w:r></w:p><w:p><w:pPr><w:pStyle w:val="Normal"/><w:rPr></w:rPr></w:pPr><w:r><w:rPr></w:rPr><w:t>A “Receipt” is always associated with a single “VAT Refund Application”.</w:t></w:r></w:p><w:p><w:pPr><w:pStyle w:val="SpecificationHeader"/><w:rPr></w:rPr></w:pPr><w:r><w:rPr></w:rPr><w:t>Specification VREFUND-AS-DECISION: Association: VAT Refund Application - Decision</w:t></w:r></w:p><w:p><w:pPr><w:pStyle w:val="Normal"/><w:rPr></w:rPr></w:pPr><w:r><w:rPr></w:rPr><w:t>A “VAT Refund Application” can be associated with any number of “VAT Refund Decision”. This arises from the possibility of partial decisions.</w:t></w:r></w:p><w:p><w:pPr><w:pStyle w:val="Normal"/><w:rPr></w:rPr></w:pPr><w:r><w:rPr></w:rPr><w:t>A “VAT Refund Decision” always refers to a single “VAT Refund application”.</w:t></w:r></w:p><w:p><w:pPr><w:pStyle w:val="SpecificationHeader"/><w:rPr></w:rPr></w:pPr><w:r><w:rPr></w:rPr><w:t>Specification PRATA-AS-RECEIPT: Association: Pro-Rata Rate Adjustment - Receipt</w:t></w:r></w:p><w:p><w:pPr><w:pStyle w:val="Normal"/><w:rPr></w:rPr></w:pPr><w:r><w:rPr></w:rPr><w:t>A “Pro-Rata Rate Adjustment” can be associated with at most one “Receipt” issued by a given “Receiving MS”. Nevertheless, a “Pro-Rata Rate Adjustment” can be associated with several “Receipt”.</w:t></w:r></w:p><w:p><w:pPr><w:pStyle w:val="Normal"/><w:rPr></w:rPr></w:pPr><w:r><w:rPr></w:rPr><w:t>A “Receipt” is always associated with a single “Pro-Rata Rate Adjustment”.</w:t></w:r></w:p><w:p><w:pPr><w:pStyle w:val="SpecificationHeader"/><w:rPr></w:rPr></w:pPr><w:r><w:rPr></w:rPr><w:t>Specification PRATA-DE-RECEIVING: Data element: Receiving MS</w:t></w:r></w:p><w:p><w:pPr><w:pStyle w:val="Normal"/><w:rPr></w:rPr></w:pPr><w:r><w:rPr></w:rPr><w:t xml:space="preserve">The “Receiving MS” presents the MS which has produced a given “Receipt” associated with a “Pro-Rata Rate Adjustment”. Therefore it presents a single attribute, “refunding country”, defined as a </w:t></w:r><w:hyperlink w:anchor="GEN_DT_COUNTRY"><w:r><w:rPr><w:rStyle w:val="InternetLink"/></w:rPr><w:t>GEN-DT-COUNTRY</w:t></w:r></w:hyperlink><w:r><w:rPr></w:rPr><w:t>.</w:t></w:r></w:p><w:p><w:pPr><w:pStyle w:val="SpecificationHeader"/><w:rPr></w:rPr></w:pPr><w:r><w:rPr></w:rPr><w:t>Specification PRATA-AS-RECEIPT: Association: Pro-Rata Rate Adjustment - Result</w:t></w:r></w:p><w:p><w:pPr><w:pStyle w:val="Normal"/><w:rPr></w:rPr></w:pPr><w:r><w:rPr></w:rPr><w:t>A “Pro-Rata Rate Adjustment” can be associated with at most one “Adjustment Result” issued by a given “Deciding MS”. Nevertheless, a “Pro-Rata Rate Adjustment” can be associated with several “Adjustment Result”.</w:t></w:r></w:p><w:p><w:pPr><w:pStyle w:val="Normal"/><w:rPr></w:rPr></w:pPr><w:r><w:rPr></w:rPr><w:t>An “Adjustment Result” always refers to a single “Pro-Rata Rate Adjustment”.</w:t></w:r></w:p><w:p><w:pPr><w:pStyle w:val="SpecificationHeader"/><w:rPr></w:rPr></w:pPr><w:r><w:rPr></w:rPr><w:t>Specification PRATA-DE-DECIDING: Data element: Deciding MS</w:t></w:r></w:p><w:p><w:pPr><w:pStyle w:val="Normal"/><w:rPr></w:rPr></w:pPr><w:r><w:rPr></w:rPr><w:t xml:space="preserve">The “Deciding MS” presents the MS which has produced a given “Adjustment Result” associated with a “Pro-Rata Rate Adjustment”. Therefore, it presents a single attribute, “refunding country”, defined as a </w:t></w:r><w:hyperlink w:anchor="GEN_DT_COUNTRY"><w:r><w:rPr><w:rStyle w:val="InternetLink"/></w:rPr><w:t>GEN-DT-COUNTRY</w:t></w:r></w:hyperlink><w:r><w:rPr></w:rPr><w:t>.</w:t></w:r><w:r><w:br w:type="page"/></w:r></w:p><w:p><w:pPr><w:pStyle w:val="Normal"/><w:spacing w:before="0" w:after="0"/><w:rPr><w:sz w:val="2"/><w:szCs w:val="2"/></w:rPr></w:pPr><w:r><w:rPr><w:sz w:val="2"/><w:szCs w:val="2"/></w:rPr></w:r></w:p><w:p><w:pPr><w:pStyle w:val="Heading2"/><w:spacing w:before="0" w:after="120"/><w:ind w:left="578" w:hanging="578"/><w:jc w:val="left"/><w:rPr><w:iCs w:val="false"/></w:rPr></w:pPr><w:bookmarkStart w:id="78" w:name="_Ref201479113"/><w:r><w:rPr><w:iCs w:val="false"/></w:rPr><w:t>VAT Refund</w:t></w:r><w:bookmarkEnd w:id="78"/></w:p><w:p><w:pPr><w:pStyle w:val="Normal"/><w:rPr></w:rPr></w:pPr><w:r><w:rPr></w:rPr><w:t>The main data entity which has to be defined for the VAT refund procedure is obviously the form used by the NETP for requesting the reimbursement of VAT amounts to the MSREF. As specified in the document presenting the system requirements analysis, [</w:t></w:r><w:hyperlink w:anchor="SRA"><w:r><w:rPr><w:rStyle w:val="InternetLink"/></w:rPr><w:t>SRA</w:t></w:r></w:hyperlink><w:r><w:rPr></w:rPr><w:t>] and more specifically in the chapter 3.2, which presents the data requirements, two distinct kinds of data element have to be envisaged to represent a VAT refund application.</w:t></w:r></w:p><w:p><w:pPr><w:pStyle w:val="Normal"/><w:numPr><w:ilvl w:val="0"/><w:numId w:val="29"/></w:numPr><w:tabs><w:tab w:val="clear" w:pos="720"/><w:tab w:val="left" w:pos="540" w:leader="none"/></w:tabs><w:ind w:left="540" w:hanging="360"/><w:rPr></w:rPr></w:pPr><w:r><w:rPr></w:rPr><w:t>The first data element corresponds to the form submitted by the NETP to his MSEST; it is called “Global VAT Refund Application” in the system requirements analysis;</w:t></w:r></w:p><w:p><w:pPr><w:pStyle w:val="Normal"/><w:numPr><w:ilvl w:val="0"/><w:numId w:val="29"/></w:numPr><w:tabs><w:tab w:val="clear" w:pos="720"/><w:tab w:val="left" w:pos="540" w:leader="none"/></w:tabs><w:ind w:left="540" w:hanging="360"/><w:rPr></w:rPr></w:pPr><w:r><w:rPr></w:rPr><w:t>The second one is the data element representing the information extracted by the MSEST from the “Global VAT Refund Application” and transmitted to the involved MSREF; it is called “National VAT Refund Application” in the system requirements analysis.</w:t></w:r></w:p><w:p><w:pPr><w:pStyle w:val="Normal"/><w:rPr></w:rPr></w:pPr><w:r><w:rPr></w:rPr><w:t>In the present specification we are focusing on the specification of this second data element. For sake of readability, in the following sections of this document, we will call it a “VAT Refund Application”.</w:t></w:r></w:p><w:p><w:pPr><w:pStyle w:val="Normal"/><w:rPr></w:rPr></w:pPr><w:r><w:rPr></w:rPr><w:t>As a side note, it is important to remark that the specification of the structure and layout of the “Global VAT Refund Application” is the sole responsibility of the MSEST. Obviously the MSEST may decide to adopt the same structure as the one used for a “National VAT Refund Application”, which obliges a NETP to produce one application form per MSREF for which he requests a refund. The other solution is to offer to the NETP the possibility to group several requests corresponding to multiple MSREF in a single application form. This second option is promoted by the legislation and, more specifically, by Article 13 of [</w:t></w:r><w:hyperlink w:anchor="REG2008_143"><w:r><w:rPr><w:rStyle w:val="InternetLink"/></w:rPr><w:t>REG08/143</w:t></w:r></w:hyperlink><w:r><w:rPr></w:rPr><w:t>] defining Article 34a.1 that states:</w:t></w:r></w:p><w:p><w:pPr><w:pStyle w:val="Normal"/><w:rPr></w:rPr></w:pPr><w:r><w:rPr><w:i/></w:rPr><w:t>“…</w:t></w:r><w:r><w:rPr><w:rFonts w:eastAsia="Arial"/><w:i/></w:rPr><w:t xml:space="preserve"> </w:t></w:r><w:r><w:rPr><w:i/></w:rPr><w:t>it shall, …, forward the application to the competent authorities of each Member State of refund concerned …</w:t></w:r><w:r><w:rPr></w:rPr><w:t>”</w:t></w:r></w:p><w:p><w:pPr><w:pStyle w:val="Normal"/><w:rPr></w:rPr></w:pPr><w:r><w:rPr></w:rPr><w:t xml:space="preserve">In addition, it is wise to note that the “National VAT Refund Application” as it is specified in the present section is produced by the MSEST based on the information contained on the “Global VAT Refund Application” without altering or creating specific information elements. So, the latter will have to cope with all the specifications defined for the National VAT Refund application transmitted to the MSREF and which are stated in section </w:t></w:r><w:r><w:rPr></w:rPr><w:fldChar w:fldCharType="begin"></w:fldChar></w:r><w:r><w:rPr></w:rPr><w:instrText xml:space="preserve"> REF _Ref196627506 \r \h </w:instrText></w:r><w:r><w:rPr></w:rPr><w:fldChar w:fldCharType="separate"/></w:r><w:r><w:rPr></w:rPr><w:t>3.4.2</w:t></w:r><w:r><w:rPr></w:rPr><w:fldChar w:fldCharType="end"/></w:r><w:r><w:rPr></w:rPr><w:t>.</w:t></w:r></w:p><w:p><w:pPr><w:pStyle w:val="Normal"/><w:rPr></w:rPr></w:pPr><w:r><w:rPr></w:rPr><w:t>The level of customisation of the structure and layout of a “Global VAT Refund Application” with regard to the official definition of the “National VAT Refund Application” is therefore limited to:</w:t></w:r></w:p><w:p><w:pPr><w:pStyle w:val="Normal"/><w:numPr><w:ilvl w:val="0"/><w:numId w:val="33"/></w:numPr><w:tabs><w:tab w:val="clear" w:pos="720"/><w:tab w:val="left" w:pos="540" w:leader="none"/></w:tabs><w:ind w:left="540" w:hanging="360"/><w:rPr></w:rPr></w:pPr><w:r><w:rPr></w:rPr><w:t>Possibility for the NETP to group VAT Refund requests issued to several distinct MSREF in a single application or use one distinct application per MSREF;</w:t></w:r></w:p><w:p><w:pPr><w:pStyle w:val="Normal"/><w:numPr><w:ilvl w:val="0"/><w:numId w:val="33"/></w:numPr><w:tabs><w:tab w:val="clear" w:pos="720"/><w:tab w:val="left" w:pos="540" w:leader="none"/></w:tabs><w:ind w:left="540" w:hanging="360"/><w:rPr></w:rPr></w:pPr><w:r><w:rPr></w:rPr><w:t>Request additional specific information which will be used locally by the MSEST (and which will not be transmitted to the MSREF). A typical example is the possibility to request the NETP to provide the sum of the claimed amounts so that the MSEST may automate a validation check on the amounts;</w:t></w:r></w:p><w:p><w:pPr><w:pStyle w:val="Normal"/><w:numPr><w:ilvl w:val="0"/><w:numId w:val="33"/></w:numPr><w:tabs><w:tab w:val="clear" w:pos="720"/><w:tab w:val="left" w:pos="540" w:leader="none"/></w:tabs><w:ind w:left="540" w:hanging="360"/><w:rPr></w:rPr></w:pPr><w:r><w:rPr></w:rPr><w:t>Possibility to capture specific information only once and reuse it automatically during the creation of the “National VAT Refund Application” without requesting the NETP to re-specify it on each “Global VAT Refund Application”. A typical example is the information describing the applicant name, address, VAT Number, etc. Such information is supposed to stay identical during a long period of time and is also supposed to be already available at the MSEST level;</w:t></w:r></w:p><w:p><w:pPr><w:pStyle w:val="Normal"/><w:numPr><w:ilvl w:val="0"/><w:numId w:val="33"/></w:numPr><w:tabs><w:tab w:val="clear" w:pos="720"/><w:tab w:val="left" w:pos="540" w:leader="none"/></w:tabs><w:ind w:left="540" w:hanging="360"/><w:rPr></w:rPr></w:pPr><w:r><w:rPr></w:rPr><w:t>Way to request to the NETP to certify that he has supplied no goods or services deemed to have been supplied in the MSREF during the refund period with the exceptions stated in [</w:t></w:r><w:hyperlink w:anchor="DIR2008_9"><w:r><w:rPr><w:rStyle w:val="InternetLink"/><w:rFonts w:cs="Arial"/></w:rPr><w:t>DIR08/9</w:t></w:r></w:hyperlink><w:r><w:rPr></w:rPr><w:t>]. Such information may be limited to a check box, which has to be ticked by the NETP, or it may also be a more official statement. Such information is not transmitted on itself to the MSREF and is therefore not defined at the level of the “National VAT Refund Application”;</w:t></w:r></w:p><w:p><w:pPr><w:pStyle w:val="Normal"/><w:numPr><w:ilvl w:val="0"/><w:numId w:val="33"/></w:numPr><w:tabs><w:tab w:val="clear" w:pos="720"/><w:tab w:val="left" w:pos="540" w:leader="none"/></w:tabs><w:ind w:left="540" w:hanging="360"/><w:rPr></w:rPr></w:pPr><w:r><w:rPr></w:rPr><w:t>Definition of the general layout and of the technical solution retained to receive the application from the NETP.</w:t></w:r></w:p><w:p><w:pPr><w:pStyle w:val="Normal"/><w:ind w:left="180" w:hanging="0"/><w:rPr></w:rPr></w:pPr><w:r><w:rPr></w:rPr></w:r></w:p><w:p><w:pPr><w:pStyle w:val="Heading3"/><w:ind w:left="720" w:hanging="0"/><w:rPr></w:rPr></w:pPr><w:bookmarkStart w:id="79" w:name="_Ref194226426"/><w:r><w:rPr></w:rPr><w:t>Global VAT Refund Application</w:t></w:r></w:p><w:p><w:pPr><w:pStyle w:val="Normal"/><w:rPr></w:rPr></w:pPr><w:r><w:rPr></w:rPr><w:t>To help in the understanding of the overall document, we propose to present the modelling of a “Global VAT Refund Request” as it is presented in section 3.2 of the [</w:t></w:r><w:hyperlink w:anchor="SRA"><w:r><w:rPr><w:rStyle w:val="InternetLink"/></w:rPr><w:t>SRA</w:t></w:r></w:hyperlink><w:r><w:rPr></w:rPr><w:t>] document.</w:t></w:r></w:p><w:p><w:pPr><w:pStyle w:val="Normal"/><w:rPr></w:rPr></w:pPr><w:r><w:rPr></w:rPr><w:t>As already stated, this modelling may be slightly adapted by each MS. Such an adaptation depends on the transposition of the legislation into the national law. Nevertheless, the proposed model presents a generic solution that is compatible with the definition of the VAT Refund Application as it is presented in Article 8 of the Council Directive [</w:t></w:r><w:hyperlink w:anchor="DIR2008_9"><w:r><w:rPr><w:rStyle w:val="InternetLink"/><w:rFonts w:cs="Arial"/></w:rPr><w:t>DIR08/9</w:t></w:r></w:hyperlink><w:r><w:rPr></w:rPr><w:t>].</w:t></w:r></w:p><w:p><w:pPr><w:pStyle w:val="Normal"/><w:rPr></w:rPr></w:pPr><w:r><w:rPr></w:rPr><w:t>It is good to note that this data element is only defined at the level of a MSEST and is never directly exchanged over the system with the MSREF.</w:t></w:r></w:p><w:p><w:pPr><w:pStyle w:val="SpecificationHeader"/><w:rPr></w:rPr></w:pPr><w:r><w:rPr></w:rPr><w:t>Specification VREFUND-DE-GLOBAL_VREFUND: Data element: Global VAT Refund Application</w:t></w:r></w:p><w:p><w:pPr><w:pStyle w:val="Specification"/><w:rPr></w:rPr></w:pPr><w:r><w:rPr></w:rPr><w:t>A “Global VAT Refund Application” is used by a registered taxable person to officially request a VAT refund in MS where he is not established.</w:t></w:r></w:p><w:p><w:pPr><w:pStyle w:val="Specification"/><w:rPr></w:rPr></w:pPr><w:r><w:rPr><w:rFonts w:eastAsia="Arial"/></w:rPr><w:fldChar w:fldCharType="begin"></w:fldChar></w:r><w:r><w:rPr><w:rFonts w:eastAsia="Arial"/></w:rPr><w:instrText xml:space="preserve"> REF _Ref196622470 \h </w:instrText></w:r><w:r><w:rPr><w:rFonts w:eastAsia="Arial"/></w:rPr><w:fldChar w:fldCharType="separate"/></w:r><w:r><w:rPr><w:rFonts w:eastAsia="Arial"/></w:rPr><w:t>Figure 8</w:t></w:r><w:r><w:rPr><w:rFonts w:eastAsia="Arial"/></w:rPr><w:fldChar w:fldCharType="end"/></w:r><w:r><w:rPr><w:rFonts w:eastAsia="Arial"/></w:rPr><w:t xml:space="preserve"> </w:t></w:r><w:r><w:rPr></w:rPr><w:t>presents an overview of the structure of a “Global VAT Refund Application”</w:t></w:r><w:r><w:rPr><w:rStyle w:val="FootnoteCharacters"/><w:rStyle w:val="FootnoteAnchor"/></w:rPr><w:footnoteReference w:id="7"/></w:r><w:r><w:rPr></w:rPr><w:t>.</w:t></w:r></w:p><w:p><w:pPr><w:pStyle w:val="Specification"/><w:jc w:val="center"/><w:rPr></w:rPr></w:pPr><w:r><w:rPr></w:rPr><w:drawing><wp:inline distT="0" distB="0" distL="0" distR="0"><wp:extent cx="5647690" cy="2864485"/><wp:effectExtent l="0" t="0" r="0" b="0"/><wp:docPr id="8" name="Image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 name="Image8" descr=""></pic:cNvPr><pic:cNvPicPr><a:picLocks noChangeAspect="1" noChangeArrowheads="1"/></pic:cNvPicPr></pic:nvPicPr><pic:blipFill><a:blip r:embed="rId38"></a:blip><a:srcRect l="-5" t="-10" r="-5" b="-10"/><a:stretch><a:fillRect/></a:stretch></pic:blipFill><pic:spPr bwMode="auto"><a:xfrm><a:off x="0" y="0"/><a:ext cx="5647690" cy="2864485"/></a:xfrm><a:prstGeom prst="rect"><a:avLst/></a:prstGeom></pic:spPr></pic:pic></a:graphicData></a:graphic></wp:inline></w:drawing></w:r></w:p><w:p><w:pPr><w:pStyle w:val="Billedtekst"/><w:rPr></w:rPr></w:pPr><w:bookmarkStart w:id="80" w:name="_Ref196622470"/><w:r><w:rPr></w:rPr><w:t xml:space="preserve">Figure </w:t></w:r><w:r><w:rPr></w:rPr><w:fldChar w:fldCharType="begin"></w:fldChar></w:r><w:r><w:rPr></w:rPr><w:instrText xml:space="preserve"> SEQ Figure \* ARABIC </w:instrText></w:r><w:r><w:rPr></w:rPr><w:fldChar w:fldCharType="separate"/></w:r><w:r><w:rPr></w:rPr><w:t>8</w:t></w:r><w:r><w:rPr></w:rPr><w:fldChar w:fldCharType="end"/></w:r><w:bookmarkEnd w:id="80"/><w:r><w:rPr></w:rPr><w:t>: Global VAT Refund Application model</w:t></w:r></w:p><w:p><w:pPr><w:pStyle w:val="Specification"/><w:rPr></w:rPr></w:pPr><w:r><w:rPr></w:rPr><w:t>A “Global VAT Refund Application” element has no specific attributes but is composed of several other elements. These elements can be grouped into two distinct sets.</w:t></w:r></w:p><w:p><w:pPr><w:pStyle w:val="Specification"/><w:spacing w:before="0" w:after="0"/><w:rPr></w:rPr></w:pPr><w:r><w:rPr></w:rPr></w:r></w:p><w:p><w:pPr><w:pStyle w:val="Specification"/><w:rPr></w:rPr></w:pPr><w:r><w:rPr></w:rPr><w:t>The first set represents the identifying information. It is composed of:</w:t></w:r></w:p><w:p><w:pPr><w:pStyle w:val="Specification"/><w:numPr><w:ilvl w:val="0"/><w:numId w:val="58"/></w:numPr><w:tabs><w:tab w:val="clear" w:pos="720"/><w:tab w:val="left" w:pos="540" w:leader="none"/></w:tabs><w:ind w:left="540" w:hanging="360"/><w:rPr></w:rPr></w:pPr><w:r><w:rPr></w:rPr><w:t xml:space="preserve">One “Applicant” element, as defined by </w:t></w:r><w:hyperlink w:anchor="VREFUND_DE_APPLICANT"><w:r><w:rPr><w:rStyle w:val="InternetLink"/></w:rPr><w:t>VREFUND-DE-APPLICANT</w:t></w:r></w:hyperlink><w:r><w:rPr></w:rPr><w:t>, which identifies the issuer of the application;</w:t></w:r></w:p><w:p><w:pPr><w:pStyle w:val="Specification"/><w:numPr><w:ilvl w:val="0"/><w:numId w:val="58"/></w:numPr><w:tabs><w:tab w:val="clear" w:pos="720"/><w:tab w:val="left" w:pos="540" w:leader="none"/></w:tabs><w:ind w:left="540" w:hanging="360"/><w:rPr></w:rPr></w:pPr><w:r><w:rPr></w:rPr><w:t xml:space="preserve">One optional “Representative” element, </w:t></w:r><w:hyperlink w:anchor="VREFUND_DE_REPRESENTATIVE"><w:r><w:rPr><w:rStyle w:val="InternetLink"/></w:rPr><w:t>VREFUND-DE-REPRESENTATIVE</w:t></w:r></w:hyperlink><w:r><w:rPr></w:rPr><w:t>, which is used to provide detailed information about the person representing the applicant in case the latter opts for the possibility to use an intermediary for filling in his application. The “Representative” element must be provided in case the applicant opts for using an intermediary;</w:t></w:r></w:p><w:p><w:pPr><w:pStyle w:val="Specification"/><w:numPr><w:ilvl w:val="0"/><w:numId w:val="58"/></w:numPr><w:tabs><w:tab w:val="clear" w:pos="720"/><w:tab w:val="left" w:pos="540" w:leader="none"/></w:tabs><w:ind w:left="540" w:hanging="360"/><w:rPr></w:rPr></w:pPr><w:r><w:rPr></w:rPr><w:t xml:space="preserve">One “Period” element, </w:t></w:r><w:hyperlink w:anchor="GEN_DE_PERIOD"><w:r><w:rPr><w:rStyle w:val="InternetLink"/></w:rPr><w:t>GEN-DE-PERIOD</w:t></w:r></w:hyperlink><w:r><w:rPr></w:rPr><w:t>, which specifies the refund period covered by the application;</w:t></w:r></w:p><w:p><w:pPr><w:pStyle w:val="Specification"/><w:numPr><w:ilvl w:val="0"/><w:numId w:val="58"/></w:numPr><w:tabs><w:tab w:val="clear" w:pos="720"/><w:tab w:val="left" w:pos="540" w:leader="none"/></w:tabs><w:ind w:left="540" w:hanging="360"/><w:rPr></w:rPr></w:pPr><w:r><w:rPr></w:rPr><w:t xml:space="preserve">One “Business Description” element, </w:t></w:r><w:hyperlink w:anchor="VREFUND_DE_BUSINESS"><w:r><w:rPr><w:rStyle w:val="InternetLink"/></w:rPr><w:t>VREFUND-DE-BUSINESS</w:t></w:r></w:hyperlink><w:r><w:rPr></w:rPr><w:t>, which is used by the applicant to describe his business activity;</w:t></w:r></w:p><w:p><w:pPr><w:pStyle w:val="Specification"/><w:numPr><w:ilvl w:val="0"/><w:numId w:val="58"/></w:numPr><w:tabs><w:tab w:val="clear" w:pos="720"/><w:tab w:val="left" w:pos="540" w:leader="none"/></w:tabs><w:ind w:left="540" w:hanging="360"/><w:rPr></w:rPr></w:pPr><w:r><w:rPr></w:rPr><w:t xml:space="preserve">One “Detailed Bank Account” element, defined as a </w:t></w:r><w:hyperlink w:anchor="GEN_DE_DETAILED_ACCOUNT"><w:r><w:rPr><w:rStyle w:val="InternetLink"/></w:rPr><w:t>GEN-DE-DETAILED_ACCOUNT</w:t></w:r></w:hyperlink><w:r><w:rPr></w:rPr><w:t>, specified by the applicant/representative as the default bank account that he wants to use for any reimbursement;</w:t></w:r></w:p><w:p><w:pPr><w:pStyle w:val="Specification"/><w:numPr><w:ilvl w:val="0"/><w:numId w:val="58"/></w:numPr><w:tabs><w:tab w:val="clear" w:pos="720"/><w:tab w:val="left" w:pos="540" w:leader="none"/></w:tabs><w:ind w:left="540" w:hanging="360"/><w:rPr></w:rPr></w:pPr><w:r><w:rPr></w:rPr><w:t xml:space="preserve">One optional “Global Application Reference” element, </w:t></w:r><w:hyperlink w:anchor="VREFUND_DE_GLOBAL_REF"><w:r><w:rPr><w:rStyle w:val="InternetLink"/></w:rPr><w:t>VREFUND-DE-GLOBAL_REF</w:t></w:r></w:hyperlink><w:r><w:rPr></w:rPr><w:t>, which presents the information used by the MSEST for registering the application form produced by the NETP.</w:t></w:r></w:p><w:p><w:pPr><w:pStyle w:val="Specification"/><w:spacing w:before="0" w:after="0"/><w:rPr></w:rPr></w:pPr><w:r><w:rPr></w:rPr></w:r></w:p><w:p><w:pPr><w:pStyle w:val="Specification"/><w:rPr></w:rPr></w:pPr><w:r><w:rPr></w:rPr><w:t>The second set groups the information related to the requests for reimbursement.</w:t></w:r></w:p><w:p><w:pPr><w:pStyle w:val="Specification"/><w:rPr></w:rPr></w:pPr><w:r><w:rPr></w:rPr><w:t>It is composed of:</w:t></w:r></w:p><w:p><w:pPr><w:pStyle w:val="Specification"/><w:numPr><w:ilvl w:val="0"/><w:numId w:val="44"/></w:numPr><w:tabs><w:tab w:val="clear" w:pos="720"/><w:tab w:val="left" w:pos="540" w:leader="none"/></w:tabs><w:ind w:left="540" w:hanging="360"/><w:rPr></w:rPr></w:pPr><w:r><w:rPr></w:rPr><w:t xml:space="preserve">One or several “VAT Refund Requests”, </w:t></w:r><w:hyperlink w:anchor="VREFUND_DE_REQUEST"><w:r><w:rPr><w:rStyle w:val="InternetLink"/></w:rPr><w:t>VREFUND-DE-REQUEST</w:t></w:r></w:hyperlink><w:r><w:rPr></w:rPr><w:t>, which lists all the requests for reimbursement, grouped per MSREF.</w:t></w:r></w:p><w:p><w:pPr><w:pStyle w:val="Specification"/><w:rPr></w:rPr></w:pPr><w:r><w:rPr></w:rPr></w:r></w:p><w:p><w:pPr><w:pStyle w:val="SpecificationHeader"/><w:rPr></w:rPr></w:pPr><w:bookmarkStart w:id="81" w:name="VREFUND_DE_GLOBAL_REF"/><w:bookmarkEnd w:id="81"/><w:r><w:rPr></w:rPr><w:t>Specification VREFUND-DE-GLOBAL_REF: Data element: Global Application Reference</w:t></w:r></w:p><w:p><w:pPr><w:pStyle w:val="Specification"/><w:rPr></w:rPr></w:pPr><w:r><w:rPr></w:rPr><w:t xml:space="preserve">A “Global Application Reference” contains one “reference number” attribute, </w:t></w:r><w:hyperlink w:anchor="GEN_DT_TOKEN"><w:r><w:rPr><w:rStyle w:val="InternetLink"/></w:rPr><w:t>GEN-DT-TOKEN</w:t></w:r></w:hyperlink><w:r><w:rPr></w:rPr><w:t>, which present the number officially attributed by the MSEST upon successful registration of the “Global VAT Refund Application” by the applicant.</w:t></w:r></w:p><w:p><w:pPr><w:pStyle w:val="SpecificationHeader"/><w:rPr></w:rPr></w:pPr><w:r><w:rPr></w:rPr><w:t>Specification VREFUND-RU-GLOBAL_REF: Rule: Global Application Reference Uniqueness</w:t></w:r></w:p><w:p><w:pPr><w:pStyle w:val="Specification"/><w:rPr></w:rPr></w:pPr><w:r><w:rPr></w:rPr><w:t>In order to uniquely identify the “Global Application Reference”, there must be a single “Global Application Reference” for a given “Global VAT Refund Application”.</w:t></w:r></w:p><w:p><w:pPr><w:pStyle w:val="SpecificationHeader"/><w:rPr></w:rPr></w:pPr><w:r><w:rPr></w:rPr><w:t>Specification VREFUND-RU-APP_NUMBER: Rule: Reference Number of Global Application</w:t></w:r></w:p><w:p><w:pPr><w:pStyle w:val="Specification"/><w:rPr></w:rPr></w:pPr><w:r><w:rPr></w:rPr><w:t xml:space="preserve">The reference number has a basic format. It always starts with the country code, </w:t></w:r><w:hyperlink w:anchor="GEN_DT_COUNTRY"><w:r><w:rPr><w:rStyle w:val="InternetLink"/></w:rPr><w:t>GEN-DT-COUNTRY</w:t></w:r></w:hyperlink><w:r><w:rPr></w:rPr><w:t xml:space="preserve">, of the MSEST having registered the VAT Refund Application. Besides, the reference number is composed of at most 16 additional </w:t></w:r><w:del w:id="561" w:author="Yannick Vincent" w:date="2011-01-13T08:17:00Z"><w:r><w:rPr></w:rPr><w:delText>Unicode</w:delText></w:r></w:del><w:ins w:id="562" w:author="Yannick Vincent" w:date="2011-01-13T08:17:00Z"><w:r><w:rPr></w:rPr><w:t>basic Latin</w:t></w:r></w:ins><w:r><w:rPr></w:rPr><w:t xml:space="preserve"> characters</w:t></w:r><w:del w:id="563" w:author="Yannick Vincent" w:date="2011-01-13T08:17:00Z"><w:r><w:rPr></w:rPr><w:delText xml:space="preserve"> as defined in [</w:delText></w:r></w:del><w:hyperlink w:anchor="UNI"><w:del w:id="564" w:author="Yannick Vincent" w:date="2011-01-13T08:17:00Z"><w:r><w:rPr><w:rStyle w:val="InternetLink"/></w:rPr><w:delText>UNI</w:delText></w:r></w:del></w:hyperlink><w:del w:id="565" w:author="Yannick Vincent" w:date="2011-01-13T08:17:00Z"><w:r><w:rPr></w:rPr><w:delText>]</w:delText></w:r></w:del><w:r><w:rPr></w:rPr><w:t>.</w:t></w:r></w:p><w:p><w:pPr><w:pStyle w:val="Specification"/><w:rPr></w:rPr></w:pPr><w:r><w:rPr></w:rPr><w:t>Each MSEST is the sole responsible for defining more precisely these additional characters (several solutions may be envisaged, e.g.: such number could be based on the VAT registration number of the applicant + incremental number).</w:t></w:r></w:p><w:p><w:pPr><w:pStyle w:val="SpecificationHeader"/><w:rPr></w:rPr></w:pPr><w:bookmarkStart w:id="82" w:name="VREFUND_DE_REQUEST"/><w:bookmarkEnd w:id="82"/><w:r><w:rPr></w:rPr><w:t>Specification VREFUND-DE-REQUEST: Data element: VAT Refund Requests</w:t></w:r></w:p><w:p><w:pPr><w:pStyle w:val="Specification"/><w:rPr></w:rPr></w:pPr><w:r><w:rPr></w:rPr><w:t xml:space="preserve">A “VAT Refund Requests” contains one “refunding country” attribute, </w:t></w:r><w:hyperlink w:anchor="GEN_DT_COUNTRY"><w:r><w:rPr><w:rStyle w:val="InternetLink"/></w:rPr><w:t>GEN-DT-COUNTRY</w:t></w:r></w:hyperlink><w:r><w:rPr></w:rPr><w:t>, which presents the Member State from which the refund is requested.</w:t></w:r></w:p><w:p><w:pPr><w:pStyle w:val="Specification"/><w:rPr></w:rPr></w:pPr><w:r><w:rPr></w:rPr><w:t>In addition, it presents all the information elements necessary for justifying the reimbursements. Thus, it is composed of:</w:t></w:r></w:p><w:p><w:pPr><w:pStyle w:val="Specification"/><w:numPr><w:ilvl w:val="0"/><w:numId w:val="106"/></w:numPr><w:tabs><w:tab w:val="clear" w:pos="720"/><w:tab w:val="left" w:pos="540" w:leader="none"/></w:tabs><w:ind w:left="540" w:hanging="360"/><w:rPr></w:rPr></w:pPr><w:r><w:rPr></w:rPr><w:t xml:space="preserve">One optional “Detailed Bank Account” element, defined as a </w:t></w:r><w:hyperlink w:anchor="GEN_DE_DETAILED_ACCOUNT"><w:r><w:rPr><w:rStyle w:val="InternetLink"/></w:rPr><w:t>GEN-DE-DETAILED_ACCOUNT</w:t></w:r></w:hyperlink><w:r><w:rPr></w:rPr><w:t>, which can be used by the applicant/representative for specifying a specific bank account into which the reimbursement must be paid for the specific Member State (typically a bank account opened in this Member State);</w:t></w:r></w:p><w:p><w:pPr><w:pStyle w:val="Specification"/><w:numPr><w:ilvl w:val="0"/><w:numId w:val="106"/></w:numPr><w:tabs><w:tab w:val="clear" w:pos="720"/><w:tab w:val="left" w:pos="540" w:leader="none"/></w:tabs><w:ind w:left="540" w:hanging="360"/><w:rPr></w:rPr></w:pPr><w:r><w:rPr></w:rPr><w:t xml:space="preserve">A list of zero or more elements presenting import information, </w:t></w:r><w:hyperlink w:anchor="VREFUND_DE_IMPORT"><w:r><w:rPr><w:rStyle w:val="InternetLink"/></w:rPr><w:t>VREFUND-DE-IMPORT</w:t></w:r></w:hyperlink><w:r><w:rPr></w:rPr><w:t>;</w:t></w:r></w:p><w:p><w:pPr><w:pStyle w:val="Specification"/><w:numPr><w:ilvl w:val="0"/><w:numId w:val="106"/></w:numPr><w:tabs><w:tab w:val="clear" w:pos="720"/><w:tab w:val="left" w:pos="540" w:leader="none"/></w:tabs><w:ind w:left="540" w:hanging="360"/><w:rPr></w:rPr></w:pPr><w:r><w:rPr></w:rPr><w:t xml:space="preserve">A list of zero or more elements presenting purchase information, </w:t></w:r><w:hyperlink w:anchor="VREFUND_DE_PURCHASE"><w:r><w:rPr><w:rStyle w:val="InternetLink"/></w:rPr><w:t>VREFUND-DE-PURCHASE</w:t></w:r></w:hyperlink><w:r><w:rPr></w:rPr><w:t>;</w:t></w:r></w:p><w:p><w:pPr><w:pStyle w:val="Specification"/><w:numPr><w:ilvl w:val="0"/><w:numId w:val="106"/></w:numPr><w:tabs><w:tab w:val="clear" w:pos="720"/><w:tab w:val="left" w:pos="540" w:leader="none"/></w:tabs><w:ind w:left="540" w:hanging="360"/><w:rPr></w:rPr></w:pPr><w:r><w:rPr></w:rPr><w:t xml:space="preserve">A list of zero or more elements presenting the copy of invoice or import documents, </w:t></w:r><w:hyperlink w:anchor="VREFUND_DE_DOC_COPY"><w:r><w:rPr><w:rStyle w:val="InternetLink"/></w:rPr><w:t>VREFUND-DE-DOC_COPY</w:t></w:r></w:hyperlink><w:r><w:rPr></w:rPr><w:t>.</w:t></w:r></w:p><w:p><w:pPr><w:pStyle w:val="Normal"/><w:rPr></w:rPr></w:pPr><w:r><w:rPr></w:rPr></w:r></w:p><w:p><w:pPr><w:pStyle w:val="Normal"/><w:rPr></w:rPr></w:pPr><w:r><w:rPr></w:rPr><w:t>All the above mentioned composing data elements will be described in the following section, which present the definition of the data model representing a (National) VAT Refund Application.</w:t></w:r><w:r><w:br w:type="page"/></w:r></w:p><w:p><w:pPr><w:pStyle w:val="Normal"/><w:spacing w:before="0" w:after="0"/><w:rPr><w:sz w:val="2"/><w:szCs w:val="2"/></w:rPr></w:pPr><w:r><w:rPr><w:sz w:val="2"/><w:szCs w:val="2"/></w:rPr></w:r></w:p><w:p><w:pPr><w:pStyle w:val="Heading3"/><w:ind w:left="720" w:hanging="0"/><w:rPr></w:rPr></w:pPr><w:bookmarkStart w:id="83" w:name="_Ref194226426"/><w:bookmarkStart w:id="84" w:name="_Ref196627506"/><w:r><w:rPr></w:rPr><w:t>(National) VAT Refund Application</w:t></w:r><w:bookmarkEnd w:id="83"/><w:bookmarkEnd w:id="84"/></w:p><w:p><w:pPr><w:pStyle w:val="SpecificationHeader"/><w:rPr></w:rPr></w:pPr><w:r><w:rPr></w:rPr><w:t>Specification VREFUND-DE-VREFUND: Data element: VAT Refund Application</w:t></w:r></w:p><w:p><w:pPr><w:pStyle w:val="Specification"/><w:rPr></w:rPr></w:pPr><w:r><w:rPr></w:rPr><w:t>Based on the information contained in a “Global VAT Refund Application”, the MSEST must produce a VAT Refund Application for each involved MSREF.</w:t></w:r></w:p><w:p><w:pPr><w:pStyle w:val="Specification"/><w:rPr></w:rPr></w:pPr><w:r><w:rPr><w:rFonts w:eastAsia="Arial"/></w:rPr><w:fldChar w:fldCharType="begin"></w:fldChar></w:r><w:r><w:rPr><w:rFonts w:eastAsia="Arial"/></w:rPr><w:instrText xml:space="preserve"> REF _Ref191797047 \h </w:instrText></w:r><w:r><w:rPr><w:rFonts w:eastAsia="Arial"/></w:rPr><w:fldChar w:fldCharType="separate"/></w:r><w:r><w:rPr><w:rFonts w:eastAsia="Arial"/></w:rPr><w:t>Figure 9</w:t></w:r><w:r><w:rPr><w:rFonts w:eastAsia="Arial"/></w:rPr><w:fldChar w:fldCharType="end"/></w:r><w:r><w:rPr><w:rFonts w:eastAsia="Arial"/></w:rPr><w:t xml:space="preserve"> </w:t></w:r><w:r><w:rPr></w:rPr><w:t>presents an overview of the data elements representing such a VAT Refund Application</w:t></w:r><w:r><w:rPr><w:rStyle w:val="FootnoteCharacters"/><w:rStyle w:val="FootnoteAnchor"/></w:rPr><w:footnoteReference w:id="8"/></w:r><w:r><w:rPr></w:rPr><w:t>.</w:t></w:r></w:p><w:p><w:pPr><w:pStyle w:val="Normal"/><w:keepNext w:val="true"/><w:jc w:val="center"/><w:rPr></w:rPr></w:pPr><w:r><w:rPr></w:rPr><w:drawing><wp:inline distT="0" distB="0" distL="0" distR="0"><wp:extent cx="5325110" cy="2030730"/><wp:effectExtent l="0" t="0" r="0" b="0"/><wp:docPr id="9" name="Image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 name="Image9" descr=""></pic:cNvPr><pic:cNvPicPr><a:picLocks noChangeAspect="1" noChangeArrowheads="1"/></pic:cNvPicPr></pic:nvPicPr><pic:blipFill><a:blip r:embed="rId39"></a:blip><a:srcRect l="-5" t="-14" r="-5" b="-14"/><a:stretch><a:fillRect/></a:stretch></pic:blipFill><pic:spPr bwMode="auto"><a:xfrm><a:off x="0" y="0"/><a:ext cx="5325110" cy="2030730"/></a:xfrm><a:prstGeom prst="rect"><a:avLst/></a:prstGeom></pic:spPr></pic:pic></a:graphicData></a:graphic></wp:inline></w:drawing></w:r></w:p><w:p><w:pPr><w:pStyle w:val="Billedtekst"/><w:spacing w:before="0" w:after="240"/><w:rPr></w:rPr></w:pPr><w:bookmarkStart w:id="85" w:name="_Ref191797047"/><w:r><w:rPr></w:rPr><w:t xml:space="preserve">Figure </w:t></w:r><w:r><w:rPr></w:rPr><w:fldChar w:fldCharType="begin"></w:fldChar></w:r><w:r><w:rPr></w:rPr><w:instrText xml:space="preserve"> SEQ Figure \* ARABIC </w:instrText></w:r><w:r><w:rPr></w:rPr><w:fldChar w:fldCharType="separate"/></w:r><w:r><w:rPr></w:rPr><w:t>9</w:t></w:r><w:r><w:rPr></w:rPr><w:fldChar w:fldCharType="end"/></w:r><w:bookmarkEnd w:id="85"/><w:r><w:rPr></w:rPr><w:t>: VAT Refund Application model</w:t></w:r></w:p><w:p><w:pPr><w:pStyle w:val="Specification"/><w:rPr></w:rPr></w:pPr><w:r><w:rPr></w:rPr><w:t>A “VAT Refund Application” element has no specific attributes but is composed of several other elements. These elements can be grouped into two distinct sets.</w:t></w:r></w:p><w:p><w:pPr><w:pStyle w:val="Specification"/><w:spacing w:before="0" w:after="0"/><w:rPr></w:rPr></w:pPr><w:r><w:rPr></w:rPr></w:r></w:p><w:p><w:pPr><w:pStyle w:val="Specification"/><w:rPr></w:rPr></w:pPr><w:r><w:rPr></w:rPr><w:t>The first set represents identifying information. It is composed of:</w:t></w:r></w:p><w:p><w:pPr><w:pStyle w:val="Specification"/><w:numPr><w:ilvl w:val="0"/><w:numId w:val="58"/></w:numPr><w:tabs><w:tab w:val="clear" w:pos="720"/><w:tab w:val="left" w:pos="540" w:leader="none"/></w:tabs><w:ind w:left="540" w:hanging="360"/><w:rPr></w:rPr></w:pPr><w:r><w:rPr></w:rPr><w:t xml:space="preserve">One “Applicant” element, as defined by </w:t></w:r><w:hyperlink w:anchor="VREFUND_DE_APPLICANT"><w:r><w:rPr><w:rStyle w:val="InternetLink"/></w:rPr><w:t>VREFUND-DE-APPLICANT</w:t></w:r></w:hyperlink><w:r><w:rPr></w:rPr><w:t>, which identifies the official issuer</w:t></w:r><w:r><w:rPr><w:rStyle w:val="FootnoteCharacters"/><w:rStyle w:val="FootnoteAnchor"/></w:rPr><w:footnoteReference w:id="9"/></w:r><w:r><w:rPr></w:rPr><w:t xml:space="preserve"> of the application;</w:t></w:r></w:p><w:p><w:pPr><w:pStyle w:val="Specification"/><w:numPr><w:ilvl w:val="0"/><w:numId w:val="58"/></w:numPr><w:tabs><w:tab w:val="clear" w:pos="720"/><w:tab w:val="left" w:pos="540" w:leader="none"/></w:tabs><w:ind w:left="540" w:hanging="360"/><w:rPr></w:rPr></w:pPr><w:r><w:rPr></w:rPr><w:t xml:space="preserve">One optional “Representative” element, </w:t></w:r><w:hyperlink w:anchor="VREFUND_DE_REPRESENTATIVE"><w:r><w:rPr><w:rStyle w:val="InternetLink"/></w:rPr><w:t>VREFUND-DE-REPRESENTATIVE</w:t></w:r></w:hyperlink><w:r><w:rPr></w:rPr><w:t>, which is used to provide detailed information about the person representing the applicant in case the latter opts for the possibility to use an intermediary for filling in his application;</w:t></w:r></w:p><w:p><w:pPr><w:pStyle w:val="Specification"/><w:numPr><w:ilvl w:val="0"/><w:numId w:val="58"/></w:numPr><w:tabs><w:tab w:val="clear" w:pos="720"/><w:tab w:val="left" w:pos="540" w:leader="none"/></w:tabs><w:ind w:left="540" w:hanging="360"/><w:rPr></w:rPr></w:pPr><w:r><w:rPr></w:rPr><w:t xml:space="preserve">One “Period” element, </w:t></w:r><w:hyperlink w:anchor="GEN_DE_PERIOD"><w:r><w:rPr><w:rStyle w:val="InternetLink"/></w:rPr><w:t>GEN-DE-PERIOD</w:t></w:r></w:hyperlink><w:r><w:rPr></w:rPr><w:t>, which specifies the period covered by the application;</w:t></w:r></w:p><w:p><w:pPr><w:pStyle w:val="Specification"/><w:numPr><w:ilvl w:val="0"/><w:numId w:val="58"/></w:numPr><w:tabs><w:tab w:val="clear" w:pos="720"/><w:tab w:val="left" w:pos="540" w:leader="none"/></w:tabs><w:ind w:left="540" w:hanging="360"/><w:rPr></w:rPr></w:pPr><w:r><w:rPr></w:rPr><w:t xml:space="preserve">One “Business Description” element, </w:t></w:r><w:hyperlink w:anchor="VREFUND_DE_BUSINESS"><w:r><w:rPr><w:rStyle w:val="InternetLink"/></w:rPr><w:t>VREFUND-DE-BUSINESS</w:t></w:r></w:hyperlink><w:r><w:rPr></w:rPr><w:t>, which is used by the applicant to describe his business activity;</w:t></w:r></w:p><w:p><w:pPr><w:pStyle w:val="Specification"/><w:numPr><w:ilvl w:val="0"/><w:numId w:val="58"/></w:numPr><w:tabs><w:tab w:val="clear" w:pos="720"/><w:tab w:val="left" w:pos="540" w:leader="none"/></w:tabs><w:ind w:left="540" w:hanging="360"/><w:rPr></w:rPr></w:pPr><w:r><w:rPr></w:rPr><w:t xml:space="preserve">One “Detailed Bank Account” element, defined as a </w:t></w:r><w:hyperlink w:anchor="GEN_DE_DETAILED_ACCOUNT"><w:r><w:rPr><w:rStyle w:val="InternetLink"/></w:rPr><w:t>GEN-DE-DETAILED_ACCOUNT</w:t></w:r></w:hyperlink><w:r><w:rPr></w:rPr><w:t>. It corresponds to the bank account into which the MSREF should proceed with the reimbursement;</w:t></w:r></w:p><w:p><w:pPr><w:pStyle w:val="Specification"/><w:numPr><w:ilvl w:val="0"/><w:numId w:val="58"/></w:numPr><w:tabs><w:tab w:val="clear" w:pos="720"/><w:tab w:val="left" w:pos="540" w:leader="none"/></w:tabs><w:ind w:left="540" w:hanging="360"/><w:rPr></w:rPr></w:pPr><w:r><w:rPr></w:rPr><w:t xml:space="preserve">One “Application Reference” element, </w:t></w:r><w:hyperlink w:anchor="VREFUND_DE_REFERENCE"><w:r><w:rPr><w:rStyle w:val="InternetLink"/></w:rPr><w:t>VREFUND-DE-REFERENCE</w:t></w:r></w:hyperlink><w:r><w:rPr></w:rPr><w:t>, which presents the information used by the MSEST for registering the application transmitted to the MSREF.</w:t></w:r></w:p><w:p><w:pPr><w:pStyle w:val="Specification"/><w:spacing w:before="0" w:after="0"/><w:rPr></w:rPr></w:pPr><w:r><w:rPr></w:rPr></w:r></w:p><w:p><w:pPr><w:pStyle w:val="Specification"/><w:rPr></w:rPr></w:pPr><w:r><w:rPr></w:rPr><w:t>The second set groups the information presenting the requests for reimbursement related to a given MSREF. It is composed of:</w:t></w:r></w:p><w:p><w:pPr><w:pStyle w:val="Specification"/><w:numPr><w:ilvl w:val="0"/><w:numId w:val="106"/></w:numPr><w:tabs><w:tab w:val="clear" w:pos="720"/><w:tab w:val="left" w:pos="540" w:leader="none"/></w:tabs><w:ind w:left="540" w:hanging="360"/><w:rPr></w:rPr></w:pPr><w:r><w:rPr></w:rPr><w:t xml:space="preserve">A list of zero or more elements presenting import information, </w:t></w:r><w:hyperlink w:anchor="VREFUND_DE_IMPORT"><w:r><w:rPr><w:rStyle w:val="InternetLink"/></w:rPr><w:t>VREFUND-DE-IMPORT</w:t></w:r></w:hyperlink><w:r><w:rPr></w:rPr><w:t>;</w:t></w:r></w:p><w:p><w:pPr><w:pStyle w:val="Specification"/><w:numPr><w:ilvl w:val="0"/><w:numId w:val="106"/></w:numPr><w:tabs><w:tab w:val="clear" w:pos="720"/><w:tab w:val="left" w:pos="540" w:leader="none"/></w:tabs><w:ind w:left="540" w:hanging="360"/><w:rPr></w:rPr></w:pPr><w:r><w:rPr></w:rPr><w:t xml:space="preserve">A list of zero or more elements presenting purchase information, </w:t></w:r><w:hyperlink w:anchor="VREFUND_DE_PURCHASE"><w:r><w:rPr><w:rStyle w:val="InternetLink"/></w:rPr><w:t>VREFUND-DE-PURCHASE</w:t></w:r></w:hyperlink><w:r><w:rPr></w:rPr><w:t>;</w:t></w:r></w:p><w:p><w:pPr><w:pStyle w:val="Specification"/><w:numPr><w:ilvl w:val="0"/><w:numId w:val="106"/></w:numPr><w:tabs><w:tab w:val="clear" w:pos="720"/><w:tab w:val="left" w:pos="540" w:leader="none"/></w:tabs><w:ind w:left="540" w:hanging="360"/><w:rPr></w:rPr></w:pPr><w:r><w:rPr></w:rPr><w:t xml:space="preserve">A list of zero or more elements presenting the copy of invoice or import documents, </w:t></w:r><w:hyperlink w:anchor="VREFUND_DE_DOC_COPY"><w:r><w:rPr><w:rStyle w:val="InternetLink"/></w:rPr><w:t>VREFUND-DE-DOC_COPY</w:t></w:r></w:hyperlink><w:r><w:rPr></w:rPr><w:t>.</w:t></w:r></w:p><w:p><w:pPr><w:pStyle w:val="Specification"/><w:rPr></w:rPr></w:pPr><w:r><w:rPr></w:rPr><w:t>The four following sections will present these various data elements. The first section groups all the identifying information elements. The information related to the requests for reimbursement is presented in the three other sections (information on imports, information on purchases and copy of invoice/import documents).</w:t></w:r></w:p><w:p><w:pPr><w:pStyle w:val="Specification"/><w:rPr></w:rPr></w:pPr><w:r><w:rPr></w:rPr><w:t>Finally, an additional section will define a way to uniquely identify a given request so that it will be easier to refer to it later on.</w:t></w:r></w:p><w:p><w:pPr><w:pStyle w:val="Heading4"/><w:rPr></w:rPr></w:pPr><w:r><w:rPr></w:rPr><w:t>Identifying Information</w:t></w:r></w:p><w:p><w:pPr><w:pStyle w:val="SpecificationHeader"/><w:rPr></w:rPr></w:pPr><w:bookmarkStart w:id="86" w:name="VREFUND_DE_REFERENCE"/><w:bookmarkEnd w:id="86"/><w:r><w:rPr></w:rPr><w:t>Specification VREFUND-DE-REFERENCE: Data element: Application Reference</w:t></w:r></w:p><w:p><w:pPr><w:pStyle w:val="Specification"/><w:rPr></w:rPr></w:pPr><w:r><w:rPr></w:rPr><w:t>An “Application Reference” element presents two attributes:</w:t></w:r></w:p><w:p><w:pPr><w:pStyle w:val="Specification"/><w:numPr><w:ilvl w:val="0"/><w:numId w:val="51"/></w:numPr><w:tabs><w:tab w:val="clear" w:pos="720"/><w:tab w:val="left" w:pos="540" w:leader="none"/></w:tabs><w:ind w:left="540" w:hanging="360"/><w:rPr></w:rPr></w:pPr><w:r><w:rPr></w:rPr><w:t xml:space="preserve">The “reference number”, defined as a </w:t></w:r><w:hyperlink w:anchor="GEN_DT_TOKEN"><w:r><w:rPr><w:rStyle w:val="InternetLink"/></w:rPr><w:t>GEN-DT-TOKEN</w:t></w:r></w:hyperlink><w:r><w:rPr></w:rPr><w:t>, which represents the registration number provided by the MSEST to the trader upon successful registration of an application;</w:t></w:r></w:p><w:p><w:pPr><w:pStyle w:val="Specification"/><w:numPr><w:ilvl w:val="0"/><w:numId w:val="51"/></w:numPr><w:tabs><w:tab w:val="clear" w:pos="720"/><w:tab w:val="left" w:pos="540" w:leader="none"/></w:tabs><w:ind w:left="540" w:hanging="360"/><w:rPr></w:rPr></w:pPr><w:r><w:rPr></w:rPr><w:t xml:space="preserve">The “refunding country”, defined as a </w:t></w:r><w:hyperlink w:anchor="GEN_DT_COUNTRY"><w:r><w:rPr><w:rStyle w:val="InternetLink"/></w:rPr><w:t>GEN-DT-COUNTRY</w:t></w:r></w:hyperlink><w:r><w:rPr></w:rPr><w:t>, that is specified by the applicant and which represents the MSREF to which the application must be transmitted.</w:t></w:r></w:p><w:p><w:pPr><w:pStyle w:val="SpecificationHeader"/><w:rPr></w:rPr></w:pPr><w:bookmarkStart w:id="87" w:name="VREFUND_RU_UNI"/><w:bookmarkStart w:id="88" w:name="VREFUND_RU_REFERENCE"/><w:bookmarkEnd w:id="87"/><w:bookmarkEnd w:id="88"/><w:r><w:rPr></w:rPr><w:t>Specification VREFUND-RU-UNI: Rule: VAT Refund Application Uniqueness</w:t></w:r></w:p><w:p><w:pPr><w:pStyle w:val="Specification"/><w:rPr></w:rPr></w:pPr><w:r><w:rPr></w:rPr><w:t>As a general rule, there must be only one VAT Refund application with a given reference number and referring to a given refunding country. So, an “Application Reference” uniquely identifies a given VAT Refund Application.</w:t></w:r></w:p><w:p><w:pPr><w:pStyle w:val="SpecificationHeader"/><w:rPr></w:rPr></w:pPr><w:bookmarkStart w:id="89" w:name="VREFUND_DE_APPLICANT"/><w:bookmarkEnd w:id="89"/><w:r><w:rPr></w:rPr><w:t>Specification VREFUND-DE-APPLICANT: Data element: Applicant</w:t></w:r></w:p><w:p><w:pPr><w:pStyle w:val="Specification"/><w:rPr></w:rPr></w:pPr><w:r><w:rPr></w:rPr><w:t xml:space="preserve">An applicant has to be established in the MSEST and has to be registered for VAT purposes to be eligible for VAT refund in another Member State. An “Applicant” element is therefore extending the “EU Trader” data element, </w:t></w:r><w:hyperlink w:anchor="GEN_DE_EUTRADER"><w:r><w:rPr><w:rStyle w:val="InternetLink"/></w:rPr><w:t>GEN-DE-EUTRADER</w:t></w:r></w:hyperlink><w:r><w:rPr></w:rPr><w:t xml:space="preserve">. In addition to the attributes specified by the “EU Trader” element, the “Applicant” element must present a supplementary attribute defining the e-mail that can be used to contact the applicant, in accordance with </w:t></w:r><w:hyperlink w:anchor="GEN_DT_EMAIL"><w:r><w:rPr><w:rStyle w:val="InternetLink"/></w:rPr><w:t>GEN-DT-EMAIL</w:t></w:r></w:hyperlink><w:r><w:rPr></w:rPr><w:t>.</w:t></w:r></w:p><w:p><w:pPr><w:pStyle w:val="Normal"/><w:keepNext w:val="true"/><w:jc w:val="center"/><w:rPr></w:rPr></w:pPr><w:r><w:rPr></w:rPr><w:drawing><wp:inline distT="0" distB="0" distL="0" distR="0"><wp:extent cx="1111885" cy="1014730"/><wp:effectExtent l="0" t="0" r="0" b="0"/><wp:docPr id="10" name="Image1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0" name="Image10" descr=""></pic:cNvPr><pic:cNvPicPr><a:picLocks noChangeAspect="1" noChangeArrowheads="1"/></pic:cNvPicPr></pic:nvPicPr><pic:blipFill><a:blip r:embed="rId40"></a:blip><a:srcRect l="-26" t="-28" r="-26" b="-28"/><a:stretch><a:fillRect/></a:stretch></pic:blipFill><pic:spPr bwMode="auto"><a:xfrm><a:off x="0" y="0"/><a:ext cx="1111885" cy="1014730"/></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10</w:t></w:r><w:r><w:rPr></w:rPr><w:fldChar w:fldCharType="end"/></w:r><w:r><w:rPr></w:rPr><w:t>: Applicant model</w:t></w:r></w:p><w:p><w:pPr><w:pStyle w:val="Normal"/><w:rPr></w:rPr></w:pPr><w:r><w:rPr></w:rPr><w:t xml:space="preserve">In the context of the VAT Refund procedure, the applicant must mention his VAT registration information. The “EU Trader Identification” element composing the “EU Trader” is therefore </w:t></w:r><w:r><w:rPr><w:b/><w:u w:val="single"/></w:rPr><w:t>mandatory</w:t></w:r><w:r><w:rPr></w:rPr><w:t xml:space="preserve"> in this context.</w:t></w:r></w:p><w:p><w:pPr><w:pStyle w:val="SpecificationHeader"/><w:rPr></w:rPr></w:pPr><w:bookmarkStart w:id="90" w:name="VREFUND_DE_REPRESENTATIVE"/><w:bookmarkEnd w:id="90"/><w:r><w:rPr></w:rPr><w:t>Specification VREFUND-DE-REPRESENTATIVE: Data element: Representative</w:t></w:r></w:p><w:p><w:pPr><w:pStyle w:val="Specification"/><w:rPr></w:rPr></w:pPr><w:r><w:rPr></w:rPr><w:t xml:space="preserve">A “Representative” element extends the concept of “Trader”, </w:t></w:r><w:hyperlink w:anchor="GEN_DE_TRADER"><w:r><w:rPr><w:rStyle w:val="InternetLink"/></w:rPr><w:t>GEN-DE-TRADER</w:t></w:r></w:hyperlink><w:r><w:rPr></w:rPr><w:t>. In addition to the attributes specified by the “Trader” element, the “Representative” element must present:</w:t></w:r></w:p><w:p><w:pPr><w:pStyle w:val="Specification"/><w:numPr><w:ilvl w:val="0"/><w:numId w:val="13"/></w:numPr><w:tabs><w:tab w:val="clear" w:pos="720"/><w:tab w:val="left" w:pos="540" w:leader="none"/></w:tabs><w:ind w:left="540" w:hanging="360"/><w:rPr></w:rPr></w:pPr><w:r><w:rPr></w:rPr><w:t xml:space="preserve">A supplementary attribute defining the e-mail that can be used to contact the representative, in accordance with </w:t></w:r><w:hyperlink w:anchor="GEN_DT_EMAIL"><w:r><w:rPr><w:rStyle w:val="InternetLink"/></w:rPr><w:t>GEN-DT-EMAIL</w:t></w:r></w:hyperlink><w:r><w:rPr></w:rPr><w:t>;</w:t></w:r></w:p><w:p><w:pPr><w:pStyle w:val="Specification"/><w:rPr></w:rPr></w:pPr><w:r><w:rPr></w:rPr><w:t>In addition, it is composed of:</w:t></w:r></w:p><w:p><w:pPr><w:pStyle w:val="Specification"/><w:numPr><w:ilvl w:val="0"/><w:numId w:val="13"/></w:numPr><w:tabs><w:tab w:val="clear" w:pos="720"/><w:tab w:val="left" w:pos="540" w:leader="none"/></w:tabs><w:ind w:left="540" w:hanging="360"/><w:rPr></w:rPr></w:pPr><w:r><w:rPr></w:rPr><w:t xml:space="preserve">One “Representative Identification”, defined as a </w:t></w:r><w:hyperlink w:anchor="VREFUND_DE_REPRESENTATIVEID"><w:r><w:rPr><w:rStyle w:val="InternetLink"/></w:rPr><w:t>VREFUND-DE-REPRESENTATIVEID</w:t></w:r></w:hyperlink><w:r><w:rPr></w:rPr><w:t>, which presents information used for identifying the representative in the MSEST.</w:t></w:r></w:p><w:p><w:pPr><w:pStyle w:val="Specification"/><w:rPr></w:rPr></w:pPr><w:r><w:rPr></w:rPr></w:r></w:p><w:p><w:pPr><w:pStyle w:val="Specification"/><w:rPr></w:rPr></w:pPr><w:r><w:rPr></w:rPr><w:t xml:space="preserve">There is no restriction with regard to the fact that the representative is or not established within the Community. Nevertheless it is worthwhile noting that, in case the representative provides his bank account on the application, the bank account will always have to be registered within the Community (as specified by </w:t></w:r><w:hyperlink w:anchor="GEN_DT_IBAN"><w:r><w:rPr><w:rStyle w:val="InternetLink"/></w:rPr><w:t>GEN-DT-IBAN</w:t></w:r></w:hyperlink><w:r><w:rPr></w:rPr><w:t>).</w:t></w:r></w:p><w:p><w:pPr><w:pStyle w:val="Normal"/><w:keepNext w:val="true"/><w:jc w:val="center"/><w:rPr></w:rPr></w:pPr><w:bookmarkStart w:id="91" w:name="OLE_LINK25"/><w:bookmarkStart w:id="92" w:name="OLE_LINK24"/><w:r><w:rPr></w:rPr><w:drawing><wp:inline distT="0" distB="0" distL="0" distR="0"><wp:extent cx="3070860" cy="1083945"/><wp:effectExtent l="0" t="0" r="0" b="0"/><wp:docPr id="11" name="Image1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1" name="Image11" descr=""></pic:cNvPr><pic:cNvPicPr><a:picLocks noChangeAspect="1" noChangeArrowheads="1"/></pic:cNvPicPr></pic:nvPicPr><pic:blipFill><a:blip r:embed="rId41"></a:blip><a:srcRect l="-9" t="-27" r="-9" b="-27"/><a:stretch><a:fillRect/></a:stretch></pic:blipFill><pic:spPr bwMode="auto"><a:xfrm><a:off x="0" y="0"/><a:ext cx="3070860" cy="1083945"/></a:xfrm><a:prstGeom prst="rect"><a:avLst/></a:prstGeom></pic:spPr></pic:pic></a:graphicData></a:graphic></wp:inline></w:drawing></w:r><w:bookmarkEnd w:id="91"/><w:bookmarkEnd w:id="92"/></w:p><w:p><w:pPr><w:pStyle w:val="Billedtekst"/><w:rPr></w:rPr></w:pPr><w:r><w:rPr></w:rPr><w:t xml:space="preserve">Figure </w:t></w:r><w:r><w:rPr></w:rPr><w:fldChar w:fldCharType="begin"></w:fldChar></w:r><w:r><w:rPr></w:rPr><w:instrText xml:space="preserve"> SEQ Figure \* ARABIC </w:instrText></w:r><w:r><w:rPr></w:rPr><w:fldChar w:fldCharType="separate"/></w:r><w:r><w:rPr></w:rPr><w:t>11</w:t></w:r><w:r><w:rPr></w:rPr><w:fldChar w:fldCharType="end"/></w:r><w:r><w:rPr></w:rPr><w:t>: Representative model</w:t></w:r></w:p><w:p><w:pPr><w:pStyle w:val="SpecificationHeader"/><w:rPr></w:rPr></w:pPr><w:bookmarkStart w:id="93" w:name="VREFUND_DE_REPRESENTATIVEID"/><w:bookmarkEnd w:id="93"/><w:r><w:rPr></w:rPr><w:t>Specification VREFUND-DE-REPRESENTATIVEID: Data element: Representative Identification</w:t></w:r></w:p><w:p><w:pPr><w:pStyle w:val="Specification"/><w:rPr></w:rPr></w:pPr><w:r><w:rPr></w:rPr><w:t>The “Representative Identification” element is used for presenting the information that identifies the representative within the MSEST.</w:t></w:r></w:p><w:p><w:pPr><w:pStyle w:val="Specification"/><w:rPr></w:rPr></w:pPr><w:r><w:rPr></w:rPr><w:t>It contains two attributes:</w:t></w:r></w:p><w:p><w:pPr><w:pStyle w:val="Specification"/><w:numPr><w:ilvl w:val="0"/><w:numId w:val="13"/></w:numPr><w:tabs><w:tab w:val="clear" w:pos="720"/><w:tab w:val="left" w:pos="540" w:leader="none"/></w:tabs><w:ind w:left="540" w:hanging="360"/><w:rPr></w:rPr></w:pPr><w:r><w:rPr></w:rPr><w:t xml:space="preserve">The “Identification Type”, defined as a </w:t></w:r><w:hyperlink w:anchor="GEN_DT_TOKEN"><w:r><w:rPr><w:rStyle w:val="InternetLink"/></w:rPr><w:t>GEN-DT-TOKEN</w:t></w:r></w:hyperlink><w:r><w:rPr></w:rPr><w:t>, which presents the kind of the identifying information;</w:t></w:r></w:p><w:p><w:pPr><w:pStyle w:val="Specification"/><w:numPr><w:ilvl w:val="0"/><w:numId w:val="13"/></w:numPr><w:tabs><w:tab w:val="clear" w:pos="720"/><w:tab w:val="left" w:pos="540" w:leader="none"/></w:tabs><w:ind w:left="540" w:hanging="360"/><w:rPr></w:rPr></w:pPr><w:r><w:rPr></w:rPr><w:t xml:space="preserve">The “Identification Number”, defined as a </w:t></w:r><w:hyperlink w:anchor="GEN_DT_TOKEN"><w:r><w:rPr><w:rStyle w:val="InternetLink"/></w:rPr><w:t>GEN-DT-TOKEN</w:t></w:r></w:hyperlink><w:r><w:rPr></w:rPr><w:t>, which presents the reference used for uniquely identifying the representative within the MSEST.</w:t></w:r></w:p><w:p><w:pPr><w:pStyle w:val="SpecificationHeader"/><w:rPr></w:rPr></w:pPr><w:bookmarkStart w:id="94" w:name="VREFUND_RU_REPRESENTATIVEID"/><w:bookmarkEnd w:id="94"/><w:r><w:rPr></w:rPr><w:t>Specification VREFUND-RU-REPRESENTATIVEID: Rule: Type of Representative Identification</w:t></w:r></w:p><w:p><w:pPr><w:pStyle w:val="Specification"/><w:rPr></w:rPr></w:pPr><w:r><w:rPr></w:rPr><w:t>The “Identification Type” must be expressed by using a list of predefined possible types.</w:t></w:r></w:p><w:p><w:pPr><w:pStyle w:val="Specification"/><w:rPr></w:rPr></w:pPr><w:r><w:rPr></w:rPr><w:t>This list is composed as follow:</w:t></w:r></w:p><w:p><w:pPr><w:pStyle w:val="Specification"/><w:tabs><w:tab w:val="clear" w:pos="720"/><w:tab w:val="left" w:pos="1440" w:leader="none"/></w:tabs><w:ind w:left="1620" w:hanging="900"/><w:rPr></w:rPr></w:pPr><w:r><w:rPr></w:rPr><w:t>NVAT</w:t><w:tab/><w:t>:</w:t><w:tab/><w:t>In case the identifier is a VAT Identification Number;</w:t></w:r></w:p><w:p><w:pPr><w:pStyle w:val="Specification"/><w:tabs><w:tab w:val="clear" w:pos="720"/><w:tab w:val="left" w:pos="1440" w:leader="none"/></w:tabs><w:ind w:left="1620" w:hanging="900"/><w:rPr></w:rPr></w:pPr><w:r><w:rPr></w:rPr><w:t>TIN</w:t><w:tab/><w:t>:</w:t><w:tab/><w:t>In case the identifier is a Tax Identifier Number;</w:t></w:r></w:p><w:p><w:pPr><w:pStyle w:val="Specification"/><w:tabs><w:tab w:val="clear" w:pos="720"/><w:tab w:val="left" w:pos="1440" w:leader="none"/></w:tabs><w:ind w:left="1620" w:hanging="900"/><w:rPr></w:rPr></w:pPr><w:r><w:rPr></w:rPr><w:t>Other</w:t><w:tab/><w:t>:</w:t><w:tab/><w:t>In case the identifier is neither a VAT number nor a TIN.</w:t></w:r></w:p><w:p><w:pPr><w:pStyle w:val="SpecificationHeader"/><w:rPr></w:rPr></w:pPr><w:r><w:rPr></w:rPr><w:t>Specification VREFUND-RE-REPRESENTATIVE_BANKACCOUNT: Restriction: Bank Account of Representative</w:t></w:r></w:p><w:p><w:pPr><w:pStyle w:val="Specification"/><w:rPr></w:rPr></w:pPr><w:r><w:rPr></w:rPr><w:t>In case the “owner type” of a “Detailed Bank Account” is set to “representative”, the “Representative” must be specified within the VAT Refund application.</w:t></w:r></w:p><w:p><w:pPr><w:pStyle w:val="SpecificationHeader"/><w:rPr></w:rPr></w:pPr><w:bookmarkStart w:id="95" w:name="VREFUND_DE_BUSINESS"/><w:bookmarkEnd w:id="95"/><w:r><w:rPr></w:rPr><w:t>Specification VREFUND-DE-BUSINESS: Data element: Business Description</w:t></w:r></w:p><w:p><w:pPr><w:pStyle w:val="Specification"/><w:rPr></w:rPr></w:pPr><w:r><w:rPr></w:rPr><w:t>An applicant must provide a description of his business activity(ies) via the “Business Description” element.</w:t></w:r></w:p><w:p><w:pPr><w:pStyle w:val="Specification"/><w:rPr></w:rPr></w:pPr><w:r><w:rPr></w:rPr><w:t>This element is composed of:</w:t></w:r></w:p><w:p><w:pPr><w:pStyle w:val="Specification"/><w:numPr><w:ilvl w:val="0"/><w:numId w:val="89"/></w:numPr><w:tabs><w:tab w:val="clear" w:pos="720"/><w:tab w:val="left" w:pos="540" w:leader="none"/></w:tabs><w:ind w:left="540" w:hanging="360"/><w:rPr></w:rPr></w:pPr><w:r><w:rPr></w:rPr><w:t xml:space="preserve">A list of zero or several “Business Activity” elements that present the various business activities of the applicant via predefined codes. Each “Business Activity” element contains a single attribute “code”, which is defined as a </w:t></w:r><w:hyperlink w:anchor="GEN_DT_TOKEN"><w:r><w:rPr><w:rStyle w:val="InternetLink"/></w:rPr><w:t>GEN-DT-TOKEN</w:t></w:r></w:hyperlink><w:r><w:rPr></w:rPr><w:t>;</w:t></w:r></w:p><w:p><w:pPr><w:pStyle w:val="Specification"/><w:numPr><w:ilvl w:val="0"/><w:numId w:val="89"/></w:numPr><w:tabs><w:tab w:val="clear" w:pos="720"/><w:tab w:val="left" w:pos="540" w:leader="none"/></w:tabs><w:ind w:left="540" w:hanging="360"/><w:rPr></w:rPr></w:pPr><w:r><w:rPr></w:rPr><w:t xml:space="preserve">A list of zero or several “Textual Description” elements that can be used for providing the description of the business of the applicant via a free text. Each “Textual Description” is composed of a “language”, as defined by </w:t></w:r><w:hyperlink w:anchor="GEN_DT_LANGUAGE"><w:r><w:rPr><w:rStyle w:val="InternetLink"/></w:rPr><w:t>GEN-DT-LANGUAGE</w:t></w:r></w:hyperlink><w:r><w:rPr></w:rPr><w:t xml:space="preserve">, and a “description” defined as a free text, </w:t></w:r><w:hyperlink w:anchor="GEN_DT_FREETEXT"><w:r><w:rPr><w:rStyle w:val="InternetLink"/></w:rPr><w:t>GEN-DT-FREETEXT</w:t></w:r></w:hyperlink><w:r><w:rPr></w:rPr><w:t>.</w:t></w:r></w:p><w:p><w:pPr><w:pStyle w:val="Specification"/><w:ind w:left="180" w:hanging="0"/><w:rPr></w:rPr></w:pPr><w:r><w:rPr><w:rFonts w:cs="Arial"/><w:szCs w:val="20"/></w:rPr><w:t>The business activity codes or textual descriptions must relate to the activities for which the goods or services were acquired.</w:t></w:r></w:p><w:p><w:pPr><w:pStyle w:val="Normal"/><w:keepNext w:val="true"/><w:jc w:val="center"/><w:rPr></w:rPr></w:pPr><w:r><w:rPr></w:rPr><w:drawing><wp:inline distT="0" distB="0" distL="0" distR="0"><wp:extent cx="3233420" cy="1090295"/><wp:effectExtent l="0" t="0" r="0" b="0"/><wp:docPr id="12" name="Image1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2" name="Image12" descr=""></pic:cNvPr><pic:cNvPicPr><a:picLocks noChangeAspect="1" noChangeArrowheads="1"/></pic:cNvPicPr></pic:nvPicPr><pic:blipFill><a:blip r:embed="rId42"></a:blip><a:srcRect l="-9" t="-26" r="-9" b="-26"/><a:stretch><a:fillRect/></a:stretch></pic:blipFill><pic:spPr bwMode="auto"><a:xfrm><a:off x="0" y="0"/><a:ext cx="3233420" cy="1090295"/></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12</w:t></w:r><w:r><w:rPr></w:rPr><w:fldChar w:fldCharType="end"/></w:r><w:r><w:rPr></w:rPr><w:t>: Business Description model</w:t></w:r></w:p><w:p><w:pPr><w:pStyle w:val="SpecificationHeader"/><w:rPr></w:rPr></w:pPr><w:bookmarkStart w:id="96" w:name="VREFUND_RU_ACTIVITY_CODE"/><w:bookmarkEnd w:id="96"/><w:r><w:rPr></w:rPr><w:t>Specification VREFUND-RU-ACTIVITY_CODE: Rule: Predefined List of Business Activity Code</w:t></w:r></w:p><w:p><w:pPr><w:pStyle w:val="Specification"/><w:rPr></w:rPr></w:pPr><w:r><w:rPr></w:rPr><w:t>The code used within a “Business Activity” element must be obtained from the list of official level 4 (aka Class level) NACE codes, as defined in [</w:t></w:r><w:hyperlink w:anchor="REG2006_1893"><w:r><w:rPr><w:rStyle w:val="InternetLink"/></w:rPr><w:t>REG06/1893</w:t></w:r></w:hyperlink><w:r><w:rPr></w:rPr><w:t>].</w:t></w:r></w:p><w:p><w:pPr><w:pStyle w:val="Specification"/><w:rPr></w:rPr></w:pPr><w:r><w:rPr></w:rPr><w:t>The code must be expressed as a sequence of 4 consecutive digits, without the separating ‘.’ (e.g.: an applicant having a business activity in Life insurance will have a code 6511).</w:t></w:r></w:p><w:p><w:pPr><w:pStyle w:val="SpecificationHeader"/><w:rPr></w:rPr></w:pPr><w:r><w:rPr></w:rPr><w:t>Specification VREFUND-RE-ACTIVITY_CODE: Restriction: Meaningful Business Activity Code</w:t></w:r></w:p><w:p><w:pPr><w:pStyle w:val="Normal"/><w:rPr></w:rPr></w:pPr><w:r><w:rPr></w:rPr><w:t>The list of “Business Activity” elements must present distinct codes. It is not allowed to have multiple times the same code within a given VAT Refund Application.</w:t></w:r></w:p><w:p><w:pPr><w:pStyle w:val="SpecificationHeader"/><w:rPr></w:rPr></w:pPr><w:r><w:rPr></w:rPr><w:t>Specification VREFUND-RE-TEXTUAL_DESCR: Rule: Meaningful Textual Description</w:t></w:r></w:p><w:p><w:pPr><w:pStyle w:val="Normal"/><w:rPr></w:rPr></w:pPr><w:r><w:rPr></w:rPr><w:t>The list of “Textual Description” elements must present descriptions in distinct languages. It is not allowed to have multiple “Textual Description” expressed in the same language.</w:t></w:r></w:p><w:p><w:pPr><w:pStyle w:val="Normal"/><w:spacing w:before="0" w:after="0"/><w:rPr><w:sz w:val="2"/><w:szCs w:val="2"/></w:rPr></w:pPr><w:r><w:rPr><w:sz w:val="2"/><w:szCs w:val="2"/></w:rPr></w:r></w:p><w:p><w:pPr><w:pStyle w:val="Heading4"/><w:rPr></w:rPr></w:pPr><w:r><w:rPr></w:rPr><w:t>Attachment</w:t></w:r></w:p><w:p><w:pPr><w:pStyle w:val="SpecificationHeader"/><w:rPr></w:rPr></w:pPr><w:bookmarkStart w:id="97" w:name="VREFUND_DE_DOC_COPY"/><w:bookmarkEnd w:id="97"/><w:r><w:rPr></w:rPr><w:t>Specification VREFUND-DE-DOC_COPY: Data element: Document Copy</w:t></w:r></w:p><w:p><w:pPr><w:pStyle w:val="Specification"/><w:rPr></w:rPr></w:pPr><w:r><w:rPr></w:rPr><w:t>The “Document Copy” element presents the information necessary to allow an applicant to provide the copy of one or several invoice or import documents in case this is requested by the MSREF.</w:t></w:r></w:p><w:p><w:pPr><w:pStyle w:val="Specification"/><w:rPr></w:rPr></w:pPr><w:r><w:rPr></w:rPr><w:t>This element presents two attributes:</w:t></w:r></w:p><w:p><w:pPr><w:pStyle w:val="Specification"/><w:numPr><w:ilvl w:val="0"/><w:numId w:val="43"/></w:numPr><w:tabs><w:tab w:val="clear" w:pos="720"/><w:tab w:val="left" w:pos="540" w:leader="none"/></w:tabs><w:ind w:left="540" w:hanging="360"/><w:rPr></w:rPr></w:pPr><w:r><w:rPr></w:rPr><w:t xml:space="preserve">The “file name”, defined as a </w:t></w:r><w:hyperlink w:anchor="GEN_DT_FREETEXT"><w:del w:id="566" w:author="Yannick Vincent" w:date="2011-01-13T08:17:00Z"><w:r><w:rPr><w:rStyle w:val="InternetLink"/></w:rPr><w:delText>GEN-DT-FREETEXT</w:delText></w:r></w:del><w:r><w:rPr><w:rStyle w:val="InternetLink"/></w:rPr><w:fldChar w:fldCharType="begin"></w:fldChar></w:r><w:r><w:rPr><w:rStyle w:val="InternetLink"/></w:rPr><w:instrText xml:space="preserve"> REF GEN_DT_TOKEN \h </w:instrText></w:r><w:r><w:rPr><w:rStyle w:val="InternetLink"/></w:rPr><w:fldChar w:fldCharType="separate"/></w:r><w:r><w:rPr><w:rStyle w:val="InternetLink"/></w:rPr><w:t>GEN-DT-TOKEN</w:t></w:r><w:r><w:rPr><w:rStyle w:val="InternetLink"/></w:rPr><w:fldChar w:fldCharType="end"/></w:r></w:hyperlink><w:r><w:rPr><w:rStyle w:val="InternetLink"/></w:rPr><w:fldChar w:fldCharType="begin"></w:fldChar></w:r><w:r><w:rPr><w:rStyle w:val="InternetLink"/></w:rPr><w:instrText xml:space="preserve"> REF DIR1999_93 \h </w:instrText></w:r><w:r><w:rPr><w:rStyle w:val="InternetLink"/></w:rPr><w:fldChar w:fldCharType="separate"/></w:r><w:r><w:rPr><w:rStyle w:val="InternetLink"/></w:rPr></w:r><w:r><w:rPr><w:rStyle w:val="InternetLink"/></w:rPr><w:fldChar w:fldCharType="end"/></w:r><w:r><w:rPr></w:rPr><w:t>, presents the name of the file (without path, meaning without ‘/’ or ‘\’);</w:t></w:r></w:p><w:p><w:pPr><w:pStyle w:val="Specification"/><w:numPr><w:ilvl w:val="0"/><w:numId w:val="43"/></w:numPr><w:tabs><w:tab w:val="clear" w:pos="720"/><w:tab w:val="left" w:pos="540" w:leader="none"/></w:tabs><w:ind w:left="540" w:hanging="360"/><w:rPr></w:rPr></w:pPr><w:r><w:rPr></w:rPr><w:t xml:space="preserve">The optional “description”, also defined as a </w:t></w:r><w:hyperlink w:anchor="GEN_DT_FREETEXT"><w:r><w:rPr><w:rStyle w:val="InternetLink"/></w:rPr><w:t>GEN-DT-FREETEXT</w:t></w:r></w:hyperlink><w:r><w:rPr></w:rPr><w:t>, offers the possibility to the applicant to provide a free text describing the content of the file;</w:t></w:r></w:p><w:p><w:pPr><w:pStyle w:val="Specification"/><w:keepNext w:val="true"/><w:rPr></w:rPr></w:pPr><w:r><w:rPr></w:rPr><w:t>It is also composed of:</w:t></w:r></w:p><w:p><w:pPr><w:pStyle w:val="Normal"/><w:numPr><w:ilvl w:val="0"/><w:numId w:val="72"/></w:numPr><w:tabs><w:tab w:val="clear" w:pos="720"/><w:tab w:val="left" w:pos="540" w:leader="none"/></w:tabs><w:ind w:left="540" w:hanging="360"/><w:rPr></w:rPr></w:pPr><w:r><w:rPr></w:rPr><w:t xml:space="preserve">One “File Attachment”, </w:t></w:r><w:hyperlink w:anchor="VREFUND_DE_FILE"><w:r><w:rPr><w:rStyle w:val="InternetLink"/></w:rPr><w:t>VREFUND-DE-FILE</w:t></w:r></w:hyperlink><w:r><w:rPr></w:rPr><w:t xml:space="preserve">, which presents the file containing the copy of one </w:t></w:r><w:r><w:rPr><w:u w:val="single"/></w:rPr><w:t>or several</w:t></w:r><w:r><w:rPr></w:rPr><w:t xml:space="preserve"> documents;</w:t></w:r></w:p><w:p><w:pPr><w:pStyle w:val="Normal"/><w:rPr></w:rPr></w:pPr><w:r><w:rPr></w:rPr></w:r></w:p><w:p><w:pPr><w:pStyle w:val="Normal"/><w:keepNext w:val="true"/><w:jc w:val="center"/><w:rPr><w:del w:id="568" w:author="Yannick Vincent" w:date="2011-01-13T08:17:00Z"></w:del></w:rPr></w:pPr><w:del w:id="567" w:author="Yannick Vincent" w:date="2011-01-13T08:17:00Z"><w:r><w:rPr></w:rPr><w:drawing><wp:inline distT="0" distB="0" distL="0" distR="0"><wp:extent cx="2473960" cy="464185"/><wp:effectExtent l="0" t="0" r="0" b="0"/><wp:docPr id="13" name="Image1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 name="Image13" descr=""></pic:cNvPr><pic:cNvPicPr><a:picLocks noChangeAspect="1" noChangeArrowheads="1"/></pic:cNvPicPr></pic:nvPicPr><pic:blipFill><a:blip r:embed="rId43"></a:blip><a:srcRect l="-12" t="-62" r="-12" b="-62"/><a:stretch><a:fillRect/></a:stretch></pic:blipFill><pic:spPr bwMode="auto"><a:xfrm><a:off x="0" y="0"/><a:ext cx="2473960" cy="464185"/></a:xfrm><a:prstGeom prst="rect"><a:avLst/></a:prstGeom></pic:spPr></pic:pic></a:graphicData></a:graphic></wp:inline></w:drawing></w:r></w:del></w:p><w:p><w:pPr><w:pStyle w:val="Normal"/><w:keepNext w:val="true"/><w:jc w:val="center"/><w:rPr><w:ins w:id="570" w:author="Yannick Vincent" w:date="2011-01-13T08:17:00Z"></w:ins></w:rPr></w:pPr><w:ins w:id="569" w:author="Yannick Vincent" w:date="2011-01-13T08:17:00Z"><w:r><w:rPr></w:rPr><w:drawing><wp:inline distT="0" distB="0" distL="0" distR="0"><wp:extent cx="2333625" cy="457200"/><wp:effectExtent l="0" t="0" r="0" b="0"/><wp:docPr id="14" name="Image1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4" name="Image14" descr=""></pic:cNvPr><pic:cNvPicPr><a:picLocks noChangeAspect="1" noChangeArrowheads="1"/></pic:cNvPicPr></pic:nvPicPr><pic:blipFill><a:blip r:embed="rId44"></a:blip><a:srcRect l="-15" t="-79" r="-15" b="-79"/><a:stretch><a:fillRect/></a:stretch></pic:blipFill><pic:spPr bwMode="auto"><a:xfrm><a:off x="0" y="0"/><a:ext cx="2333625" cy="457200"/></a:xfrm><a:prstGeom prst="rect"><a:avLst/></a:prstGeom></pic:spPr></pic:pic></a:graphicData></a:graphic></wp:inline></w:drawing></w:r></w:ins></w:p><w:p><w:pPr><w:pStyle w:val="Billedtekst"/><w:rPr></w:rPr></w:pPr><w:r><w:rPr></w:rPr><w:t xml:space="preserve">Figure </w:t></w:r><w:r><w:rPr></w:rPr><w:fldChar w:fldCharType="begin"></w:fldChar></w:r><w:r><w:rPr></w:rPr><w:instrText xml:space="preserve"> SEQ Figure \* ARABIC </w:instrText></w:r><w:r><w:rPr></w:rPr><w:fldChar w:fldCharType="separate"/></w:r><w:r><w:rPr></w:rPr><w:t>13</w:t></w:r><w:r><w:rPr></w:rPr><w:fldChar w:fldCharType="end"/></w:r><w:r><w:rPr></w:rPr><w:t>: Documents Copy model</w:t></w:r></w:p><w:p><w:pPr><w:pStyle w:val="SpecificationHeader"/><w:rPr></w:rPr></w:pPr><w:bookmarkStart w:id="98" w:name="VREFUND_DE_FILE"/><w:bookmarkEnd w:id="98"/><w:r><w:rPr></w:rPr><w:t>Specification VREFUND-DE-FILE: Data element: File Attachment</w:t></w:r></w:p><w:p><w:pPr><w:pStyle w:val="Specification"/><w:rPr></w:rPr></w:pPr><w:r><w:rPr></w:rPr><w:t>The “File Attachment” element is a file in any of the following encoding formats: “PDF”, “JPEG” or “TIFF”.</w:t></w:r></w:p><w:p><w:pPr><w:pStyle w:val="Specification"/><w:rPr></w:rPr></w:pPr><w:r><w:rPr></w:rPr><w:t>Furthermore, the “ZIP” format is also allowed. Nevertheless, all the files contained in a zip file will have to comply with the list of encoding formats allowed for a file.</w:t></w:r></w:p><w:p><w:pPr><w:pStyle w:val="Normal"/><w:spacing w:before="0" w:after="0"/><w:rPr><w:sz w:val="2"/><w:szCs w:val="2"/></w:rPr></w:pPr><w:r><w:rPr><w:sz w:val="2"/><w:szCs w:val="2"/></w:rPr></w:r></w:p><w:p><w:pPr><w:pStyle w:val="Heading4"/><w:rPr></w:rPr></w:pPr><w:r><w:rPr></w:rPr><w:t>Information on Imports</w:t></w:r></w:p><w:p><w:pPr><w:pStyle w:val="SpecificationHeader"/><w:rPr></w:rPr></w:pPr><w:bookmarkStart w:id="99" w:name="VREFUND_DE_IMPORT"/><w:bookmarkEnd w:id="99"/><w:r><w:rPr><w:lang w:val="fr-FR"/></w:rPr><w:t>Specification VREFUND-DE-IMPORT: Data element: Import Information</w:t></w:r></w:p><w:p><w:pPr><w:pStyle w:val="Specification"/><w:rPr></w:rPr></w:pPr><w:r><w:rPr></w:rPr><w:t>An “Import Information” element presents the information related to the request for VAT reimbursement associated with a given importation of goods carried out by the applicant in the MSREF.</w:t></w:r></w:p><w:p><w:pPr><w:pStyle w:val="Specification"/><w:rPr></w:rPr></w:pPr><w:r><w:rPr><w:rFonts w:eastAsia="Arial"/></w:rPr><w:fldChar w:fldCharType="begin"></w:fldChar></w:r><w:r><w:rPr><w:rFonts w:eastAsia="Arial"/></w:rPr><w:instrText xml:space="preserve"> REF _Ref196130653 \h </w:instrText></w:r><w:r><w:rPr><w:rFonts w:eastAsia="Arial"/></w:rPr><w:fldChar w:fldCharType="separate"/></w:r><w:r><w:rPr><w:rFonts w:eastAsia="Arial"/></w:rPr><w:t>Figure 14</w:t></w:r><w:r><w:rPr><w:rFonts w:eastAsia="Arial"/></w:rPr><w:fldChar w:fldCharType="end"/></w:r><w:r><w:rPr><w:rFonts w:eastAsia="Arial"/></w:rPr><w:t xml:space="preserve"> </w:t></w:r><w:r><w:rPr></w:rPr><w:t>describes its structure. It contains four attributes:</w:t></w:r></w:p><w:p><w:pPr><w:pStyle w:val="Specification"/><w:numPr><w:ilvl w:val="0"/><w:numId w:val="11"/></w:numPr><w:tabs><w:tab w:val="clear" w:pos="720"/><w:tab w:val="left" w:pos="540" w:leader="none"/></w:tabs><w:ind w:left="540" w:hanging="360"/><w:rPr></w:rPr></w:pPr><w:r><w:rPr></w:rPr><w:t xml:space="preserve">The “sequence number”, defined as a positive number, which is used to identify, within the VAT Refund application, a given reimbursement request (please refer to </w:t></w:r><w:hyperlink w:anchor="VREFUND_RU_REQUEST_UNI"><w:r><w:rPr><w:rStyle w:val="InternetLink"/></w:rPr><w:t>VREFUND-RU-REQUEST_UNI</w:t></w:r></w:hyperlink><w:r><w:rPr></w:rPr><w:t xml:space="preserve"> for a rule applying on the sequence number for both Import and Purchase information);</w:t></w:r></w:p><w:p><w:pPr><w:pStyle w:val="Specification"/><w:numPr><w:ilvl w:val="0"/><w:numId w:val="11"/></w:numPr><w:tabs><w:tab w:val="clear" w:pos="720"/><w:tab w:val="left" w:pos="540" w:leader="none"/></w:tabs><w:ind w:left="540" w:hanging="360"/><w:rPr></w:rPr></w:pPr><w:r><w:rPr></w:rPr><w:t xml:space="preserve">The “reference number”, </w:t></w:r><w:hyperlink w:anchor="GEN_DT_TOKEN"><w:r><w:rPr><w:rStyle w:val="InternetLink"/></w:rPr><w:t>GEN-DT-TOKEN</w:t></w:r></w:hyperlink><w:r><w:rPr></w:rPr><w:t xml:space="preserve">, and the “reference information”, defined as a </w:t></w:r><w:hyperlink w:anchor="GEN_DT_FREETEXT"><w:r><w:rPr><w:rStyle w:val="InternetLink"/></w:rPr><w:t>GEN-DT-FREETEXT</w:t></w:r></w:hyperlink><w:r><w:rPr></w:rPr><w:t>, present the official reference of the importation document;</w:t></w:r></w:p><w:p><w:pPr><w:pStyle w:val="Specification"/><w:numPr><w:ilvl w:val="0"/><w:numId w:val="11"/></w:numPr><w:tabs><w:tab w:val="clear" w:pos="720"/><w:tab w:val="left" w:pos="540" w:leader="none"/></w:tabs><w:ind w:left="540" w:hanging="360"/><w:rPr></w:rPr></w:pPr><w:r><w:rPr></w:rPr><w:t xml:space="preserve">Besides, the “issuing date”, in accordance with </w:t></w:r><w:hyperlink w:anchor="GEN_DT_DATE"><w:r><w:rPr><w:rStyle w:val="InternetLink"/></w:rPr><w:t>GEN-DT-DATE</w:t></w:r></w:hyperlink><w:r><w:rPr></w:rPr><w:t>, is the date specified on this importation document, which corresponds to the date at which the customs administration has registered the importation of the goods.</w:t></w:r></w:p><w:p><w:pPr><w:pStyle w:val="Specification"/><w:rPr></w:rPr></w:pPr><w:r><w:rPr></w:rPr><w:t>In addition it is composed of:</w:t></w:r></w:p><w:p><w:pPr><w:pStyle w:val="Specification"/><w:numPr><w:ilvl w:val="0"/><w:numId w:val="12"/></w:numPr><w:tabs><w:tab w:val="clear" w:pos="720"/><w:tab w:val="left" w:pos="540" w:leader="none"/></w:tabs><w:ind w:left="540" w:hanging="360"/><w:rPr></w:rPr></w:pPr><w:r><w:rPr></w:rPr><w:t xml:space="preserve">One “Trader” element, as defined by </w:t></w:r><w:hyperlink w:anchor="GEN_DE_TRADER"><w:r><w:rPr><w:rStyle w:val="InternetLink"/></w:rPr><w:t>GEN-DE-TRADER</w:t></w:r></w:hyperlink><w:r><w:rPr></w:rPr><w:t>, representing the supplier of the goods;</w:t></w:r></w:p><w:p><w:pPr><w:pStyle w:val="Specification"/><w:numPr><w:ilvl w:val="0"/><w:numId w:val="12"/></w:numPr><w:tabs><w:tab w:val="clear" w:pos="720"/><w:tab w:val="left" w:pos="540" w:leader="none"/></w:tabs><w:ind w:left="540" w:hanging="360"/><w:rPr></w:rPr></w:pPr><w:r><w:rPr></w:rPr><w:t xml:space="preserve">One or more “Goods/Service Description” elements, </w:t></w:r><w:hyperlink w:anchor="VREFUND_DE_GSDESCR"><w:r><w:rPr><w:rStyle w:val="InternetLink"/></w:rPr><w:t>VREFUND-DE-GSDESCR</w:t></w:r></w:hyperlink><w:r><w:rPr></w:rPr><w:t>, presenting a description of the imported goods;</w:t></w:r></w:p><w:p><w:pPr><w:pStyle w:val="Specification"/><w:numPr><w:ilvl w:val="0"/><w:numId w:val="12"/></w:numPr><w:tabs><w:tab w:val="clear" w:pos="720"/><w:tab w:val="left" w:pos="540" w:leader="none"/></w:tabs><w:ind w:left="540" w:hanging="360"/><w:rPr></w:rPr></w:pPr><w:r><w:rPr></w:rPr><w:t xml:space="preserve">One “Transaction Description” element, </w:t></w:r><w:hyperlink w:anchor="VREFUND_DE_TRANSAC"><w:r><w:rPr><w:rStyle w:val="InternetLink"/></w:rPr><w:t>VREFUND-DE-TRANSAC</w:t></w:r></w:hyperlink><w:r><w:rPr></w:rPr><w:t>, providing information on the importation;</w:t></w:r></w:p><w:p><w:pPr><w:pStyle w:val="Specification"/><w:numPr><w:ilvl w:val="0"/><w:numId w:val="12"/></w:numPr><w:tabs><w:tab w:val="clear" w:pos="720"/><w:tab w:val="left" w:pos="540" w:leader="none"/></w:tabs><w:ind w:left="540" w:hanging="360"/><w:rPr></w:rPr></w:pPr><w:r><w:rPr></w:rPr><w:t xml:space="preserve">One “Deduction” element, </w:t></w:r><w:hyperlink w:anchor="VREFUND_DE_DEDUCT"><w:r><w:rPr><w:rStyle w:val="InternetLink"/></w:rPr><w:t>VREFUND-DE-DEDUCT</w:t></w:r></w:hyperlink><w:r><w:rPr></w:rPr><w:t>, summarising the VAT amount for which the applicant wants to be reimbursed.</w:t></w:r></w:p><w:p><w:pPr><w:pStyle w:val="Normal"/><w:keepNext w:val="true"/><w:jc w:val="center"/><w:rPr></w:rPr></w:pPr><w:r><w:rPr></w:rPr><w:drawing><wp:inline distT="0" distB="0" distL="0" distR="0"><wp:extent cx="5723890" cy="2472055"/><wp:effectExtent l="0" t="0" r="0" b="0"/><wp:docPr id="15" name="Image1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5" name="Image15" descr=""></pic:cNvPr><pic:cNvPicPr><a:picLocks noChangeAspect="1" noChangeArrowheads="1"/></pic:cNvPicPr></pic:nvPicPr><pic:blipFill><a:blip r:embed="rId45"></a:blip><a:srcRect l="-6" t="-13" r="-6" b="-13"/><a:stretch><a:fillRect/></a:stretch></pic:blipFill><pic:spPr bwMode="auto"><a:xfrm><a:off x="0" y="0"/><a:ext cx="5723890" cy="2472055"/></a:xfrm><a:prstGeom prst="rect"><a:avLst/></a:prstGeom></pic:spPr></pic:pic></a:graphicData></a:graphic></wp:inline></w:drawing></w:r></w:p><w:p><w:pPr><w:pStyle w:val="Billedtekst"/><w:rPr></w:rPr></w:pPr><w:bookmarkStart w:id="100" w:name="_Ref196130653"/><w:r><w:rPr></w:rPr><w:t xml:space="preserve">Figure </w:t></w:r><w:r><w:rPr></w:rPr><w:fldChar w:fldCharType="begin"></w:fldChar></w:r><w:r><w:rPr></w:rPr><w:instrText xml:space="preserve"> SEQ Figure \* ARABIC </w:instrText></w:r><w:r><w:rPr></w:rPr><w:fldChar w:fldCharType="separate"/></w:r><w:r><w:rPr></w:rPr><w:t>14</w:t></w:r><w:r><w:rPr></w:rPr><w:fldChar w:fldCharType="end"/></w:r><w:bookmarkEnd w:id="100"/><w:r><w:rPr></w:rPr><w:t>: Import Information model</w:t></w:r></w:p><w:p><w:pPr><w:pStyle w:val="SpecificationHeader"/><w:rPr></w:rPr></w:pPr><w:bookmarkStart w:id="101" w:name="VREFUND_RE_IMPORTREF"/><w:bookmarkEnd w:id="101"/><w:r><w:rPr></w:rPr><w:t>Specification VREFUND-RE-IMPORTREF: Restriction: Importation Reference</w:t></w:r></w:p><w:p><w:pPr><w:pStyle w:val="Specification"/><w:rPr></w:rPr></w:pPr><w:r><w:rPr></w:rPr><w:t>Exactly one of the two attributes &quot;reference number&quot; and &quot;reference information&quot; must be provided.</w:t></w:r></w:p><w:p><w:pPr><w:pStyle w:val="Specification"/><w:rPr></w:rPr></w:pPr><w:r><w:rPr></w:rPr><w:t>By default, the importation document adopts a standardised format, known as Single Administrative Document (SAD), which is defined in Council Regulation 2003/2286/EC, [</w:t></w:r><w:hyperlink w:anchor="REG2003_2286"><w:r><w:rPr><w:rStyle w:val="InternetLink"/></w:rPr><w:t>REG03/2286</w:t></w:r></w:hyperlink><w:r><w:rPr></w:rPr><w:t>]. Nevertheless an important remark concerns the fact that such a document can either be produced as a paper document or as an electronic document.</w:t></w:r></w:p><w:p><w:pPr><w:pStyle w:val="Specification"/><w:rPr></w:rPr></w:pPr><w:r><w:rPr></w:rPr><w:t xml:space="preserve">In case of a paper document, the latter is provided by the declarant (or his representative) to the customs administration for registration. In response, the declarant receives a copy of the document with registration information provided in Box A (see chapter </w:t></w:r><w:r><w:rPr></w:rPr><w:fldChar w:fldCharType="begin"></w:fldChar></w:r><w:r><w:rPr></w:rPr><w:instrText xml:space="preserve"> REF _Ref196538128 \r \h </w:instrText></w:r><w:r><w:rPr></w:rPr><w:fldChar w:fldCharType="separate"/></w:r><w:r><w:rPr></w:rPr><w:t>11</w:t></w:r><w:r><w:rPr></w:rPr><w:fldChar w:fldCharType="end"/></w:r><w:r><w:rPr></w:rPr><w:t xml:space="preserve"> for an example of the SAD). Information contained in this box is used to uniquely identify the importation document; nevertheless, it is most probable that such information is not well structured. Therefore, in case of paper document, the &quot;reference information&quot; attribute must be used by the applicant to capture information presents in Box A.</w:t></w:r></w:p><w:p><w:pPr><w:pStyle w:val="Specification"/><w:rPr></w:rPr></w:pPr><w:r><w:rPr></w:rPr><w:t>In case of electronic document, the data flow is more or less equivalent; nevertheless, information received back by the declarant is more structured. For instance, a specific registration number is available in the response. Consequently, in such a case, the &quot;reference number&quot; attribute should be used to provide the reference of the importation document.</w:t></w:r></w:p><w:p><w:pPr><w:pStyle w:val="Specification"/><w:rPr></w:rPr></w:pPr><w:r><w:rPr></w:rPr><w:t>In addition, it is wise to note that it is envisaged to review the layout of the SAD both for importation and exportation. More specifically, it is anticipated that, around 2011, a global registration number will be available on the SAD. Such a number will be unique within all the Community and will have a fixed format. The latter will be most probably identical to the movement reference number (MRN) already available on the transit document (Council Regulation 2006/1875/EC, [</w:t></w:r><w:hyperlink w:anchor="REG2006_1875"><w:r><w:rPr><w:rStyle w:val="InternetLink"/></w:rPr><w:t>REG06/1875</w:t></w:r></w:hyperlink><w:r><w:rPr></w:rPr><w:t xml:space="preserve">]). This is the reason why the “reference number” attribute is provisionally defined as a </w:t></w:r><w:hyperlink w:anchor="GEN_DT_TOKEN"><w:r><w:rPr><w:rStyle w:val="InternetLink"/></w:rPr><w:t>GEN-DT-TOKEN</w:t></w:r></w:hyperlink><w:r><w:rPr></w:rPr><w:t xml:space="preserve"> with a size of at most 18 characters.</w:t></w:r></w:p><w:p><w:pPr><w:pStyle w:val="SpecificationHeader"/><w:rPr><w:lang w:val="fr-FR"/><w:del w:id="572" w:author="Yannick Vincent" w:date="2011-01-13T08:17:00Z"></w:del></w:rPr></w:pPr><w:del w:id="571" w:author="Yannick Vincent" w:date="2011-01-13T08:17:00Z"><w:r><w:rPr><w:lang w:val="fr-FR"/></w:rPr><w:delText>Specification VREFUND-RE-IMPORT: Restriction: Non-EU Supplier</w:delText></w:r></w:del></w:p><w:p><w:pPr><w:pStyle w:val="Specification"/><w:rPr><w:del w:id="574" w:author="Yannick Vincent" w:date="2011-01-13T08:17:00Z"></w:del></w:rPr></w:pPr><w:del w:id="573" w:author="Yannick Vincent" w:date="2011-01-13T08:17:00Z"><w:r><w:rPr></w:rPr><w:delText>The trader referred to in the “Import Information” element must have his establishment outside of the EU.</w:delText></w:r></w:del></w:p><w:p><w:pPr><w:pStyle w:val="Specification"/><w:rPr><w:del w:id="576" w:author="Yannick Vincent" w:date="2011-01-13T08:17:00Z"></w:del></w:rPr></w:pPr><w:del w:id="575" w:author="Yannick Vincent" w:date="2011-01-13T08:17:00Z"><w:r><w:rPr></w:rPr><w:delText>Practically speaking this means that the “country code” attribute of the “Trader” element must not represent the country code of a MS.</w:delText></w:r></w:del></w:p><w:p><w:pPr><w:pStyle w:val="SpecificationHeader"/><w:rPr></w:rPr></w:pPr><w:r><w:rPr></w:rPr><w:t>Specification VREFUND-RU-IMPORT_UNI: Rule: Import Information Uniqueness</w:t></w:r></w:p><w:p><w:pPr><w:pStyle w:val="Specification"/><w:rPr></w:rPr></w:pPr><w:r><w:rPr></w:rPr><w:t>A VAT Refund Application can refer only once to a given import information, which is uniquely identified via the two attributes &quot;reference number&quot; and &quot;reference information&quot;.</w:t></w:r></w:p><w:p><w:pPr><w:pStyle w:val="Heading4"/><w:rPr></w:rPr></w:pPr><w:r><w:rPr></w:rPr><w:t>Information on Purchases</w:t></w:r></w:p><w:p><w:pPr><w:pStyle w:val="SpecificationHeader"/><w:rPr></w:rPr></w:pPr><w:bookmarkStart w:id="102" w:name="VREFUND_DE_PURCHASE"/><w:bookmarkEnd w:id="102"/><w:r><w:rPr></w:rPr><w:t>Specification VREFUND-DE-PURCHASE: Data element: Purchase Information</w:t></w:r></w:p><w:p><w:pPr><w:pStyle w:val="Specification"/><w:rPr></w:rPr></w:pPr><w:r><w:rPr></w:rPr><w:t>A “Purchase Information” element presents the information related to the request for VAT reimbursement associated with a given purchase of goods or service carried out by the applicant in the MSREF.</w:t></w:r></w:p><w:p><w:pPr><w:pStyle w:val="Specification"/><w:rPr></w:rPr></w:pPr><w:r><w:rPr><w:rFonts w:eastAsia="Arial"/></w:rPr><w:fldChar w:fldCharType="begin"></w:fldChar></w:r><w:r><w:rPr><w:rFonts w:eastAsia="Arial"/></w:rPr><w:instrText xml:space="preserve"> REF _Ref196130738 \h </w:instrText></w:r><w:r><w:rPr><w:rFonts w:eastAsia="Arial"/></w:rPr><w:fldChar w:fldCharType="separate"/></w:r><w:r><w:rPr><w:rFonts w:eastAsia="Arial"/></w:rPr><w:t>Figure 15</w:t></w:r><w:r><w:rPr><w:rFonts w:eastAsia="Arial"/></w:rPr><w:fldChar w:fldCharType="end"/></w:r><w:r><w:rPr><w:rFonts w:eastAsia="Arial"/></w:rPr><w:t xml:space="preserve"> </w:t></w:r><w:r><w:rPr></w:rPr><w:t>describes its structure. It contains four attributes:</w:t></w:r></w:p><w:p><w:pPr><w:pStyle w:val="Specification"/><w:numPr><w:ilvl w:val="0"/><w:numId w:val="67"/></w:numPr><w:tabs><w:tab w:val="clear" w:pos="720"/><w:tab w:val="left" w:pos="540" w:leader="none"/></w:tabs><w:ind w:left="540" w:hanging="360"/><w:rPr></w:rPr></w:pPr><w:r><w:rPr></w:rPr><w:t xml:space="preserve">The “sequence number”, defined as a positive number, which is used to identify, within the VAT Refund application, a given reimbursement request (please refer to </w:t></w:r><w:hyperlink w:anchor="VREFUND_RU_REQUEST_UNI"><w:r><w:rPr><w:rStyle w:val="InternetLink"/></w:rPr><w:t>VREFUND-RU-REQUEST_UNI</w:t></w:r></w:hyperlink><w:r><w:rPr></w:rPr><w:t xml:space="preserve"> for a rule applying on the sequence number for both Import and Purchase information);</w:t></w:r></w:p><w:p><w:pPr><w:pStyle w:val="Specification"/><w:numPr><w:ilvl w:val="0"/><w:numId w:val="67"/></w:numPr><w:tabs><w:tab w:val="clear" w:pos="720"/><w:tab w:val="left" w:pos="540" w:leader="none"/></w:tabs><w:ind w:left="540" w:hanging="360"/><w:rPr></w:rPr></w:pPr><w:r><w:rPr></w:rPr><w:t>The “simplified invoice”, defined as a Boolean, which mentions if the reimbursement request covers goods or services acquired via simplified invoicing;</w:t></w:r></w:p><w:p><w:pPr><w:pStyle w:val="Specification"/><w:numPr><w:ilvl w:val="0"/><w:numId w:val="67"/></w:numPr><w:tabs><w:tab w:val="clear" w:pos="720"/><w:tab w:val="left" w:pos="540" w:leader="none"/></w:tabs><w:ind w:left="540" w:hanging="360"/><w:rPr></w:rPr></w:pPr><w:r><w:rPr></w:rPr><w:t xml:space="preserve">The “reference number”, </w:t></w:r><w:hyperlink w:anchor="GEN_DT_TOKEN"><w:r><w:rPr><w:rStyle w:val="InternetLink"/></w:rPr><w:t>GEN-DT-TOKEN</w:t></w:r></w:hyperlink><w:r><w:rPr></w:rPr><w:t>, presents the reference of the invoice document as specified by the goods/service supplier;</w:t></w:r></w:p><w:p><w:pPr><w:pStyle w:val="Specification"/><w:numPr><w:ilvl w:val="0"/><w:numId w:val="67"/></w:numPr><w:tabs><w:tab w:val="clear" w:pos="720"/><w:tab w:val="left" w:pos="540" w:leader="none"/></w:tabs><w:ind w:left="540" w:hanging="360"/><w:rPr></w:rPr></w:pPr><w:r><w:rPr></w:rPr><w:t xml:space="preserve">The “issuing date”, in accordance with </w:t></w:r><w:hyperlink w:anchor="GEN_DT_DATE"><w:r><w:rPr><w:rStyle w:val="InternetLink"/></w:rPr><w:t>GEN-DT-DATE</w:t></w:r></w:hyperlink><w:r><w:rPr></w:rPr><w:t>, is the date specified on this invoice document.</w:t></w:r></w:p><w:p><w:pPr><w:pStyle w:val="Specification"/><w:rPr></w:rPr></w:pPr><w:r><w:rPr></w:rPr><w:t>In addition it is composed of:</w:t></w:r></w:p><w:p><w:pPr><w:pStyle w:val="Specification"/><w:numPr><w:ilvl w:val="0"/><w:numId w:val="95"/></w:numPr><w:tabs><w:tab w:val="clear" w:pos="720"/><w:tab w:val="left" w:pos="540" w:leader="none"/></w:tabs><w:ind w:left="540" w:hanging="360"/><w:rPr></w:rPr></w:pPr><w:r><w:rPr></w:rPr><w:t xml:space="preserve">One “EU Trader” element, as defined by </w:t></w:r><w:hyperlink w:anchor="GEN_DE_EUTRADER"><w:r><w:rPr><w:rStyle w:val="InternetLink"/></w:rPr><w:t>GEN-DE-EUTRADER</w:t></w:r></w:hyperlink><w:r><w:rPr></w:rPr><w:t>, representing the supplier of the goods or service;</w:t></w:r></w:p><w:p><w:pPr><w:pStyle w:val="Specification"/><w:numPr><w:ilvl w:val="0"/><w:numId w:val="69"/></w:numPr><w:tabs><w:tab w:val="clear" w:pos="720"/><w:tab w:val="left" w:pos="540" w:leader="none"/></w:tabs><w:ind w:left="540" w:hanging="360"/><w:rPr></w:rPr></w:pPr><w:r><w:rPr></w:rPr><w:t xml:space="preserve">One or more “Goods/Service Description” elements, </w:t></w:r><w:hyperlink w:anchor="VREFUND_DE_GSDESCR"><w:r><w:rPr><w:rStyle w:val="InternetLink"/></w:rPr><w:t>VREFUND-DE-GSDESCR</w:t></w:r></w:hyperlink><w:r><w:rPr></w:rPr><w:t>, presenting a description of the purchased goods or service;</w:t></w:r></w:p><w:p><w:pPr><w:pStyle w:val="Specification"/><w:numPr><w:ilvl w:val="0"/><w:numId w:val="69"/></w:numPr><w:tabs><w:tab w:val="clear" w:pos="720"/><w:tab w:val="left" w:pos="540" w:leader="none"/></w:tabs><w:ind w:left="540" w:hanging="360"/><w:rPr></w:rPr></w:pPr><w:r><w:rPr></w:rPr><w:t xml:space="preserve">One “Transaction Description” element, </w:t></w:r><w:hyperlink w:anchor="VREFUND_DE_TRANSAC"><w:r><w:rPr><w:rStyle w:val="InternetLink"/></w:rPr><w:t>VREFUND-DE-TRANSAC</w:t></w:r></w:hyperlink><w:r><w:rPr></w:rPr><w:t>, providing information on the invoice related to the purchase;</w:t></w:r></w:p><w:p><w:pPr><w:pStyle w:val="Specification"/><w:numPr><w:ilvl w:val="0"/><w:numId w:val="69"/></w:numPr><w:tabs><w:tab w:val="clear" w:pos="720"/><w:tab w:val="left" w:pos="540" w:leader="none"/></w:tabs><w:ind w:left="540" w:hanging="360"/><w:rPr></w:rPr></w:pPr><w:r><w:rPr></w:rPr><w:t xml:space="preserve">One “Deduction” element, </w:t></w:r><w:hyperlink w:anchor="VREFUND_DE_DEDUCT"><w:r><w:rPr><w:rStyle w:val="InternetLink"/></w:rPr><w:t>VREFUND-DE-DEDUCT</w:t></w:r></w:hyperlink><w:r><w:rPr></w:rPr><w:t>, summarising the VAT amount for which the applicant wants to be reimbursed.</w:t></w:r></w:p><w:p><w:pPr><w:pStyle w:val="Normal"/><w:keepNext w:val="true"/><w:jc w:val="center"/><w:rPr></w:rPr></w:pPr><w:r><w:rPr></w:rPr><w:drawing><wp:inline distT="0" distB="0" distL="0" distR="0"><wp:extent cx="5726430" cy="2452370"/><wp:effectExtent l="0" t="0" r="0" b="0"/><wp:docPr id="16" name="Image1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6" name="Image16" descr=""></pic:cNvPr><pic:cNvPicPr><a:picLocks noChangeAspect="1" noChangeArrowheads="1"/></pic:cNvPicPr></pic:nvPicPr><pic:blipFill><a:blip r:embed="rId46"></a:blip><a:srcRect l="-5" t="-13" r="-5" b="-13"/><a:stretch><a:fillRect/></a:stretch></pic:blipFill><pic:spPr bwMode="auto"><a:xfrm><a:off x="0" y="0"/><a:ext cx="5726430" cy="2452370"/></a:xfrm><a:prstGeom prst="rect"><a:avLst/></a:prstGeom></pic:spPr></pic:pic></a:graphicData></a:graphic></wp:inline></w:drawing></w:r><w:r><w:rPr><w:rFonts w:eastAsia="Arial"/></w:rPr><w:t xml:space="preserve"> </w:t></w:r></w:p><w:p><w:pPr><w:pStyle w:val="Billedtekst"/><w:rPr></w:rPr></w:pPr><w:bookmarkStart w:id="103" w:name="_Ref196130738"/><w:r><w:rPr></w:rPr><w:t xml:space="preserve">Figure </w:t></w:r><w:r><w:rPr></w:rPr><w:fldChar w:fldCharType="begin"></w:fldChar></w:r><w:r><w:rPr></w:rPr><w:instrText xml:space="preserve"> SEQ Figure \* ARABIC </w:instrText></w:r><w:r><w:rPr></w:rPr><w:fldChar w:fldCharType="separate"/></w:r><w:r><w:rPr></w:rPr><w:t>15</w:t></w:r><w:r><w:rPr></w:rPr><w:fldChar w:fldCharType="end"/></w:r><w:bookmarkEnd w:id="103"/><w:r><w:rPr></w:rPr><w:t>: Purchase Information model</w:t></w:r></w:p><w:p><w:pPr><w:pStyle w:val="SpecificationHeader"/><w:rPr></w:rPr></w:pPr><w:r><w:rPr></w:rPr><w:t>Specification VREFUND-RU-SIMPLIFIED_INVOICE: Rule: Simplified Invoicing</w:t></w:r></w:p><w:p><w:pPr><w:pStyle w:val="Specification"/><w:rPr></w:rPr></w:pPr><w:r><w:rPr></w:rPr><w:t>In case the “simplified invoice” attribute of the “Purchase Information” element is set to “true”, the “EU Trader Identification” element, which composes the “EU Trader” element representing the supplier, is optional.</w:t></w:r></w:p><w:p><w:pPr><w:pStyle w:val="Specification"/><w:rPr></w:rPr></w:pPr><w:r><w:rPr></w:rPr><w:t xml:space="preserve">Otherwise, the “EU Trader Identification” element is </w:t></w:r><w:r><w:rPr><w:b/><w:u w:val="single"/></w:rPr><w:t>mandatory</w:t></w:r><w:r><w:rPr></w:rPr><w:t xml:space="preserve">. </w:t></w:r></w:p><w:p><w:pPr><w:pStyle w:val="Specification"/><w:rPr></w:rPr></w:pPr><w:r><w:rPr></w:rPr><w:t>Note that the applicant must provide the EU Trader Identification if he knows it, even if it is not on the invoice.</w:t></w:r></w:p><w:p><w:pPr><w:pStyle w:val="SpecificationHeader"/><w:rPr></w:rPr></w:pPr><w:r><w:rPr></w:rPr><w:t>Specification VREFUND-RE-PURCHASE: Restriction: EU Supplier in MS of Refund</w:t></w:r></w:p><w:p><w:pPr><w:pStyle w:val="Specification"/><w:rPr><w:del w:id="577" w:author="Yannick Vincent" w:date="2011-01-13T08:17:00Z"></w:del></w:rPr></w:pPr><w:r><w:rPr></w:rPr><w:t>The EU trader referred to in “Purchase Information” element must have his establishment in the MSREF.</w:t></w:r></w:p><w:p><w:pPr><w:pStyle w:val="Specification"/><w:rPr></w:rPr></w:pPr><w:ins w:id="578" w:author="Yannick Vincent" w:date="2011-01-13T08:17:00Z"><w:r><w:rPr><w:rFonts w:eastAsia="Arial"/></w:rPr><w:t xml:space="preserve"> </w:t></w:r></w:ins><w:r><w:rPr></w:rPr><w:t>Practically speaking, this means that</w:t></w:r><w:del w:id="579" w:author="Yannick Vincent" w:date="2011-01-13T08:17:00Z"><w:r><w:rPr></w:rPr><w:delText>, if</w:delText></w:r></w:del><w:r><w:rPr></w:rPr><w:t xml:space="preserve"> the </w:t></w:r><w:del w:id="580" w:author="Yannick Vincent" w:date="2011-01-13T08:17:00Z"><w:r><w:rPr></w:rPr><w:delText>“</w:delText></w:r></w:del><w:ins w:id="581" w:author="Yannick Vincent" w:date="2011-01-13T08:17:00Z"><w:r><w:rPr></w:rPr><w:t xml:space="preserve">issuing country of the VAT/Tax Reference number, if provided for the </w:t></w:r></w:ins><w:r><w:rPr></w:rPr><w:t xml:space="preserve">EU </w:t></w:r><w:del w:id="582" w:author="Yannick Vincent" w:date="2011-01-13T08:17:00Z"><w:r><w:rPr></w:rPr><w:delText>Trader Identification” element is present, the “identification country”</w:delText></w:r></w:del><w:ins w:id="583" w:author="Yannick Vincent" w:date="2011-01-13T08:17:00Z"><w:r><w:rPr></w:rPr><w:t>trader,</w:t></w:r></w:ins><w:r><w:rPr></w:rPr><w:t xml:space="preserve"> must be </w:t></w:r><w:del w:id="584" w:author="Yannick Vincent" w:date="2011-01-13T08:17:00Z"><w:r><w:rPr></w:rPr><w:delText xml:space="preserve">equal to the country code representing </w:delText></w:r></w:del><w:r><w:rPr></w:rPr><w:t xml:space="preserve">the </w:t></w:r><w:del w:id="585" w:author="Yannick Vincent" w:date="2011-01-13T08:17:00Z"><w:r><w:rPr></w:rPr><w:delText>refunding country mentioned</w:delText></w:r></w:del><w:ins w:id="586" w:author="Yannick Vincent" w:date="2011-01-13T08:17:00Z"><w:r><w:rPr></w:rPr><w:t>MSREF. The address may be somewhere else</w:t></w:r></w:ins><w:r><w:rPr></w:rPr><w:t xml:space="preserve"> in the </w:t></w:r><w:del w:id="587" w:author="Yannick Vincent" w:date="2011-01-13T08:17:00Z"><w:r><w:rPr></w:rPr><w:delText>“Application Reference” element of the VAT Refund Application</w:delText></w:r></w:del><w:ins w:id="588" w:author="Yannick Vincent" w:date="2011-01-13T08:17:00Z"><w:r><w:rPr></w:rPr><w:t>EU</w:t></w:r></w:ins><w:r><w:rPr></w:rPr><w:t>.</w:t></w:r></w:p><w:p><w:pPr><w:pStyle w:val="SpecificationHeader"/><w:rPr></w:rPr></w:pPr><w:r><w:rPr></w:rPr><w:t>Specification VREFUND-RU-PURCHASE_UNI: Rule: Purchase Information Uniqueness</w:t></w:r></w:p><w:p><w:pPr><w:pStyle w:val="Specification"/><w:rPr></w:rPr></w:pPr><w:r><w:rPr></w:rPr><w:t>A VAT Refund Application can refer only once to a given purchase information, which is uniquely identified via the &quot;reference number&quot; attribute and the “EU Trader Identification” element.</w:t></w:r></w:p><w:p><w:pPr><w:pStyle w:val="SpecificationHeader"/><w:rPr></w:rPr></w:pPr><w:bookmarkStart w:id="104" w:name="VREFUND_RU_REQUEST_UNI"/><w:bookmarkEnd w:id="104"/><w:r><w:rPr></w:rPr><w:t>Specification VREFUND-RU-REQUEST_UNI: Rule: Sequence Number Uniqueness</w:t></w:r></w:p><w:p><w:pPr><w:pStyle w:val="Specification"/><w:rPr></w:rPr></w:pPr><w:r><w:rPr></w:rPr><w:t>For a given refund application referring to a given MSREF, there can be only one “Import Information” or “Purchase Information” having a given “sequence number”. Therefore, a “sequence number” uniquely identifies a given reimbursement request addressed to a given MSREF in a VAT Refund Application</w:t></w:r><w:r><w:rPr><w:rStyle w:val="FootnoteCharacters"/><w:rStyle w:val="FootnoteAnchor"/></w:rPr><w:footnoteReference w:id="10"/></w:r><w:r><w:rPr></w:rPr><w:t>.</w:t></w:r></w:p><w:p><w:pPr><w:pStyle w:val="SpecificationHeader"/><w:rPr></w:rPr></w:pPr><w:bookmarkStart w:id="105" w:name="VREFUND_DE_GSDESCR"/><w:bookmarkEnd w:id="105"/><w:r><w:rPr></w:rPr><w:t>Specification VREFUND-DE-GSDESCR: Data element: Goods/Service Description</w:t></w:r></w:p><w:p><w:pPr><w:pStyle w:val="Specification"/><w:keepNext w:val="true"/><w:rPr></w:rPr></w:pPr><w:r><w:rPr></w:rPr><w:t>A “Goods/Service Description” element presents:</w:t></w:r></w:p><w:p><w:pPr><w:pStyle w:val="Specification"/><w:numPr><w:ilvl w:val="0"/><w:numId w:val="73"/></w:numPr><w:tabs><w:tab w:val="clear" w:pos="720"/><w:tab w:val="left" w:pos="540" w:leader="none"/></w:tabs><w:ind w:left="540" w:hanging="360"/><w:rPr></w:rPr></w:pPr><w:r><w:rPr></w:rPr><w:t xml:space="preserve">One </w:t></w:r><w:ins w:id="589" w:author="Yannick Vincent" w:date="2011-01-13T08:17:00Z"><w:r><w:rPr></w:rPr><w:t xml:space="preserve">or more </w:t></w:r></w:ins><w:r><w:rPr></w:rPr><w:t xml:space="preserve">“code” </w:t></w:r><w:del w:id="590" w:author="Yannick Vincent" w:date="2011-01-13T08:17:00Z"><w:r><w:rPr></w:rPr><w:delText>attribute</w:delText></w:r></w:del><w:ins w:id="591" w:author="Yannick Vincent" w:date="2011-01-13T08:17:00Z"><w:r><w:rPr></w:rPr><w:t>attributes</w:t></w:r></w:ins><w:r><w:rPr></w:rPr><w:t xml:space="preserve"> in accordance with </w:t></w:r><w:hyperlink w:anchor="GEN_DT_TOKEN"><w:r><w:rPr><w:rStyle w:val="InternetLink"/></w:rPr><w:t>GEN-DT-TOKEN</w:t></w:r></w:hyperlink><w:r><w:rPr></w:rPr><w:t>, which is used to provide a classification of the related goods or service;</w:t></w:r></w:p><w:p><w:pPr><w:pStyle w:val="Specification"/><w:numPr><w:ilvl w:val="0"/><w:numId w:val="73"/></w:numPr><w:tabs><w:tab w:val="clear" w:pos="720"/><w:tab w:val="left" w:pos="540" w:leader="none"/></w:tabs><w:ind w:left="540" w:hanging="360"/><w:rPr></w:rPr></w:pPr><w:del w:id="592" w:author="Yannick Vincent" w:date="2011-01-13T08:17:00Z"><w:r><w:rPr></w:rPr><w:delText>Zero</w:delText></w:r></w:del><w:ins w:id="593" w:author="Yannick Vincent" w:date="2011-01-13T08:17:00Z"><w:r><w:rPr></w:rPr><w:t>For each &quot;code&quot; attribute, zero</w:t></w:r></w:ins><w:r><w:rPr></w:rPr><w:t xml:space="preserve"> or one “sub-code” attribute, </w:t></w:r><w:hyperlink w:anchor="GEN_DT_TOKEN"><w:r><w:rPr><w:rStyle w:val="InternetLink"/></w:rPr><w:t>GEN-DT-TOKEN</w:t></w:r></w:hyperlink><w:ins w:id="594" w:author="Yannick Vincent" w:date="2011-01-13T08:17:00Z"><w:r><w:rPr></w:rPr><w:t>,</w:t></w:r></w:ins><w:r><w:rPr></w:rPr><w:t xml:space="preserve"> can be provided in order to refine the classification of the goods or service;</w:t></w:r></w:p><w:p><w:pPr><w:pStyle w:val="Specification"/><w:numPr><w:ilvl w:val="0"/><w:numId w:val="73"/></w:numPr><w:tabs><w:tab w:val="clear" w:pos="720"/><w:tab w:val="left" w:pos="540" w:leader="none"/></w:tabs><w:ind w:left="540" w:hanging="360"/><w:rPr></w:rPr></w:pPr><w:del w:id="595" w:author="Yannick Vincent" w:date="2011-01-13T08:17:00Z"><w:r><w:rPr></w:rPr><w:delText>An</w:delText></w:r></w:del><w:ins w:id="596" w:author="Yannick Vincent" w:date="2011-01-13T08:17:00Z"><w:r><w:rPr></w:rPr><w:t>For each &quot;code&quot; attribute, an</w:t></w:r></w:ins><w:r><w:rPr></w:rPr><w:t xml:space="preserve"> optional “free text” attribute, </w:t></w:r><w:hyperlink w:anchor="GEN_DT_FREETEXT"><w:r><w:rPr><w:rStyle w:val="InternetLink"/></w:rPr><w:t>GEN-DT-FREETEXT</w:t></w:r></w:hyperlink><w:r><w:rPr></w:rPr><w:t>, can be used for providing a free description of the related goods or service.</w:t></w:r></w:p><w:p><w:pPr><w:pStyle w:val="Specification"/><w:pBdr><w:top w:val="single" w:sz="4" w:space="1" w:color="000000"/><w:left w:val="single" w:sz="4" w:space="4" w:color="000000"/><w:bottom w:val="single" w:sz="4" w:space="1" w:color="000000"/><w:right w:val="single" w:sz="4" w:space="4" w:color="000000"/></w:pBdr><w:rPr><w:del w:id="598" w:author="Yannick Vincent" w:date="2011-01-13T08:17:00Z"></w:del></w:rPr></w:pPr><w:del w:id="597" w:author="Yannick Vincent" w:date="2011-01-13T08:17:00Z"><w:bookmarkStart w:id="106" w:name="VREFUND_RU_GSCODE"/><w:bookmarkEnd w:id="106"/><w:r><w:rPr></w:rPr><w:delText>The description of goods/service is therefore limited to one single main code. However, such a description covers the whole invoice or import document, which in turn can present several distinct kinds of goods/service. In such a case, it is recommended to advise the applicant to use the classification code representing the nature of the goods/service having the biggest value.</w:delText></w:r></w:del></w:p><w:p><w:pPr><w:pStyle w:val="Specification"/><w:rPr></w:rPr></w:pPr><w:r><w:rPr></w:rPr><w:t>Specification VREFUND-RU-GSCODE: Rule: Goods/Service Classification Code</w:t></w:r></w:p><w:p><w:pPr><w:pStyle w:val="Specification"/><w:rPr></w:rPr></w:pPr><w:r><w:rPr></w:rPr><w:t>The classification code used in a “Goods/Service Description” element must be expressed by using a fixed list of predefined codes (as defined by Article 9.1 of the Council Directive [</w:t></w:r><w:hyperlink w:anchor="DIR2008_9"><w:r><w:rPr><w:rStyle w:val="InternetLink"/><w:rFonts w:cs="Arial"/></w:rPr><w:t>DIR08/9</w:t></w:r></w:hyperlink><w:r><w:rPr></w:rPr><w:t>]).</w:t></w:r></w:p><w:p><w:pPr><w:pStyle w:val="Specification"/><w:keepNext w:val="true"/><w:rPr></w:rPr></w:pPr><w:r><w:rPr></w:rPr><w:t>This list is composed as follows:</w:t></w:r></w:p><w:p><w:pPr><w:pStyle w:val="Text1"/><w:tabs><w:tab w:val="clear" w:pos="720"/><w:tab w:val="left" w:pos="1440" w:leader="none"/><w:tab w:val="left" w:pos="1800" w:leader="none"/></w:tabs><w:spacing w:before="0" w:after="120"/><w:ind w:left="1800" w:hanging="720"/><w:rPr><w:i/><w:i/></w:rPr></w:pPr><w:r><w:rPr><w:i/></w:rPr><w:t>1</w:t><w:tab/><w:t>=</w:t><w:tab/><w:t>fuel;</w:t></w:r></w:p><w:p><w:pPr><w:pStyle w:val="Text1"/><w:tabs><w:tab w:val="clear" w:pos="720"/><w:tab w:val="left" w:pos="1440" w:leader="none"/><w:tab w:val="left" w:pos="1800" w:leader="none"/></w:tabs><w:spacing w:before="0" w:after="120"/><w:ind w:left="1800" w:hanging="720"/><w:rPr><w:i/><w:i/></w:rPr></w:pPr><w:r><w:rPr><w:i/></w:rPr><w:t>2</w:t><w:tab/><w:t>=</w:t><w:tab/><w:t>hiring of means of transport;</w:t></w:r></w:p><w:p><w:pPr><w:pStyle w:val="Text1"/><w:tabs><w:tab w:val="clear" w:pos="720"/><w:tab w:val="left" w:pos="1440" w:leader="none"/><w:tab w:val="left" w:pos="1800" w:leader="none"/></w:tabs><w:spacing w:before="0" w:after="120"/><w:ind w:left="1800" w:hanging="720"/><w:rPr><w:i/><w:i/></w:rPr></w:pPr><w:r><w:rPr><w:i/></w:rPr><w:t>3</w:t><w:tab/><w:t>=</w:t><w:tab/><w:t>expenditure relating to means of transport (other than the goods and services referred to under codes 1 and 2);</w:t></w:r></w:p><w:p><w:pPr><w:pStyle w:val="Text1"/><w:tabs><w:tab w:val="clear" w:pos="720"/><w:tab w:val="left" w:pos="1440" w:leader="none"/><w:tab w:val="left" w:pos="1800" w:leader="none"/></w:tabs><w:spacing w:before="0" w:after="120"/><w:ind w:left="1800" w:hanging="720"/><w:rPr><w:i/><w:i/></w:rPr></w:pPr><w:r><w:rPr><w:i/></w:rPr><w:t>4</w:t><w:tab/><w:t>=</w:t><w:tab/><w:t xml:space="preserve">road tolls and road user charge; </w:t></w:r></w:p><w:p><w:pPr><w:pStyle w:val="Text1"/><w:tabs><w:tab w:val="clear" w:pos="720"/><w:tab w:val="left" w:pos="1440" w:leader="none"/><w:tab w:val="left" w:pos="1800" w:leader="none"/></w:tabs><w:spacing w:before="0" w:after="120"/><w:ind w:left="1800" w:hanging="720"/><w:rPr><w:i/><w:i/></w:rPr></w:pPr><w:r><w:rPr><w:i/></w:rPr><w:t>5</w:t><w:tab/><w:t>=</w:t><w:tab/><w:t>travel expenses, such as taxi fares, public transport fares;</w:t></w:r></w:p><w:p><w:pPr><w:pStyle w:val="Text1"/><w:tabs><w:tab w:val="clear" w:pos="720"/><w:tab w:val="left" w:pos="1440" w:leader="none"/><w:tab w:val="left" w:pos="1800" w:leader="none"/></w:tabs><w:spacing w:before="0" w:after="120"/><w:ind w:left="1800" w:hanging="720"/><w:rPr><w:i/><w:i/></w:rPr></w:pPr><w:r><w:rPr><w:i/></w:rPr><w:t>6</w:t><w:tab/><w:t>=</w:t><w:tab/><w:t>accommodation;</w:t></w:r></w:p><w:p><w:pPr><w:pStyle w:val="Text1"/><w:tabs><w:tab w:val="clear" w:pos="720"/><w:tab w:val="left" w:pos="1440" w:leader="none"/><w:tab w:val="left" w:pos="1800" w:leader="none"/></w:tabs><w:spacing w:before="0" w:after="120"/><w:ind w:left="1800" w:hanging="720"/><w:rPr><w:i/><w:i/></w:rPr></w:pPr><w:r><w:rPr><w:i/></w:rPr><w:t>7</w:t><w:tab/><w:t>=</w:t><w:tab/><w:t>food, drink and restaurant services;</w:t></w:r></w:p><w:p><w:pPr><w:pStyle w:val="Text1"/><w:tabs><w:tab w:val="clear" w:pos="720"/><w:tab w:val="left" w:pos="1440" w:leader="none"/><w:tab w:val="left" w:pos="1800" w:leader="none"/></w:tabs><w:spacing w:before="0" w:after="120"/><w:ind w:left="1800" w:hanging="720"/><w:rPr><w:i/><w:i/></w:rPr></w:pPr><w:r><w:rPr><w:i/></w:rPr><w:t>8</w:t><w:tab/><w:t>=</w:t><w:tab/><w:t>admissions to fairs and exhibitions;</w:t></w:r></w:p><w:p><w:pPr><w:pStyle w:val="Text1"/><w:tabs><w:tab w:val="clear" w:pos="720"/><w:tab w:val="left" w:pos="1440" w:leader="none"/><w:tab w:val="left" w:pos="1800" w:leader="none"/></w:tabs><w:spacing w:before="0" w:after="120"/><w:ind w:left="1800" w:hanging="720"/><w:rPr><w:i/><w:i/></w:rPr></w:pPr><w:r><w:rPr><w:i/></w:rPr><w:t>9</w:t><w:tab/><w:t>=</w:t><w:tab/><w:t>expenditure on luxuries, amusements and entertainment;</w:t></w:r></w:p><w:p><w:pPr><w:pStyle w:val="Text1"/><w:tabs><w:tab w:val="clear" w:pos="720"/><w:tab w:val="left" w:pos="1440" w:leader="none"/><w:tab w:val="left" w:pos="1800" w:leader="none"/></w:tabs><w:spacing w:before="0" w:after="120"/><w:ind w:left="1800" w:hanging="720"/><w:rPr><w:i/><w:i/></w:rPr></w:pPr><w:r><w:rPr><w:i/></w:rPr><w:t>10</w:t><w:tab/><w:t>=</w:t><w:tab/><w:t>other.</w:t></w:r></w:p><w:p><w:pPr><w:pStyle w:val="SpecificationHeader"/><w:rPr></w:rPr></w:pPr><w:bookmarkStart w:id="107" w:name="VREFUND_RU_GSSUBCODE"/><w:bookmarkEnd w:id="107"/><w:r><w:rPr></w:rPr><w:t>Specification VREFUND-RU-GSSUBCODE: Rule: Goods/Service Classification Sub-Code</w:t></w:r></w:p><w:p><w:pPr><w:pStyle w:val="Specification"/><w:rPr></w:rPr></w:pPr><w:r><w:rPr></w:rPr><w:t>If provided, the sub-code of classification used in a “Goods/Service Description” element must be expressed by using a fixed list of predefined sub-codes.</w:t></w:r></w:p><w:p><w:pPr><w:pStyle w:val="Specification"/><w:rPr></w:rPr></w:pPr><w:r><w:rPr></w:rPr><w:t xml:space="preserve">Such a list is defined via the reference data </w:t></w:r><w:hyperlink w:anchor="REF_DE_SUBCODE"><w:r><w:rPr><w:rStyle w:val="InternetLink"/></w:rPr><w:t>REF-DE-GSSUBCODE</w:t></w:r></w:hyperlink><w:r><w:rPr></w:rPr><w:t>.</w:t></w:r></w:p><w:p><w:pPr><w:pStyle w:val="SpecificationHeader"/><w:rPr></w:rPr></w:pPr><w:bookmarkStart w:id="108" w:name="VREFUND_RU_GSFREETEXT"/><w:bookmarkEnd w:id="108"/><w:r><w:rPr></w:rPr><w:t>Specification VREFUND-RU-GSFREETEXT: Rule: Goods/Service Free Text Description</w:t></w:r></w:p><w:p><w:pPr><w:pStyle w:val="Specification"/><w:rPr></w:rPr></w:pPr><w:r><w:rPr></w:rPr><w:t>The free text attribute must only be present in a “Goods/Service Description” element when Article 9.1 of [</w:t></w:r><w:r><w:rPr></w:rPr><w:fldChar w:fldCharType="begin"></w:fldChar></w:r><w:r><w:rPr></w:rPr><w:instrText xml:space="preserve"> REF DIR2008_9 \h </w:instrText></w:r><w:r><w:rPr></w:rPr><w:fldChar w:fldCharType="separate"/></w:r><w:r><w:rPr></w:rPr><w:t>DIR08/9</w:t></w:r><w:r><w:rPr></w:rPr><w:fldChar w:fldCharType="end"/></w:r><w:r><w:rPr></w:rPr><w:t>]</w:t></w:r><w:r><w:rPr></w:rPr><w:fldChar w:fldCharType="begin"></w:fldChar></w:r><w:r><w:rPr></w:rPr><w:instrText xml:space="preserve"> REF DIR2008_9 \h </w:instrText></w:r><w:r><w:rPr></w:rPr><w:fldChar w:fldCharType="separate"/></w:r><w:r><w:rPr></w:rPr><w:t>DIR08/9</w:t></w:r><w:r><w:rPr></w:rPr><w:fldChar w:fldCharType="end"/></w:r><w:r><w:rPr></w:rPr><w:t xml:space="preserve"> is used with code 10 (Other) or Article 9.2 of [</w:t></w:r><w:r><w:rPr></w:rPr><w:fldChar w:fldCharType="begin"></w:fldChar></w:r><w:r><w:rPr></w:rPr><w:instrText xml:space="preserve"> REF DIR2008_9 \h </w:instrText></w:r><w:r><w:rPr></w:rPr><w:fldChar w:fldCharType="separate"/></w:r><w:r><w:rPr></w:rPr><w:t>DIR08/9</w:t></w:r><w:r><w:rPr></w:rPr><w:fldChar w:fldCharType="end"/></w:r><w:r><w:rPr></w:rPr><w:t>]</w:t></w:r><w:r><w:rPr></w:rPr><w:fldChar w:fldCharType="begin"></w:fldChar></w:r><w:r><w:rPr></w:rPr><w:instrText xml:space="preserve"> REF DIR2008_9 \h </w:instrText></w:r><w:r><w:rPr></w:rPr><w:fldChar w:fldCharType="separate"/></w:r><w:r><w:rPr></w:rPr><w:t>DIR08/9</w:t></w:r><w:r><w:rPr></w:rPr><w:fldChar w:fldCharType="end"/></w:r><w:r><w:rPr></w:rPr><w:t xml:space="preserve"> is used and there is no suitable sub-code.</w:t></w:r></w:p><w:p><w:pPr><w:pStyle w:val="SpecificationHeader"/><w:rPr></w:rPr></w:pPr><w:r><w:rPr></w:rPr><w:t>Specification VREFUND-RE-GSFREETEXT: Restriction: Language of Goods/Service Free Text Description</w:t></w:r></w:p><w:p><w:pPr><w:pStyle w:val="Specification"/><w:rPr></w:rPr></w:pPr><w:r><w:rPr></w:rPr><w:t>If used, the free text describing the goods/service must be in one of the official languages defined by the MSREF as a language useable to communicate with it.</w:t></w:r></w:p><w:p><w:pPr><w:pStyle w:val="SpecificationHeader"/><w:rPr><w:lang w:val="fr-FR"/></w:rPr></w:pPr><w:bookmarkStart w:id="109" w:name="VREFUND_DE_TRANSAC"/><w:bookmarkEnd w:id="109"/><w:r><w:rPr><w:lang w:val="fr-FR"/></w:rPr><w:t>Specification VREFUND-DE-TRANSAC: Data element: Transaction Description</w:t></w:r></w:p><w:p><w:pPr><w:pStyle w:val="Specification"/><w:rPr></w:rPr></w:pPr><w:r><w:rPr></w:rPr><w:t>A “Transaction Description” element is composed of a set of attributes providing information regarding the transaction covered by the VAT Refund Application. This set presents financial information related to the transaction, which corresponds to:</w:t></w:r></w:p><w:p><w:pPr><w:pStyle w:val="Specification"/><w:numPr><w:ilvl w:val="0"/><w:numId w:val="78"/></w:numPr><w:tabs><w:tab w:val="clear" w:pos="720"/><w:tab w:val="left" w:pos="540" w:leader="none"/></w:tabs><w:ind w:left="540" w:hanging="360"/><w:rPr></w:rPr></w:pPr><w:r><w:rPr></w:rPr><w:t xml:space="preserve">The “currency” officially used in the MSREF, as defined by </w:t></w:r><w:hyperlink w:anchor="GEN_DT_CURRENCY"><w:r><w:rPr><w:rStyle w:val="InternetLink"/></w:rPr><w:t>GEN-DT-CURRENCY</w:t></w:r></w:hyperlink><w:r><w:rPr></w:rPr><w:t>;</w:t></w:r></w:p><w:p><w:pPr><w:pStyle w:val="Specification"/><w:numPr><w:ilvl w:val="0"/><w:numId w:val="78"/></w:numPr><w:tabs><w:tab w:val="clear" w:pos="720"/><w:tab w:val="left" w:pos="540" w:leader="none"/></w:tabs><w:ind w:left="540" w:hanging="360"/><w:rPr></w:rPr></w:pPr><w:r><w:rPr></w:rPr><w:t xml:space="preserve">The “taxable amount” and the “VAT amount” specified on the related invoice/importation document, both defined as </w:t></w:r><w:hyperlink w:anchor="GEN_DT_SAMOUNT"><w:r><w:rPr><w:rStyle w:val="InternetLink"/></w:rPr><w:t>GEN-DT-SAMOUNT</w:t></w:r><w:r><w:rPr><w:rStyle w:val="FootnoteCharacters"/><w:rStyle w:val="FootnoteAnchor"/></w:rPr><w:footnoteReference w:id="11"/></w:r></w:hyperlink><w:r><w:rPr></w:rPr><w:t>. If the invoice or import document relates to an expense that is part business and part personal, the applicant must provide only the amount of the business part.</w:t></w:r></w:p><w:p><w:pPr><w:pStyle w:val="SpecificationHeader"/><w:rPr></w:rPr></w:pPr><w:bookmarkStart w:id="110" w:name="VREFUND_DE_DEDUCT"/><w:bookmarkEnd w:id="110"/><w:r><w:rPr></w:rPr><w:t>Specification VREFUND-DE-DEDUCT: Data element: Deduction</w:t></w:r></w:p><w:p><w:pPr><w:pStyle w:val="Specification"/><w:rPr></w:rPr></w:pPr><w:r><w:rPr></w:rPr><w:t>A “Deduction” element presents the information describing the amount for which the applicant wants to be refunded. This element contains:</w:t></w:r></w:p><w:p><w:pPr><w:pStyle w:val="Specification"/><w:numPr><w:ilvl w:val="0"/><w:numId w:val="48"/></w:numPr><w:tabs><w:tab w:val="clear" w:pos="720"/><w:tab w:val="left" w:pos="540" w:leader="none"/></w:tabs><w:ind w:left="540" w:hanging="360"/><w:rPr></w:rPr></w:pPr><w:r><w:rPr></w:rPr><w:t xml:space="preserve">The “deductible VAT amount” attribute, defined as a </w:t></w:r><w:hyperlink w:anchor="GEN_DT_SAMOUNT"><w:r><w:rPr><w:rStyle w:val="InternetLink"/></w:rPr><w:t>GEN-DT-SAMOUNT</w:t></w:r></w:hyperlink><w:r><w:rPr></w:rPr><w:t>. This amount must relate only to business expenses;</w:t></w:r></w:p><w:p><w:pPr><w:pStyle w:val="Specification"/><w:numPr><w:ilvl w:val="0"/><w:numId w:val="48"/></w:numPr><w:tabs><w:tab w:val="clear" w:pos="720"/><w:tab w:val="left" w:pos="540" w:leader="none"/></w:tabs><w:ind w:left="540" w:hanging="360"/><w:rPr></w:rPr></w:pPr><w:r><w:rPr></w:rPr><w:t>A “pro-rata rate” attribute, or deductible rate, defined as a positive percentage comprised between 0 and 100 (both exclusive). This rate must not be specified if it is equal to 100. For MSEST that use Article 173(1) of Council Directive 2006/112/EC the rate must be rounded up to a figure not exceeding the next whole number (Article 175 of Council Directive [DIR06/112]).</w:t></w:r></w:p><w:p><w:pPr><w:pStyle w:val="Heading4"/><w:rPr></w:rPr></w:pPr><w:r><w:rPr></w:rPr><w:t>Transaction Reference</w:t></w:r></w:p><w:p><w:pPr><w:pStyle w:val="Normal"/><w:rPr></w:rPr></w:pPr><w:r><w:rPr></w:rPr><w:t>Before going further on the definition of the other data elements, this section presents a way to uniquely identify a given business transaction for which the trader wants to be refunded the VAT.</w:t></w:r></w:p><w:p><w:pPr><w:pStyle w:val="SpecificationHeader"/><w:rPr></w:rPr></w:pPr><w:bookmarkStart w:id="111" w:name="VREFUND_DE_TRANSREF"/><w:bookmarkEnd w:id="111"/><w:r><w:rPr></w:rPr><w:t>Specification VREFUND-DE-TRANSREF: Data element: Transaction Reference</w:t></w:r></w:p><w:p><w:pPr><w:pStyle w:val="Specification"/><w:rPr></w:rPr></w:pPr><w:r><w:rPr></w:rPr><w:t>A “Transaction Reference” element uniquely identifies a given business transaction occurring in a Member State. It also presents the sequence number of the associated reimbursement request within a VAT Refund Application.</w:t></w:r></w:p><w:p><w:pPr><w:pStyle w:val="Specification"/><w:rPr></w:rPr></w:pPr><w:r><w:rPr></w:rPr><w:t>The latter is provided via one attribute:</w:t></w:r></w:p><w:p><w:pPr><w:pStyle w:val="Specification"/><w:numPr><w:ilvl w:val="0"/><w:numId w:val="16"/></w:numPr><w:tabs><w:tab w:val="clear" w:pos="720"/><w:tab w:val="left" w:pos="540" w:leader="none"/></w:tabs><w:ind w:left="540" w:hanging="360"/><w:rPr></w:rPr></w:pPr><w:r><w:rPr></w:rPr><w:t>The “sequence number”, defined as a positive number;</w:t></w:r></w:p><w:p><w:pPr><w:pStyle w:val="Specification"/><w:rPr></w:rPr></w:pPr><w:r><w:rPr></w:rPr><w:t>The business reference of the transaction is provided via:</w:t></w:r></w:p><w:p><w:pPr><w:pStyle w:val="Specification"/><w:numPr><w:ilvl w:val="0"/><w:numId w:val="113"/></w:numPr><w:tabs><w:tab w:val="clear" w:pos="720"/><w:tab w:val="left" w:pos="540" w:leader="none"/></w:tabs><w:ind w:left="540" w:hanging="360"/><w:rPr></w:rPr></w:pPr><w:r><w:rPr></w:rPr><w:t xml:space="preserve">Either an “Invoice Reference” element, as defined by </w:t></w:r><w:hyperlink w:anchor="VREFUND_DE_INVOICEREF"><w:r><w:rPr><w:rStyle w:val="InternetLink"/></w:rPr><w:t>VREFUND-DE-INVOICEREF</w:t></w:r></w:hyperlink><w:r><w:rPr></w:rPr><w:t>;</w:t></w:r></w:p><w:p><w:pPr><w:pStyle w:val="Specification"/><w:numPr><w:ilvl w:val="0"/><w:numId w:val="113"/></w:numPr><w:tabs><w:tab w:val="clear" w:pos="720"/><w:tab w:val="left" w:pos="540" w:leader="none"/></w:tabs><w:ind w:left="540" w:hanging="360"/><w:rPr></w:rPr></w:pPr><w:r><w:rPr></w:rPr><w:t xml:space="preserve">Or an “Import Reference” element, </w:t></w:r><w:hyperlink w:anchor="VREFUND_DE_IMPORTREF"><w:r><w:rPr><w:rStyle w:val="InternetLink"/></w:rPr><w:t>VREFUND-DE-IMPORTREF</w:t></w:r></w:hyperlink><w:r><w:rPr></w:rPr><w:t>.</w:t></w:r></w:p><w:p><w:pPr><w:pStyle w:val="Specification"/><w:rPr></w:rPr></w:pPr><w:r><w:rPr></w:rPr><w:t>Exactly one of the two elements must be specified.</w:t></w:r></w:p><w:p><w:pPr><w:pStyle w:val="Specification"/><w:keepNext w:val="true"/><w:jc w:val="center"/><w:rPr></w:rPr></w:pPr><w:r><w:rPr></w:rPr><w:drawing><wp:inline distT="0" distB="0" distL="0" distR="0"><wp:extent cx="3601085" cy="2009140"/><wp:effectExtent l="0" t="0" r="0" b="0"/><wp:docPr id="17" name="Image1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7" name="Image17" descr=""></pic:cNvPr><pic:cNvPicPr><a:picLocks noChangeAspect="1" noChangeArrowheads="1"/></pic:cNvPicPr></pic:nvPicPr><pic:blipFill><a:blip r:embed="rId47"></a:blip><a:srcRect l="-8" t="-14" r="-8" b="-14"/><a:stretch><a:fillRect/></a:stretch></pic:blipFill><pic:spPr bwMode="auto"><a:xfrm><a:off x="0" y="0"/><a:ext cx="3601085" cy="2009140"/></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16</w:t></w:r><w:r><w:rPr></w:rPr><w:fldChar w:fldCharType="end"/></w:r><w:r><w:rPr></w:rPr><w:t>: Transaction Reference model</w:t></w:r></w:p><w:p><w:pPr><w:pStyle w:val="SpecificationHeader"/><w:rPr></w:rPr></w:pPr><w:bookmarkStart w:id="112" w:name="VREFUND_DE_INVOICEREF"/><w:bookmarkEnd w:id="112"/><w:r><w:rPr></w:rPr><w:t>Specification VREFUND-DE-INVOICEREF: Data element: Invoice Reference</w:t></w:r></w:p><w:p><w:pPr><w:pStyle w:val="Specification"/><w:rPr></w:rPr></w:pPr><w:r><w:rPr></w:rPr><w:t xml:space="preserve">An “Invoice Reference” element contains a single “reference” attribute, which presents the reference provided by the supplier on the invoice. Such a reference must be unique for the supplier. In addition, the “Invoice Reference” is composed of the supplier identification, defined as </w:t></w:r><w:hyperlink w:anchor="GEN_DE_EUTRADERID"><w:r><w:rPr><w:rStyle w:val="InternetLink"/></w:rPr><w:t>GEN-DE-EUTRADERID</w:t></w:r></w:hyperlink><w:r><w:rPr></w:rPr><w:t>.</w:t></w:r></w:p><w:p><w:pPr><w:pStyle w:val="SpecificationHeader"/><w:rPr></w:rPr></w:pPr><w:bookmarkStart w:id="113" w:name="VREFUND_DE_IMPORTREF"/><w:bookmarkEnd w:id="113"/><w:r><w:rPr></w:rPr><w:t>Specification VREFUND-DE-IMPORTREF: Data element: Import Reference</w:t></w:r></w:p><w:p><w:pPr><w:pStyle w:val="Specification"/><w:tabs><w:tab w:val="clear" w:pos="720"/><w:tab w:val="left" w:pos="540" w:leader="none"/></w:tabs><w:rPr></w:rPr></w:pPr><w:r><w:rPr></w:rPr><w:t xml:space="preserve">An “Import Reference” element contains two attributes: the reference number, </w:t></w:r><w:hyperlink w:anchor="GEN_DT_TOKEN"><w:r><w:rPr><w:rStyle w:val="InternetLink"/></w:rPr><w:t>GEN-DT-TOKEN</w:t></w:r></w:hyperlink><w:r><w:rPr></w:rPr><w:t xml:space="preserve"> and the reference information, defined as a </w:t></w:r><w:hyperlink w:anchor="GEN_DT_FREETEXT"><w:r><w:rPr><w:rStyle w:val="InternetLink"/></w:rPr><w:t>GEN-DT-FREETEXT</w:t></w:r></w:hyperlink><w:r><w:rPr></w:rPr><w:t>.</w:t></w:r></w:p><w:p><w:pPr><w:pStyle w:val="Specification"/><w:rPr></w:rPr></w:pPr><w:r><w:rPr></w:rPr><w:t>Both of them present the official reference of the importation document.</w:t></w:r></w:p><w:p><w:pPr><w:pStyle w:val="Specification"/><w:rPr></w:rPr></w:pPr><w:r><w:rPr></w:rPr><w:t xml:space="preserve">Exactly one of the two attributes must be specified. Please refer to </w:t></w:r><w:hyperlink w:anchor="VREFUND_RE_IMPORTREF"><w:r><w:rPr><w:rStyle w:val="InternetLink"/></w:rPr><w:t>VREFUND-RE-IMPORTREF</w:t></w:r></w:hyperlink><w:r><w:rPr></w:rPr><w:t xml:space="preserve"> for a description of the restriction applying on these two attributes.</w:t></w:r></w:p><w:p><w:pPr><w:pStyle w:val="Heading3"/><w:ind w:left="720" w:hanging="0"/><w:rPr></w:rPr></w:pPr><w:bookmarkStart w:id="114" w:name="_Ref195003191"/><w:r><w:rPr></w:rPr><w:t>VAT Refund Decision</w:t></w:r><w:bookmarkEnd w:id="114"/></w:p><w:p><w:pPr><w:pStyle w:val="SpecificationHeader"/><w:rPr></w:rPr></w:pPr><w:bookmarkStart w:id="115" w:name="VREFUND_DE_DECICION"/><w:bookmarkEnd w:id="115"/><w:r><w:rPr></w:rPr><w:t>Specification VREFUND-DE-DECISION: Data element: VAT Refund Decision</w:t></w:r></w:p><w:p><w:pPr><w:pStyle w:val="Specification"/><w:rPr></w:rPr></w:pPr><w:r><w:rPr></w:rPr><w:t>A “VAT Refund Decision” element is used for presenting the official decision taken by the competent authority of the MSREF with regard to a VAT Refund Application issued by a Non-Established Taxable Person. It contains three distinct attributes, which are:</w:t></w:r></w:p><w:p><w:pPr><w:pStyle w:val="Specification"/><w:numPr><w:ilvl w:val="0"/><w:numId w:val="110"/></w:numPr><w:tabs><w:tab w:val="clear" w:pos="720"/><w:tab w:val="left" w:pos="540" w:leader="none"/></w:tabs><w:ind w:left="540" w:hanging="360"/><w:rPr></w:rPr></w:pPr><w:r><w:rPr></w:rPr><w:t xml:space="preserve">The “decision”, defined as a </w:t></w:r><w:hyperlink w:anchor="GEN_DT_TOKEN"><w:r><w:rPr><w:rStyle w:val="InternetLink"/></w:rPr><w:t>GEN-DT-TOKEN</w:t></w:r></w:hyperlink><w:r><w:rPr></w:rPr><w:t>;</w:t></w:r></w:p><w:p><w:pPr><w:pStyle w:val="Specification"/><w:numPr><w:ilvl w:val="0"/><w:numId w:val="110"/></w:numPr><w:tabs><w:tab w:val="clear" w:pos="720"/><w:tab w:val="left" w:pos="540" w:leader="none"/></w:tabs><w:ind w:left="540" w:hanging="360"/><w:rPr></w:rPr></w:pPr><w:r><w:rPr></w:rPr><w:t xml:space="preserve">The “decision date”, defined as a </w:t></w:r><w:hyperlink w:anchor="GEN_DT_DATE"><w:r><w:rPr><w:rStyle w:val="InternetLink"/></w:rPr><w:t>GEN-DT-DATE</w:t></w:r></w:hyperlink><w:r><w:rPr></w:rPr><w:t>;</w:t></w:r></w:p><w:p><w:pPr><w:pStyle w:val="Specification"/><w:numPr><w:ilvl w:val="0"/><w:numId w:val="110"/></w:numPr><w:tabs><w:tab w:val="clear" w:pos="720"/><w:tab w:val="left" w:pos="540" w:leader="none"/></w:tabs><w:ind w:left="540" w:hanging="360"/><w:rPr></w:rPr></w:pPr><w:r><w:rPr></w:rPr><w:t xml:space="preserve">The “disclose” attribute, defined as </w:t></w:r><w:r><w:rPr></w:rPr><w:fldChar w:fldCharType="begin"></w:fldChar></w:r><w:r><w:rPr></w:rPr><w:instrText xml:space="preserve"> REF GEN_DT_DISCLOSE \h </w:instrText></w:r><w:r><w:rPr></w:rPr><w:fldChar w:fldCharType="separate"/></w:r><w:r><w:rPr></w:rPr><w:t>GEN-DT-DISCLOSE</w:t></w:r><w:r><w:rPr></w:rPr><w:fldChar w:fldCharType="end"/></w:r><w:r><w:rPr><w:color w:val="0000FF"/><w:u w:val="single"/></w:rPr><w:t>.</w:t></w:r></w:p><w:p><w:pPr><w:pStyle w:val="Specification"/><w:rPr></w:rPr></w:pPr><w:r><w:rPr></w:rPr><w:t>In addition, it is composed of:</w:t></w:r></w:p><w:p><w:pPr><w:pStyle w:val="Specification"/><w:numPr><w:ilvl w:val="0"/><w:numId w:val="76"/></w:numPr><w:tabs><w:tab w:val="clear" w:pos="720"/><w:tab w:val="left" w:pos="540" w:leader="none"/></w:tabs><w:ind w:left="540" w:hanging="360"/><w:rPr></w:rPr></w:pPr><w:r><w:rPr></w:rPr><w:t xml:space="preserve">A list of zero or more “Justification” elements, as specified by </w:t></w:r><w:hyperlink w:anchor="VREFUND_DE_JUSTIFICATION"><w:r><w:rPr><w:rStyle w:val="InternetLink"/></w:rPr><w:t>VREFUND-DE-JUSTIFICATION</w:t></w:r></w:hyperlink><w:r><w:rPr></w:rPr><w:t>;</w:t></w:r></w:p><w:p><w:pPr><w:pStyle w:val="Specification"/><w:numPr><w:ilvl w:val="0"/><w:numId w:val="76"/></w:numPr><w:tabs><w:tab w:val="clear" w:pos="720"/><w:tab w:val="left" w:pos="540" w:leader="none"/></w:tabs><w:ind w:left="540" w:hanging="360"/><w:rPr></w:rPr></w:pPr><w:r><w:rPr></w:rPr><w:t xml:space="preserve">An optional “Refund Information” element, </w:t></w:r><w:hyperlink w:anchor="VREFUND_DE_RINFO"><w:r><w:rPr><w:rStyle w:val="InternetLink"/></w:rPr><w:t>VREFUND-DE-RINFO</w:t></w:r></w:hyperlink><w:r><w:rPr></w:rPr><w:t>;</w:t></w:r></w:p><w:p><w:pPr><w:pStyle w:val="Specification"/><w:numPr><w:ilvl w:val="0"/><w:numId w:val="76"/></w:numPr><w:tabs><w:tab w:val="clear" w:pos="720"/><w:tab w:val="left" w:pos="540" w:leader="none"/></w:tabs><w:ind w:left="540" w:hanging="360"/><w:rPr></w:rPr></w:pPr><w:r><w:rPr></w:rPr><w:t xml:space="preserve">An optional “File Attachment”, </w:t></w:r><w:hyperlink w:anchor="VREFUND_DE_OFFICIAL_COPY"><w:r><w:rPr><w:rStyle w:val="InternetLink"/></w:rPr><w:t>VREFUND-DE-OFFICIAL_COPY</w:t></w:r></w:hyperlink><w:r><w:rPr></w:rPr><w:t>, which presents an</w:t></w:r><w:bookmarkStart w:id="116" w:name="OLE_LINK3"/><w:bookmarkStart w:id="117" w:name="OLE_LINK2"/><w:r><w:rPr></w:rPr><w:t xml:space="preserve"> </w:t></w:r><w:bookmarkEnd w:id="116"/><w:bookmarkEnd w:id="117"/><w:r><w:rPr></w:rPr><w:t>official copy of the decision.</w:t></w:r></w:p><w:p><w:pPr><w:pStyle w:val="Specification"/><w:rPr></w:rPr></w:pPr><w:r><w:rPr><w:rFonts w:eastAsia="Arial"/></w:rPr><w:fldChar w:fldCharType="begin"></w:fldChar></w:r><w:r><w:rPr><w:rFonts w:eastAsia="Arial"/></w:rPr><w:instrText xml:space="preserve"> REF _Ref191897176 \h </w:instrText></w:r><w:r><w:rPr><w:rFonts w:eastAsia="Arial"/></w:rPr><w:fldChar w:fldCharType="separate"/></w:r><w:r><w:rPr><w:rFonts w:eastAsia="Arial"/></w:rPr><w:t>Figure 17</w:t></w:r><w:r><w:rPr><w:rFonts w:eastAsia="Arial"/></w:rPr><w:fldChar w:fldCharType="end"/></w:r><w:r><w:rPr><w:rFonts w:eastAsia="Arial"/></w:rPr><w:t xml:space="preserve"> </w:t></w:r><w:r><w:rPr></w:rPr><w:t>presents an overview of the data model describing a VAT Refund Decision</w:t></w:r><w:r><w:rPr><w:rStyle w:val="FootnoteCharacters"/><w:rStyle w:val="FootnoteAnchor"/></w:rPr><w:footnoteReference w:id="12"/></w:r><w:r><w:rPr></w:rPr><w:t>.</w:t></w:r></w:p><w:p><w:pPr><w:pStyle w:val="Normal"/><w:keepNext w:val="true"/><w:jc w:val="center"/><w:rPr></w:rPr></w:pPr><w:r><w:rPr></w:rPr><w:drawing><wp:inline distT="0" distB="0" distL="0" distR="0"><wp:extent cx="4742815" cy="2296160"/><wp:effectExtent l="0" t="0" r="0" b="0"/><wp:docPr id="18" name="Image1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 name="Image18" descr=""></pic:cNvPr><pic:cNvPicPr><a:picLocks noChangeAspect="1" noChangeArrowheads="1"/></pic:cNvPicPr></pic:nvPicPr><pic:blipFill><a:blip r:embed="rId48"></a:blip><a:srcRect l="-7" t="-14" r="-7" b="-14"/><a:stretch><a:fillRect/></a:stretch></pic:blipFill><pic:spPr bwMode="auto"><a:xfrm><a:off x="0" y="0"/><a:ext cx="4742815" cy="2296160"/></a:xfrm><a:prstGeom prst="rect"><a:avLst/></a:prstGeom></pic:spPr></pic:pic></a:graphicData></a:graphic></wp:inline></w:drawing></w:r></w:p><w:p><w:pPr><w:pStyle w:val="Billedtekst"/><w:rPr></w:rPr></w:pPr><w:bookmarkStart w:id="118" w:name="_Ref191897176"/><w:bookmarkStart w:id="119" w:name="_Ref191897172"/><w:r><w:rPr></w:rPr><w:t xml:space="preserve">Figure </w:t></w:r><w:r><w:rPr></w:rPr><w:fldChar w:fldCharType="begin"></w:fldChar></w:r><w:r><w:rPr></w:rPr><w:instrText xml:space="preserve"> SEQ Figure \* ARABIC </w:instrText></w:r><w:r><w:rPr></w:rPr><w:fldChar w:fldCharType="separate"/></w:r><w:r><w:rPr></w:rPr><w:t>17</w:t></w:r><w:r><w:rPr></w:rPr><w:fldChar w:fldCharType="end"/></w:r><w:bookmarkEnd w:id="118"/><w:r><w:rPr></w:rPr><w:t>: VAT Refund Decision model</w:t></w:r><w:bookmarkEnd w:id="119"/></w:p><w:p><w:pPr><w:pStyle w:val="SpecificationHeader"/><w:rPr></w:rPr></w:pPr><w:bookmarkStart w:id="120" w:name="VREFUND_RU_DECISION"/><w:bookmarkEnd w:id="120"/><w:r><w:rPr></w:rPr><w:t>Specification VREFUND-RU-DECISION: Rule: VAT Refund Decision</w:t></w:r></w:p><w:p><w:pPr><w:pStyle w:val="Specification"/><w:rPr></w:rPr></w:pPr><w:r><w:rPr></w:rPr><w:t>The “decision” attribute is based on a set of predefined values corresponding to “</w:t></w:r><w:r><w:rPr><w:i/></w:rPr><w:t>Accepted</w:t></w:r><w:r><w:rPr></w:rPr><w:t>”, “</w:t></w:r><w:r><w:rPr><w:i/></w:rPr><w:t>Partially Accepted</w:t></w:r><w:r><w:rPr></w:rPr><w:t>” or “</w:t></w:r><w:r><w:rPr><w:i/></w:rPr><w:t>Refused</w:t></w:r><w:r><w:rPr></w:rPr><w:t>”.</w:t></w:r></w:p><w:p><w:pPr><w:pStyle w:val="Specification"/><w:rPr></w:rPr></w:pPr><w:r><w:rPr></w:rPr><w:t>In case the decision is “</w:t></w:r><w:r><w:rPr><w:i/></w:rPr><w:t>Accepted</w:t></w:r><w:r><w:rPr></w:rPr><w:t>” there must be no “Justification” element, otherwise at least one “Justification” element must be provided.</w:t></w:r></w:p><w:p><w:pPr><w:pStyle w:val="Specification"/><w:rPr></w:rPr></w:pPr><w:r><w:rPr></w:rPr><w:t>In case the decision is “</w:t></w:r><w:r><w:rPr><w:i/></w:rPr><w:t>Refused</w:t></w:r><w:r><w:rPr></w:rPr><w:t>” there must be no “Refund Information” element, otherwise it must be present.</w:t></w:r></w:p><w:p><w:pPr><w:pStyle w:val="SpecificationHeader"/><w:rPr></w:rPr></w:pPr><w:bookmarkStart w:id="121" w:name="VREFUND_DE_OFFICIAL_COPY"/><w:bookmarkEnd w:id="121"/><w:r><w:rPr></w:rPr><w:t>Specification VREFUND-DE-OFFICIAL_COPY: Data element: Official Copy</w:t></w:r></w:p><w:p><w:pPr><w:pStyle w:val="Specification"/><w:rPr></w:rPr></w:pPr><w:r><w:rPr></w:rPr><w:t>The “File Attachment” is a file presenting an official copy of the “VAT Refund Decision”. It must be in one of the following encoding formats: “PDF”, “JPEG” or “TIFF”. Furthermore, the “ZIP” format is also allowed. Nevertheless, all the files contained in a zip file will have to comply with the list of encoding formats allowed for a file.</w:t></w:r></w:p><w:p><w:pPr><w:pStyle w:val="SpecificationHeader"/><w:rPr></w:rPr></w:pPr><w:bookmarkStart w:id="122" w:name="VREFUND_DE_JUSTIFICATION"/><w:bookmarkEnd w:id="122"/><w:r><w:rPr></w:rPr><w:t>Specification VREFUND-DE-JUSTIFICATION: Data element: Justification</w:t></w:r></w:p><w:p><w:pPr><w:pStyle w:val="Specification"/><w:rPr></w:rPr></w:pPr><w:r><w:rPr></w:rPr><w:t xml:space="preserve">A “Justification” element contains a “reason code” attribute, defined as a </w:t></w:r><w:hyperlink w:anchor="GEN_DT_TOKEN"><w:r><w:rPr><w:rStyle w:val="InternetLink"/></w:rPr><w:t>GEN-DT-TOKEN</w:t></w:r></w:hyperlink><w:r><w:rPr></w:rPr><w:t xml:space="preserve">, which presents a justification with regard to the VAT Refund Decision. In addition, an “additional information” attribute, defined as a </w:t></w:r><w:hyperlink w:anchor="GEN_DT_FREETEXT"><w:r><w:rPr><w:rStyle w:val="InternetLink"/></w:rPr><w:t>GEN-DT-FREETEXT</w:t></w:r></w:hyperlink><w:r><w:rPr></w:rPr><w:t>, is also foreseen in order to allow the competent authority to optionally provide any additional information.</w:t></w:r></w:p><w:p><w:pPr><w:pStyle w:val="Specification"/><w:rPr></w:rPr></w:pPr><w:r><w:rPr></w:rPr><w:t xml:space="preserve">Such a justification can either be generic or specific: </w:t></w:r></w:p><w:p><w:pPr><w:pStyle w:val="Minuteslevel2"/><w:numPr><w:ilvl w:val="0"/><w:numId w:val="80"/></w:numPr><w:tabs><w:tab w:val="clear" w:pos="720"/><w:tab w:val="left" w:pos="540" w:leader="none"/></w:tabs><w:ind w:left="540" w:hanging="360"/><w:rPr></w:rPr></w:pPr><w:r><w:rPr></w:rPr><w:t>Generic justification:</w:t></w:r></w:p><w:p><w:pPr><w:pStyle w:val="Minuteslevel2"/><w:numPr><w:ilvl w:val="1"/><w:numId w:val="37"/></w:numPr><w:rPr></w:rPr></w:pPr><w:r><w:rPr></w:rPr><w:t>Covers the whole VAT Refund Application;</w:t></w:r></w:p><w:p><w:pPr><w:pStyle w:val="Minuteslevel2"/><w:numPr><w:ilvl w:val="1"/><w:numId w:val="37"/></w:numPr><w:rPr></w:rPr></w:pPr><w:r><w:rPr></w:rPr><w:t>Can only be used in case of complete refusal (“</w:t></w:r><w:r><w:rPr><w:i/></w:rPr><w:t>Refused</w:t></w:r><w:r><w:rPr></w:rPr><w:t>”);</w:t></w:r></w:p><w:p><w:pPr><w:pStyle w:val="Minuteslevel2"/><w:numPr><w:ilvl w:val="1"/><w:numId w:val="37"/></w:numPr><w:rPr></w:rPr></w:pPr><w:r><w:rPr></w:rPr><w:t>“</w:t></w:r><w:r><w:rPr></w:rPr><w:t>Request Reference” element must not be specified.</w:t></w:r></w:p><w:p><w:pPr><w:pStyle w:val="Minuteslevel2"/><w:numPr><w:ilvl w:val="0"/><w:numId w:val="75"/></w:numPr><w:tabs><w:tab w:val="clear" w:pos="720"/><w:tab w:val="left" w:pos="540" w:leader="none"/></w:tabs><w:ind w:left="540" w:hanging="360"/><w:rPr></w:rPr></w:pPr><w:r><w:rPr></w:rPr><w:t>Specific justification:</w:t></w:r></w:p><w:p><w:pPr><w:pStyle w:val="Minuteslevel2"/><w:numPr><w:ilvl w:val="1"/><w:numId w:val="37"/></w:numPr><w:rPr></w:rPr></w:pPr><w:r><w:rPr></w:rPr><w:t>Most of the time, relates to a given request (import or purchase);</w:t></w:r></w:p><w:p><w:pPr><w:pStyle w:val="Minuteslevel2"/><w:numPr><w:ilvl w:val="1"/><w:numId w:val="37"/></w:numPr><w:rPr></w:rPr></w:pPr><w:r><w:rPr></w:rPr><w:t>Can only be used in case of partial refusal (“</w:t></w:r><w:r><w:rPr><w:i/></w:rPr><w:t>Partially Accepted</w:t></w:r><w:r><w:rPr></w:rPr><w:t>”);</w:t></w:r></w:p><w:p><w:pPr><w:pStyle w:val="Minuteslevel2"/><w:numPr><w:ilvl w:val="1"/><w:numId w:val="37"/></w:numPr><w:rPr></w:rPr></w:pPr><w:r><w:rPr></w:rPr><w:t>“</w:t></w:r><w:r><w:rPr></w:rPr><w:t xml:space="preserve">Request Reference” element, as defined by </w:t></w:r><w:hyperlink w:anchor="VREFUND_DE_TRANSREF"><w:r><w:rPr><w:rStyle w:val="InternetLink"/></w:rPr><w:t>VREFUND-DE-TRANSREF</w:t></w:r></w:hyperlink><w:r><w:rPr></w:rPr><w:t>, may</w:t></w:r><w:r><w:rPr><w:rStyle w:val="FootnoteCharacters"/><w:rStyle w:val="FootnoteAnchor"/></w:rPr><w:footnoteReference w:id="13"/></w:r><w:r><w:rPr></w:rPr><w:t xml:space="preserve"> be provided in order to specify to which request the justification applies.</w:t></w:r></w:p><w:p><w:pPr><w:pStyle w:val="SpecificationHeader"/><w:rPr></w:rPr></w:pPr><w:bookmarkStart w:id="123" w:name="VREFUND_RU_JUSTIFICATION"/><w:bookmarkEnd w:id="123"/><w:r><w:rPr></w:rPr><w:t>Specification VREFUND-RU-JUSTIFICATION: Rule: Justification Reason</w:t></w:r></w:p><w:p><w:pPr><w:pStyle w:val="Specification"/><w:rPr></w:rPr></w:pPr><w:r><w:rPr></w:rPr><w:t>The “reason code” attribute must be based on a list of predefined codes. Such a list must be common to all the MS and must clearly make the distinction between the generic and specific codes.</w:t></w:r></w:p><w:p><w:pPr><w:pStyle w:val="Specification"/><w:rPr></w:rPr></w:pPr><w:r><w:rPr></w:rPr></w:r></w:p><w:p><w:pPr><w:pStyle w:val="Specification"/><w:rPr></w:rPr></w:pPr><w:r><w:rPr></w:rPr><w:t>This list is composed of the following codes:</w:t></w:r></w:p><w:p><w:pPr><w:pStyle w:val="Specification"/><w:rPr></w:rPr></w:pPr><w:r><w:rPr></w:rPr><w:t>In case of complete refusal:</w:t></w:r></w:p><w:p><w:pPr><w:pStyle w:val="Specification"/><w:tabs><w:tab w:val="clear" w:pos="720"/><w:tab w:val="left" w:pos="1440" w:leader="none"/><w:tab w:val="left" w:pos="1800" w:leader="none"/></w:tabs><w:ind w:left="1800" w:hanging="720"/><w:rPr><w:i/><w:i/></w:rPr></w:pPr><w:r><w:rPr><w:i/></w:rPr><w:t>01</w:t><w:tab/><w:t>:</w:t><w:tab/><w:t>The refund period is invalid;</w:t></w:r></w:p><w:p><w:pPr><w:pStyle w:val="Specification"/><w:tabs><w:tab w:val="clear" w:pos="720"/><w:tab w:val="left" w:pos="1440" w:leader="none"/><w:tab w:val="left" w:pos="1800" w:leader="none"/></w:tabs><w:ind w:left="1800" w:hanging="720"/><w:rPr></w:rPr></w:pPr><w:r><w:rPr><w:i/></w:rPr><w:t>02</w:t><w:tab/><w:t>:</w:t><w:tab/><w:t>The total claimed amount is smaller than the minimal allowed amount for the mentioned period;</w:t></w:r></w:p><w:p><w:pPr><w:pStyle w:val="Specification"/><w:tabs><w:tab w:val="clear" w:pos="720"/><w:tab w:val="left" w:pos="1440" w:leader="none"/><w:tab w:val="left" w:pos="1800" w:leader="none"/></w:tabs><w:ind w:left="1800" w:hanging="720"/><w:rPr><w:i/><w:i/></w:rPr></w:pPr><w:r><w:rPr><w:i/></w:rPr><w:t>03</w:t><w:tab/><w:t>:</w:t><w:tab/><w:t>The description of the business activity via level 4 NACE code(s) is required;</w:t></w:r></w:p><w:p><w:pPr><w:pStyle w:val="Specification"/><w:tabs><w:tab w:val="clear" w:pos="720"/><w:tab w:val="left" w:pos="1440" w:leader="none"/><w:tab w:val="left" w:pos="1800" w:leader="none"/></w:tabs><w:ind w:left="1800" w:hanging="720"/><w:rPr></w:rPr></w:pPr><w:r><w:rPr><w:i/></w:rPr><w:t>04</w:t><w:tab/><w:t>:</w:t><w:tab/><w:t>Data of the mentioned bank account is incomplete or incorrect;</w:t></w:r></w:p><w:p><w:pPr><w:pStyle w:val="Specification"/><w:tabs><w:tab w:val="clear" w:pos="720"/><w:tab w:val="left" w:pos="1440" w:leader="none"/><w:tab w:val="left" w:pos="1800" w:leader="none"/></w:tabs><w:ind w:left="1800" w:hanging="720"/><w:rPr><w:i/><w:i/></w:rPr></w:pPr><w:r><w:rPr><w:i/></w:rPr><w:t>05</w:t><w:tab/><w:t>:</w:t><w:tab/><w:t>Your business activities imply to specify a pro-rata rate;</w:t></w:r></w:p><w:p><w:pPr><w:pStyle w:val="Specification"/><w:tabs><w:tab w:val="clear" w:pos="720"/><w:tab w:val="left" w:pos="1440" w:leader="none"/><w:tab w:val="left" w:pos="1800" w:leader="none"/></w:tabs><w:ind w:left="1800" w:hanging="720"/><w:rPr></w:rPr></w:pPr><w:r><w:rPr><w:i/></w:rPr><w:t>06</w:t><w:tab/><w:t>:</w:t><w:tab/><w:t>After verification, it appears that you were involved in the supply of goods or services in our territory and that the latter are not covered by the exemption defined in the legislation (Directive 2008/9/EC, Article 3.b);</w:t></w:r></w:p><w:p><w:pPr><w:pStyle w:val="Specification"/><w:tabs><w:tab w:val="clear" w:pos="720"/><w:tab w:val="left" w:pos="1440" w:leader="none"/><w:tab w:val="left" w:pos="1800" w:leader="none"/></w:tabs><w:ind w:left="1800" w:hanging="720"/><w:rPr><w:i/><w:i/></w:rPr></w:pPr><w:r><w:rPr><w:i/></w:rPr><w:t>07</w:t><w:tab/><w:t>:</w:t><w:tab/><w:t>After verification, it has been found out that you have a permanent establishment in our territory from which you do business activities (Directive 2008/9/EC, Article 3.a);</w:t></w:r></w:p><w:p><w:pPr><w:pStyle w:val="Specification"/><w:tabs><w:tab w:val="clear" w:pos="720"/><w:tab w:val="left" w:pos="1440" w:leader="none"/><w:tab w:val="left" w:pos="1800" w:leader="none"/></w:tabs><w:ind w:left="1800" w:hanging="720"/><w:rPr><w:rFonts w:cs="Arial"/><w:i/><w:i/></w:rPr></w:pPr><w:r><w:rPr><w:rFonts w:cs="Arial"/><w:i/></w:rPr><w:t>08</w:t><w:tab/><w:t>:</w:t><w:tab/><w:t>The application is received outside of the allowed period;</w:t></w:r></w:p><w:p><w:pPr><w:pStyle w:val="Specification"/><w:tabs><w:tab w:val="clear" w:pos="720"/><w:tab w:val="left" w:pos="1440" w:leader="none"/><w:tab w:val="left" w:pos="1800" w:leader="none"/></w:tabs><w:ind w:left="1800" w:hanging="720"/><w:rPr><w:i/><w:i/></w:rPr></w:pPr><w:r><w:rPr><w:rFonts w:cs="Arial"/><w:i/></w:rPr><w:t>09</w:t><w:tab/><w:t>:</w:t><w:tab/><w:t>The application shall submit a refund application for either the whole year or a calendar quarter. The application is to be submitted when the refund period has been completed. However, the application has been sent in advance.</w:t></w:r></w:p><w:p><w:pPr><w:pStyle w:val="Specification"/><w:rPr></w:rPr></w:pPr><w:r><w:rPr></w:rPr><w:t>In case of partial refusal:</w:t></w:r></w:p><w:p><w:pPr><w:pStyle w:val="Specification"/><w:tabs><w:tab w:val="clear" w:pos="720"/><w:tab w:val="left" w:pos="1440" w:leader="none"/><w:tab w:val="left" w:pos="1800" w:leader="none"/></w:tabs><w:ind w:left="1800" w:hanging="720"/><w:rPr><w:i/><w:i/></w:rPr></w:pPr><w:r><w:rPr><w:i/></w:rPr><w:t>20</w:t><w:tab/><w:t>:</w:t><w:tab/><w:t>The request for refund has already been handled in another VAT refund application;</w:t></w:r></w:p><w:p><w:pPr><w:pStyle w:val="Specification"/><w:tabs><w:tab w:val="clear" w:pos="720"/><w:tab w:val="left" w:pos="1440" w:leader="none"/><w:tab w:val="left" w:pos="1800" w:leader="none"/></w:tabs><w:ind w:left="1800" w:hanging="720"/><w:rPr></w:rPr></w:pPr><w:r><w:rPr><w:i/></w:rPr><w:t>21</w:t><w:tab/><w:t>:</w:t><w:tab/><w:t>The currency is not the national currency;</w:t></w:r></w:p><w:p><w:pPr><w:pStyle w:val="Specification"/><w:tabs><w:tab w:val="clear" w:pos="720"/><w:tab w:val="left" w:pos="1440" w:leader="none"/><w:tab w:val="left" w:pos="1800" w:leader="none"/></w:tabs><w:ind w:left="1800" w:hanging="720"/><w:rPr></w:rPr></w:pPr><w:r><w:rPr><w:i/></w:rPr><w:t>22</w:t><w:tab/><w:t>:</w:t><w:tab/><w:t>A sub classification code is required for the classification code specified;</w:t></w:r></w:p><w:p><w:pPr><w:pStyle w:val="Specification"/><w:tabs><w:tab w:val="clear" w:pos="720"/><w:tab w:val="left" w:pos="1440" w:leader="none"/><w:tab w:val="left" w:pos="1800" w:leader="none"/></w:tabs><w:ind w:left="1800" w:hanging="720"/><w:rPr><w:i/><w:i/></w:rPr></w:pPr><w:r><w:rPr><w:i/></w:rPr><w:t>23</w:t><w:tab/><w:t>:</w:t><w:tab/><w:t>The nature of the goods and services must be clearly specified in case classification code ‘10’ is used;</w:t></w:r></w:p><w:p><w:pPr><w:pStyle w:val="Specification"/><w:tabs><w:tab w:val="clear" w:pos="720"/><w:tab w:val="left" w:pos="1440" w:leader="none"/><w:tab w:val="left" w:pos="1800" w:leader="none"/></w:tabs><w:ind w:left="1800" w:hanging="720"/><w:rPr><w:i/><w:i/></w:rPr></w:pPr><w:r><w:rPr><w:i/></w:rPr><w:t>24</w:t><w:tab/><w:t>:</w:t><w:tab/><w:t>The purchase of the goods/services was not performed in our territory;</w:t></w:r></w:p><w:p><w:pPr><w:pStyle w:val="Specification"/><w:tabs><w:tab w:val="clear" w:pos="720"/><w:tab w:val="left" w:pos="1440" w:leader="none"/><w:tab w:val="left" w:pos="1800" w:leader="none"/></w:tabs><w:ind w:left="1800" w:hanging="720"/><w:rPr><w:i/><w:i/></w:rPr></w:pPr><w:r><w:rPr><w:i/></w:rPr><w:t>25</w:t><w:tab/><w:t>:</w:t><w:tab/><w:t>The importation of the goods was not performed in our territory;</w:t></w:r></w:p><w:p><w:pPr><w:pStyle w:val="Specification"/><w:tabs><w:tab w:val="clear" w:pos="720"/><w:tab w:val="left" w:pos="1440" w:leader="none"/><w:tab w:val="left" w:pos="1800" w:leader="none"/></w:tabs><w:ind w:left="1800" w:hanging="720"/><w:rPr></w:rPr></w:pPr><w:r><w:rPr><w:i/></w:rPr><w:t>40</w:t><w:tab/><w:t>:</w:t><w:tab/><w:t>The VAT identification number or tax reference number mentioned for the supplier is unknown or was not active for the date specified;</w:t></w:r></w:p><w:p><w:pPr><w:pStyle w:val="Specification"/><w:tabs><w:tab w:val="clear" w:pos="720"/><w:tab w:val="left" w:pos="1440" w:leader="none"/><w:tab w:val="left" w:pos="1800" w:leader="none"/></w:tabs><w:ind w:left="1800" w:hanging="720"/><w:rPr></w:rPr></w:pPr><w:r><w:rPr><w:i/></w:rPr><w:t>41</w:t><w:tab/><w:t>:</w:t><w:tab/><w:t>The supplier name and address do not correspond to the ones associated with the VAT identification number or tax reference number;</w:t></w:r></w:p><w:p><w:pPr><w:pStyle w:val="Specification"/><w:tabs><w:tab w:val="clear" w:pos="720"/><w:tab w:val="left" w:pos="1440" w:leader="none"/><w:tab w:val="left" w:pos="1800" w:leader="none"/></w:tabs><w:ind w:left="1800" w:hanging="720"/><w:rPr></w:rPr></w:pPr><w:r><w:rPr><w:i/></w:rPr><w:t>42</w:t><w:tab/><w:t>:</w:t><w:tab/><w:t>The information about the supplier is not the one specified in the import/invoice document;</w:t></w:r></w:p><w:p><w:pPr><w:pStyle w:val="Specification"/><w:tabs><w:tab w:val="clear" w:pos="720"/><w:tab w:val="left" w:pos="1440" w:leader="none"/><w:tab w:val="left" w:pos="1800" w:leader="none"/></w:tabs><w:ind w:left="1800" w:hanging="720"/><w:rPr></w:rPr></w:pPr><w:r><w:rPr><w:i/></w:rPr><w:t>60</w:t><w:tab/><w:t>:</w:t><w:tab/><w:t>A copy of the import/invoice document is required;</w:t></w:r></w:p><w:p><w:pPr><w:pStyle w:val="Specification"/><w:tabs><w:tab w:val="clear" w:pos="720"/><w:tab w:val="left" w:pos="1440" w:leader="none"/><w:tab w:val="left" w:pos="1800" w:leader="none"/></w:tabs><w:ind w:left="1800" w:hanging="720"/><w:rPr></w:rPr></w:pPr><w:r><w:rPr><w:i/></w:rPr><w:t>61</w:t><w:tab/><w:t>:</w:t><w:tab/><w:t>The original of the import/invoice document was requested but was not provided in time;</w:t></w:r></w:p><w:p><w:pPr><w:pStyle w:val="Specification"/><w:tabs><w:tab w:val="clear" w:pos="720"/><w:tab w:val="left" w:pos="1440" w:leader="none"/><w:tab w:val="left" w:pos="1800" w:leader="none"/></w:tabs><w:ind w:left="1800" w:hanging="720"/><w:rPr><w:i/><w:i/></w:rPr></w:pPr><w:r><w:rPr><w:i/></w:rPr><w:t>62</w:t><w:tab/><w:t>:</w:t><w:tab/><w:t>The import/invoice document appears to be a forgery;</w:t></w:r></w:p><w:p><w:pPr><w:pStyle w:val="Specification"/><w:tabs><w:tab w:val="clear" w:pos="720"/><w:tab w:val="left" w:pos="1440" w:leader="none"/><w:tab w:val="left" w:pos="1800" w:leader="none"/></w:tabs><w:ind w:left="1800" w:hanging="720"/><w:rPr><w:i/><w:i/><w:iCs/><w:lang w:val="en-US"/></w:rPr></w:pPr><w:r><w:rPr><w:i/><w:iCs/><w:lang w:val="en-US"/></w:rPr><w:t>63</w:t><w:tab/><w:t>:</w:t><w:tab/><w:t>Copy of invoice/import document is not readable;</w:t></w:r></w:p><w:p><w:pPr><w:pStyle w:val="Specification"/><w:tabs><w:tab w:val="clear" w:pos="720"/><w:tab w:val="left" w:pos="1440" w:leader="none"/><w:tab w:val="left" w:pos="1800" w:leader="none"/></w:tabs><w:ind w:left="1800" w:hanging="720"/><w:rPr><w:rFonts w:cs="Arial"/><w:i/><w:i/></w:rPr></w:pPr><w:r><w:rPr><w:rFonts w:cs="Arial"/><w:i/></w:rPr><w:t>64</w:t><w:tab/><w:t>:</w:t><w:tab/><w:t>One or several invoices have not been issued with the name of the refund applicant;</w:t></w:r></w:p><w:p><w:pPr><w:pStyle w:val="Specification"/><w:tabs><w:tab w:val="clear" w:pos="720"/><w:tab w:val="left" w:pos="1440" w:leader="none"/><w:tab w:val="left" w:pos="1800" w:leader="none"/></w:tabs><w:ind w:left="1800" w:hanging="720"/><w:rPr><w:rFonts w:cs="Arial"/><w:i/><w:i/></w:rPr></w:pPr><w:r><w:rPr><w:rFonts w:cs="Arial"/><w:i/></w:rPr><w:t>65</w:t><w:tab/><w:t>:</w:t><w:tab/><w:t>One or several invoices are not deemed to be valid. Invoices must contain the name, VAT number and address of the seller and the buyer, description of the operation, taxable amount, VAT rate, VAT amount, invoice number, place and date where the invoice was issued;</w:t></w:r></w:p><w:p><w:pPr><w:pStyle w:val="Specification"/><w:tabs><w:tab w:val="clear" w:pos="720"/><w:tab w:val="left" w:pos="1440" w:leader="none"/><w:tab w:val="left" w:pos="1800" w:leader="none"/></w:tabs><w:ind w:left="1800" w:hanging="720"/><w:rPr><w:rFonts w:cs="Arial"/><w:i/><w:i/></w:rPr></w:pPr><w:r><w:rPr><w:rFonts w:cs="Arial"/><w:i/></w:rPr><w:t>66</w:t><w:tab/><w:t>:</w:t><w:tab/><w:t>Operations included within the special scheme of Travel Agencies, under which VAT is not deductible;</w:t></w:r></w:p><w:p><w:pPr><w:pStyle w:val="Specification"/><w:tabs><w:tab w:val="clear" w:pos="720"/><w:tab w:val="left" w:pos="1440" w:leader="none"/><w:tab w:val="left" w:pos="1800" w:leader="none"/></w:tabs><w:ind w:left="1800" w:hanging="720"/><w:rPr><w:rFonts w:cs="Arial"/><w:i/><w:i/></w:rPr></w:pPr><w:r><w:rPr><w:rFonts w:cs="Arial"/><w:i/></w:rPr><w:t>67</w:t><w:tab/><w:t>:</w:t><w:tab/><w:t>The applicant provides financial services, which are deemed to be exempt. Exempt activities do not allow to obtain the repayment of input tax;</w:t></w:r></w:p><w:p><w:pPr><w:pStyle w:val="Specification"/><w:tabs><w:tab w:val="clear" w:pos="720"/><w:tab w:val="left" w:pos="1440" w:leader="none"/><w:tab w:val="left" w:pos="1800" w:leader="none"/></w:tabs><w:ind w:left="1800" w:hanging="720"/><w:rPr><w:i/><w:i/><w:iCs/><w:lang w:val="en-US"/></w:rPr></w:pPr><w:r><w:rPr><w:rFonts w:cs="Arial"/><w:i/></w:rPr><w:t>68</w:t><w:tab/><w:t>:</w:t><w:tab/><w:t>One or several invoices or import documents belong to a period different from the period of the refund application</w:t></w:r><w:del w:id="599" w:author="Yannick Vincent" w:date="2011-01-13T08:17:00Z"><w:r><w:rPr><w:rFonts w:cs="Arial"/><w:i/></w:rPr><w:delText>. The application is submitted in reference to a specific period (1T, 2T, 3T or annual) and input tax in other periods is not considered</w:delText></w:r></w:del><w:r><w:rPr><w:rFonts w:cs="Arial"/><w:i/></w:rPr><w:t>;</w:t></w:r></w:p><w:p><w:pPr><w:pStyle w:val="Specification"/><w:tabs><w:tab w:val="clear" w:pos="720"/><w:tab w:val="left" w:pos="1440" w:leader="none"/><w:tab w:val="left" w:pos="1800" w:leader="none"/></w:tabs><w:ind w:left="1800" w:hanging="720"/><w:rPr></w:rPr></w:pPr><w:r><w:rPr><w:i/><w:iCs/></w:rPr><w:t>70</w:t><w:tab/><w:t>:</w:t><w:tab/><w:t xml:space="preserve">Additional information was requested </w:t></w:r><w:r><w:rPr><w:i/><w:iCs/><w:lang w:val="en-US"/></w:rPr><w:t>but was not provided in time;</w:t></w:r></w:p><w:p><w:pPr><w:pStyle w:val="Specification"/><w:tabs><w:tab w:val="clear" w:pos="720"/><w:tab w:val="left" w:pos="1440" w:leader="none"/><w:tab w:val="left" w:pos="1800" w:leader="none"/></w:tabs><w:ind w:left="1800" w:hanging="720"/><w:rPr></w:rPr></w:pPr><w:r><w:rPr><w:i/></w:rPr><w:t>80</w:t><w:tab/><w:t>:</w:t><w:tab/><w:t>The pro-rata rate mentioned in the request appears to be incorrect compared to the information provided by the competent authority of your Member State of establishment;</w:t></w:r></w:p><w:p><w:pPr><w:pStyle w:val="Specification"/><w:tabs><w:tab w:val="clear" w:pos="720"/><w:tab w:val="left" w:pos="1440" w:leader="none"/><w:tab w:val="left" w:pos="1800" w:leader="none"/></w:tabs><w:ind w:left="1800" w:hanging="720"/><w:rPr></w:rPr></w:pPr><w:r><w:rPr><w:i/></w:rPr><w:t>81</w:t><w:tab/><w:t>:</w:t><w:tab/><w:t>The taxable amount or/and VAT amount specified in the request are not the ones specified in the import/invoice document;</w:t></w:r></w:p><w:p><w:pPr><w:pStyle w:val="Specification"/><w:tabs><w:tab w:val="clear" w:pos="720"/><w:tab w:val="left" w:pos="1440" w:leader="none"/><w:tab w:val="left" w:pos="1800" w:leader="none"/></w:tabs><w:ind w:left="1800" w:hanging="720"/><w:rPr></w:rPr></w:pPr><w:r><w:rPr><w:i/></w:rPr><w:t>82</w:t><w:tab/><w:t>:</w:t><w:tab/><w:t>The claimed amount does not correspond to a legitimate VAT;</w:t></w:r></w:p><w:p><w:pPr><w:pStyle w:val="Specification"/><w:tabs><w:tab w:val="clear" w:pos="720"/><w:tab w:val="left" w:pos="1440" w:leader="none"/><w:tab w:val="left" w:pos="1800" w:leader="none"/></w:tabs><w:ind w:left="1800" w:hanging="720"/><w:rPr></w:rPr></w:pPr><w:r><w:rPr><w:i/></w:rPr><w:t>83</w:t><w:tab/><w:t>:</w:t><w:tab/><w:t>The nature of the goods and services does not justify a VAT refund with regard to the specified business activities;</w:t></w:r></w:p><w:p><w:pPr><w:pStyle w:val="Specification"/><w:tabs><w:tab w:val="clear" w:pos="720"/><w:tab w:val="left" w:pos="1440" w:leader="none"/><w:tab w:val="left" w:pos="1800" w:leader="none"/></w:tabs><w:ind w:left="1800" w:hanging="720"/><w:rPr><w:i/><w:i/></w:rPr></w:pPr><w:r><w:rPr><w:i/></w:rPr><w:t>84</w:t><w:tab/><w:t>:</w:t><w:tab/><w:t>The classification code or sub-code is incorrect with regard to the information available on the import/invoice document;</w:t></w:r></w:p><w:p><w:pPr><w:pStyle w:val="Specification"/><w:tabs><w:tab w:val="clear" w:pos="720"/><w:tab w:val="left" w:pos="1440" w:leader="none"/><w:tab w:val="left" w:pos="1800" w:leader="none"/></w:tabs><w:ind w:left="1800" w:hanging="720"/><w:rPr><w:i/><w:i/></w:rPr></w:pPr><w:r><w:rPr><w:i/></w:rPr><w:t>85</w:t><w:tab/><w:t>:</w:t><w:tab/><w:t>Based on the nature of the goods and services, the deductible VAT amount is limited to a given percentage;</w:t></w:r></w:p><w:p><w:pPr><w:pStyle w:val="Specification"/><w:tabs><w:tab w:val="clear" w:pos="720"/><w:tab w:val="left" w:pos="1440" w:leader="none"/><w:tab w:val="left" w:pos="1800" w:leader="none"/></w:tabs><w:ind w:left="1800" w:hanging="720"/><w:rPr></w:rPr></w:pPr><w:r><w:rPr><w:i/></w:rPr><w:t>95</w:t><w:tab/><w:t>:</w:t><w:tab/><w:t>VAT Refund application partially evaluated (Non-final decision)</w:t></w:r><w:r><w:rPr><w:rStyle w:val="FootnoteCharacters"/><w:rStyle w:val="FootnoteAnchor"/><w:i/></w:rPr><w:footnoteReference w:id="14"/></w:r><w:r><w:rPr><w:i/></w:rPr><w:t>;</w:t></w:r></w:p><w:p><w:pPr><w:pStyle w:val="Specification"/><w:rPr></w:rPr></w:pPr><w:r><w:rPr></w:rPr><w:t>In both cases:</w:t></w:r></w:p><w:p><w:pPr><w:pStyle w:val="Specification"/><w:tabs><w:tab w:val="clear" w:pos="720"/><w:tab w:val="left" w:pos="1440" w:leader="none"/><w:tab w:val="left" w:pos="1800" w:leader="none"/></w:tabs><w:ind w:left="1800" w:hanging="720"/><w:rPr><w:i/><w:i/></w:rPr></w:pPr><w:r><w:rPr><w:i/></w:rPr><w:t>99</w:t><w:tab/><w:t>:</w:t><w:tab/><w:t>Other.</w:t></w:r></w:p><w:p><w:pPr><w:pStyle w:val="SpecificationHeader"/><w:rPr></w:rPr></w:pPr><w:r><w:rPr></w:rPr><w:t>Specification VREFUND-RU-JUFREETEXT: Rule: Justification Free Text Description</w:t></w:r></w:p><w:p><w:pPr><w:pStyle w:val="Specification"/><w:rPr></w:rPr></w:pPr><w:r><w:rPr></w:rPr><w:t>The free text attribute used in a “Justification” element must be specified in case the “reason code” attribute is set to ‘</w:t></w:r><w:r><w:rPr><w:i/></w:rPr><w:t>99</w:t></w:r><w:r><w:rPr></w:rPr><w:t>’.</w:t></w:r></w:p><w:p><w:pPr><w:pStyle w:val="Specification"/><w:rPr></w:rPr></w:pPr><w:r><w:rPr></w:rPr><w:t>In addition, if code ‘</w:t></w:r><w:r><w:rPr><w:i/></w:rPr><w:t>85</w:t></w:r><w:r><w:rPr></w:rPr><w:t>’ is used, the free text attribute should be used to present the given percentage and the resulting accepted amount.</w:t></w:r></w:p><w:p><w:pPr><w:pStyle w:val="SpecificationHeader"/><w:rPr></w:rPr></w:pPr><w:bookmarkStart w:id="124" w:name="VREFUND_DE_RINFO"/><w:bookmarkEnd w:id="124"/><w:r><w:rPr></w:rPr><w:t>Specification VREFUND-DE-RINFO: Data element: Refund Information</w:t></w:r></w:p><w:p><w:pPr><w:pStyle w:val="Specification"/><w:rPr></w:rPr></w:pPr><w:r><w:rPr></w:rPr><w:t>The “Refund Information” element presents the key figures of the refund. It contains three attributes:</w:t></w:r></w:p><w:p><w:pPr><w:pStyle w:val="Specification"/><w:numPr><w:ilvl w:val="0"/><w:numId w:val="70"/></w:numPr><w:tabs><w:tab w:val="clear" w:pos="720"/><w:tab w:val="left" w:pos="540" w:leader="none"/></w:tabs><w:ind w:left="540" w:hanging="360"/><w:rPr></w:rPr></w:pPr><w:r><w:rPr></w:rPr><w:t xml:space="preserve">The “requested amount”, defined as a </w:t></w:r><w:hyperlink w:anchor="GEN_DT_AMOUNT"><w:r><w:rPr><w:rStyle w:val="InternetLink"/></w:rPr><w:t>GEN-DT-AMOUNT</w:t></w:r></w:hyperlink><w:r><w:rPr></w:rPr><w:t>, presents the total amount requested by the applicant;</w:t></w:r></w:p><w:p><w:pPr><w:pStyle w:val="Specification"/><w:numPr><w:ilvl w:val="0"/><w:numId w:val="70"/></w:numPr><w:tabs><w:tab w:val="clear" w:pos="720"/><w:tab w:val="left" w:pos="540" w:leader="none"/></w:tabs><w:ind w:left="540" w:hanging="360"/><w:rPr></w:rPr></w:pPr><w:r><w:rPr></w:rPr><w:t xml:space="preserve">The “accepted amount”, defined as a </w:t></w:r><w:hyperlink w:anchor="GEN_DT_AMOUNT"><w:r><w:rPr><w:rStyle w:val="InternetLink"/></w:rPr><w:t>GEN-DT-AMOUNT</w:t></w:r></w:hyperlink><w:r><w:rPr></w:rPr><w:t>, presents the total amount accepted by the competent authority of the MSREF;</w:t></w:r></w:p><w:p><w:pPr><w:pStyle w:val="Specification"/><w:numPr><w:ilvl w:val="0"/><w:numId w:val="70"/></w:numPr><w:tabs><w:tab w:val="clear" w:pos="720"/><w:tab w:val="left" w:pos="540" w:leader="none"/></w:tabs><w:ind w:left="540" w:hanging="360"/><w:rPr></w:rPr></w:pPr><w:r><w:rPr></w:rPr><w:t xml:space="preserve">The “currency”, </w:t></w:r><w:hyperlink w:anchor="GEN_DT_CURRENCY"><w:r><w:rPr><w:rStyle w:val="InternetLink"/></w:rPr><w:t>GEN-DT-CURRENCY</w:t></w:r></w:hyperlink><w:r><w:rPr></w:rPr><w:t>, represents the currency used to express these two amounts.</w:t></w:r></w:p><w:p><w:pPr><w:pStyle w:val="Specification"/><w:rPr></w:rPr></w:pPr><w:r><w:rPr></w:rPr><w:t>In addition, the “Refund Information” element is composed of:</w:t></w:r></w:p><w:p><w:pPr><w:pStyle w:val="Specification"/><w:numPr><w:ilvl w:val="0"/><w:numId w:val="98"/></w:numPr><w:tabs><w:tab w:val="clear" w:pos="720"/><w:tab w:val="left" w:pos="540" w:leader="none"/></w:tabs><w:ind w:left="540" w:hanging="360"/><w:rPr></w:rPr></w:pPr><w:r><w:rPr></w:rPr><w:t xml:space="preserve">One “Debit Balance” element, </w:t></w:r><w:hyperlink w:anchor="GEN_DE_DEBITBALANCE"><w:r><w:rPr><w:rStyle w:val="InternetLink"/></w:rPr><w:t>GEN-DE-DEBITBALANCE</w:t></w:r></w:hyperlink><w:r><w:rPr></w:rPr><w:t>, which is used to present a synthesis of the operations performed by the MSREF to compute the amount that has to be paid by the MSREF or possibly reimbursed by the NETP.</w:t></w:r></w:p><w:p><w:pPr><w:pStyle w:val="SpecificationHeader"/><w:rPr></w:rPr></w:pPr><w:bookmarkStart w:id="125" w:name="GEN_DE_DEBITBALANCE"/><w:bookmarkEnd w:id="125"/><w:r><w:rPr></w:rPr><w:t>Specification GEN-DE-DEBITBALANCE: Data element: Debit Balance</w:t></w:r></w:p><w:p><w:pPr><w:pStyle w:val="Specification"/><w:rPr></w:rPr></w:pPr><w:r><w:rPr></w:rPr><w:t>A “Debit Balance” element is used for presenting the debit balance of a trader with regard to a specific operation, which is either a Refund Decision or an Adjustment Result. It details the operation applied by the MSREF to compute the amount effectively due based on the amount corresponding to the specific operation (i.e. for a Refund Decision, the debit balance is computed based on the “accepted amount”. For an Adjustment Result, it is computed based on the “total adjustment”).</w:t></w:r></w:p><w:p><w:pPr><w:pStyle w:val="Specification"/><w:rPr></w:rPr></w:pPr><w:r><w:rPr></w:rPr><w:t>By default, the amount effectively due is equal to the amount corresponding to the specific operation. Therefore, it does not present the general debit balance of the trader with regard to all the operations performed with the MSREF. Nevertheless, the MSREF has the opportunity to apply specific corrections under specific circumstances. Thus, the amount effectively due may be greater, smaller or even negative (meaning reimbursement from the NETP).</w:t></w:r></w:p><w:p><w:pPr><w:pStyle w:val="Specification"/><w:rPr></w:rPr></w:pPr><w:r><w:rPr></w:rPr><w:t>The “Debit Balance” contains two attributes:</w:t></w:r></w:p><w:p><w:pPr><w:pStyle w:val="Specification"/><w:numPr><w:ilvl w:val="0"/><w:numId w:val="98"/></w:numPr><w:tabs><w:tab w:val="clear" w:pos="720"/><w:tab w:val="left" w:pos="540" w:leader="none"/></w:tabs><w:ind w:left="540" w:hanging="360"/><w:rPr></w:rPr></w:pPr><w:r><w:rPr></w:rPr><w:t xml:space="preserve">The “amount due”, </w:t></w:r><w:hyperlink w:anchor="GEN_DT_SAMOUNT"><w:r><w:rPr><w:rStyle w:val="InternetLink"/></w:rPr><w:t>GEN-DT-SAMOUNT</w:t></w:r></w:hyperlink><w:r><w:rPr></w:rPr><w:t>, presents the amount currently due (positive in case the amount is due to the applicant or negative in case the amount has to be paid back);</w:t></w:r></w:p><w:p><w:pPr><w:pStyle w:val="Specification"/><w:numPr><w:ilvl w:val="0"/><w:numId w:val="98"/></w:numPr><w:tabs><w:tab w:val="clear" w:pos="720"/><w:tab w:val="left" w:pos="540" w:leader="none"/></w:tabs><w:ind w:left="540" w:hanging="360"/><w:rPr></w:rPr></w:pPr><w:r><w:rPr></w:rPr><w:t xml:space="preserve">The “currency”, </w:t></w:r><w:hyperlink w:anchor="GEN_DT_CURRENCY"><w:r><w:rPr><w:rStyle w:val="InternetLink"/></w:rPr><w:t>GEN-DT-CURRENCY</w:t></w:r></w:hyperlink><w:r><w:rPr></w:rPr><w:t>, shows the currency used for expressing the amount due.</w:t></w:r></w:p><w:p><w:pPr><w:pStyle w:val="Specification"/><w:keepNext w:val="true"/><w:rPr></w:rPr></w:pPr><w:r><w:rPr></w:rPr><w:t>In addition, the “Debit Balance” element is composed of two kinds of element:</w:t></w:r></w:p><w:p><w:pPr><w:pStyle w:val="Specification"/><w:numPr><w:ilvl w:val="0"/><w:numId w:val="23"/></w:numPr><w:tabs><w:tab w:val="clear" w:pos="720"/><w:tab w:val="left" w:pos="540" w:leader="none"/></w:tabs><w:ind w:left="540" w:hanging="360"/><w:rPr></w:rPr></w:pPr><w:r><w:rPr></w:rPr><w:t xml:space="preserve">Zero or several “Balance Correction” elements, </w:t></w:r><w:hyperlink w:anchor="GEN_DE_BALCORR"><w:r><w:rPr><w:rStyle w:val="InternetLink"/></w:rPr><w:t>GEN-DE-BALCORR</w:t></w:r></w:hyperlink><w:r><w:rPr></w:rPr><w:t>, which present the possible corrections applied for computing the amount due;</w:t></w:r></w:p><w:p><w:pPr><w:pStyle w:val="Specification"/><w:numPr><w:ilvl w:val="0"/><w:numId w:val="23"/></w:numPr><w:tabs><w:tab w:val="clear" w:pos="720"/><w:tab w:val="left" w:pos="540" w:leader="none"/></w:tabs><w:ind w:left="540" w:hanging="360"/><w:rPr></w:rPr></w:pPr><w:r><w:rPr></w:rPr><w:t xml:space="preserve">One optional “Recovery Information” element, </w:t></w:r><w:hyperlink w:anchor="GEN_DE_RECOVINFO"><w:r><w:rPr><w:rStyle w:val="InternetLink"/></w:rPr><w:t>GEN-DE-RECOVINFO</w:t></w:r></w:hyperlink><w:r><w:rPr></w:rPr><w:t>, which can be used for presenting the action that will be used for clearing the debit balance.</w:t></w:r></w:p><w:p><w:pPr><w:pStyle w:val="Specification"/><w:spacing w:before="0" w:after="0"/><w:rPr></w:rPr></w:pPr><w:r><w:rPr></w:rPr></w:r></w:p><w:p><w:pPr><w:pStyle w:val="Specification"/><w:rPr></w:rPr></w:pPr><w:r><w:rPr><w:rFonts w:eastAsia="Arial"/></w:rPr><w:fldChar w:fldCharType="begin"></w:fldChar></w:r><w:r><w:rPr><w:rFonts w:eastAsia="Arial"/></w:rPr><w:instrText xml:space="preserve"> REF _Ref193773731 \h </w:instrText></w:r><w:r><w:rPr><w:rFonts w:eastAsia="Arial"/></w:rPr><w:fldChar w:fldCharType="separate"/></w:r><w:r><w:rPr><w:rFonts w:eastAsia="Arial"/></w:rPr><w:t>Figure 18</w:t></w:r><w:r><w:rPr><w:rFonts w:eastAsia="Arial"/></w:rPr><w:fldChar w:fldCharType="end"/></w:r><w:r><w:rPr><w:rFonts w:eastAsia="Arial"/></w:rPr><w:t xml:space="preserve"> </w:t></w:r><w:r><w:rPr></w:rPr><w:t>presents an overview of the data model describing a Debit Balance</w:t></w:r><w:r><w:rPr><w:rStyle w:val="FootnoteCharacters"/><w:rStyle w:val="FootnoteAnchor"/></w:rPr><w:footnoteReference w:id="15"/></w:r><w:r><w:rPr></w:rPr><w:t>.</w:t></w:r></w:p><w:p><w:pPr><w:pStyle w:val="Specification"/><w:keepNext w:val="true"/><w:jc w:val="center"/><w:rPr></w:rPr></w:pPr><w:r><w:rPr></w:rPr><w:drawing><wp:inline distT="0" distB="0" distL="0" distR="0"><wp:extent cx="3218815" cy="1303020"/><wp:effectExtent l="0" t="0" r="0" b="0"/><wp:docPr id="19" name="Image1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 name="Image19" descr=""></pic:cNvPr><pic:cNvPicPr><a:picLocks noChangeAspect="1" noChangeArrowheads="1"/></pic:cNvPicPr></pic:nvPicPr><pic:blipFill><a:blip r:embed="rId49"></a:blip><a:srcRect l="-9" t="-22" r="-9" b="-22"/><a:stretch><a:fillRect/></a:stretch></pic:blipFill><pic:spPr bwMode="auto"><a:xfrm><a:off x="0" y="0"/><a:ext cx="3218815" cy="1303020"/></a:xfrm><a:prstGeom prst="rect"><a:avLst/></a:prstGeom></pic:spPr></pic:pic></a:graphicData></a:graphic></wp:inline></w:drawing></w:r></w:p><w:p><w:pPr><w:pStyle w:val="Billedtekst"/><w:spacing w:before="0" w:after="240"/><w:rPr></w:rPr></w:pPr><w:bookmarkStart w:id="126" w:name="_Ref193773731"/><w:r><w:rPr></w:rPr><w:t xml:space="preserve">Figure </w:t></w:r><w:r><w:rPr></w:rPr><w:fldChar w:fldCharType="begin"></w:fldChar></w:r><w:r><w:rPr></w:rPr><w:instrText xml:space="preserve"> SEQ Figure \* ARABIC </w:instrText></w:r><w:r><w:rPr></w:rPr><w:fldChar w:fldCharType="separate"/></w:r><w:r><w:rPr></w:rPr><w:t>18</w:t></w:r><w:r><w:rPr></w:rPr><w:fldChar w:fldCharType="end"/></w:r><w:bookmarkEnd w:id="126"/><w:r><w:rPr></w:rPr><w:t>: Debit Balance model</w:t></w:r></w:p><w:p><w:pPr><w:pStyle w:val="SpecificationHeader"/><w:rPr></w:rPr></w:pPr><w:r><w:rPr></w:rPr><w:t>Specification GEN-RU-DEBITBALANCE: Rule: Use of Recovery Information</w:t></w:r></w:p><w:p><w:pPr><w:pStyle w:val="Specification"/><w:keepNext w:val="true"/><w:rPr></w:rPr></w:pPr><w:r><w:rPr></w:rPr><w:t>The “Recovery Information” can be omitted in several cases. Such cases include:</w:t></w:r></w:p><w:p><w:pPr><w:pStyle w:val="Specification"/><w:numPr><w:ilvl w:val="0"/><w:numId w:val="124"/></w:numPr><w:tabs><w:tab w:val="clear" w:pos="720"/><w:tab w:val="left" w:pos="540" w:leader="none"/></w:tabs><w:ind w:left="540" w:hanging="360"/><w:rPr></w:rPr></w:pPr><w:r><w:rPr></w:rPr><w:t>The new balance is equal to 0 or the amount is smaller than the bank fees that should be charged in case of payment;</w:t></w:r></w:p><w:p><w:pPr><w:pStyle w:val="Specification"/><w:numPr><w:ilvl w:val="0"/><w:numId w:val="124"/></w:numPr><w:tabs><w:tab w:val="clear" w:pos="720"/><w:tab w:val="left" w:pos="540" w:leader="none"/></w:tabs><w:ind w:left="540" w:hanging="360"/><w:rPr></w:rPr></w:pPr><w:r><w:rPr></w:rPr><w:t>Other operations are under processing and the debit balance of the present operation will be grouped with them (e.g. pro-rata rate adjustment received while a VAT Refund application is under evaluation).</w:t></w:r></w:p><w:p><w:pPr><w:pStyle w:val="SpecificationHeader"/><w:rPr></w:rPr></w:pPr><w:bookmarkStart w:id="127" w:name="GEN_DE_BALCORR"/><w:bookmarkEnd w:id="127"/><w:r><w:rPr></w:rPr><w:t>Specification GEN-DE-BALCORR: Data element: Balance Correction</w:t></w:r></w:p><w:p><w:pPr><w:pStyle w:val="Specification"/><w:rPr></w:rPr></w:pPr><w:r><w:rPr></w:rPr><w:t>A “Balance Correction” presents a correction applied for the computation of the debit balance. It contains three attributes:</w:t></w:r></w:p><w:p><w:pPr><w:pStyle w:val="Specification"/><w:numPr><w:ilvl w:val="0"/><w:numId w:val="19"/></w:numPr><w:tabs><w:tab w:val="clear" w:pos="720"/><w:tab w:val="left" w:pos="540" w:leader="none"/></w:tabs><w:ind w:left="540" w:hanging="360"/><w:rPr></w:rPr></w:pPr><w:r><w:rPr></w:rPr><w:t xml:space="preserve">The “amount”, </w:t></w:r><w:hyperlink w:anchor="GEN_DT_SAMOUNT"><w:r><w:rPr><w:rStyle w:val="InternetLink"/></w:rPr><w:t>GEN-DT-SAMOUNT</w:t></w:r></w:hyperlink><w:r><w:rPr></w:rPr><w:t>, presents the corrective amount;</w:t></w:r></w:p><w:p><w:pPr><w:pStyle w:val="Specification"/><w:numPr><w:ilvl w:val="0"/><w:numId w:val="19"/></w:numPr><w:tabs><w:tab w:val="clear" w:pos="720"/><w:tab w:val="left" w:pos="540" w:leader="none"/></w:tabs><w:ind w:left="540" w:hanging="360"/><w:rPr></w:rPr></w:pPr><w:r><w:rPr></w:rPr><w:t xml:space="preserve">The “currency”, </w:t></w:r><w:hyperlink w:anchor="GEN_DT_CURRENCY"><w:r><w:rPr><w:rStyle w:val="InternetLink"/></w:rPr><w:t>GEN-DT-CURRENCY</w:t></w:r></w:hyperlink><w:r><w:rPr></w:rPr><w:t>, shows the currency used for expressing the corrective amount;</w:t></w:r></w:p><w:p><w:pPr><w:pStyle w:val="Specification"/><w:numPr><w:ilvl w:val="0"/><w:numId w:val="19"/></w:numPr><w:tabs><w:tab w:val="clear" w:pos="720"/><w:tab w:val="left" w:pos="540" w:leader="none"/></w:tabs><w:ind w:left="540" w:hanging="360"/><w:rPr></w:rPr></w:pPr><w:r><w:rPr></w:rPr><w:t xml:space="preserve">The “reason”, </w:t></w:r><w:hyperlink w:anchor="GEN_DT_TOKEN"><w:r><w:rPr><w:rStyle w:val="InternetLink"/></w:rPr><w:t>GEN-DT-TOKEN</w:t></w:r></w:hyperlink><w:r><w:rPr></w:rPr><w:t>, is used to describe the type of correction.</w:t></w:r></w:p><w:p><w:pPr><w:pStyle w:val="SpecificationHeader"/><w:rPr></w:rPr></w:pPr><w:bookmarkStart w:id="128" w:name="GEN_RU_BALCORR"/><w:bookmarkEnd w:id="128"/><w:r><w:rPr></w:rPr><w:t>Specification GEN-RU-BALCORR: Rule: Balance Correction Reason</w:t></w:r></w:p><w:p><w:pPr><w:pStyle w:val="Specification"/><w:rPr></w:rPr></w:pPr><w:r><w:rPr></w:rPr><w:t>The “reason” attribute of a “Balance Correction” is based on a list of predefined values:</w:t></w:r></w:p><w:p><w:pPr><w:pStyle w:val="Specification"/><w:tabs><w:tab w:val="clear" w:pos="720"/><w:tab w:val="left" w:pos="2520" w:leader="none"/></w:tabs><w:ind w:left="2520" w:hanging="1980"/><w:rPr></w:rPr></w:pPr><w:r><w:rPr></w:rPr><w:t>“</w:t></w:r><w:r><w:rPr><w:i/></w:rPr><w:t>previous payment</w:t></w:r><w:r><w:rPr></w:rPr><w:t>”</w:t><w:tab/><w:t>which is used in case a previous payment related to the same operation has to be taken into account (Negative in case of previous refund and positive otherwise). By default this kind of correction only applies in case a VAT Refund decision is updated after that a first payment was already performed;</w:t></w:r></w:p><w:p><w:pPr><w:pStyle w:val="Specification"/><w:tabs><w:tab w:val="clear" w:pos="720"/><w:tab w:val="left" w:pos="2520" w:leader="none"/></w:tabs><w:ind w:left="2520" w:hanging="1980"/><w:rPr></w:rPr></w:pPr><w:r><w:rPr></w:rPr><w:t>“</w:t></w:r><w:r><w:rPr><w:i/></w:rPr><w:t>penalty</w:t></w:r><w:r><w:rPr></w:rPr><w:t>”</w:t><w:tab/><w:t>which is used in case penalty has been imposed but has not been paid ([</w:t></w:r><w:hyperlink w:anchor="DIR2008_9"><w:r><w:rPr><w:rStyle w:val="InternetLink"/></w:rPr><w:t>DIR08/9</w:t></w:r></w:hyperlink><w:r><w:rPr></w:rPr><w:t>] Article 24.2). Such amount is always negative;</w:t></w:r></w:p><w:p><w:pPr><w:pStyle w:val="Specification"/><w:tabs><w:tab w:val="clear" w:pos="720"/><w:tab w:val="left" w:pos="2520" w:leader="none"/></w:tabs><w:ind w:left="2520" w:hanging="1980"/><w:rPr></w:rPr></w:pPr><w:r><w:rPr></w:rPr><w:t>“</w:t></w:r><w:r><w:rPr><w:i/></w:rPr><w:t>NETP interest</w:t></w:r><w:r><w:rPr></w:rPr><w:t>”</w:t><w:tab/><w:t>which is used in case interest has been imposed but has not been paid ([</w:t></w:r><w:hyperlink w:anchor="DIR2008_9"><w:r><w:rPr><w:rStyle w:val="InternetLink"/></w:rPr><w:t>DIR08/9</w:t></w:r></w:hyperlink><w:r><w:rPr></w:rPr><w:t>] Article 24.2). Such amount is always negative;</w:t></w:r></w:p><w:p><w:pPr><w:pStyle w:val="Specification"/><w:tabs><w:tab w:val="clear" w:pos="720"/><w:tab w:val="left" w:pos="2520" w:leader="none"/></w:tabs><w:ind w:left="2520" w:hanging="1980"/><w:rPr></w:rPr></w:pPr><w:r><w:rPr></w:rPr><w:t>“</w:t></w:r><w:r><w:rPr><w:i/></w:rPr><w:t>MSREF interest</w:t></w:r><w:r><w:rPr></w:rPr><w:t>”</w:t><w:tab/><w:t>which is used in case interest is due by the MSREF;</w:t></w:r></w:p><w:p><w:pPr><w:pStyle w:val="Specification"/><w:tabs><w:tab w:val="clear" w:pos="720"/><w:tab w:val="left" w:pos="2520" w:leader="none"/></w:tabs><w:ind w:left="2520" w:hanging="1980"/><w:rPr></w:rPr></w:pPr><w:r><w:rPr></w:rPr><w:t>“</w:t></w:r><w:r><w:rPr><w:i/></w:rPr><w:t>recovery</w:t></w:r><w:r><w:rPr></w:rPr><w:t>”</w:t><w:tab/><w:t>which is used in case a previous refund was obtained in a fraudulent way or otherwise incorrectly ([</w:t></w:r><w:hyperlink w:anchor="DIR2008_9"><w:r><w:rPr><w:rStyle w:val="InternetLink"/></w:rPr><w:t>DIR08/9</w:t></w:r></w:hyperlink><w:r><w:rPr></w:rPr><w:t>] Article 24.1). Such amount is always negative;</w:t></w:r></w:p><w:p><w:pPr><w:pStyle w:val="Specification"/><w:tabs><w:tab w:val="clear" w:pos="720"/><w:tab w:val="left" w:pos="2520" w:leader="none"/></w:tabs><w:ind w:left="2520" w:hanging="1980"/><w:rPr><w:ins w:id="601" w:author="Yannick Vincent" w:date="2011-01-13T08:17:00Z"></w:ins></w:rPr></w:pPr><w:r><w:rPr></w:rPr><w:t>“</w:t></w:r><w:r><w:rPr><w:i/></w:rPr><w:t>transfer of balance</w:t></w:r><w:r><w:rPr></w:rPr><w:t>”</w:t><w:tab/><w:t>which is used in case the balance due to a pro-rata rate adjustment is grouped with the amount related to a VAT refund ([</w:t></w:r><w:hyperlink w:anchor="DIR2008_9"><w:r><w:rPr><w:rStyle w:val="InternetLink"/></w:rPr><w:t>DIR08/9</w:t></w:r></w:hyperlink><w:r><w:rPr></w:rPr><w:t>] Article 25). Positive in case of additional refund and negative otherwise</w:t></w:r><w:ins w:id="600" w:author="Yannick Vincent" w:date="2011-01-13T08:17:00Z"><w:r><w:rPr></w:rPr><w:t>:</w:t></w:r></w:ins></w:p><w:p><w:pPr><w:pStyle w:val="Specification"/><w:tabs><w:tab w:val="clear" w:pos="720"/><w:tab w:val="left" w:pos="2520" w:leader="none"/></w:tabs><w:ind w:left="2520" w:hanging="1980"/><w:rPr><w:ins w:id="605" w:author="Yannick Vincent" w:date="2011-01-13T08:17:00Z"></w:ins></w:rPr></w:pPr><w:ins w:id="602" w:author="Yannick Vincent" w:date="2011-01-13T08:17:00Z"><w:r><w:rPr></w:rPr><w:t>&quot;</w:t></w:r></w:ins><w:ins w:id="603" w:author="Yannick Vincent" w:date="2011-01-13T08:17:00Z"><w:r><w:rPr><w:i/></w:rPr><w:t>bank fees</w:t></w:r></w:ins><w:ins w:id="604" w:author="Yannick Vincent" w:date="2011-01-13T08:17:00Z"><w:r><w:rPr></w:rPr><w:t>&quot;</w:t><w:tab/><w:t>which is used in case the reimbursement involves bank fees.</w:t></w:r></w:ins></w:p><w:p><w:pPr><w:pStyle w:val="Specification"/><w:tabs><w:tab w:val="clear" w:pos="720"/><w:tab w:val="left" w:pos="2520" w:leader="none"/></w:tabs><w:ind w:left="0" w:hanging="0"/><w:rPr></w:rPr></w:pPr><w:ins w:id="606" w:author="Yannick Vincent" w:date="2011-01-13T08:17:00Z"><w:r><w:rPr></w:rPr><w:t>If bank fees may be applicable but the amount is not known at the time the Decision message is created (for example, because the payment is made by a different department), the MSREF should warn the NETP that the due amount and paid amount may differ due to bank fees. In this case, &quot;bank fees&quot; in the balance correction must not be used</w:t></w:r></w:ins><w:r><w:rPr></w:rPr><w:t>.</w:t></w:r></w:p><w:p><w:pPr><w:pStyle w:val="SpecificationHeader"/><w:rPr></w:rPr></w:pPr><w:bookmarkStart w:id="129" w:name="GEN_DE_RECOVINFO"/><w:bookmarkEnd w:id="129"/><w:r><w:rPr></w:rPr><w:t>Specification GEN-DE-RECOVINFO: Data element: Recovery Information</w:t></w:r></w:p><w:p><w:pPr><w:pStyle w:val="Specification"/><w:rPr></w:rPr></w:pPr><w:r><w:rPr></w:rPr><w:t>A “Recovery Information” presents information on the way a debit balance will be cleared.</w:t></w:r></w:p><w:p><w:pPr><w:pStyle w:val="Specification"/><w:rPr></w:rPr></w:pPr><w:r><w:rPr></w:rPr><w:t>It contains two attributes:</w:t></w:r></w:p><w:p><w:pPr><w:pStyle w:val="Specification"/><w:numPr><w:ilvl w:val="0"/><w:numId w:val="15"/></w:numPr><w:tabs><w:tab w:val="clear" w:pos="720"/><w:tab w:val="left" w:pos="540" w:leader="none"/></w:tabs><w:ind w:left="540" w:hanging="360"/><w:rPr></w:rPr></w:pPr><w:r><w:rPr></w:rPr><w:t xml:space="preserve">The “payment type”, </w:t></w:r><w:hyperlink w:anchor="GEN_DT_TOKEN"><w:r><w:rPr><w:rStyle w:val="InternetLink"/></w:rPr><w:t>GEN-DT-TOKEN</w:t></w:r></w:hyperlink><w:r><w:rPr></w:rPr><w:t>, specifies the type of payment;</w:t></w:r></w:p><w:p><w:pPr><w:pStyle w:val="Specification"/><w:numPr><w:ilvl w:val="0"/><w:numId w:val="15"/></w:numPr><w:tabs><w:tab w:val="clear" w:pos="720"/><w:tab w:val="left" w:pos="540" w:leader="none"/></w:tabs><w:ind w:left="540" w:hanging="360"/><w:rPr></w:rPr></w:pPr><w:r><w:rPr></w:rPr><w:t xml:space="preserve">The “payment information”, </w:t></w:r><w:hyperlink w:anchor="GEN_DT_PAYMENTINFO"><w:r><w:rPr><w:rStyle w:val="InternetLink"/></w:rPr><w:t>GEN-DT-PAYMENTINFO</w:t></w:r></w:hyperlink><w:r><w:rPr></w:rPr><w:t>, presents the information that will be used by the competent authority of the MSREF for identifying the payment or in case of reimbursement the reference that must be specified by the NETP on the bank transfer.</w:t></w:r></w:p><w:p><w:pPr><w:pStyle w:val="Specification"/><w:rPr></w:rPr></w:pPr><w:r><w:rPr></w:rPr><w:t>In addition, the “Payment Information” is composed of:</w:t></w:r></w:p><w:p><w:pPr><w:pStyle w:val="Specification"/><w:numPr><w:ilvl w:val="0"/><w:numId w:val="46"/></w:numPr><w:tabs><w:tab w:val="clear" w:pos="720"/><w:tab w:val="left" w:pos="540" w:leader="none"/></w:tabs><w:ind w:left="540" w:hanging="360"/><w:rPr></w:rPr></w:pPr><w:r><w:rPr></w:rPr><w:t xml:space="preserve">One “Bank Account”, </w:t></w:r><w:hyperlink w:anchor="GEN_DE_ACCOUNT"><w:r><w:rPr><w:rStyle w:val="InternetLink"/></w:rPr><w:t>GEN-DE-ACCOUNT</w:t></w:r></w:hyperlink><w:r><w:rPr></w:rPr><w:t>, represents the bank account into which the MSREF will pay in case of payment, or, otherwise, the bank account into which the NETP must make a reimbursement.</w:t></w:r></w:p><w:p><w:pPr><w:pStyle w:val="SpecificationHeader"/><w:rPr></w:rPr></w:pPr><w:bookmarkStart w:id="130" w:name="GEN_RU_RECOVINFO"/><w:bookmarkEnd w:id="130"/><w:r><w:rPr></w:rPr><w:t>Specification GEN-RU-RECOVINFO: Rule: Recovery Information</w:t></w:r></w:p><w:p><w:pPr><w:pStyle w:val="Specification"/><w:rPr></w:rPr></w:pPr><w:r><w:rPr></w:rPr><w:t>The “payment type” must be based on a fix list of predefined values:</w:t></w:r></w:p><w:p><w:pPr><w:pStyle w:val="Specification"/><w:ind w:left="2700" w:hanging="2160"/><w:rPr></w:rPr></w:pPr><w:r><w:rPr></w:rPr><w:t>“</w:t></w:r><w:r><w:rPr><w:i/></w:rPr><w:t>Payment</w:t></w:r><w:r><w:rPr></w:rPr><w:t>”</w:t><w:tab/><w:t>In case the MSREF is the issuer of the payment;</w:t></w:r></w:p><w:p><w:pPr><w:pStyle w:val="Specification"/><w:ind w:left="2700" w:hanging="2160"/><w:rPr></w:rPr></w:pPr><w:r><w:rPr></w:rPr><w:t>“</w:t></w:r><w:r><w:rPr><w:i/></w:rPr><w:t>Reimbursement</w:t></w:r><w:r><w:rPr></w:rPr><w:t>”</w:t><w:tab/><w:t>In case the NETP has to reimburse an overpaid amount.</w:t></w:r><w:r><w:br w:type="page"/></w:r></w:p><w:p><w:pPr><w:pStyle w:val="Specification"/><w:spacing w:before="0" w:after="0"/><w:rPr><w:sz w:val="2"/><w:szCs w:val="2"/></w:rPr></w:pPr><w:r><w:rPr><w:sz w:val="2"/><w:szCs w:val="2"/></w:rPr></w:r></w:p><w:p><w:pPr><w:pStyle w:val="Heading2"/><w:ind w:left="578" w:hanging="578"/><w:rPr></w:rPr></w:pPr><w:r><w:rPr></w:rPr><w:t>Pro-Rata Rate Adjustment</w:t></w:r></w:p><w:p><w:pPr><w:pStyle w:val="Normal"/><w:rPr></w:rPr></w:pPr><w:r><w:rPr></w:rPr><w:t>As specified in chapter 2.3.3 of the document presenting the system requirements analysis, [</w:t></w:r><w:hyperlink w:anchor="SRA"><w:r><w:rPr><w:rStyle w:val="InternetLink"/></w:rPr><w:t>SRA</w:t></w:r></w:hyperlink><w:r><w:rPr></w:rPr><w:t>], a dedicated process is defined for allowing a NETP to submit an adjustment of an estimated pro-rata rate. The complete description of such a process is provided in the above mentioned section of the system requirements analysis. The present section will focus on the description of the data model of such a pro-rata rate adjustment.</w:t></w:r></w:p><w:p><w:pPr><w:pStyle w:val="Normal"/><w:rPr></w:rPr></w:pPr><w:r><w:rPr></w:rPr><w:t>It is worthwhile noting that the concepts of pro-rata rate and adjustment of pro-rata rate only apply in case the MSEST defines the notion of pro-rata rate at national level.</w:t></w:r></w:p><w:p><w:pPr><w:pStyle w:val="Heading3"/><w:ind w:left="720" w:hanging="0"/><w:rPr></w:rPr></w:pPr><w:bookmarkStart w:id="131" w:name="_Ref195003225"/><w:r><w:rPr></w:rPr><w:t>Pro-Rata Rate Adjustment</w:t></w:r><w:bookmarkEnd w:id="131"/></w:p><w:p><w:pPr><w:pStyle w:val="SpecificationHeader"/><w:rPr></w:rPr></w:pPr><w:bookmarkStart w:id="132" w:name="PRATA_DE_PRATA"/><w:bookmarkEnd w:id="132"/><w:r><w:rPr></w:rPr><w:t>Specification PRATA-DE-PRATA: Data element: Pro-Rata Rate Adjustment</w:t></w:r></w:p><w:p><w:pPr><w:pStyle w:val="Specification"/><w:rPr></w:rPr></w:pPr><w:r><w:rPr></w:rPr><w:t>The exact structure of the data element used for notifying an adjustment of pro-rata rate to the MSREF is not explicitly defined in the Council Directive [</w:t></w:r><w:hyperlink w:anchor="DIR2008_9"><w:r><w:rPr><w:rStyle w:val="InternetLink"/><w:rFonts w:cs="Arial"/></w:rPr><w:t>DIR08/9</w:t></w:r></w:hyperlink><w:r><w:rPr></w:rPr><w:t>]. Nevertheless, its structure can be deduced from the information that needs to be communicated.</w:t></w:r></w:p><w:p><w:pPr><w:pStyle w:val="Specification"/><w:rPr></w:rPr></w:pPr><w:r><w:rPr></w:rPr><w:t>The declaration of pro-rata rate adjustment contains one attribute:</w:t></w:r></w:p><w:p><w:pPr><w:pStyle w:val="Specification"/><w:numPr><w:ilvl w:val="0"/><w:numId w:val="46"/></w:numPr><w:tabs><w:tab w:val="clear" w:pos="720"/><w:tab w:val="left" w:pos="540" w:leader="none"/></w:tabs><w:ind w:left="540" w:hanging="360"/><w:rPr></w:rPr></w:pPr><w:r><w:rPr></w:rPr><w:t>The “adjusted value” which presents the final value corresponding to a pro-rata rate. It is defined as a positive percentage comprised between 0 and 100 (both exclusive) and rounded up to a figure not exceeding the next whole number</w:t></w:r><w:r><w:rPr><w:rStyle w:val="FootnoteCharacters"/><w:rStyle w:val="FootnoteAnchor"/></w:rPr><w:footnoteReference w:id="16"/></w:r><w:r><w:rPr></w:rPr><w:t xml:space="preserve"> (Article 175 of Council Directive [</w:t></w:r><w:hyperlink w:anchor="DIR2006_112"><w:r><w:rPr><w:rStyle w:val="InternetLink"/></w:rPr><w:t>DIR06/112</w:t></w:r></w:hyperlink><w:r><w:rPr></w:rPr><w:t>]).</w:t></w:r></w:p><w:p><w:pPr><w:pStyle w:val="Specification"/><w:rPr></w:rPr></w:pPr><w:r><w:rPr></w:rPr><w:t>In addition, the “Pro-Rata Rate Adjustment” element is composed of three other elements:</w:t></w:r></w:p><w:p><w:pPr><w:pStyle w:val="Specification"/><w:numPr><w:ilvl w:val="0"/><w:numId w:val="53"/></w:numPr><w:tabs><w:tab w:val="clear" w:pos="720"/><w:tab w:val="left" w:pos="540" w:leader="none"/></w:tabs><w:ind w:left="540" w:hanging="360"/><w:rPr></w:rPr></w:pPr><w:r><w:rPr></w:rPr><w:t xml:space="preserve">One “Applicant” element, as defined by </w:t></w:r><w:hyperlink w:anchor="VREFUND_DE_APPLICANT"><w:r><w:rPr><w:rStyle w:val="InternetLink"/></w:rPr><w:t>VREFUND-DE-APPLICANT</w:t></w:r></w:hyperlink><w:r><w:rPr></w:rPr><w:t>, which provides the identity of the NETP requesting the adjustment;</w:t></w:r></w:p><w:p><w:pPr><w:pStyle w:val="Specification"/><w:numPr><w:ilvl w:val="0"/><w:numId w:val="53"/></w:numPr><w:tabs><w:tab w:val="clear" w:pos="720"/><w:tab w:val="left" w:pos="540" w:leader="none"/></w:tabs><w:ind w:left="540" w:hanging="360"/><w:rPr></w:rPr></w:pPr><w:r><w:rPr></w:rPr><w:t xml:space="preserve">One “Period” element, </w:t></w:r><w:hyperlink w:anchor="GEN_DE_PERIOD"><w:r><w:rPr><w:rStyle w:val="InternetLink"/></w:rPr><w:t>GEN-DE-PERIOD</w:t></w:r></w:hyperlink><w:r><w:rPr></w:rPr><w:t>, used for specifying the period covered by the adjustment. Thus, the adjustment will be applied on all the reimbursement requests for which the “issuing date” falls in the specified period;</w:t></w:r></w:p><w:p><w:pPr><w:pStyle w:val="Specification"/><w:numPr><w:ilvl w:val="0"/><w:numId w:val="53"/></w:numPr><w:tabs><w:tab w:val="clear" w:pos="720"/><w:tab w:val="left" w:pos="540" w:leader="none"/></w:tabs><w:ind w:left="540" w:hanging="360"/><w:rPr></w:rPr></w:pPr><w:r><w:rPr></w:rPr><w:t xml:space="preserve">One “Adjustment Reference” element, </w:t></w:r><w:hyperlink w:anchor="PRATA_DE_REFERENCE"><w:r><w:rPr><w:rStyle w:val="InternetLink"/></w:rPr><w:t>PRATA-DE-REFERENCE</w:t></w:r></w:hyperlink><w:r><w:rPr></w:rPr><w:t>, used for uniquely identifying the declaration of pro-rata rate adjustment.</w:t></w:r></w:p><w:p><w:pPr><w:pStyle w:val="Specification"/><w:spacing w:before="0" w:after="0"/><w:rPr></w:rPr></w:pPr><w:r><w:rPr></w:rPr></w:r></w:p><w:p><w:pPr><w:pStyle w:val="Specification"/><w:rPr></w:rPr></w:pPr><w:r><w:rPr><w:rFonts w:eastAsia="Arial"/></w:rPr><w:fldChar w:fldCharType="begin"></w:fldChar></w:r><w:r><w:rPr><w:rFonts w:eastAsia="Arial"/></w:rPr><w:instrText xml:space="preserve"> REF _Ref192909865 \h </w:instrText></w:r><w:r><w:rPr><w:rFonts w:eastAsia="Arial"/></w:rPr><w:fldChar w:fldCharType="separate"/></w:r><w:r><w:rPr><w:rFonts w:eastAsia="Arial"/></w:rPr><w:t>Figure 19</w:t></w:r><w:r><w:rPr><w:rFonts w:eastAsia="Arial"/></w:rPr><w:fldChar w:fldCharType="end"/></w:r><w:r><w:rPr><w:rFonts w:eastAsia="Arial"/></w:rPr><w:t xml:space="preserve"> </w:t></w:r><w:r><w:rPr></w:rPr><w:t>depicts the structure of a pro-rata rate adjustment</w:t></w:r><w:r><w:rPr><w:rStyle w:val="FootnoteCharacters"/><w:rStyle w:val="FootnoteAnchor"/></w:rPr><w:footnoteReference w:id="17"/></w:r><w:r><w:rPr></w:rPr><w:t>.</w:t></w:r></w:p><w:p><w:pPr><w:pStyle w:val="Normal"/><w:keepNext w:val="true"/><w:jc w:val="center"/><w:rPr></w:rPr></w:pPr><w:r><w:rPr></w:rPr><w:drawing><wp:inline distT="0" distB="0" distL="0" distR="0"><wp:extent cx="4276725" cy="971550"/><wp:effectExtent l="0" t="0" r="0" b="0"/><wp:docPr id="20" name="Image2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0" name="Image20" descr=""></pic:cNvPr><pic:cNvPicPr><a:picLocks noChangeAspect="1" noChangeArrowheads="1"/></pic:cNvPicPr></pic:nvPicPr><pic:blipFill><a:blip r:embed="rId50"></a:blip><a:srcRect l="-7" t="-30" r="-7" b="-30"/><a:stretch><a:fillRect/></a:stretch></pic:blipFill><pic:spPr bwMode="auto"><a:xfrm><a:off x="0" y="0"/><a:ext cx="4276725" cy="971550"/></a:xfrm><a:prstGeom prst="rect"><a:avLst/></a:prstGeom></pic:spPr></pic:pic></a:graphicData></a:graphic></wp:inline></w:drawing></w:r></w:p><w:p><w:pPr><w:pStyle w:val="Billedtekst"/><w:rPr></w:rPr></w:pPr><w:bookmarkStart w:id="133" w:name="_Ref192909865"/><w:r><w:rPr></w:rPr><w:t xml:space="preserve">Figure </w:t></w:r><w:r><w:rPr></w:rPr><w:fldChar w:fldCharType="begin"></w:fldChar></w:r><w:r><w:rPr></w:rPr><w:instrText xml:space="preserve"> SEQ Figure \* ARABIC </w:instrText></w:r><w:r><w:rPr></w:rPr><w:fldChar w:fldCharType="separate"/></w:r><w:r><w:rPr></w:rPr><w:t>19</w:t></w:r><w:r><w:rPr></w:rPr><w:fldChar w:fldCharType="end"/></w:r><w:bookmarkEnd w:id="133"/><w:r><w:rPr></w:rPr><w:t>: Pro-Rata Rate Adjustment model</w:t></w:r></w:p><w:p><w:pPr><w:pStyle w:val="SpecificationHeader"/><w:rPr></w:rPr></w:pPr><w:bookmarkStart w:id="134" w:name="PRATA_DE_REFERENCE"/><w:bookmarkEnd w:id="134"/><w:r><w:rPr></w:rPr><w:t>Specification PRATA-DE-REFERENCE: Data element: Adjustment Reference</w:t></w:r></w:p><w:p><w:pPr><w:pStyle w:val="Specification"/><w:rPr></w:rPr></w:pPr><w:r><w:rPr></w:rPr><w:t xml:space="preserve">An “Adjustment Reference” element presents a single “reference number” attribute, defined as a </w:t></w:r><w:hyperlink w:anchor="GEN_DT_TOKEN"><w:r><w:rPr><w:rStyle w:val="InternetLink"/></w:rPr><w:t>GEN-DT-TOKEN</w:t></w:r></w:hyperlink><w:r><w:rPr></w:rPr><w:t>.</w:t></w:r></w:p><w:p><w:pPr><w:pStyle w:val="SpecificationHeader"/><w:rPr></w:rPr></w:pPr><w:r><w:rPr></w:rPr><w:t>Specification PRATA-RU-REFERENCE: Rule: Adjustment Reference</w:t></w:r></w:p><w:p><w:pPr><w:pStyle w:val="Specification"/><w:rPr></w:rPr></w:pPr><w:r><w:rPr></w:rPr><w:t xml:space="preserve">The reference number of the adjustment has a basic format that always starts with the country code, </w:t></w:r><w:hyperlink w:anchor="GEN_DT_COUNTRY"><w:r><w:rPr><w:rStyle w:val="InternetLink"/></w:rPr><w:t>GEN-DT-COUNTRY</w:t></w:r></w:hyperlink><w:r><w:rPr></w:rPr><w:t>, of the MSEST having registered the Pro-Rata Rate Adjustment. In addition, the reference number is composed of at most 16 additional Unicode characters as defined in [</w:t></w:r><w:hyperlink w:anchor="UNI"><w:r><w:rPr><w:rStyle w:val="InternetLink"/></w:rPr><w:t>UNI</w:t></w:r></w:hyperlink><w:r><w:rPr></w:rPr><w:t>].</w:t></w:r></w:p><w:p><w:pPr><w:pStyle w:val="Specification"/><w:rPr></w:rPr></w:pPr><w:r><w:rPr></w:rPr><w:t>Each MSEST is the sole responsible for defining more precisely these additional characters (several solutions may be envisaged, e.g.: such number could be based on the VAT registration number of the applicant + incremental number).</w:t></w:r></w:p><w:p><w:pPr><w:pStyle w:val="SpecificationHeader"/><w:rPr></w:rPr></w:pPr><w:bookmarkStart w:id="135" w:name="PRATA_RU_UNI"/><w:bookmarkEnd w:id="135"/><w:r><w:rPr></w:rPr><w:t>Specification PRATA-RU-UNI: Rule: Adjustment Reference uniqueness</w:t></w:r></w:p><w:p><w:pPr><w:pStyle w:val="Specification"/><w:rPr></w:rPr></w:pPr><w:r><w:rPr></w:rPr><w:t>There must be only one Pro-Rata Rate Adjustment declaration with a given “Adjustment Reference”. So, such a reference uniquely identifies a Pro-Rata Rate Adjustment.</w:t></w:r></w:p><w:p><w:pPr><w:pStyle w:val="Normal"/><w:spacing w:before="0" w:after="0"/><w:rPr><w:sz w:val="2"/><w:szCs w:val="2"/></w:rPr></w:pPr><w:r><w:rPr><w:sz w:val="2"/><w:szCs w:val="2"/></w:rPr></w:r><w:bookmarkStart w:id="136" w:name="_Ref195003289"/><w:bookmarkStart w:id="137" w:name="_Ref195003289"/></w:p><w:p><w:pPr><w:pStyle w:val="Heading3"/><w:ind w:left="720" w:hanging="0"/><w:rPr></w:rPr></w:pPr><w:bookmarkStart w:id="138" w:name="_Ref195003289"/><w:bookmarkStart w:id="139" w:name="_Ref199645527"/><w:r><w:rPr></w:rPr><w:t>Adjustment Result</w:t></w:r><w:bookmarkEnd w:id="138"/><w:bookmarkEnd w:id="139"/></w:p><w:p><w:pPr><w:pStyle w:val="Normal"/><w:rPr></w:rPr></w:pPr><w:r><w:rPr></w:rPr><w:t>The adjustment of pro-rata rate transmitted by the NETP to the MSREF can have an impact at two levels. Either the adjustment applies on VAT Refund applications for which a decision was already taken or VAT Refund applications for which a decision is still under evaluation. In the first case, one is interested in the effect of the adjustment on the corresponding decision. So, only the resulting total amount is of interest. In the second case, the refund decision has not yet been taken. Therefore the exact impact cannot be computed and adjustment will be directly applied in the refund decision that will be produced later on.</w:t></w:r></w:p><w:p><w:pPr><w:pStyle w:val="SpecificationHeader"/><w:rPr></w:rPr></w:pPr><w:bookmarkStart w:id="140" w:name="PRATA_DE_RESULT"/><w:bookmarkEnd w:id="140"/><w:r><w:rPr></w:rPr><w:t>Specification PRATA-DE-RESULT: Data element: Adjustment Result</w:t></w:r></w:p><w:p><w:pPr><w:pStyle w:val="Specification"/><w:rPr></w:rPr></w:pPr><w:r><w:rPr></w:rPr><w:t>An “Adjustment Result” element is used for presenting the official decision taken by the competent authority of the MSREF with regard to an adjustment of Pro-Rata rate issued by a NETP.</w:t></w:r></w:p><w:p><w:pPr><w:pStyle w:val="Specification"/><w:rPr></w:rPr></w:pPr><w:r><w:rPr></w:rPr><w:t>It contains three attributes:</w:t></w:r></w:p><w:p><w:pPr><w:pStyle w:val="Specification"/><w:numPr><w:ilvl w:val="0"/><w:numId w:val="56"/></w:numPr><w:tabs><w:tab w:val="clear" w:pos="720"/><w:tab w:val="left" w:pos="540" w:leader="none"/></w:tabs><w:ind w:left="540" w:hanging="360"/><w:rPr></w:rPr></w:pPr><w:r><w:rPr></w:rPr><w:t xml:space="preserve">The “decision”, defined as a </w:t></w:r><w:hyperlink w:anchor="GEN_DT_TOKEN"><w:r><w:rPr><w:rStyle w:val="InternetLink"/></w:rPr><w:t>GEN-DT-TOKEN</w:t></w:r></w:hyperlink><w:r><w:rPr></w:rPr><w:t>;</w:t></w:r></w:p><w:p><w:pPr><w:pStyle w:val="Specification"/><w:numPr><w:ilvl w:val="0"/><w:numId w:val="56"/></w:numPr><w:tabs><w:tab w:val="clear" w:pos="720"/><w:tab w:val="left" w:pos="540" w:leader="none"/></w:tabs><w:ind w:left="540" w:hanging="360"/><w:rPr></w:rPr></w:pPr><w:r><w:rPr></w:rPr><w:t xml:space="preserve">The “decision date”, </w:t></w:r><w:hyperlink w:anchor="GEN_DT_DATE"><w:r><w:rPr><w:rStyle w:val="InternetLink"/></w:rPr><w:t>GEN-DT-DATE</w:t></w:r></w:hyperlink><w:r><w:rPr></w:rPr><w:t>, specifies the official date at which the competent authority has applied the adjustment on all the involved VAT Refund applications;</w:t></w:r></w:p><w:p><w:pPr><w:pStyle w:val="Specification"/><w:numPr><w:ilvl w:val="0"/><w:numId w:val="56"/></w:numPr><w:tabs><w:tab w:val="clear" w:pos="720"/><w:tab w:val="left" w:pos="540" w:leader="none"/></w:tabs><w:ind w:left="540" w:hanging="360"/><w:rPr></w:rPr></w:pPr><w:r><w:rPr></w:rPr><w:t xml:space="preserve">The “disclose” attribute, defined as </w:t></w:r><w:r><w:rPr></w:rPr><w:fldChar w:fldCharType="begin"></w:fldChar></w:r><w:r><w:rPr></w:rPr><w:instrText xml:space="preserve"> REF GEN_DT_DISCLOSE \h </w:instrText></w:r><w:r><w:rPr></w:rPr><w:fldChar w:fldCharType="separate"/></w:r><w:r><w:rPr></w:rPr><w:t>GEN-DT-DISCLOSE</w:t></w:r><w:r><w:rPr></w:rPr><w:fldChar w:fldCharType="end"/></w:r><w:r><w:rPr></w:rPr><w:t>.</w:t></w:r></w:p><w:p><w:pPr><w:pStyle w:val="Specification"/><w:rPr></w:rPr></w:pPr><w:r><w:rPr></w:rPr><w:t>In addition, it is composed of four additional elements:</w:t></w:r></w:p><w:p><w:pPr><w:pStyle w:val="Specification"/><w:numPr><w:ilvl w:val="0"/><w:numId w:val="112"/></w:numPr><w:tabs><w:tab w:val="clear" w:pos="720"/><w:tab w:val="left" w:pos="540" w:leader="none"/></w:tabs><w:ind w:left="540" w:hanging="360"/><w:rPr></w:rPr></w:pPr><w:r><w:rPr></w:rPr><w:t xml:space="preserve">A list of zero or several “Accepted Refund” elements, </w:t></w:r><w:hyperlink w:anchor="PRATA_DE_ACCREF"><w:r><w:rPr><w:rStyle w:val="InternetLink"/></w:rPr><w:t>PRATA-DE-ACCREF</w:t></w:r></w:hyperlink><w:r><w:rPr></w:rPr><w:t>, which are used to present the result of the adjustment on VAT Refund applications for which a decision was already taken;</w:t></w:r></w:p><w:p><w:pPr><w:pStyle w:val="Specification"/><w:numPr><w:ilvl w:val="0"/><w:numId w:val="112"/></w:numPr><w:tabs><w:tab w:val="clear" w:pos="720"/><w:tab w:val="left" w:pos="540" w:leader="none"/></w:tabs><w:ind w:left="540" w:hanging="360"/><w:rPr></w:rPr></w:pPr><w:r><w:rPr></w:rPr><w:t xml:space="preserve">A list of zero or several “Justification” elements, </w:t></w:r><w:hyperlink w:anchor="PRATA_DE_JUSTIFICATION"><w:r><w:rPr><w:rStyle w:val="InternetLink"/></w:rPr><w:t>PRATA-DE-JUSTIFICATION</w:t></w:r></w:hyperlink><w:r><w:rPr></w:rPr><w:t>, which can be used to present some justifications concerning the decision taken;</w:t></w:r></w:p><w:p><w:pPr><w:pStyle w:val="Specification"/><w:numPr><w:ilvl w:val="0"/><w:numId w:val="112"/></w:numPr><w:tabs><w:tab w:val="clear" w:pos="720"/><w:tab w:val="left" w:pos="540" w:leader="none"/></w:tabs><w:ind w:left="540" w:hanging="360"/><w:rPr></w:rPr></w:pPr><w:r><w:rPr></w:rPr><w:t xml:space="preserve">One optional ”Adjustment Information” element, </w:t></w:r><w:hyperlink w:anchor="PRATA_DE_INFORMATION"><w:r><w:rPr><w:rStyle w:val="InternetLink"/></w:rPr><w:t>PRATA-DE-INFORMATION</w:t></w:r></w:hyperlink><w:r><w:rPr></w:rPr><w:t>, which is used to present the total amount corresponding to the adjustment and the impact of the latter on the current debit balance of the trader with regard to the competent authority of the MSREF;</w:t></w:r></w:p><w:p><w:pPr><w:pStyle w:val="Specification"/><w:numPr><w:ilvl w:val="0"/><w:numId w:val="112"/></w:numPr><w:tabs><w:tab w:val="clear" w:pos="720"/><w:tab w:val="left" w:pos="540" w:leader="none"/></w:tabs><w:ind w:left="540" w:hanging="360"/><w:rPr></w:rPr></w:pPr><w:r><w:rPr></w:rPr><w:t xml:space="preserve">An optional “File Attachment”, </w:t></w:r><w:hyperlink w:anchor="PRATA_DE_OFFICIAL_COPY"><w:r><w:rPr><w:rStyle w:val="InternetLink"/></w:rPr><w:t>PRATA-DE-OFFICIAL_COPY</w:t></w:r></w:hyperlink><w:r><w:rPr></w:rPr><w:t>, which presents an official copy of the result of the adjustment.</w:t></w:r></w:p><w:p><w:pPr><w:pStyle w:val="Specification"/><w:spacing w:before="0" w:after="0"/><w:rPr><w:szCs w:val="20"/></w:rPr></w:pPr><w:r><w:rPr><w:szCs w:val="20"/></w:rPr></w:r></w:p><w:p><w:pPr><w:pStyle w:val="Specification"/><w:keepNext w:val="true"/><w:rPr></w:rPr></w:pPr><w:r><w:rPr><w:rFonts w:eastAsia="Arial"/><w:szCs w:val="20"/></w:rPr><w:fldChar w:fldCharType="begin"></w:fldChar></w:r><w:r><w:rPr><w:szCs w:val="20"/><w:rFonts w:eastAsia="Arial"/></w:rPr><w:instrText xml:space="preserve"> REF _Ref192917814 \h </w:instrText></w:r><w:r><w:rPr><w:szCs w:val="20"/><w:rFonts w:eastAsia="Arial"/></w:rPr><w:fldChar w:fldCharType="separate"/></w:r><w:r><w:rPr><w:szCs w:val="20"/><w:rFonts w:eastAsia="Arial"/></w:rPr><w:t>Figure 20</w:t></w:r><w:r><w:rPr><w:szCs w:val="20"/><w:rFonts w:eastAsia="Arial"/></w:rPr><w:fldChar w:fldCharType="end"/></w:r><w:r><w:rPr><w:rFonts w:eastAsia="Arial"/></w:rPr><w:t xml:space="preserve"> </w:t></w:r><w:r><w:rPr></w:rPr><w:t>presents an overview of the data model describing an Adjustment Result</w:t></w:r><w:r><w:rPr><w:rStyle w:val="FootnoteCharacters"/><w:rStyle w:val="FootnoteAnchor"/></w:rPr><w:footnoteReference w:id="18"/></w:r><w:r><w:rPr></w:rPr><w:t>.</w:t></w:r></w:p><w:p><w:pPr><w:pStyle w:val="Specification"/><w:keepNext w:val="true"/><w:ind w:left="-360" w:hanging="0"/><w:jc w:val="center"/><w:rPr></w:rPr></w:pPr><w:r><w:rPr></w:rPr><w:drawing><wp:inline distT="0" distB="0" distL="0" distR="0"><wp:extent cx="5078095" cy="1532890"/><wp:effectExtent l="0" t="0" r="0" b="0"/><wp:docPr id="21" name="Image2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 name="Image21" descr=""></pic:cNvPr><pic:cNvPicPr><a:picLocks noChangeAspect="1" noChangeArrowheads="1"/></pic:cNvPicPr></pic:nvPicPr><pic:blipFill><a:blip r:embed="rId51"></a:blip><a:srcRect l="-7" t="-23" r="-7" b="-23"/><a:stretch><a:fillRect/></a:stretch></pic:blipFill><pic:spPr bwMode="auto"><a:xfrm><a:off x="0" y="0"/><a:ext cx="5078095" cy="1532890"/></a:xfrm><a:prstGeom prst="rect"><a:avLst/></a:prstGeom></pic:spPr></pic:pic></a:graphicData></a:graphic></wp:inline></w:drawing></w:r></w:p><w:p><w:pPr><w:pStyle w:val="Billedtekst"/><w:spacing w:before="0" w:after="200"/><w:rPr><w:bCs w:val="false"/><w:iCs/></w:rPr></w:pPr><w:bookmarkStart w:id="141" w:name="_Ref192917814"/><w:r><w:rPr><w:bCs w:val="false"/><w:iCs/></w:rPr><w:t xml:space="preserve">Figure </w:t></w:r><w:r><w:rPr><w:bCs w:val="false"/><w:iCs/></w:rPr><w:fldChar w:fldCharType="begin"></w:fldChar></w:r><w:r><w:rPr><w:iCs/><w:bCs w:val="false"/></w:rPr><w:instrText xml:space="preserve"> SEQ Figure \* ARABIC </w:instrText></w:r><w:r><w:rPr><w:iCs/><w:bCs w:val="false"/></w:rPr><w:fldChar w:fldCharType="separate"/></w:r><w:r><w:rPr><w:iCs/><w:bCs w:val="false"/></w:rPr><w:t>20</w:t></w:r><w:r><w:rPr><w:iCs/><w:bCs w:val="false"/></w:rPr><w:fldChar w:fldCharType="end"/></w:r><w:bookmarkEnd w:id="141"/><w:r><w:rPr><w:bCs w:val="false"/><w:iCs/></w:rPr><w:t>: Adjustment Result model</w:t></w:r></w:p><w:p><w:pPr><w:pStyle w:val="SpecificationHeader"/><w:rPr></w:rPr></w:pPr><w:bookmarkStart w:id="142" w:name="PRATA_RU_RESULT"/><w:bookmarkEnd w:id="142"/><w:r><w:rPr></w:rPr><w:t>Specification PRATA-RU-RESULT: Rule: Adjustment Result</w:t></w:r></w:p><w:p><w:pPr><w:pStyle w:val="Specification"/><w:rPr></w:rPr></w:pPr><w:r><w:rPr></w:rPr><w:t>The “decision” is based on a set of predefined values corresponding to “</w:t></w:r><w:r><w:rPr><w:i/></w:rPr><w:t>Accepted</w:t></w:r><w:r><w:rPr></w:rPr><w:t>” or “</w:t></w:r><w:r><w:rPr><w:i/></w:rPr><w:t>Refused</w:t></w:r><w:r><w:rPr></w:rPr><w:t>”.</w:t></w:r></w:p><w:p><w:pPr><w:pStyle w:val="Specification"/><w:rPr></w:rPr></w:pPr><w:r><w:rPr></w:rPr><w:t>In case the decision is “</w:t></w:r><w:r><w:rPr><w:i/></w:rPr><w:t>Accepted</w:t></w:r><w:r><w:rPr></w:rPr><w:t>” there must be no “Justification” element, otherwise at least one “Justification” element must be provided.</w:t></w:r></w:p><w:p><w:pPr><w:pStyle w:val="Specification"/><w:rPr></w:rPr></w:pPr><w:r><w:rPr></w:rPr><w:t>In case the decision is “</w:t></w:r><w:r><w:rPr><w:i/></w:rPr><w:t>Refused</w:t></w:r><w:r><w:rPr></w:rPr><w:t>” there must be no “Accepted Refund” element, otherwise it must be present.</w:t></w:r></w:p><w:p><w:pPr><w:pStyle w:val="SpecificationHeader"/><w:rPr></w:rPr></w:pPr><w:bookmarkStart w:id="143" w:name="PRATA_DE_OFFICIAL_COPY"/><w:bookmarkEnd w:id="143"/><w:r><w:rPr></w:rPr><w:t>Specification PRATA-DE-OFFICIAL_COPY: Data element: Official Copy</w:t></w:r></w:p><w:p><w:pPr><w:pStyle w:val="Specification"/><w:rPr></w:rPr></w:pPr><w:r><w:rPr></w:rPr><w:t>The “File Attachment” is a file presenting an official copy of the “Adjustment Result”. It must be in one of the following encoding formats: “PDF”, “JPEG” or “TIFF”. Furthermore, the “ZIP” format is also allowed. Nevertheless, all the files contained in a zip file will have to comply with the list of encoding formats allowed for a file.</w:t></w:r></w:p><w:p><w:pPr><w:pStyle w:val="SpecificationHeader"/><w:rPr><w:lang w:val="fr-FR"/></w:rPr></w:pPr><w:bookmarkStart w:id="144" w:name="PRATA_DE_JUSTIFICATION"/><w:bookmarkEnd w:id="144"/><w:r><w:rPr><w:lang w:val="fr-FR"/></w:rPr><w:t>Specification PRATA-DE-JUSTIFICATION: Data element: Justification</w:t></w:r></w:p><w:p><w:pPr><w:pStyle w:val="Specification"/><w:rPr></w:rPr></w:pPr><w:r><w:rPr></w:rPr><w:t xml:space="preserve">A “Justification” element contains a “reason code” attribute, defined as a </w:t></w:r><w:hyperlink w:anchor="GEN_DT_TOKEN"><w:r><w:rPr><w:rStyle w:val="InternetLink"/></w:rPr><w:t>GEN-DT-TOKEN</w:t></w:r></w:hyperlink><w:r><w:rPr></w:rPr><w:t>, which presents a justification with regard to the Adjustment Decision.</w:t></w:r></w:p><w:p><w:pPr><w:pStyle w:val="Specification"/><w:rPr></w:rPr></w:pPr><w:r><w:rPr></w:rPr><w:t xml:space="preserve">Moreover, an “additional information” attribute, defined as a </w:t></w:r><w:hyperlink w:anchor="GEN_DT_FREETEXT"><w:r><w:rPr><w:rStyle w:val="InternetLink"/></w:rPr><w:t>GEN-DT-FREETEXT</w:t></w:r></w:hyperlink><w:r><w:rPr></w:rPr><w:t>, is also foreseen allowing the competent authority to optionally provide any additional information.</w:t></w:r></w:p><w:p><w:pPr><w:pStyle w:val="Specification"/><w:keepNext w:val="true"/><w:jc w:val="center"/><w:rPr></w:rPr></w:pPr><w:r><w:rPr></w:rPr><w:drawing><wp:inline distT="0" distB="0" distL="0" distR="0"><wp:extent cx="1533525" cy="460375"/><wp:effectExtent l="0" t="0" r="0" b="0"/><wp:docPr id="22" name="Image2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 name="Image22" descr=""></pic:cNvPr><pic:cNvPicPr><a:picLocks noChangeAspect="1" noChangeArrowheads="1"/></pic:cNvPicPr></pic:nvPicPr><pic:blipFill><a:blip r:embed="rId52"></a:blip><a:srcRect l="-19" t="-62" r="-19" b="-62"/><a:stretch><a:fillRect/></a:stretch></pic:blipFill><pic:spPr bwMode="auto"><a:xfrm><a:off x="0" y="0"/><a:ext cx="1533525" cy="460375"/></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21</w:t></w:r><w:r><w:rPr></w:rPr><w:fldChar w:fldCharType="end"/></w:r><w:r><w:rPr></w:rPr><w:t>: Justification Result model</w:t></w:r></w:p><w:p><w:pPr><w:pStyle w:val="SpecificationHeader"/><w:rPr></w:rPr></w:pPr><w:bookmarkStart w:id="145" w:name="PRATA_RU_JUSTIFICATION"/><w:bookmarkEnd w:id="145"/><w:r><w:rPr></w:rPr><w:t>Specification PRATA-RU-JUSTIFICATION: Rule: Justification Reason</w:t></w:r></w:p><w:p><w:pPr><w:pStyle w:val="Specification"/><w:rPr></w:rPr></w:pPr><w:r><w:rPr></w:rPr><w:t>The “reason code” attribute must be based on a list of predefined codes. Such a list must be common to all the MS.</w:t></w:r></w:p><w:p><w:pPr><w:pStyle w:val="Specification"/><w:rPr></w:rPr></w:pPr><w:r><w:rPr></w:rPr><w:t>This list is composed of the following codes:</w:t></w:r></w:p><w:p><w:pPr><w:pStyle w:val="Specification"/><w:tabs><w:tab w:val="clear" w:pos="720"/><w:tab w:val="left" w:pos="1440" w:leader="none"/><w:tab w:val="left" w:pos="1800" w:leader="none"/></w:tabs><w:ind w:left="1800" w:hanging="720"/><w:rPr></w:rPr></w:pPr><w:r><w:rPr><w:i/></w:rPr><w:t>01</w:t><w:tab/><w:t>:</w:t><w:tab/><w:t>Period is invalid or does not correspond to a period allowed by the legislation;</w:t></w:r></w:p><w:p><w:pPr><w:pStyle w:val="Specification"/><w:tabs><w:tab w:val="clear" w:pos="720"/><w:tab w:val="left" w:pos="1440" w:leader="none"/><w:tab w:val="left" w:pos="1800" w:leader="none"/></w:tabs><w:ind w:left="1800" w:hanging="720"/><w:rPr></w:rPr></w:pPr><w:r><w:rPr><w:i/></w:rPr><w:t>02</w:t><w:tab/><w:t>:</w:t><w:tab/><w:t>Adjusted pro-rata rate appears to be incorrect with regard to the information provided by the competent authority of your Member State of establishment;</w:t></w:r></w:p><w:p><w:pPr><w:pStyle w:val="Specification"/><w:tabs><w:tab w:val="clear" w:pos="720"/><w:tab w:val="left" w:pos="1440" w:leader="none"/><w:tab w:val="left" w:pos="1800" w:leader="none"/></w:tabs><w:ind w:left="1800" w:hanging="720"/><w:rPr><w:i/><w:i/></w:rPr></w:pPr><w:r><w:rPr><w:i/></w:rPr><w:t>99</w:t><w:tab/><w:t>:</w:t><w:tab/><w:t>Other.</w:t></w:r></w:p><w:p><w:pPr><w:pStyle w:val="SpecificationHeader"/><w:rPr></w:rPr></w:pPr><w:r><w:rPr></w:rPr><w:t>Specification PRATA-RU-JUFREETEXT: Rule: Justification Reason Free Text Description</w:t></w:r></w:p><w:p><w:pPr><w:pStyle w:val="Specification"/><w:rPr></w:rPr></w:pPr><w:r><w:rPr></w:rPr><w:t>The free text attribute used in a “Justification” element must be specified in case the “reason code” attribute is set to 99.</w:t></w:r></w:p><w:p><w:pPr><w:pStyle w:val="SpecificationHeader"/><w:rPr></w:rPr></w:pPr><w:bookmarkStart w:id="146" w:name="PRATA_DE_ACCREF"/><w:bookmarkEnd w:id="146"/><w:r><w:rPr></w:rPr><w:t>Specification PRATA-DE-ACCREF: Data element: Accepted Refund</w:t></w:r></w:p><w:p><w:pPr><w:pStyle w:val="Specification"/><w:rPr></w:rPr></w:pPr><w:r><w:rPr></w:rPr><w:t>An “Accepted Refund” element presents the result of the adjustment on a VAT Refund application for which a decision was already taken.</w:t></w:r></w:p><w:p><w:pPr><w:pStyle w:val="Specification"/><w:rPr></w:rPr></w:pPr><w:r><w:rPr></w:rPr><w:t>It presents three attributes:</w:t></w:r></w:p><w:p><w:pPr><w:pStyle w:val="Specification"/><w:numPr><w:ilvl w:val="0"/><w:numId w:val="47"/></w:numPr><w:tabs><w:tab w:val="clear" w:pos="720"/><w:tab w:val="left" w:pos="540" w:leader="none"/></w:tabs><w:ind w:left="540" w:hanging="360"/><w:rPr></w:rPr></w:pPr><w:r><w:rPr></w:rPr><w:t xml:space="preserve">The “estimated total amount”, expressed as </w:t></w:r><w:hyperlink w:anchor="GEN_DT_AMOUNT"><w:r><w:rPr><w:rStyle w:val="InternetLink"/></w:rPr><w:t>GEN-DT-AMOUNT</w:t></w:r></w:hyperlink><w:r><w:rPr></w:rPr><w:t>, corresponds to the total amount already accepted;</w:t></w:r></w:p><w:p><w:pPr><w:pStyle w:val="Specification"/><w:numPr><w:ilvl w:val="0"/><w:numId w:val="47"/></w:numPr><w:tabs><w:tab w:val="clear" w:pos="720"/><w:tab w:val="left" w:pos="540" w:leader="none"/></w:tabs><w:ind w:left="540" w:hanging="360"/><w:rPr></w:rPr></w:pPr><w:r><w:rPr></w:rPr><w:t xml:space="preserve">The “adjusted total amount”, </w:t></w:r><w:hyperlink w:anchor="GEN_DT_AMOUNT"><w:r><w:rPr><w:rStyle w:val="InternetLink"/></w:rPr><w:t>GEN-DT-AMOUNT</w:t></w:r></w:hyperlink><w:r><w:rPr></w:rPr><w:t>, presents the total amount adjusted to the new value;</w:t></w:r></w:p><w:p><w:pPr><w:pStyle w:val="Specification"/><w:numPr><w:ilvl w:val="0"/><w:numId w:val="47"/></w:numPr><w:tabs><w:tab w:val="clear" w:pos="720"/><w:tab w:val="left" w:pos="540" w:leader="none"/></w:tabs><w:ind w:left="540" w:hanging="360"/><w:rPr></w:rPr></w:pPr><w:r><w:rPr></w:rPr><w:t xml:space="preserve">The “currency”, </w:t></w:r><w:hyperlink w:anchor="GEN_DT_CURRENCY"><w:r><w:rPr><w:rStyle w:val="InternetLink"/></w:rPr><w:t>GEN-DT-CURRENCY</w:t></w:r></w:hyperlink><w:r><w:rPr></w:rPr><w:t>, defines the currency used to express these two amounts.</w:t></w:r></w:p><w:p><w:pPr><w:pStyle w:val="Specification"/><w:rPr></w:rPr></w:pPr><w:r><w:rPr></w:rPr><w:t xml:space="preserve">In addition, the “Accepted Refund” element is composed of </w:t></w:r></w:p><w:p><w:pPr><w:pStyle w:val="Specification"/><w:numPr><w:ilvl w:val="0"/><w:numId w:val="49"/></w:numPr><w:tabs><w:tab w:val="clear" w:pos="720"/><w:tab w:val="left" w:pos="540" w:leader="none"/></w:tabs><w:ind w:left="540" w:hanging="360"/><w:rPr></w:rPr></w:pPr><w:r><w:rPr></w:rPr><w:t xml:space="preserve">One “Application Reference” element, </w:t></w:r><w:hyperlink w:anchor="VREFUND_DE_REFERENCE"><w:r><w:rPr><w:rStyle w:val="InternetLink"/></w:rPr><w:t>VREFUND-DE-REFERENCE</w:t></w:r></w:hyperlink><w:r><w:rPr></w:rPr><w:t>, which specifies the reference of the adjusted application.</w:t></w:r></w:p><w:p><w:pPr><w:pStyle w:val="Specification"/><w:spacing w:before="0" w:after="0"/><w:rPr></w:rPr></w:pPr><w:r><w:rPr></w:rPr></w:r></w:p><w:p><w:pPr><w:pStyle w:val="Specification"/><w:rPr></w:rPr></w:pPr><w:r><w:rPr><w:rFonts w:eastAsia="Arial"/></w:rPr><w:fldChar w:fldCharType="begin"></w:fldChar></w:r><w:r><w:rPr><w:rFonts w:eastAsia="Arial"/></w:rPr><w:instrText xml:space="preserve"> REF _Ref201643793 \h </w:instrText></w:r><w:r><w:rPr><w:rFonts w:eastAsia="Arial"/></w:rPr><w:fldChar w:fldCharType="separate"/></w:r><w:r><w:rPr><w:rFonts w:eastAsia="Arial"/></w:rPr><w:t>Figure 22</w:t></w:r><w:r><w:rPr><w:rFonts w:eastAsia="Arial"/></w:rPr><w:fldChar w:fldCharType="end"/></w:r><w:r><w:rPr><w:rFonts w:eastAsia="Arial"/></w:rPr><w:t xml:space="preserve"> </w:t></w:r><w:r><w:rPr></w:rPr><w:t>presents an overview of the data model describing an Accepted Refund</w:t></w:r><w:r><w:rPr><w:rStyle w:val="FootnoteCharacters"/><w:rStyle w:val="FootnoteAnchor"/></w:rPr><w:footnoteReference w:id="19"/></w:r><w:r><w:rPr></w:rPr><w:t>.</w:t></w:r></w:p><w:p><w:pPr><w:pStyle w:val="Specification"/><w:keepNext w:val="true"/><w:jc w:val="center"/><w:rPr></w:rPr></w:pPr><w:r><w:rPr></w:rPr><w:drawing><wp:inline distT="0" distB="0" distL="0" distR="0"><wp:extent cx="3248025" cy="593725"/><wp:effectExtent l="0" t="0" r="0" b="0"/><wp:docPr id="23" name="Image2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3" name="Image23" descr=""></pic:cNvPr><pic:cNvPicPr><a:picLocks noChangeAspect="1" noChangeArrowheads="1"/></pic:cNvPicPr></pic:nvPicPr><pic:blipFill><a:blip r:embed="rId53"></a:blip><a:srcRect l="-9" t="-48" r="-9" b="-48"/><a:stretch><a:fillRect/></a:stretch></pic:blipFill><pic:spPr bwMode="auto"><a:xfrm><a:off x="0" y="0"/><a:ext cx="3248025" cy="593725"/></a:xfrm><a:prstGeom prst="rect"><a:avLst/></a:prstGeom></pic:spPr></pic:pic></a:graphicData></a:graphic></wp:inline></w:drawing></w:r></w:p><w:p><w:pPr><w:pStyle w:val="Billedtekst"/><w:rPr></w:rPr></w:pPr><w:bookmarkStart w:id="147" w:name="_Ref201643793"/><w:r><w:rPr></w:rPr><w:t xml:space="preserve">Figure </w:t></w:r><w:r><w:rPr></w:rPr><w:fldChar w:fldCharType="begin"></w:fldChar></w:r><w:r><w:rPr></w:rPr><w:instrText xml:space="preserve"> SEQ Figure \* ARABIC </w:instrText></w:r><w:r><w:rPr></w:rPr><w:fldChar w:fldCharType="separate"/></w:r><w:r><w:rPr></w:rPr><w:t>22</w:t></w:r><w:r><w:rPr></w:rPr><w:fldChar w:fldCharType="end"/></w:r><w:bookmarkEnd w:id="147"/><w:r><w:rPr></w:rPr><w:t>: Accepted Refund model</w:t></w:r></w:p><w:p><w:pPr><w:pStyle w:val="SpecificationHeader"/><w:rPr></w:rPr></w:pPr><w:bookmarkStart w:id="148" w:name="PRATA_DE_INFORMATION"/><w:bookmarkEnd w:id="148"/><w:r><w:rPr></w:rPr><w:t>Specification PRATA-DE-INFORMATION: Data element: Adjustment Information</w:t></w:r></w:p><w:p><w:pPr><w:pStyle w:val="Normal"/><w:spacing w:before="0" w:after="0"/><w:rPr></w:rPr></w:pPr><w:r><w:rPr></w:rPr><w:t>An “Adjustment Information” presents the total amount resulting from the adjustment. It contains two attributes:</w:t></w:r></w:p><w:p><w:pPr><w:pStyle w:val="Specification"/><w:numPr><w:ilvl w:val="0"/><w:numId w:val="22"/></w:numPr><w:tabs><w:tab w:val="clear" w:pos="720"/><w:tab w:val="left" w:pos="540" w:leader="none"/></w:tabs><w:ind w:left="540" w:hanging="360"/><w:rPr></w:rPr></w:pPr><w:r><w:rPr></w:rPr><w:t xml:space="preserve">The “total adjustment”, expressed as </w:t></w:r><w:hyperlink w:anchor="GEN_DT_SAMOUNT"><w:r><w:rPr><w:rStyle w:val="InternetLink"/></w:rPr><w:t>GEN-DT-SAMOUNT</w:t></w:r></w:hyperlink><w:r><w:rPr></w:rPr><w:t>. It corresponds to the sum of the difference between “adjusted total amount” and “estimated total amount” of all the “Accepted Refund”;</w:t></w:r></w:p><w:p><w:pPr><w:pStyle w:val="Specification"/><w:numPr><w:ilvl w:val="0"/><w:numId w:val="22"/></w:numPr><w:tabs><w:tab w:val="clear" w:pos="720"/><w:tab w:val="left" w:pos="540" w:leader="none"/></w:tabs><w:ind w:left="540" w:hanging="360"/><w:rPr></w:rPr></w:pPr><w:r><w:rPr></w:rPr><w:t xml:space="preserve">The “currency”, </w:t></w:r><w:hyperlink w:anchor="GEN_DT_CURRENCY"><w:r><w:rPr><w:rStyle w:val="InternetLink"/></w:rPr><w:t>GEN-DT-CURRENCY</w:t></w:r></w:hyperlink><w:r><w:rPr></w:rPr><w:t>, defines the currency used to express this amount.</w:t></w:r></w:p><w:p><w:pPr><w:pStyle w:val="Normal"/><w:rPr></w:rPr></w:pPr><w:r><w:rPr></w:rPr><w:t>In addition, it is composed of:</w:t></w:r></w:p><w:p><w:pPr><w:pStyle w:val="Normal"/><w:numPr><w:ilvl w:val="0"/><w:numId w:val="91"/></w:numPr><w:tabs><w:tab w:val="clear" w:pos="720"/><w:tab w:val="left" w:pos="540" w:leader="none"/></w:tabs><w:spacing w:before="0" w:after="0"/><w:ind w:left="540" w:hanging="360"/><w:rPr></w:rPr></w:pPr><w:r><w:rPr></w:rPr><w:t xml:space="preserve">A “Debit Balance” element, </w:t></w:r><w:hyperlink w:anchor="GEN_DE_DEBITBALANCE"><w:r><w:rPr><w:rStyle w:val="InternetLink"/></w:rPr><w:t>GEN-DE-DEBITBALANCE</w:t></w:r></w:hyperlink><w:r><w:rPr></w:rPr><w:t>, which is used, as for a “VAT Refund Decision”, to present a synthesis of the operations performed by the MSREF to compute the amount that has to be paid by the MSREF or possibly reimbursed by the NETP. This amount is by default equal to the “total adjustment” possibly increased or decreased by specific balance corrections.</w:t></w:r></w:p><w:p><w:pPr><w:pStyle w:val="Normal"/><w:spacing w:before="0" w:after="0"/><w:rPr></w:rPr></w:pPr><w:r><w:rPr></w:rPr></w:r></w:p><w:p><w:pPr><w:pStyle w:val="Specification"/><w:rPr></w:rPr></w:pPr><w:r><w:rPr><w:rFonts w:eastAsia="Arial"/></w:rPr><w:fldChar w:fldCharType="begin"></w:fldChar></w:r><w:r><w:rPr><w:rFonts w:eastAsia="Arial"/></w:rPr><w:instrText xml:space="preserve"> REF _Ref201643795 \h </w:instrText></w:r><w:r><w:rPr><w:rFonts w:eastAsia="Arial"/></w:rPr><w:fldChar w:fldCharType="separate"/></w:r><w:r><w:rPr><w:rFonts w:eastAsia="Arial"/></w:rPr><w:t>Figure 23</w:t></w:r><w:r><w:rPr><w:rFonts w:eastAsia="Arial"/></w:rPr><w:fldChar w:fldCharType="end"/></w:r><w:r><w:rPr><w:rFonts w:eastAsia="Arial"/></w:rPr><w:t xml:space="preserve"> </w:t></w:r><w:r><w:rPr></w:rPr><w:t>presents an overview of the data model describing an Adjustment Information</w:t></w:r><w:r><w:rPr><w:rStyle w:val="FootnoteCharacters"/><w:rStyle w:val="FootnoteAnchor"/></w:rPr><w:footnoteReference w:id="20"/></w:r><w:r><w:rPr></w:rPr><w:t>.</w:t></w:r></w:p><w:p><w:pPr><w:pStyle w:val="Specification"/><w:keepNext w:val="true"/><w:jc w:val="center"/><w:rPr></w:rPr></w:pPr><w:r><w:rPr></w:rPr><w:drawing><wp:inline distT="0" distB="0" distL="0" distR="0"><wp:extent cx="2931795" cy="465455"/><wp:effectExtent l="0" t="0" r="0" b="0"/><wp:docPr id="24" name="Image2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 name="Image24" descr=""></pic:cNvPr><pic:cNvPicPr><a:picLocks noChangeAspect="1" noChangeArrowheads="1"/></pic:cNvPicPr></pic:nvPicPr><pic:blipFill><a:blip r:embed="rId54"></a:blip><a:srcRect l="-10" t="-62" r="-10" b="-62"/><a:stretch><a:fillRect/></a:stretch></pic:blipFill><pic:spPr bwMode="auto"><a:xfrm><a:off x="0" y="0"/><a:ext cx="2931795" cy="465455"/></a:xfrm><a:prstGeom prst="rect"><a:avLst/></a:prstGeom></pic:spPr></pic:pic></a:graphicData></a:graphic></wp:inline></w:drawing></w:r></w:p><w:p><w:pPr><w:pStyle w:val="Billedtekst"/><w:rPr></w:rPr></w:pPr><w:bookmarkStart w:id="149" w:name="_Ref201643795"/><w:r><w:rPr></w:rPr><w:t xml:space="preserve">Figure </w:t></w:r><w:r><w:rPr></w:rPr><w:fldChar w:fldCharType="begin"></w:fldChar></w:r><w:r><w:rPr></w:rPr><w:instrText xml:space="preserve"> SEQ Figure \* ARABIC </w:instrText></w:r><w:r><w:rPr></w:rPr><w:fldChar w:fldCharType="separate"/></w:r><w:r><w:rPr></w:rPr><w:t>23</w:t></w:r><w:r><w:rPr></w:rPr><w:fldChar w:fldCharType="end"/></w:r><w:bookmarkEnd w:id="149"/><w:r><w:rPr></w:rPr><w:t>: Adjustment Information model</w:t></w:r></w:p><w:p><w:pPr><w:pStyle w:val="Normal"/><w:spacing w:before="0" w:after="0"/><w:rPr><w:sz w:val="2"/><w:szCs w:val="2"/></w:rPr></w:pPr><w:r><w:rPr><w:sz w:val="2"/><w:szCs w:val="2"/></w:rPr></w:r></w:p><w:p><w:pPr><w:pStyle w:val="Heading2"/><w:ind w:left="578" w:hanging="578"/><w:rPr></w:rPr></w:pPr><w:r><w:rPr></w:rPr><w:t>Reference Data</w:t></w:r></w:p><w:p><w:pPr><w:pStyle w:val="Normal"/><w:rPr></w:rPr></w:pPr><w:r><w:rPr></w:rPr><w:t xml:space="preserve">In addition to the data elements identified in section </w:t></w:r><w:r><w:rPr></w:rPr><w:fldChar w:fldCharType="begin"></w:fldChar></w:r><w:r><w:rPr></w:rPr><w:instrText xml:space="preserve"> REF _Ref196642940 \r \h </w:instrText></w:r><w:r><w:rPr></w:rPr><w:fldChar w:fldCharType="separate"/></w:r><w:r><w:rPr></w:rPr><w:t>3.3</w:t></w:r><w:r><w:rPr></w:rPr><w:fldChar w:fldCharType="end"/></w:r><w:r><w:rPr></w:rPr><w:t>, some reference data elements have to be defined for the smooth operation of the overall VAT Refund procedure.</w:t></w:r></w:p><w:p><w:pPr><w:pStyle w:val="Normal"/><w:rPr><w:del w:id="607" w:author="Yannick Vincent" w:date="2011-01-13T08:17:00Z"></w:del></w:rPr></w:pPr><w:r><w:rPr></w:rPr><w:t>As stated in section 3.2.3 of [</w:t></w:r><w:hyperlink w:anchor="SRA"><w:r><w:rPr><w:rStyle w:val="InternetLink"/></w:rPr><w:t>SRA</w:t></w:r></w:hyperlink><w:r><w:rPr></w:rPr><w:t>], reference data can be divided into two sets which correspond to reference data globally defined (e.g. List of MS, etc.) and reference data which is particular to each MS and which have to be exchanged with the other MS.</w:t></w:r></w:p><w:p><w:pPr><w:pStyle w:val="Normal"/><w:rPr></w:rPr></w:pPr><w:ins w:id="608" w:author="Yannick Vincent" w:date="2011-01-13T08:17:00Z"><w:r><w:rPr><w:rFonts w:eastAsia="Arial"/></w:rPr><w:t xml:space="preserve"> </w:t></w:r></w:ins><w:r><w:rPr></w:rPr><w:t>The present section defines the modelling of this latter set of reference data.</w:t></w:r><w:ins w:id="609" w:author="Yannick Vincent" w:date="2011-01-13T08:17:00Z"><w:r><w:rPr></w:rPr><w:t xml:space="preserve"> </w:t></w:r></w:ins></w:p><w:p><w:pPr><w:pStyle w:val="SpecificationHeader"/><w:rPr></w:rPr></w:pPr><w:bookmarkStart w:id="150" w:name="REF_DE_PREFERENCES"/><w:bookmarkEnd w:id="150"/><w:r><w:rPr></w:rPr><w:t>Specification REF-DE-PREFERENCES</w:t></w:r><w:ins w:id="610" w:author="Yannick Vincent" w:date="2011-01-13T08:17:00Z"><w:r><w:rPr></w:rPr><w:t xml:space="preserve"> </w:t></w:r></w:ins><w:r><w:rPr></w:rPr><w:t xml:space="preserve">: Data element: </w:t></w:r><w:ins w:id="611" w:author="Yannick Vincent" w:date="2011-01-13T08:17:00Z"><w:r><w:rPr></w:rPr><w:t xml:space="preserve">MS </w:t></w:r></w:ins><w:r><w:rPr></w:rPr><w:t>Preferences</w:t></w:r></w:p><w:p><w:pPr><w:pStyle w:val="Specification"/><w:rPr></w:rPr></w:pPr><w:del w:id="612" w:author="Yannick Vincent" w:date="2011-01-13T08:17:00Z"><w:r><w:rPr></w:rPr><w:delText>A “</w:delText></w:r></w:del><w:ins w:id="613" w:author="Yannick Vincent" w:date="2011-01-13T08:17:00Z"><w:r><w:rPr></w:rPr><w:fldChar w:fldCharType="begin"></w:fldChar></w:r><w:r><w:rPr></w:rPr><w:instrText xml:space="preserve"> REF _Ref268081715 \h </w:instrText></w:r><w:r><w:rPr></w:rPr><w:fldChar w:fldCharType="separate"/></w:r><w:r><w:rPr></w:rPr><w:t>Figure 24</w:t></w:r><w:r><w:rPr></w:rPr><w:fldChar w:fldCharType="end"/></w:r></w:ins><w:ins w:id="614" w:author="Yannick Vincent" w:date="2011-01-13T08:17:00Z"><w:r><w:rPr></w:rPr><w:t xml:space="preserve"> presents an overview of the model describing the MS</w:t></w:r></w:ins><w:r><w:rPr></w:rPr><w:t xml:space="preserve"> Preference</w:t></w:r><w:del w:id="615" w:author="Yannick Vincent" w:date="2011-01-13T08:17:00Z"><w:r><w:rPr></w:rPr><w:delText>s” element is used to offer the possibility to a MSREF to customise the set of information it wants to receive in the VAT Refund application addressed to it. Additionally, an element has been added with regard to the information defined in [</w:delText></w:r></w:del><w:hyperlink w:anchor="SRA"><w:del w:id="616" w:author="Yannick Vincent" w:date="2011-01-13T08:17:00Z"><w:r><w:rPr><w:rStyle w:val="InternetLink"/></w:rPr><w:delText>SRA</w:delText></w:r></w:del></w:hyperlink><w:del w:id="617" w:author="Yannick Vincent" w:date="2011-01-13T08:17:00Z"><w:r><w:rPr></w:rPr><w:delText>]. Such element presents the list of the various thresholds defined in [</w:delText></w:r></w:del><w:hyperlink w:anchor="DIR2008_9"><w:del w:id="618" w:author="Yannick Vincent" w:date="2011-01-13T08:17:00Z"><w:r><w:rPr><w:rStyle w:val="InternetLink"/><w:rFonts w:cs="Arial"/></w:rPr><w:delText>DIR08/9</w:delText></w:r></w:del></w:hyperlink><w:del w:id="619" w:author="Yannick Vincent" w:date="2011-01-13T08:17:00Z"><w:r><w:rPr></w:rPr><w:delText>] and that may have to be expressed in a currency other than the Euro</w:delText></w:r></w:del><w:r><w:rPr></w:rPr><w:t>.</w:t></w:r></w:p><w:p><w:pPr><w:pStyle w:val="Specification"/><w:rPr><w:ins w:id="622" w:author="Yannick Vincent" w:date="2011-01-13T08:17:00Z"></w:ins></w:rPr></w:pPr><w:del w:id="620" w:author="Yannick Vincent" w:date="2011-01-13T08:17:00Z"><w:r><w:rPr></w:rPr><w:delText>The “</w:delText></w:r></w:del><w:ins w:id="621" w:author="Yannick Vincent" w:date="2011-01-13T08:17:00Z"><w:r><w:rPr></w:rPr><w:drawing><wp:inline distT="0" distB="0" distL="0" distR="0"><wp:extent cx="5723890" cy="3174365"/><wp:effectExtent l="0" t="0" r="0" b="0"/><wp:docPr id="25" name="Image2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5" name="Image25" descr=""></pic:cNvPr><pic:cNvPicPr><a:picLocks noChangeAspect="1" noChangeArrowheads="1"/></pic:cNvPicPr></pic:nvPicPr><pic:blipFill><a:blip r:embed="rId55"></a:blip><a:srcRect l="-5" t="-9" r="-5" b="-9"/><a:stretch><a:fillRect/></a:stretch></pic:blipFill><pic:spPr bwMode="auto"><a:xfrm><a:off x="0" y="0"/><a:ext cx="5723890" cy="3174365"/></a:xfrm><a:prstGeom prst="rect"><a:avLst/></a:prstGeom></pic:spPr></pic:pic></a:graphicData></a:graphic></wp:inline></w:drawing></w:r></w:ins></w:p><w:p><w:pPr><w:pStyle w:val="Specification"/><w:rPr><w:del w:id="627" w:author="Yannick Vincent" w:date="2011-01-13T08:17:00Z"></w:del></w:rPr></w:pPr><w:ins w:id="623" w:author="Yannick Vincent" w:date="2011-01-13T08:17:00Z"><w:bookmarkStart w:id="151" w:name="_Ref268081715"/><w:r><w:rPr></w:rPr><w:t xml:space="preserve">Figure </w:t></w:r></w:ins><w:ins w:id="624" w:author="Yannick Vincent" w:date="2011-01-13T08:17:00Z"><w:r><w:rPr></w:rPr><w:fldChar w:fldCharType="begin"></w:fldChar></w:r><w:r><w:rPr></w:rPr><w:instrText xml:space="preserve"> SEQ Figure \* ARABIC </w:instrText></w:r><w:r><w:rPr></w:rPr><w:fldChar w:fldCharType="separate"/></w:r><w:r><w:rPr></w:rPr><w:t>24</w:t></w:r><w:r><w:rPr></w:rPr><w:fldChar w:fldCharType="end"/></w:r></w:ins><w:ins w:id="625" w:author="Yannick Vincent" w:date="2011-01-13T08:17:00Z"><w:bookmarkEnd w:id="151"/><w:r><w:rPr></w:rPr><w:t xml:space="preserve">: MS </w:t></w:r></w:ins><w:r><w:rPr></w:rPr><w:t>Preferences</w:t></w:r><w:del w:id="626" w:author="Yannick Vincent" w:date="2011-01-13T08:17:00Z"><w:r><w:rPr></w:rPr><w:delText>” element contains four attributes:</w:delText></w:r></w:del></w:p><w:p><w:pPr><w:pStyle w:val="Specification"/><w:rPr><w:ins w:id="630" w:author="Yannick Vincent" w:date="2011-01-13T08:17:00Z"></w:ins></w:rPr></w:pPr><w:ins w:id="628" w:author="Yannick Vincent" w:date="2011-01-13T08:17:00Z"><w:r><w:rPr><w:rFonts w:eastAsia="Arial"/></w:rPr><w:t xml:space="preserve"> </w:t></w:r></w:ins><w:ins w:id="629" w:author="Yannick Vincent" w:date="2011-01-13T08:17:00Z"><w:r><w:rPr></w:rPr><w:t>model</w:t></w:r></w:ins></w:p><w:p><w:pPr><w:pStyle w:val="Specification"/><w:numPr><w:ilvl w:val="0"/><w:numId w:val="39"/></w:numPr><w:tabs><w:tab w:val="clear" w:pos="720"/><w:tab w:val="left" w:pos="540" w:leader="none"/></w:tabs><w:ind w:left="540" w:hanging="360"/><w:rPr><w:del w:id="636" w:author="Yannick Vincent" w:date="2011-01-13T08:17:00Z"></w:del></w:rPr></w:pPr><w:del w:id="631" w:author="Yannick Vincent" w:date="2011-01-13T08:17:00Z"><w:r><w:rPr></w:rPr><w:delText xml:space="preserve">The “national currency”, </w:delText></w:r></w:del><w:ins w:id="632" w:author="Yannick Vincent" w:date="2011-01-13T08:17:00Z"><w:r><w:rPr></w:rPr><w:t>The Directive [</w:t></w:r></w:ins><w:hyperlink w:anchor="GEN_DT_CURRENCYDIR2008_9"><w:del w:id="633" w:author="Yannick Vincent" w:date="2011-01-13T08:17:00Z"><w:r><w:rPr><w:rStyle w:val="InternetLink"/></w:rPr><w:delText>GEN-DT-CURRENCY</w:delText></w:r></w:del><w:ins w:id="634" w:author="Yannick Vincent" w:date="2011-01-13T08:17:00Z"><w:r><w:rPr><w:rStyle w:val="InternetLink"/><w:rFonts w:cs="Arial"/></w:rPr><w:t>DIR08/9</w:t></w:r></w:ins></w:hyperlink><w:del w:id="635" w:author="Yannick Vincent" w:date="2011-01-13T08:17:00Z"><w:r><w:rPr></w:rPr><w:delText>, specifies the currency that must be used to express all the amounts mentioned in the VAT Refund application;</w:delText></w:r></w:del></w:p><w:p><w:pPr><w:pStyle w:val="Specification"/><w:numPr><w:ilvl w:val="0"/><w:numId w:val="39"/></w:numPr><w:tabs><w:tab w:val="clear" w:pos="720"/><w:tab w:val="left" w:pos="540" w:leader="none"/></w:tabs><w:ind w:left="540" w:hanging="360"/><w:rPr><w:del w:id="638" w:author="Yannick Vincent" w:date="2011-01-13T08:17:00Z"></w:del></w:rPr></w:pPr><w:del w:id="637" w:author="Yannick Vincent" w:date="2011-01-13T08:17:00Z"><w:r><w:rPr></w:rPr><w:delText>The “harmonised codes required”, defined as a Boolean, is used to specify that the description of the business activity of the trader must be specified via classification codes based on NACE codes;</w:delText></w:r></w:del></w:p><w:p><w:pPr><w:pStyle w:val="Specification"/><w:numPr><w:ilvl w:val="0"/><w:numId w:val="39"/></w:numPr><w:tabs><w:tab w:val="clear" w:pos="720"/><w:tab w:val="left" w:pos="540" w:leader="none"/></w:tabs><w:ind w:left="540" w:hanging="360"/><w:rPr><w:del w:id="640" w:author="Yannick Vincent" w:date="2011-01-13T08:17:00Z"></w:del></w:rPr></w:pPr><w:del w:id="639" w:author="Yannick Vincent" w:date="2011-01-13T08:17:00Z"><w:r><w:rPr></w:rPr><w:delText>The “document copy required”, defined as a Boolean, is used to specify that the trader must provide an electronic copy of invoice/import document in case the related taxable amount is at least 1000 EUR (or the equivalent in national currency) or at least 250 EUR (or the equivalent in national currency) in case of fuel;</w:delText></w:r></w:del></w:p><w:p><w:pPr><w:pStyle w:val="Specification"/><w:widowControl/><w:numPr><w:ilvl w:val="0"/><w:numId w:val="39"/></w:numPr><w:tabs><w:tab w:val="clear" w:pos="720"/><w:tab w:val="left" w:pos="540" w:leader="none"/></w:tabs><w:bidi w:val="0"/><w:spacing w:before="0" w:after="120"/><w:ind w:left="540" w:hanging="360"/><w:jc w:val="both"/><w:rPr><w:ins w:id="643" w:author="Yannick Vincent" w:date="2011-01-13T08:17:00Z"></w:ins></w:rPr></w:pPr><w:del w:id="641" w:author="Yannick Vincent" w:date="2011-01-13T08:17:00Z"><w:r><w:rPr></w:rPr><w:delText xml:space="preserve">The “effective date”, </w:delText></w:r></w:del><w:ins w:id="642" w:author="Yannick Vincent" w:date="2011-01-13T08:17:00Z"><w:r><w:rPr></w:rPr><w:t>] provides various options that allow the MSREF to customise the information that it receives. These options are modelled in the “Preferences” element.</w:t></w:r></w:ins></w:p><w:p><w:pPr><w:pStyle w:val="Specification"/><w:rPr><w:ins w:id="645" w:author="Yannick Vincent" w:date="2011-01-13T08:17:00Z"></w:ins></w:rPr></w:pPr><w:ins w:id="644" w:author="Yannick Vincent" w:date="2011-01-13T08:17:00Z"><w:r><w:rPr></w:rPr><w:t>A “Directive Preferences” element is used to allow a MSREF to customise the set of information it wants to receive in the VAT Refund application addressed to it. The “Preferences” element contains the following attributes:</w:t></w:r></w:ins></w:p><w:p><w:pPr><w:pStyle w:val="Specification"/><w:numPr><w:ilvl w:val="0"/><w:numId w:val="39"/></w:numPr><w:tabs><w:tab w:val="clear" w:pos="720"/><w:tab w:val="left" w:pos="540" w:leader="none"/></w:tabs><w:ind w:left="540" w:hanging="360"/><w:rPr><w:del w:id="657" w:author="Yannick Vincent" w:date="2011-01-13T08:17:00Z"></w:del></w:rPr></w:pPr><w:ins w:id="646" w:author="Yannick Vincent" w:date="2011-01-13T08:17:00Z"><w:r><w:rPr></w:rPr><w:t xml:space="preserve">The “national currency”, </w:t></w:r></w:ins><w:hyperlink w:anchor="GEN_DT_DATECURRENCY"><w:r><w:rPr><w:rStyle w:val="InternetLink"/></w:rPr><w:t>GEN-DT-</w:t></w:r><w:ins w:id="647" w:author="w17936" w:date="2011-01-13T08:17:00Z"><w:r><w:rPr><w:rStyle w:val="InternetLink"/></w:rPr><w:t>DATE</w:t></w:r></w:ins><w:del w:id="648" w:author="w17936" w:date="2011-01-13T08:17:00Z"><w:r><w:rPr><w:rStyle w:val="InternetLink"/></w:rPr><w:delText>CURRENCY</w:delText></w:r></w:del></w:hyperlink><w:r><w:rPr></w:rPr><w:t xml:space="preserve">, </w:t></w:r><w:ins w:id="649" w:author="w17936" w:date="2011-01-13T08:17:00Z"><w:r><w:rPr></w:rPr><w:t>is</w:t></w:r></w:ins><w:del w:id="650" w:author="w17936" w:date="2011-01-13T08:17:00Z"><w:r><w:rPr></w:rPr><w:delText>specifies</w:delText></w:r></w:del><w:r><w:rPr></w:rPr><w:t xml:space="preserve"> the </w:t></w:r><w:ins w:id="651" w:author="w17936" w:date="2011-01-13T08:17:00Z"><w:r><w:rPr></w:rPr><w:t>date at which</w:t></w:r></w:ins><w:del w:id="652" w:author="w17936" w:date="2011-01-13T08:17:00Z"><w:r><w:rPr></w:rPr><w:delText>currency that must be used to express all</w:delText></w:r></w:del><w:r><w:rPr></w:rPr><w:t xml:space="preserve"> the </w:t></w:r><w:del w:id="653" w:author="Yannick Vincent" w:date="2011-01-13T08:17:00Z"><w:r><w:rPr></w:rPr><w:delText>information</w:delText></w:r></w:del><w:ins w:id="654" w:author="Yannick Vincent" w:date="2011-01-13T08:17:00Z"><w:r><w:rPr></w:rPr><w:t>amounts</w:t></w:r></w:ins><w:r><w:rPr></w:rPr><w:t xml:space="preserve"> mentioned in the </w:t></w:r><w:del w:id="655" w:author="Yannick Vincent" w:date="2011-01-13T08:17:00Z"><w:r><w:rPr></w:rPr><w:delText xml:space="preserve">“Preferences” element will be officially applicable in the validation process applied by the competent authority of the MSREF to any received </w:delText></w:r></w:del><w:r><w:rPr></w:rPr><w:t>VAT Refund application</w:t></w:r><w:del w:id="656" w:author="Yannick Vincent" w:date="2011-01-13T08:17:00Z"><w:r><w:rPr></w:rPr><w:delText>.</w:delText></w:r></w:del></w:p><w:p><w:pPr><w:pStyle w:val="Specification"/><w:widowControl/><w:numPr><w:ilvl w:val="0"/><w:numId w:val="39"/></w:numPr><w:tabs><w:tab w:val="clear" w:pos="720"/><w:tab w:val="left" w:pos="540" w:leader="none"/></w:tabs><w:bidi w:val="0"/><w:spacing w:before="0" w:after="120"/><w:ind w:left="540" w:hanging="360"/><w:jc w:val="both"/><w:rPr><w:del w:id="659" w:author="Yannick Vincent" w:date="2011-01-13T08:17:00Z"></w:del></w:rPr></w:pPr><w:del w:id="658" w:author="Yannick Vincent" w:date="2011-01-13T08:17:00Z"><w:r><w:rPr></w:rPr><w:delText>In addition, the “Preferences” element is composed of:</w:delText></w:r></w:del></w:p><w:p><w:pPr><w:pStyle w:val="Specification"/><w:widowControl/><w:numPr><w:ilvl w:val="0"/><w:numId w:val="39"/></w:numPr><w:tabs><w:tab w:val="clear" w:pos="720"/><w:tab w:val="left" w:pos="540" w:leader="none"/></w:tabs><w:bidi w:val="0"/><w:spacing w:before="0" w:after="120"/><w:ind w:left="540" w:hanging="360"/><w:jc w:val="both"/><w:rPr><w:del w:id="665" w:author="Yannick Vincent" w:date="2011-01-13T08:17:00Z"></w:del></w:rPr></w:pPr><w:del w:id="660" w:author="Yannick Vincent" w:date="2011-01-13T08:17:00Z"><w:r><w:rPr></w:rPr><w:delText xml:space="preserve">A list of one or several “Language Code” element, </w:delText></w:r></w:del><w:ins w:id="661" w:author="Yannick Vincent" w:date="2011-01-13T08:17:00Z"><w:r><w:rPr></w:rPr><w:t xml:space="preserve"> (Article 8.2 (e) of [</w:t></w:r></w:ins><w:hyperlink w:anchor="GEN_DT_LANGUAGEDIR2008_9"><w:del w:id="662" w:author="Yannick Vincent" w:date="2011-01-13T08:17:00Z"><w:r><w:rPr><w:rStyle w:val="InternetLink"/></w:rPr><w:delText>GEN-DT-LANGUAGE</w:delText></w:r></w:del><w:ins w:id="663" w:author="Yannick Vincent" w:date="2011-01-13T08:17:00Z"><w:r><w:rPr><w:rStyle w:val="InternetLink"/><w:rFonts w:cs="Arial"/></w:rPr><w:t>DIR08/9</w:t></w:r></w:ins></w:hyperlink><w:del w:id="664" w:author="Yannick Vincent" w:date="2011-01-13T08:17:00Z"><w:r><w:rPr></w:rPr><w:delText>. This list specifies the list of languages officially supported by the MSREF in case of interactions with the applicant.</w:delText></w:r></w:del></w:p><w:p><w:pPr><w:pStyle w:val="Specification"/><w:numPr><w:ilvl w:val="0"/><w:numId w:val="39"/></w:numPr><w:tabs><w:tab w:val="clear" w:pos="720"/><w:tab w:val="left" w:pos="540" w:leader="none"/></w:tabs><w:ind w:left="540" w:hanging="360"/><w:rPr><w:ins w:id="668" w:author="Yannick Vincent" w:date="2011-01-13T08:17:00Z"></w:ins></w:rPr></w:pPr><w:del w:id="666" w:author="Yannick Vincent" w:date="2011-01-13T08:17:00Z"><w:r><w:rPr></w:rPr><w:delText xml:space="preserve">One optional “Thresholds” element, </w:delText></w:r></w:del><w:ins w:id="667" w:author="Yannick Vincent" w:date="2011-01-13T08:17:00Z"><w:r><w:rPr></w:rPr><w:t>]);</w:t></w:r></w:ins></w:p><w:p><w:pPr><w:pStyle w:val="Specification"/><w:numPr><w:ilvl w:val="0"/><w:numId w:val="81"/></w:numPr><w:tabs><w:tab w:val="clear" w:pos="720"/><w:tab w:val="left" w:pos="540" w:leader="none"/></w:tabs><w:ind w:left="540" w:hanging="360"/><w:rPr><w:ins w:id="673" w:author="w17509" w:date="2011-01-13T08:17:00Z"></w:ins></w:rPr></w:pPr><w:ins w:id="669" w:author="Yannick Vincent" w:date="2011-01-13T08:17:00Z"><w:r><w:rPr></w:rPr><w:t xml:space="preserve">The “effective date”, </w:t></w:r></w:ins><w:hyperlink w:anchor="REF_DE_THRESOLDSGEN_DT_DATE"><w:del w:id="670" w:author="Yannick Vincent" w:date="2011-01-13T08:17:00Z"><w:r><w:rPr><w:rStyle w:val="InternetLink"/></w:rPr><w:delText>REF-DE-THRESOLDS</w:delText></w:r></w:del><w:ins w:id="671" w:author="Yannick Vincent" w:date="2011-01-13T08:17:00Z"><w:r><w:rPr><w:rStyle w:val="InternetLink"/></w:rPr><w:t>GEN-DT-DATE</w:t></w:r></w:ins></w:hyperlink><w:ins w:id="672" w:author="w17509" w:date="2011-01-13T08:17:00Z"><w:r><w:rPr></w:rPr><w:t>. This element must be specified in case the “national currency” is not equal to EUR.</w:t></w:r></w:ins></w:p><w:p><w:pPr><w:pStyle w:val="Specification"/><w:spacing w:before="0" w:after="0"/><w:rPr><w:ins w:id="675" w:author="w17509" w:date="2011-01-13T08:17:00Z"></w:ins></w:rPr></w:pPr><w:ins w:id="674" w:author="w17509" w:date="2011-01-13T08:17:00Z"><w:r><w:rPr></w:rPr></w:r></w:ins></w:p><w:p><w:pPr><w:pStyle w:val="Specification"/><w:keepNext w:val="true"/><w:rPr><w:ins w:id="679" w:author="w17509" w:date="2011-01-13T08:17:00Z"></w:ins></w:rPr></w:pPr><w:ins w:id="676" w:author="w17509" w:date="2011-01-13T08:17:00Z"><w:r><w:rPr><w:rFonts w:eastAsia="Arial"/></w:rPr><w:fldChar w:fldCharType="begin"></w:fldChar></w:r><w:r><w:rPr><w:rFonts w:eastAsia="Arial"/></w:rPr><w:instrText xml:space="preserve"> REF _Ref193787796 \h </w:instrText></w:r><w:r><w:rPr><w:rFonts w:eastAsia="Arial"/></w:rPr><w:fldChar w:fldCharType="separate"/></w:r><w:r><w:rPr><w:rFonts w:eastAsia="Arial"/></w:rPr><w:t>Figure 25</w:t></w:r><w:r><w:rPr><w:rFonts w:eastAsia="Arial"/></w:rPr><w:fldChar w:fldCharType="end"/></w:r></w:ins><w:ins w:id="677" w:author="w17509" w:date="2011-01-13T08:17:00Z"><w:r><w:rPr><w:rFonts w:eastAsia="Arial"/></w:rPr><w:t xml:space="preserve"> </w:t></w:r></w:ins><w:ins w:id="678" w:author="w17509" w:date="2011-01-13T08:17:00Z"><w:r><w:rPr></w:rPr><w:t>presents an overview of the data model describing Preferences.</w:t></w:r></w:ins></w:p><w:p><w:pPr><w:pStyle w:val="Normal"/><w:keepNext w:val="true"/><w:jc w:val="center"/><w:rPr><w:ins w:id="681" w:author="w17509" w:date="2011-01-13T08:17:00Z"></w:ins></w:rPr></w:pPr><w:ins w:id="680" w:author="w17509" w:date="2011-01-13T08:17:00Z"><w:r><w:rPr></w:rPr><w:drawing><wp:inline distT="0" distB="0" distL="0" distR="0"><wp:extent cx="3971290" cy="1410970"/><wp:effectExtent l="0" t="0" r="0" b="0"/><wp:docPr id="26" name="Image2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6" name="Image26" descr=""></pic:cNvPr><pic:cNvPicPr><a:picLocks noChangeAspect="1" noChangeArrowheads="1"/></pic:cNvPicPr></pic:nvPicPr><pic:blipFill><a:blip r:embed="rId56"></a:blip><a:srcRect l="-7" t="-20" r="-7" b="-20"/><a:stretch><a:fillRect/></a:stretch></pic:blipFill><pic:spPr bwMode="auto"><a:xfrm><a:off x="0" y="0"/><a:ext cx="3971290" cy="1410970"/></a:xfrm><a:prstGeom prst="rect"><a:avLst/></a:prstGeom></pic:spPr></pic:pic></a:graphicData></a:graphic></wp:inline></w:drawing></w:r></w:ins></w:p><w:p><w:pPr><w:pStyle w:val="Billedtekst"/><w:rPr><w:ins w:id="685" w:author="w17509" w:date="2011-01-13T08:17:00Z"></w:ins></w:rPr></w:pPr><w:ins w:id="682" w:author="w17509" w:date="2011-01-13T08:17:00Z"><w:bookmarkStart w:id="152" w:name="_Ref193787796"/><w:r><w:rPr></w:rPr><w:t xml:space="preserve">Figure </w:t></w:r></w:ins><w:ins w:id="683" w:author="w17509" w:date="2011-01-13T08:17:00Z"><w:r><w:rPr></w:rPr><w:fldChar w:fldCharType="begin"></w:fldChar></w:r><w:r><w:rPr></w:rPr><w:instrText xml:space="preserve"> SEQ Figure \* ARABIC </w:instrText></w:r><w:r><w:rPr></w:rPr><w:fldChar w:fldCharType="separate"/></w:r><w:r><w:rPr></w:rPr><w:t>25</w:t></w:r><w:r><w:rPr></w:rPr><w:fldChar w:fldCharType="end"/></w:r></w:ins><w:ins w:id="684" w:author="w17509" w:date="2011-01-13T08:17:00Z"><w:bookmarkEnd w:id="152"/><w:r><w:rPr></w:rPr><w:t>: Preferences model</w:t></w:r></w:ins></w:p><w:p><w:pPr><w:pStyle w:val="Normal"/><w:rPr><w:ins w:id="687" w:author="w17509" w:date="2011-01-13T08:17:00Z"></w:ins></w:rPr></w:pPr><w:ins w:id="686" w:author="w17509" w:date="2011-01-13T08:17:00Z"><w:r><w:rPr></w:rPr><w:t>Obviously, a MSREF may decide to change its preferences over time; this is more specifically the case for the national currency. MSEST has therefore to keep the list of all the “Preferences” received to properly reflect them on the VAT Refund application received from the NETP.</w:t></w:r></w:ins></w:p><w:p><w:pPr><w:pStyle w:val="SpecificationHeader"/><w:rPr><w:ins w:id="689" w:author="w17509" w:date="2011-01-13T08:17:00Z"></w:ins></w:rPr></w:pPr><w:ins w:id="688" w:author="w17509" w:date="2011-01-13T08:17:00Z"><w:r><w:rPr></w:rPr><w:t>Specification REF-DE-THRESOLDS: Data element: Thresholds</w:t></w:r></w:ins></w:p><w:p><w:pPr><w:pStyle w:val="Normal"/><w:rPr><w:ins w:id="691" w:author="w17509" w:date="2011-01-13T08:17:00Z"></w:ins></w:rPr></w:pPr><w:ins w:id="690" w:author="w17509" w:date="2011-01-13T08:17:00Z"><w:r><w:rPr></w:rPr><w:t>The “Thresholds” element can be used to notify the other MS of the equivalence of the various thresholds mentioned in the legislation in case the national currency of the involved MS is not the Euro.</w:t></w:r></w:ins></w:p><w:p><w:pPr><w:pStyle w:val="Normal"/><w:rPr><w:ins w:id="693" w:author="w17509" w:date="2011-01-13T08:17:00Z"></w:ins></w:rPr></w:pPr><w:ins w:id="692" w:author="w17509" w:date="2011-01-13T08:17:00Z"><w:r><w:rPr></w:rPr><w:t>It presents four attributes:</w:t></w:r></w:ins></w:p><w:p><w:pPr><w:pStyle w:val="Specification"/><w:numPr><w:ilvl w:val="0"/><w:numId w:val="39"/></w:numPr><w:tabs><w:tab w:val="clear" w:pos="720"/><w:tab w:val="left" w:pos="540" w:leader="none"/></w:tabs><w:ind w:left="540" w:hanging="360"/><w:rPr><w:ins w:id="697" w:author="Yannick Vincent" w:date="2011-01-13T08:17:00Z"></w:ins></w:rPr></w:pPr><w:ins w:id="694" w:author="w17509" w:date="2011-01-13T08:17:00Z"><w:r><w:rPr></w:rPr><w:t>“</w:t></w:r></w:ins><w:ins w:id="695" w:author="w17509" w:date="2011-01-13T08:17:00Z"><w:r><w:rPr></w:rPr><w:t xml:space="preserve">thresholdYear”, defined as a </w:t></w:r></w:ins><w:ins w:id="696" w:author="Yannick Vincent" w:date="2011-01-13T08:17:00Z"><w:r><w:rPr></w:rPr><w:t>, is the date at which the information mentioned in the “Preferences” element will be officially applicable.</w:t></w:r></w:ins></w:p><w:p><w:pPr><w:pStyle w:val="Specification"/><w:numPr><w:ilvl w:val="0"/><w:numId w:val="39"/></w:numPr><w:tabs><w:tab w:val="clear" w:pos="720"/><w:tab w:val="left" w:pos="540" w:leader="none"/></w:tabs><w:ind w:left="540" w:hanging="360"/><w:rPr><w:ins w:id="701" w:author="Yannick Vincent" w:date="2011-01-13T08:17:00Z"></w:ins></w:rPr></w:pPr><w:ins w:id="698" w:author="Yannick Vincent" w:date="2011-01-13T08:17:00Z"><w:r><w:rPr></w:rPr><w:t>The “Use of sub-codes requested”, defined as a Boolean, is used to specify that the nature of goods and services acquired must be enhanced by the use of additional electronic coded information (Article 9.2 of [</w:t></w:r></w:ins><w:hyperlink w:anchor="DIR2008_9"><w:ins w:id="699" w:author="Yannick Vincent" w:date="2011-01-13T08:17:00Z"><w:r><w:rPr><w:rStyle w:val="InternetLink"/><w:rFonts w:cs="Arial"/></w:rPr><w:t>DIR08/9</w:t></w:r></w:ins></w:hyperlink><w:ins w:id="700" w:author="Yannick Vincent" w:date="2011-01-13T08:17:00Z"><w:r><w:rPr></w:rPr><w:t>])</w:t></w:r></w:ins></w:p><w:p><w:pPr><w:pStyle w:val="Specification"/><w:numPr><w:ilvl w:val="0"/><w:numId w:val="39"/></w:numPr><w:tabs><w:tab w:val="clear" w:pos="720"/><w:tab w:val="left" w:pos="540" w:leader="none"/></w:tabs><w:ind w:left="540" w:hanging="360"/><w:rPr><w:ins w:id="705" w:author="Yannick Vincent" w:date="2011-01-13T08:17:00Z"></w:ins></w:rPr></w:pPr><w:ins w:id="702" w:author="Yannick Vincent" w:date="2011-01-13T08:17:00Z"><w:r><w:rPr></w:rPr><w:t>The “Use of NACE4 codes requested”, defined as a Boolean, is used to specify that the description of the business activity of the trader must be specified via classification codes based on NACE codes (Article 11 of [</w:t></w:r></w:ins><w:hyperlink w:anchor="DIR2008_9"><w:ins w:id="703" w:author="Yannick Vincent" w:date="2011-01-13T08:17:00Z"><w:r><w:rPr><w:rStyle w:val="InternetLink"/><w:rFonts w:cs="Arial"/></w:rPr><w:t>DIR08/9</w:t></w:r></w:ins></w:hyperlink><w:ins w:id="704" w:author="Yannick Vincent" w:date="2011-01-13T08:17:00Z"><w:r><w:rPr></w:rPr><w:t>]);</w:t></w:r></w:ins></w:p><w:p><w:pPr><w:pStyle w:val="Specification"/><w:numPr><w:ilvl w:val="0"/><w:numId w:val="39"/></w:numPr><w:tabs><w:tab w:val="clear" w:pos="720"/><w:tab w:val="left" w:pos="540" w:leader="none"/></w:tabs><w:ind w:left="540" w:hanging="360"/><w:rPr><w:ins w:id="711" w:author="Yannick Vincent" w:date="2011-01-13T08:17:00Z"></w:ins></w:rPr></w:pPr><w:ins w:id="706" w:author="Yannick Vincent" w:date="2011-01-13T08:17:00Z"><w:r><w:rPr></w:rPr><w:t>The “Invoice copies requested”, defined as a Boolean, is used to specify that the trader must provide an electronic copy of invoice/import document in case the related taxable amount is at least 1000 EUR (or the equivalent in national currency) or at least 250 EUR (or the equivalent in national currency) in case of fuel (Article 10 of [</w:t></w:r></w:ins><w:hyperlink w:anchor="GEN_DT_AMOUNTDIR2008_9"><w:del w:id="707" w:author="Yannick Vincent" w:date="2011-01-13T08:17:00Z"><w:r><w:rPr><w:rStyle w:val="InternetLink"/></w:rPr><w:delText>GEN-DT-AMOUNT</w:delText></w:r></w:del><w:ins w:id="708" w:author="Yannick Vincent" w:date="2011-01-13T08:17:00Z"><w:r><w:rPr><w:rStyle w:val="InternetLink"/><w:rFonts w:cs="Arial"/></w:rPr><w:t>DIR08/9</w:t></w:r></w:ins></w:hyperlink><w:del w:id="709" w:author="Yannick Vincent" w:date="2011-01-13T08:17:00Z"><w:r><w:rPr></w:rPr><w:delText>, represents the equivalent of the amount specified in paragraph 2 of Article 17 of [</w:delText></w:r></w:del><w:ins w:id="710" w:author="Yannick Vincent" w:date="2011-01-13T08:17:00Z"><w:r><w:rPr></w:rPr><w:t>]);</w:t></w:r></w:ins></w:p><w:p><w:pPr><w:pStyle w:val="Specification"/><w:numPr><w:ilvl w:val="0"/><w:numId w:val="39"/></w:numPr><w:tabs><w:tab w:val="clear" w:pos="720"/><w:tab w:val="left" w:pos="540" w:leader="none"/></w:tabs><w:ind w:left="540" w:hanging="360"/><w:rPr><w:ins w:id="713" w:author="Yannick Vincent" w:date="2011-01-13T08:17:00Z"></w:ins></w:rPr></w:pPr><w:ins w:id="712" w:author="Yannick Vincent" w:date="2011-01-13T08:17:00Z"><w:r><w:rPr></w:rPr><w:t>the “MSEST to forward receipt”, defined as Boolean, indicates if the MSEST will be requested to forward the notification of the VAT Refund receipt to the NETP.</w:t></w:r></w:ins></w:p><w:p><w:pPr><w:pStyle w:val="Specification"/><w:numPr><w:ilvl w:val="0"/><w:numId w:val="39"/></w:numPr><w:tabs><w:tab w:val="clear" w:pos="720"/><w:tab w:val="left" w:pos="540" w:leader="none"/></w:tabs><w:ind w:left="540" w:hanging="360"/><w:rPr><w:ins w:id="715" w:author="Yannick Vincent" w:date="2011-01-13T08:17:00Z"></w:ins></w:rPr></w:pPr><w:ins w:id="714" w:author="Yannick Vincent" w:date="2011-01-13T08:17:00Z"><w:r><w:rPr></w:rPr><w:t>the “MSEST to forward decision”, defined as Boolean, indicates if the MSEST will be requested to forward the notification of the VAT Refund decision to the NETP.</w:t></w:r></w:ins></w:p><w:p><w:pPr><w:pStyle w:val="Specification"/><w:numPr><w:ilvl w:val="0"/><w:numId w:val="39"/></w:numPr><w:tabs><w:tab w:val="clear" w:pos="720"/><w:tab w:val="left" w:pos="540" w:leader="none"/></w:tabs><w:ind w:left="540" w:hanging="360"/><w:rPr><w:ins w:id="718" w:author="Yannick Vincent" w:date="2011-01-13T08:17:00Z"></w:ins></w:rPr></w:pPr><w:ins w:id="716" w:author="Yannick Vincent" w:date="2011-01-13T08:17:00Z"><w:r><w:rPr></w:rPr><w:t>“</w:t></w:r></w:ins><w:ins w:id="717" w:author="Yannick Vincent" w:date="2011-01-13T08:17:00Z"><w:r><w:rPr></w:rPr><w:t>Scanned copy needed for decision”, defined as Boolean, indicates if the MSEST requires a scanned copy of the decision in order to forward the decision to the NETP.</w:t></w:r></w:ins></w:p><w:p><w:pPr><w:pStyle w:val="Specification"/><w:numPr><w:ilvl w:val="0"/><w:numId w:val="39"/></w:numPr><w:tabs><w:tab w:val="clear" w:pos="720"/><w:tab w:val="left" w:pos="540" w:leader="none"/></w:tabs><w:ind w:left="540" w:hanging="360"/><w:rPr><w:ins w:id="721" w:author="Yannick Vincent" w:date="2011-01-13T08:17:00Z"></w:ins></w:rPr></w:pPr><w:ins w:id="719" w:author="Yannick Vincent" w:date="2011-01-13T08:17:00Z"><w:r><w:rPr></w:rPr><w:t>“</w:t></w:r></w:ins><w:ins w:id="720" w:author="Yannick Vincent" w:date="2011-01-13T08:17:00Z"><w:r><w:rPr></w:rPr><w:t>Scanned copy needed for pro-rata adjustment”, defined as Boolean, indicates if the MSEST requires a scanned copy of the pro-rata adjustment result in order to forward the result to the NETP.</w:t></w:r></w:ins></w:p><w:p><w:pPr><w:pStyle w:val="Specification"/><w:numPr><w:ilvl w:val="0"/><w:numId w:val="39"/></w:numPr><w:tabs><w:tab w:val="clear" w:pos="720"/><w:tab w:val="left" w:pos="540" w:leader="none"/></w:tabs><w:ind w:left="540" w:hanging="360"/><w:rPr><w:ins w:id="723" w:author="Yannick Vincent" w:date="2011-01-13T08:17:00Z"></w:ins></w:rPr></w:pPr><w:ins w:id="722" w:author="Yannick Vincent" w:date="2011-01-13T08:17:00Z"><w:r><w:rPr></w:rPr><w:t>A “Comment” to allow the MS to make a remark about the preferences.</w:t></w:r></w:ins></w:p><w:p><w:pPr><w:pStyle w:val="Specification"/><w:numPr><w:ilvl w:val="0"/><w:numId w:val="81"/></w:numPr><w:tabs><w:tab w:val="clear" w:pos="720"/><w:tab w:val="left" w:pos="540" w:leader="none"/></w:tabs><w:ind w:left="540" w:hanging="360"/><w:rPr><w:ins w:id="726" w:author="Yannick Vincent" w:date="2011-01-13T08:17:00Z"></w:ins></w:rPr></w:pPr><w:ins w:id="724" w:author="Yannick Vincent" w:date="2011-01-13T08:17:00Z"><w:r><w:rPr></w:rPr><w:t>“</w:t></w:r></w:ins><w:ins w:id="725" w:author="Yannick Vincent" w:date="2011-01-13T08:17:00Z"><w:r><w:rPr></w:rPr><w:t>Third party claim condition” indicates under which circumstances the MSREF will accept claims from a third party (that is, from a representative of the NETP). One value from the following list is permitted.</w:t></w:r></w:ins></w:p><w:p><w:pPr><w:pStyle w:val="Specification"/><w:numPr><w:ilvl w:val="1"/><w:numId w:val="39"/></w:numPr><w:tabs><w:tab w:val="clear" w:pos="720"/><w:tab w:val="left" w:pos="540" w:leader="none"/></w:tabs><w:rPr><w:ins w:id="729" w:author="Yannick Vincent" w:date="2011-01-13T08:17:00Z"></w:ins></w:rPr></w:pPr><w:ins w:id="727" w:author="Yannick Vincent" w:date="2011-01-13T08:17:00Z"><w:r><w:rPr></w:rPr><w:t>“</w:t></w:r></w:ins><w:ins w:id="728" w:author="Yannick Vincent" w:date="2011-01-13T08:17:00Z"><w:r><w:rPr></w:rPr><w:t>no”</w:t><w:tab/><w:t>Applications from Representative are never allowed.</w:t></w:r></w:ins></w:p><w:p><w:pPr><w:pStyle w:val="Specification"/><w:numPr><w:ilvl w:val="1"/><w:numId w:val="39"/></w:numPr><w:tabs><w:tab w:val="clear" w:pos="720"/><w:tab w:val="left" w:pos="540" w:leader="none"/></w:tabs><w:rPr><w:ins w:id="732" w:author="Yannick Vincent" w:date="2011-01-13T08:17:00Z"></w:ins></w:rPr></w:pPr><w:ins w:id="730" w:author="Yannick Vincent" w:date="2011-01-13T08:17:00Z"><w:r><w:rPr></w:rPr><w:t>“</w:t></w:r></w:ins><w:ins w:id="731" w:author="Yannick Vincent" w:date="2011-01-13T08:17:00Z"><w:r><w:rPr></w:rPr><w:t>in all cases”</w:t><w:tab/><w:t>Applications from Representative allowed unconditionally.</w:t></w:r></w:ins></w:p><w:p><w:pPr><w:pStyle w:val="Specification"/><w:numPr><w:ilvl w:val="1"/><w:numId w:val="39"/></w:numPr><w:tabs><w:tab w:val="clear" w:pos="720"/><w:tab w:val="left" w:pos="540" w:leader="none"/></w:tabs><w:rPr><w:ins w:id="735" w:author="Yannick Vincent" w:date="2011-01-13T08:17:00Z"></w:ins></w:rPr></w:pPr><w:ins w:id="733" w:author="Yannick Vincent" w:date="2011-01-13T08:17:00Z"><w:r><w:rPr></w:rPr><w:t>“</w:t></w:r></w:ins><w:ins w:id="734" w:author="Yannick Vincent" w:date="2011-01-13T08:17:00Z"><w:r><w:rPr></w:rPr><w:t>with power of attorney”</w:t><w:tab/><w:t>Applications from Representative allowed if there is a valid power of attorney.</w:t></w:r></w:ins></w:p><w:p><w:pPr><w:pStyle w:val="Specification"/><w:numPr><w:ilvl w:val="1"/><w:numId w:val="39"/></w:numPr><w:tabs><w:tab w:val="clear" w:pos="720"/><w:tab w:val="left" w:pos="540" w:leader="none"/></w:tabs><w:rPr><w:ins w:id="738" w:author="Yannick Vincent" w:date="2011-01-13T08:17:00Z"></w:ins></w:rPr></w:pPr><w:ins w:id="736" w:author="Yannick Vincent" w:date="2011-01-13T08:17:00Z"><w:r><w:rPr></w:rPr><w:t>“</w:t></w:r></w:ins><w:ins w:id="737" w:author="Yannick Vincent" w:date="2011-01-13T08:17:00Z"><w:r><w:rPr></w:rPr><w:t>with written authorisation”</w:t><w:tab/><w:t>Applications from Representative allowed if applicant has given written authorisation.</w:t></w:r></w:ins></w:p><w:p><w:pPr><w:pStyle w:val="Specification"/><w:numPr><w:ilvl w:val="1"/><w:numId w:val="39"/></w:numPr><w:tabs><w:tab w:val="clear" w:pos="720"/><w:tab w:val="left" w:pos="540" w:leader="none"/></w:tabs><w:rPr><w:ins w:id="741" w:author="Yannick Vincent" w:date="2011-01-13T08:17:00Z"></w:ins></w:rPr></w:pPr><w:ins w:id="739" w:author="Yannick Vincent" w:date="2011-01-13T08:17:00Z"><w:r><w:rPr></w:rPr><w:t>“</w:t></w:r></w:ins><w:ins w:id="740" w:author="Yannick Vincent" w:date="2011-01-13T08:17:00Z"><w:r><w:rPr></w:rPr><w:t>if third party registered in MSREF”</w:t><w:tab/><w:t>Applications from Representative allowed if the Representative is registered in the MSREF.</w:t></w:r></w:ins></w:p><w:p><w:pPr><w:pStyle w:val="Specification"/><w:numPr><w:ilvl w:val="1"/><w:numId w:val="39"/></w:numPr><w:tabs><w:tab w:val="clear" w:pos="720"/><w:tab w:val="left" w:pos="540" w:leader="none"/></w:tabs><w:rPr><w:ins w:id="744" w:author="Yannick Vincent" w:date="2011-01-13T08:17:00Z"></w:ins></w:rPr></w:pPr><w:ins w:id="742" w:author="Yannick Vincent" w:date="2011-01-13T08:17:00Z"><w:r><w:rPr></w:rPr><w:t>“</w:t></w:r></w:ins><w:ins w:id="743" w:author="Yannick Vincent" w:date="2011-01-13T08:17:00Z"><w:r><w:rPr></w:rPr><w:t>with power of attorney and third party registered in MSREF”</w:t><w:tab/><w:t>Applications from Representative allowed if there is a valid power of attorney and the Representative is registered in the MSREF.</w:t></w:r></w:ins></w:p><w:p><w:pPr><w:pStyle w:val="Specification"/><w:numPr><w:ilvl w:val="0"/><w:numId w:val="81"/></w:numPr><w:tabs><w:tab w:val="clear" w:pos="720"/><w:tab w:val="left" w:pos="540" w:leader="none"/></w:tabs><w:ind w:left="540" w:hanging="360"/><w:rPr><w:ins w:id="747" w:author="Yannick Vincent" w:date="2011-01-13T08:17:00Z"></w:ins></w:rPr></w:pPr><w:ins w:id="745" w:author="Yannick Vincent" w:date="2011-01-13T08:17:00Z"><w:r><w:rPr></w:rPr><w:t>“</w:t></w:r></w:ins><w:ins w:id="746" w:author="Yannick Vincent" w:date="2011-01-13T08:17:00Z"><w:r><w:rPr></w:rPr><w:t>Third party refund condition” indicates under which circumstances the MSREF will pay the refund to a third party. One value from the following list is permitted.</w:t></w:r></w:ins></w:p><w:p><w:pPr><w:pStyle w:val="Specification"/><w:numPr><w:ilvl w:val="1"/><w:numId w:val="39"/></w:numPr><w:tabs><w:tab w:val="clear" w:pos="720"/><w:tab w:val="left" w:pos="540" w:leader="none"/></w:tabs><w:rPr><w:ins w:id="752" w:author="Yannick Vincent" w:date="2011-01-13T08:17:00Z"></w:ins></w:rPr></w:pPr><w:ins w:id="748" w:author="Yannick Vincent" w:date="2011-01-13T08:17:00Z"><w:r><w:rPr></w:rPr><w:t>“</w:t></w:r></w:ins><w:ins w:id="749" w:author="Yannick Vincent" w:date="2011-01-13T08:17:00Z"><w:r><w:rPr></w:rPr><w:t>no”</w:t><w:tab/></w:r></w:ins><w:ins w:id="750" w:author="Yannick Vincent" w:date="2011-01-13T08:17:00Z"><w:r><w:rPr><w:rFonts w:cs="Arial"/></w:rPr><w:t>Payments to third parties are never permitted.</w:t></w:r></w:ins><w:ins w:id="751" w:author="Yannick Vincent" w:date="2011-01-13T08:17:00Z"><w:r><w:rPr></w:rPr><w:t>.</w:t></w:r></w:ins></w:p><w:p><w:pPr><w:pStyle w:val="Specification"/><w:numPr><w:ilvl w:val="1"/><w:numId w:val="39"/></w:numPr><w:tabs><w:tab w:val="clear" w:pos="720"/><w:tab w:val="left" w:pos="540" w:leader="none"/></w:tabs><w:rPr><w:ins w:id="757" w:author="Yannick Vincent" w:date="2011-01-13T08:17:00Z"></w:ins></w:rPr></w:pPr><w:ins w:id="753" w:author="Yannick Vincent" w:date="2011-01-13T08:17:00Z"><w:r><w:rPr></w:rPr><w:t>“</w:t></w:r></w:ins><w:ins w:id="754" w:author="Yannick Vincent" w:date="2011-01-13T08:17:00Z"><w:r><w:rPr></w:rPr><w:t>with power of attorney”</w:t><w:tab/></w:r></w:ins><w:ins w:id="755" w:author="Yannick Vincent" w:date="2011-01-13T08:17:00Z"><w:r><w:rPr><w:rFonts w:cs="Arial"/></w:rPr><w:t>Payments to third parties are permitted if there is a valid power of attorney.</w:t></w:r></w:ins><w:ins w:id="756" w:author="Yannick Vincent" w:date="2011-01-13T08:17:00Z"><w:r><w:rPr></w:rPr><w:t>.</w:t></w:r></w:ins></w:p><w:p><w:pPr><w:pStyle w:val="Specification"/><w:numPr><w:ilvl w:val="1"/><w:numId w:val="39"/></w:numPr><w:tabs><w:tab w:val="clear" w:pos="720"/><w:tab w:val="left" w:pos="540" w:leader="none"/></w:tabs><w:rPr><w:ins w:id="762" w:author="Yannick Vincent" w:date="2011-01-13T08:17:00Z"></w:ins></w:rPr></w:pPr><w:ins w:id="758" w:author="Yannick Vincent" w:date="2011-01-13T08:17:00Z"><w:r><w:rPr></w:rPr><w:t>“</w:t></w:r></w:ins><w:ins w:id="759" w:author="Yannick Vincent" w:date="2011-01-13T08:17:00Z"><w:r><w:rPr></w:rPr><w:t>with details provided in application”</w:t><w:tab/></w:r></w:ins><w:ins w:id="760" w:author="Yannick Vincent" w:date="2011-01-13T08:17:00Z"><w:r><w:rPr><w:rFonts w:cs="Arial"/></w:rPr><w:t>Payments to third parties are permitted if third party payment details are provided in the application</w:t></w:r></w:ins><w:ins w:id="761" w:author="Yannick Vincent" w:date="2011-01-13T08:17:00Z"><w:r><w:rPr></w:rPr><w:t>.</w:t></w:r></w:ins></w:p><w:p><w:pPr><w:pStyle w:val="Normal"/><w:numPr><w:ilvl w:val="0"/><w:numId w:val="32"/></w:numPr><w:tabs><w:tab w:val="clear" w:pos="720"/><w:tab w:val="left" w:pos="540" w:leader="none"/></w:tabs><w:ind w:left="540" w:hanging="360"/><w:rPr><w:del w:id="765" w:author="Yannick Vincent" w:date="2011-01-13T08:17:00Z"></w:del></w:rPr></w:pPr><w:ins w:id="763" w:author="Yannick Vincent" w:date="2011-01-13T08:17:00Z"><w:r><w:rPr></w:rPr><w:t>One or several “Supported language”, specifying which languages shall be used by the NETP for the provision of information in the VAT refund application or of possible additional information (Article 12 of [</w:t></w:r></w:ins><w:hyperlink w:anchor="DIR2008_9"><w:r><w:rPr><w:rStyle w:val="InternetLink"/><w:rFonts w:cs="Arial"/></w:rPr><w:t>DIR08/9</w:t></w:r></w:hyperlink><w:del w:id="764" w:author="Yannick Vincent" w:date="2011-01-13T08:17:00Z"><w:r><w:rPr></w:rPr><w:delText>]. It is equivalent to 50 EUR;</w:delText></w:r></w:del></w:p><w:p><w:pPr><w:pStyle w:val="Normal"/><w:widowControl/><w:numPr><w:ilvl w:val="0"/><w:numId w:val="32"/></w:numPr><w:tabs><w:tab w:val="clear" w:pos="720"/><w:tab w:val="left" w:pos="540" w:leader="none"/></w:tabs><w:bidi w:val="0"/><w:spacing w:before="0" w:after="120"/><w:ind w:left="540" w:hanging="360"/><w:jc w:val="both"/><w:rPr><w:ins w:id="769" w:author="Yannick Vincent" w:date="2011-01-13T08:17:00Z"></w:ins></w:rPr></w:pPr><w:del w:id="766" w:author="Yannick Vincent" w:date="2011-01-13T08:17:00Z"><w:r><w:rPr></w:rPr><w:delText>“</w:delText></w:r></w:del><w:del w:id="767" w:author="Yannick Vincent" w:date="2011-01-13T08:17:00Z"><w:r><w:rPr></w:rPr><w:delText xml:space="preserve">thresholdQuarter”, </w:delText></w:r></w:del><w:ins w:id="768" w:author="Yannick Vincent" w:date="2011-01-13T08:17:00Z"><w:r><w:rPr></w:rPr><w:t>]);</w:t></w:r></w:ins></w:p><w:p><w:pPr><w:pStyle w:val="Specification"/><w:numPr><w:ilvl w:val="0"/><w:numId w:val="81"/></w:numPr><w:tabs><w:tab w:val="clear" w:pos="720"/><w:tab w:val="left" w:pos="540" w:leader="none"/></w:tabs><w:ind w:left="540" w:hanging="360"/><w:rPr><w:ins w:id="773" w:author="Yannick Vincent" w:date="2011-01-13T08:17:00Z"></w:ins></w:rPr></w:pPr><w:ins w:id="770" w:author="Yannick Vincent" w:date="2011-01-13T08:17:00Z"><w:r><w:rPr></w:rPr><w:t>One optional “thresholds” element. This element must be specified in case the “national currency” is not equal to EUR</w:t></w:r></w:ins><w:ins w:id="771" w:author="Yannick Vincent" w:date="2011-01-13T08:17:00Z"><w:r><w:rPr><w:rStyle w:val="FootnoteCharacters"/><w:rStyle w:val="FootnoteAnchor"/></w:rPr><w:footnoteReference w:id="21"/></w:r></w:ins><w:ins w:id="772" w:author="Yannick Vincent" w:date="2011-01-13T08:17:00Z"><w:r><w:rPr></w:rPr><w:t xml:space="preserve">. Four thresholds are defined: </w:t></w:r></w:ins></w:p><w:p><w:pPr><w:pStyle w:val="Specification"/><w:numPr><w:ilvl w:val="1"/><w:numId w:val="81"/></w:numPr><w:rPr><w:ins w:id="780" w:author="Yannick Vincent" w:date="2011-01-13T08:17:00Z"></w:ins></w:rPr></w:pPr><w:ins w:id="774" w:author="Yannick Vincent" w:date="2011-01-13T08:17:00Z"><w:r><w:rPr></w:rPr><w:t>“</w:t></w:r></w:ins><w:ins w:id="775" w:author="Yannick Vincent" w:date="2011-01-13T08:17:00Z"><w:r><w:rPr></w:rPr><w:t>Invoice copy threshold fuel” and “Invoice copy threshold non-fuel” define the amounts in national currency above which the MSREF may require the NETP to submit by electronic means a copy of the invoice or importation document concerning, respectively, fuel and other goods or services (Article 10 of [</w:t></w:r></w:ins><w:hyperlink w:anchor="GEN_DT_AMOUNTDIR2008_9"><w:del w:id="776" w:author="Yannick Vincent" w:date="2011-01-13T08:17:00Z"><w:r><w:rPr><w:rStyle w:val="InternetLink"/></w:rPr><w:delText>GEN-DT-AMOUNT</w:delText></w:r></w:del><w:ins w:id="777" w:author="Yannick Vincent" w:date="2011-01-13T08:17:00Z"><w:r><w:rPr><w:rStyle w:val="InternetLink"/><w:rFonts w:cs="Arial"/></w:rPr><w:t>DIR08/9</w:t></w:r></w:ins></w:hyperlink><w:del w:id="778" w:author="Yannick Vincent" w:date="2011-01-13T08:17:00Z"><w:r><w:rPr></w:rPr><w:delText>, represents the equivalent of the amount specified in paragraph 1 of Article 17 of [</w:delText></w:r></w:del><w:ins w:id="779" w:author="Yannick Vincent" w:date="2011-01-13T08:17:00Z"><w:r><w:rPr></w:rPr><w:t>]);</w:t></w:r></w:ins></w:p><w:p><w:pPr><w:pStyle w:val="Normal"/><w:numPr><w:ilvl w:val="0"/><w:numId w:val="32"/></w:numPr><w:tabs><w:tab w:val="clear" w:pos="720"/><w:tab w:val="left" w:pos="540" w:leader="none"/></w:tabs><w:ind w:left="540" w:hanging="360"/><w:rPr><w:del w:id="784" w:author="Yannick Vincent" w:date="2011-01-13T08:17:00Z"></w:del></w:rPr></w:pPr><w:ins w:id="781" w:author="Yannick Vincent" w:date="2011-01-13T08:17:00Z"><w:r><w:rPr></w:rPr><w:t>“</w:t></w:r></w:ins><w:ins w:id="782" w:author="Yannick Vincent" w:date="2011-01-13T08:17:00Z"><w:r><w:rPr></w:rPr><w:t>Refund amount threshold quarter” and “Refund amount threshold year” define the minimum amounts in national currency that can be requested in a VAT Refund application concerning a refund period of, respectively, between three months and one year, or a calendar year or remainder of a calendar year (Article 10 of [</w:t></w:r></w:ins><w:hyperlink w:anchor="DIR2008_9"><w:r><w:rPr><w:rStyle w:val="InternetLink"/><w:rFonts w:cs="Arial"/></w:rPr><w:t>DIR08/9</w:t></w:r></w:hyperlink><w:del w:id="783" w:author="Yannick Vincent" w:date="2011-01-13T08:17:00Z"><w:r><w:rPr></w:rPr><w:delText>]. It is equivalent to 400 EUR;</w:delText></w:r></w:del></w:p><w:p><w:pPr><w:pStyle w:val="Normal"/><w:numPr><w:ilvl w:val="0"/><w:numId w:val="32"/></w:numPr><w:tabs><w:tab w:val="clear" w:pos="720"/><w:tab w:val="left" w:pos="540" w:leader="none"/></w:tabs><w:ind w:left="540" w:hanging="360"/><w:rPr><w:del w:id="791" w:author="Yannick Vincent" w:date="2011-01-13T08:17:00Z"></w:del></w:rPr></w:pPr><w:del w:id="785" w:author="Yannick Vincent" w:date="2011-01-13T08:17:00Z"><w:r><w:rPr></w:rPr><w:delText>“</w:delText></w:r></w:del><w:del w:id="786" w:author="Yannick Vincent" w:date="2011-01-13T08:17:00Z"><w:r><w:rPr></w:rPr><w:delText xml:space="preserve">thresholdCopy”, </w:delText></w:r></w:del><w:hyperlink w:anchor="GEN_DT_AMOUNT"><w:del w:id="787" w:author="Yannick Vincent" w:date="2011-01-13T08:17:00Z"><w:r><w:rPr><w:rStyle w:val="InternetLink"/></w:rPr><w:delText>GEN-DT-AMOUNT</w:delText></w:r></w:del></w:hyperlink><w:del w:id="788" w:author="Yannick Vincent" w:date="2011-01-13T08:17:00Z"><w:r><w:rPr></w:rPr><w:delText>, represents the equivalent of the threshold involving to possibly provide a copy of invoice/import document as defined in Article 10 of [</w:delText></w:r></w:del><w:hyperlink w:anchor="DIR2008_9"><w:del w:id="789" w:author="Yannick Vincent" w:date="2011-01-13T08:17:00Z"><w:r><w:rPr><w:rStyle w:val="InternetLink"/><w:rFonts w:cs="Arial"/></w:rPr><w:delText>DIR08/9</w:delText></w:r></w:del></w:hyperlink><w:del w:id="790" w:author="Yannick Vincent" w:date="2011-01-13T08:17:00Z"><w:r><w:rPr></w:rPr><w:delText>]. It is equivalent to 1000 EUR;</w:delText></w:r></w:del></w:p><w:p><w:pPr><w:pStyle w:val="Normal"/><w:numPr><w:ilvl w:val="0"/><w:numId w:val="32"/></w:numPr><w:tabs><w:tab w:val="clear" w:pos="720"/><w:tab w:val="left" w:pos="540" w:leader="none"/></w:tabs><w:ind w:left="540" w:hanging="360"/><w:rPr><w:del w:id="798" w:author="Yannick Vincent" w:date="2011-01-13T08:17:00Z"></w:del></w:rPr></w:pPr><w:del w:id="792" w:author="Yannick Vincent" w:date="2011-01-13T08:17:00Z"><w:r><w:rPr></w:rPr><w:delText>“</w:delText></w:r></w:del><w:del w:id="793" w:author="Yannick Vincent" w:date="2011-01-13T08:17:00Z"><w:r><w:rPr></w:rPr><w:delText xml:space="preserve">thresholdCopyFuel”, </w:delText></w:r></w:del><w:hyperlink w:anchor="GEN_DT_AMOUNT"><w:del w:id="794" w:author="Yannick Vincent" w:date="2011-01-13T08:17:00Z"><w:r><w:rPr><w:rStyle w:val="InternetLink"/></w:rPr><w:delText>GEN-DT-AMOUNT</w:delText></w:r></w:del></w:hyperlink><w:del w:id="795" w:author="Yannick Vincent" w:date="2011-01-13T08:17:00Z"><w:r><w:rPr></w:rPr><w:delText>, represents the equivalent of the threshold involving to possibly provide a copy of invoice document, where the invoice concerns fuel, as defined in Article 10 of [</w:delText></w:r></w:del><w:hyperlink w:anchor="DIR2008_9"><w:del w:id="796" w:author="Yannick Vincent" w:date="2011-01-13T08:17:00Z"><w:r><w:rPr><w:rStyle w:val="InternetLink"/><w:rFonts w:cs="Arial"/></w:rPr><w:delText>DIR08/9</w:delText></w:r></w:del></w:hyperlink><w:del w:id="797" w:author="Yannick Vincent" w:date="2011-01-13T08:17:00Z"><w:r><w:rPr></w:rPr><w:delText>]. It is equivalent to 250 EUR.</w:delText></w:r></w:del></w:p><w:p><w:pPr><w:pStyle w:val="Normal"/><w:widowControl/><w:numPr><w:ilvl w:val="0"/><w:numId w:val="32"/></w:numPr><w:tabs><w:tab w:val="clear" w:pos="720"/><w:tab w:val="left" w:pos="540" w:leader="none"/></w:tabs><w:bidi w:val="0"/><w:spacing w:before="0" w:after="120"/><w:ind w:left="540" w:hanging="360"/><w:jc w:val="both"/><w:rPr><w:ins w:id="800" w:author="Yannick Vincent" w:date="2011-01-13T08:17:00Z"></w:ins></w:rPr></w:pPr><w:ins w:id="799" w:author="Yannick Vincent" w:date="2011-01-13T08:17:00Z"><w:r><w:rPr></w:rPr><w:t>]).</w:t></w:r></w:ins></w:p><w:p><w:pPr><w:pStyle w:val="Specification"/><w:numPr><w:ilvl w:val="0"/><w:numId w:val="39"/></w:numPr><w:tabs><w:tab w:val="clear" w:pos="720"/><w:tab w:val="left" w:pos="540" w:leader="none"/></w:tabs><w:ind w:left="540" w:hanging="360"/><w:rPr><w:ins w:id="802" w:author="Yannick Vincent" w:date="2011-01-13T08:17:00Z"></w:ins></w:rPr></w:pPr><w:ins w:id="801" w:author="Yannick Vincent" w:date="2011-01-13T08:17:00Z"><w:r><w:rPr></w:rPr><w:t>One or several “Refund period constraint” indicating if the MSREF has some restraints on the refund period of the VAT refund application. Zero or more values from the following list may be provided.</w:t></w:r></w:ins></w:p><w:p><w:pPr><w:pStyle w:val="Specification"/><w:numPr><w:ilvl w:val="1"/><w:numId w:val="39"/></w:numPr><w:rPr><w:ins w:id="805" w:author="Yannick Vincent" w:date="2011-01-13T08:17:00Z"></w:ins></w:rPr></w:pPr><w:ins w:id="803" w:author="Yannick Vincent" w:date="2011-01-13T08:17:00Z"><w:r><w:rPr></w:rPr><w:t>“</w:t></w:r></w:ins><w:ins w:id="804" w:author="Yannick Vincent" w:date="2011-01-13T08:17:00Z"><w:r><w:rPr></w:rPr><w:t>calendar quarters”</w:t><w:tab/><w:t>MSREF accepts applications for refund periods of calendar quarters (i.e. 1st January-31st March, 1st April-30th June, 1st July-30th September, and 1st October-31st December).</w:t></w:r></w:ins></w:p><w:p><w:pPr><w:pStyle w:val="Specification"/><w:numPr><w:ilvl w:val="1"/><w:numId w:val="39"/></w:numPr><w:rPr><w:ins w:id="808" w:author="Yannick Vincent" w:date="2011-01-13T08:17:00Z"></w:ins></w:rPr></w:pPr><w:ins w:id="806" w:author="Yannick Vincent" w:date="2011-01-13T08:17:00Z"><w:r><w:rPr></w:rPr><w:t>“</w:t></w:r></w:ins><w:ins w:id="807" w:author="Yannick Vincent" w:date="2011-01-13T08:17:00Z"><w:r><w:rPr></w:rPr><w:t>whole calendar year”</w:t><w:tab/><w:t>MSREF accepts applications for a calendar year (a period of one year with arbitrary start date).</w:t></w:r></w:ins></w:p><w:p><w:pPr><w:pStyle w:val="Specification"/><w:numPr><w:ilvl w:val="1"/><w:numId w:val="39"/></w:numPr><w:rPr><w:ins w:id="811" w:author="Yannick Vincent" w:date="2011-01-13T08:17:00Z"></w:ins></w:rPr></w:pPr><w:ins w:id="809" w:author="Yannick Vincent" w:date="2011-01-13T08:17:00Z"><w:r><w:rPr></w:rPr><w:t>“</w:t></w:r></w:ins><w:ins w:id="810" w:author="Yannick Vincent" w:date="2011-01-13T08:17:00Z"><w:r><w:rPr></w:rPr><w:t>quarters”</w:t><w:tab/><w:t>MSREF accepts applications for refund periods of three months.</w:t></w:r></w:ins></w:p><w:p><w:pPr><w:pStyle w:val="Specification"/><w:numPr><w:ilvl w:val="1"/><w:numId w:val="39"/></w:numPr><w:rPr><w:ins w:id="814" w:author="Yannick Vincent" w:date="2011-01-13T08:17:00Z"></w:ins></w:rPr></w:pPr><w:ins w:id="812" w:author="Yannick Vincent" w:date="2011-01-13T08:17:00Z"><w:r><w:rPr></w:rPr><w:t>“</w:t></w:r></w:ins><w:ins w:id="813" w:author="Yannick Vincent" w:date="2011-01-13T08:17:00Z"><w:r><w:rPr></w:rPr><w:t>whole year”</w:t><w:tab/><w:t>MSREF accepts applications for a period beginning 1st January and ending 31st December.</w:t></w:r></w:ins></w:p><w:p><w:pPr><w:pStyle w:val="Specification"/><w:numPr><w:ilvl w:val="1"/><w:numId w:val="39"/></w:numPr><w:rPr><w:ins w:id="817" w:author="Yannick Vincent" w:date="2011-01-13T08:17:00Z"></w:ins></w:rPr></w:pPr><w:ins w:id="815" w:author="Yannick Vincent" w:date="2011-01-13T08:17:00Z"><w:r><w:rPr></w:rPr><w:t>“</w:t></w:r></w:ins><w:ins w:id="816" w:author="Yannick Vincent" w:date="2011-01-13T08:17:00Z"><w:r><w:rPr></w:rPr><w:t>multiple calendar quarters”</w:t><w:tab/><w:t>MSREF accepts applications for a period covering more than one contiguous calendar quarters.</w:t></w:r></w:ins></w:p><w:p><w:pPr><w:pStyle w:val="Specification"/><w:numPr><w:ilvl w:val="1"/><w:numId w:val="39"/></w:numPr><w:rPr><w:ins w:id="820" w:author="Yannick Vincent" w:date="2011-01-13T08:17:00Z"></w:ins></w:rPr></w:pPr><w:ins w:id="818" w:author="Yannick Vincent" w:date="2011-01-13T08:17:00Z"><w:r><w:rPr></w:rPr><w:t>“</w:t></w:r></w:ins><w:ins w:id="819" w:author="Yannick Vincent" w:date="2011-01-13T08:17:00Z"><w:r><w:rPr></w:rPr><w:t>multiple quarters”</w:t><w:tab/><w:t>MSREF accepts applications for a period covering more than one contiguous quarters.</w:t></w:r></w:ins></w:p><w:p><w:pPr><w:pStyle w:val="Specification"/><w:numPr><w:ilvl w:val="0"/><w:numId w:val="39"/></w:numPr><w:tabs><w:tab w:val="clear" w:pos="720"/><w:tab w:val="left" w:pos="540" w:leader="none"/></w:tabs><w:ind w:left="540" w:hanging="360"/><w:rPr><w:ins w:id="822" w:author="Yannick Vincent" w:date="2011-01-13T08:17:00Z"></w:ins></w:rPr></w:pPr><w:ins w:id="821" w:author="Yannick Vincent" w:date="2011-01-13T08:17:00Z"><w:r><w:rPr></w:rPr><w:t>Zero or more “Supported goods services code”. These are the sub-codes that are applicable in the MSREF for purchases. The element is mandatory if the “Use of sub-codes requested” attribute is true.</w:t></w:r></w:ins></w:p><w:p><w:pPr><w:pStyle w:val="Heading1"/><w:rPr></w:rPr></w:pPr><w:bookmarkStart w:id="153" w:name="_Ref191807002"/><w:bookmarkStart w:id="154" w:name="REF_DE_SUBCODE"/><w:bookmarkStart w:id="155" w:name="REF_DE_GSSUBCODE"/><w:bookmarkStart w:id="156" w:name="REF_DE_THRESOLDS"/><w:bookmarkEnd w:id="154"/><w:bookmarkEnd w:id="155"/><w:bookmarkEnd w:id="156"/><w:r><w:rPr></w:rPr><w:t>Process Specification</w:t></w:r><w:bookmarkEnd w:id="153"/></w:p><w:p><w:pPr><w:pStyle w:val="Normal"/><w:rPr></w:rPr></w:pPr><w:r><w:rPr></w:rPr><w:t>The process specification lists all the main actions (i.e. functions) that can be applied on the data model. In addition, it presents the rules and restrictions that must be enforced during the execution of these actions.</w:t></w:r></w:p><w:p><w:pPr><w:pStyle w:val="Normal"/><w:rPr></w:rPr></w:pPr><w:r><w:rPr></w:rPr><w:t>For clarity purposes, the present chapter is subdivided into four sections.</w:t></w:r></w:p><w:p><w:pPr><w:pStyle w:val="Normal"/><w:rPr></w:rPr></w:pPr><w:r><w:rPr></w:rPr><w:t>The first section presents a quick overview of the various processes involved in the VAT Refund procedure.</w:t></w:r></w:p><w:p><w:pPr><w:pStyle w:val="Normal"/><w:rPr></w:rPr></w:pPr><w:r><w:rPr></w:rPr><w:t>The second and the third sections define the actions covering the management of data elements at the MSEST and MSREF level respectively.</w:t></w:r></w:p><w:p><w:pPr><w:pStyle w:val="Normal"/><w:rPr></w:rPr></w:pPr><w:r><w:rPr></w:rPr><w:t>As such, these sections are therefore not directly related to the system covered by the present functional specifications. The Member States are indeed the sole responsible for the management of the data elements for which they are in charge (this includes the VAT refund application, the Pro-rata rate adjustment and the decisions related to these information elements).</w:t></w:r></w:p><w:p><w:pPr><w:pStyle w:val="Normal"/><w:rPr></w:rPr></w:pPr><w:r><w:rPr></w:rPr><w:t>Nevertheless, the definition of the VAT Refund procedure itself involves a strong dependency between the various Member States. More particularly, the “single contact point” mechanism retained to address the VAT Refund application implies the responsibility of the MSEST for the receipt of the VAT Refund application and its transmission to the MSREF. In addition, the proposal was made in chapter 3 of the [</w:t></w:r><w:hyperlink w:anchor="SRA"><w:r><w:rPr><w:rStyle w:val="InternetLink"/></w:rPr><w:t>SRA</w:t></w:r></w:hyperlink><w:r><w:rPr></w:rPr><w:t>] to also involve the MSEST for informing the NETP of the receipt of the information by the MSREF and of the decision taken by the latter. These couplings between the various Member States imply to centralise the definition of the core functionalities for which each Member State is responsible and which have an impact on the information exchanged with the other Member States.</w:t></w:r></w:p><w:p><w:pPr><w:pStyle w:val="Normal"/><w:rPr></w:rPr></w:pPr><w:r><w:rPr></w:rPr><w:t>The fourth section focuses on the definition of the actions implemented by the system, which cover the exchange of information related to VAT refund request between Member States, as defined in section 3.1 of [</w:t></w:r><w:hyperlink w:anchor="SRA"><w:r><w:rPr><w:rStyle w:val="InternetLink"/></w:rPr><w:t>SRA</w:t></w:r></w:hyperlink><w:r><w:rPr></w:rPr><w:t>].</w:t></w:r></w:p><w:p><w:pPr><w:pStyle w:val="Heading2"/><w:spacing w:before="0" w:after="120"/><w:ind w:left="578" w:hanging="578"/><w:jc w:val="left"/><w:rPr><w:iCs w:val="false"/></w:rPr></w:pPr><w:r><w:rPr><w:iCs w:val="false"/></w:rPr><w:t>Overview</w:t></w:r></w:p><w:p><w:pPr><w:pStyle w:val="Normal"/><w:rPr></w:rPr></w:pPr><w:r><w:rPr><w:rFonts w:eastAsia="Arial"/><w:iCs w:val="false"/></w:rPr><w:fldChar w:fldCharType="begin"></w:fldChar></w:r><w:r><w:rPr><w:iCs w:val="false"/><w:rFonts w:eastAsia="Arial"/></w:rPr><w:instrText xml:space="preserve"> REF _Ref195083039 \h </w:instrText></w:r><w:r><w:rPr><w:iCs w:val="false"/><w:rFonts w:eastAsia="Arial"/></w:rPr><w:fldChar w:fldCharType="separate"/></w:r><w:r><w:rPr><w:iCs w:val="false"/><w:rFonts w:eastAsia="Arial"/></w:rPr><w:t>Figure 26</w:t></w:r><w:r><w:rPr><w:iCs w:val="false"/><w:rFonts w:eastAsia="Arial"/></w:rPr><w:fldChar w:fldCharType="end"/></w:r><w:r><w:rPr><w:rFonts w:eastAsia="Arial"/></w:rPr><w:t xml:space="preserve"> </w:t></w:r><w:r><w:rPr></w:rPr><w:t>presents an overview of the most important concepts resulting from the business analysis conducted in [</w:t></w:r><w:hyperlink w:anchor="SRA"><w:r><w:rPr><w:rStyle w:val="InternetLink"/></w:rPr><w:t>SRA</w:t></w:r></w:hyperlink><w:r><w:rPr></w:rPr><w:t>]. It also presents the key actors and the various actions achieved by these actors that will be discussed in the following sections.</w:t></w:r></w:p><w:p><w:pPr><w:pStyle w:val="Normal"/><w:spacing w:before="0" w:after="0"/><w:rPr></w:rPr></w:pPr><w:r><w:rPr></w:rPr></w:r></w:p><w:p><w:pPr><w:pStyle w:val="Normal"/><w:keepNext w:val="true"/><w:jc w:val="center"/><w:rPr></w:rPr></w:pPr><w:r><w:rPr></w:rPr><w:drawing><wp:inline distT="0" distB="0" distL="0" distR="0"><wp:extent cx="5721985" cy="2294890"/><wp:effectExtent l="0" t="0" r="0" b="0"/><wp:docPr id="27" name="Image2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7" name="Image27" descr=""></pic:cNvPr><pic:cNvPicPr><a:picLocks noChangeAspect="1" noChangeArrowheads="1"/></pic:cNvPicPr></pic:nvPicPr><pic:blipFill><a:blip r:embed="rId57"></a:blip><a:srcRect l="-3" t="-8" r="-3" b="-8"/><a:stretch><a:fillRect/></a:stretch></pic:blipFill><pic:spPr bwMode="auto"><a:xfrm><a:off x="0" y="0"/><a:ext cx="5721985" cy="2294890"/></a:xfrm><a:prstGeom prst="rect"><a:avLst/></a:prstGeom></pic:spPr></pic:pic></a:graphicData></a:graphic></wp:inline></w:drawing></w:r></w:p><w:p><w:pPr><w:pStyle w:val="Billedtekst"/><w:rPr></w:rPr></w:pPr><w:bookmarkStart w:id="157" w:name="_Ref195083039"/><w:r><w:rPr></w:rPr><w:t xml:space="preserve">Figure </w:t></w:r><w:r><w:rPr></w:rPr><w:fldChar w:fldCharType="begin"></w:fldChar></w:r><w:r><w:rPr></w:rPr><w:instrText xml:space="preserve"> SEQ Figure \* ARABIC </w:instrText></w:r><w:r><w:rPr></w:rPr><w:fldChar w:fldCharType="separate"/></w:r><w:r><w:rPr></w:rPr><w:t>26</w:t></w:r><w:r><w:rPr></w:rPr><w:fldChar w:fldCharType="end"/></w:r><w:bookmarkEnd w:id="157"/><w:r><w:rPr></w:rPr><w:t>: Overview of the processes</w:t></w:r></w:p><w:p><w:pPr><w:pStyle w:val="Normal"/><w:rPr></w:rPr></w:pPr><w:r><w:rPr></w:rPr><w:t>The key concept is the “single contact point” mechanism retained to address a VAT Refund application from a non-established taxable person to a Member State of refund via his Member State of establishment. In addition, in accordance with Chapter III of Regulation No 1798/2003 [</w:t></w:r><w:hyperlink w:anchor="REG2003_1798"><w:r><w:rPr><w:rStyle w:val="InternetLink"/></w:rPr><w:t>REG03/1798</w:t></w:r></w:hyperlink><w:r><w:rPr></w:rPr><w:t>], the MSREF has the possibility to request the MSEST to notify administrative decision to the NETP. Taking into account the possible huge number of such decisions, the automation of these notifications must be envisaged. The system to put in place must therefore support the possibility to exchange such kind of decisions in an electronic format. Thus, the concept of “single contact point” is extended to several other information elements exchanged between the MSREF and the NETP.</w:t></w:r></w:p><w:p><w:pPr><w:pStyle w:val="Normal"/><w:rPr></w:rPr></w:pPr><w:r><w:rPr></w:rPr><w:t>This leads to a clear decoupling of the role of the MSEST and the role of the MSREF. Such a decoupling is made visible on the figure by the use of the term “Front Office” and “Back Office”.</w:t></w:r></w:p><w:p><w:pPr><w:pStyle w:val="Normal"/><w:rPr></w:rPr></w:pPr><w:r><w:rPr></w:rPr><w:t>Indeed, these terms summarise rather well the main responsibilities of each Member State.</w:t></w:r></w:p><w:p><w:pPr><w:pStyle w:val="Normal"/><w:rPr></w:rPr></w:pPr><w:r><w:rPr></w:rPr><w:t>The MSEST is mainly responsible for providing to the NETP an interface allowing him to address relevant information to the other involved Member States and to consult various decisions/actions resulting from the submitted information.</w:t></w:r></w:p><w:p><w:pPr><w:pStyle w:val="Normal"/><w:rPr></w:rPr></w:pPr><w:r><w:rPr></w:rPr><w:t>On the other hand, the MSREF is mainly responsible for the processing of the information received, the analysis of the latter and the production of concrete decisions.</w:t></w:r></w:p><w:p><w:pPr><w:pStyle w:val="Normal"/><w:rPr></w:rPr></w:pPr><w:r><w:rPr></w:rPr><w:t>In addition, the interconnection system unifies the way to exchange the information between the MSEST and the MSREF.</w:t></w:r></w:p><w:p><w:pPr><w:pStyle w:val="Normal"/><w:rPr></w:rPr></w:pPr><w:bookmarkStart w:id="158" w:name="_Ref194727027"/><w:r><w:rPr></w:rPr><w:t>It is worthwhile noting that the MSREF has also the possibility to use other means to notify the date of receipt of the application and its official decision. To simplify the description of the overall process we will mainly focus on the presentation of the specifications involving the administrative notification of the date of receipt and the decision via the MSEST.</w:t></w:r></w:p><w:p><w:pPr><w:pStyle w:val="Normal"/><w:rPr></w:rPr></w:pPr><w:r><w:rPr></w:rPr><w:t>Finally, even if the MSREF opts to relay its decision via the MSEST, various interactions with the NETP will still require a direct communication between the MSREF and the NETP (i.e. appeal procedure, request for additional information).</w:t></w:r></w:p><w:p><w:pPr><w:pStyle w:val="Heading2"/><w:ind w:left="578" w:hanging="578"/><w:rPr></w:rPr></w:pPr><w:bookmarkStart w:id="159" w:name="_Ref194727027"/><w:bookmarkStart w:id="160" w:name="_Ref236219242"/><w:r><w:rPr></w:rPr><w:t>Specifications related to the Member State of Establishment</w:t></w:r><w:bookmarkEnd w:id="159"/><w:bookmarkEnd w:id="160"/></w:p><w:p><w:pPr><w:pStyle w:val="Normal"/><w:rPr></w:rPr></w:pPr><w:r><w:rPr></w:rPr><w:t>The present section is subdivided into three distinct sub-sections.</w:t></w:r></w:p><w:p><w:pPr><w:pStyle w:val="Normal"/><w:rPr></w:rPr></w:pPr><w:r><w:rPr></w:rPr><w:t xml:space="preserve">The first and the second sub-sections concentrate on the definition of the functional specifications related to the data exchanged with the NETP (i.e. the three data elements related to VAT refund and the three data elements related to Pro-rata rate adjustment as described in section </w:t></w:r><w:r><w:rPr></w:rPr><w:fldChar w:fldCharType="begin"></w:fldChar></w:r><w:r><w:rPr></w:rPr><w:instrText xml:space="preserve"> REF _Ref196642940 \r \h </w:instrText></w:r><w:r><w:rPr></w:rPr><w:fldChar w:fldCharType="separate"/></w:r><w:r><w:rPr></w:rPr><w:t>3.3</w:t></w:r><w:r><w:rPr></w:rPr><w:fldChar w:fldCharType="end"/></w:r><w:r><w:rPr></w:rPr><w:t>).</w:t></w:r></w:p><w:p><w:pPr><w:pStyle w:val="Normal"/><w:rPr></w:rPr></w:pPr><w:r><w:rPr></w:rPr><w:t>The third sub-section concentrates on the definition of other specifications related to more orthogonal matters. This last sub-section focuses on some specific aspects and does not provide an exhaustive list of all the specifications that will characterised the system to be deployed by the Member State of establishment in order to properly interact with the NETP.</w:t></w:r></w:p><w:p><w:pPr><w:pStyle w:val="Heading3"/><w:ind w:left="720" w:hanging="0"/><w:rPr></w:rPr></w:pPr><w:bookmarkStart w:id="161" w:name="_Ref195065426"/><w:r><w:rPr></w:rPr><w:t>VAT Refund</w:t></w:r><w:bookmarkEnd w:id="161"/></w:p><w:p><w:pPr><w:pStyle w:val="Normal"/><w:rPr></w:rPr></w:pPr><w:r><w:rPr></w:rPr><w:t>[</w:t></w:r><w:hyperlink w:anchor="SRA"><w:r><w:rPr><w:rStyle w:val="InternetLink"/></w:rPr><w:t>SRA</w:t></w:r></w:hyperlink><w:r><w:rPr></w:rPr><w:t>] section 2.3.1 and 2.3.5 state that it must be possible for a NETP to address a global VAT Refund application and, if required, to correct it later on by producing an updated version.</w:t></w:r></w:p><w:p><w:pPr><w:pStyle w:val="Normal"/><w:rPr></w:rPr></w:pPr><w:r><w:rPr></w:rPr><w:t>Version management is therefore needed to make the distinction between an initial and an updated version of VAT Refund application (both for the “global” and the “national” data entity).</w:t></w:r></w:p><w:p><w:pPr><w:pStyle w:val="Normal"/><w:rPr></w:rPr></w:pPr><w:r><w:rPr></w:rPr><w:t>The retained version mechanism consists in identifying a given version via a version timestamp.</w:t></w:r></w:p><w:p><w:pPr><w:pStyle w:val="SpecificationHeader"/><w:rPr></w:rPr></w:pPr><w:bookmarkStart w:id="162" w:name="VREFUND_RQ_VERSIONED"/><w:bookmarkEnd w:id="162"/><w:r><w:rPr></w:rPr><w:t>Specification VREFUND-RQ-VERSIONED: Requirement: Versioned Information</w:t></w:r></w:p><w:p><w:pPr><w:pStyle w:val="Specification"/><w:rPr></w:rPr></w:pPr><w:r><w:rPr></w:rPr><w:t>Global VAT Refund Application must be versioned. Together with the data elements, an additional attribute must be used for specifying the timestamp of creation of the specific version. This timestamp corresponds to the date and time at which a given version of the Global VAT Refund Application was received from the applicant by the MSEST.</w:t></w:r></w:p><w:p><w:pPr><w:pStyle w:val="Specification"/><w:rPr></w:rPr></w:pPr><w:r><w:rPr></w:rPr><w:t>This timestamp must be automatically computed by the MSEST.</w:t></w:r></w:p><w:p><w:pPr><w:pStyle w:val="Specification"/><w:rPr></w:rPr></w:pPr><w:r><w:rPr></w:rPr><w:t xml:space="preserve">A given version of a Global VAT Refund Application is therefore uniquely identified by its logical reference (as defined in section </w:t></w:r><w:r><w:rPr></w:rPr><w:fldChar w:fldCharType="begin"></w:fldChar></w:r><w:r><w:rPr></w:rPr><w:instrText xml:space="preserve"> REF _Ref194226426 \r \h </w:instrText></w:r><w:r><w:rPr></w:rPr><w:fldChar w:fldCharType="separate"/></w:r><w:r><w:rPr></w:rPr><w:t>3.4.1</w:t></w:r><w:r><w:rPr></w:rPr><w:fldChar w:fldCharType="end"/></w:r><w:r><w:rPr></w:rPr><w:t>) and the version timestamp.</w:t></w:r></w:p><w:p><w:pPr><w:pStyle w:val="SpecificationHeader"/><w:rPr></w:rPr></w:pPr><w:bookmarkStart w:id="163" w:name="VREFUND_FN_REGISTER"/><w:bookmarkEnd w:id="163"/><w:r><w:rPr></w:rPr><w:t>Specification VREFUND-FN-REGISTER: Function: Register Global VAT Refund Application</w:t></w:r></w:p><w:p><w:pPr><w:pStyle w:val="Specification"/><w:rPr></w:rPr></w:pPr><w:r><w:rPr></w:rPr><w:t>It must be possible for a NETP to register a Global VAT Refund application, which is addressed to MSREF, via the electronic portal of his MSEST. This registration must be achieved via a structured form.</w:t></w:r></w:p><w:p><w:pPr><w:pStyle w:val="Specification"/><w:rPr></w:rPr></w:pPr><w:r><w:rPr></w:rPr><w:t>Each MSEST is therefore responsible for defining the structure and layout of the form that must be used by the NETP to officially address his Global VAT Refund application. Each MSEST is also responsible for defining the technical architecture used to support this registration process.</w:t></w:r></w:p><w:p><w:pPr><w:pStyle w:val="SpecificationHeader"/><w:rPr></w:rPr></w:pPr><w:r><w:rPr></w:rPr><w:t xml:space="preserve">Specification </w:t></w:r><w:bookmarkStart w:id="164" w:name="VREFUND_RU_VALIDATE"/><w:r><w:rPr></w:rPr><w:t>VREFUND-RU-VALIDATE</w:t></w:r><w:bookmarkEnd w:id="164"/><w:r><w:rPr></w:rPr><w:t>: Rule: Validate VAT Refund Application</w:t></w:r></w:p><w:p><w:pPr><w:pStyle w:val="Specification"/><w:rPr></w:rPr></w:pPr><w:r><w:rPr></w:rPr><w:t>At registration time, the MSEST must validate the VAT Refund application.</w:t></w:r></w:p><w:p><w:pPr><w:pStyle w:val="Specification"/><w:rPr></w:rPr></w:pPr><w:r><w:rPr></w:rPr><w:t>Note that each MSREF is the sole responsible for accepting or refusing the refund of the claimed VAT amount. Nevertheless, the MSEST must put in place validation rules that will offer a better guaranty regarding the accuracy of the VAT Refund application issued by a NETP (i.e. by reducing typos or encoding errors).</w:t></w:r></w:p><w:p><w:pPr><w:pStyle w:val="Specification"/><w:rPr></w:rPr></w:pPr><w:r><w:rPr></w:rPr><w:t xml:space="preserve">All these rules will have to be automated and </w:t></w:r><w:r><w:rPr><w:b/><w:u w:val="single"/></w:rPr><w:t>must not</w:t></w:r><w:r><w:rPr></w:rPr><w:t xml:space="preserve"> involve verification of information for which the MSREF (or another MS) is responsible. As an example, the MSEST must not validate the accuracy of the VAT Number of the goods/service supplier for which the applicant requests a VAT refund.</w:t></w:r></w:p><w:p><w:pPr><w:pStyle w:val="Specification"/><w:rPr></w:rPr></w:pPr><w:r><w:rPr></w:rPr><w:t>Thus, this validation consists in verifying that:</w:t></w:r></w:p><w:p><w:pPr><w:pStyle w:val="Specification"/><w:numPr><w:ilvl w:val="0"/><w:numId w:val="81"/></w:numPr><w:tabs><w:tab w:val="clear" w:pos="720"/><w:tab w:val="left" w:pos="540" w:leader="none"/></w:tabs><w:ind w:left="540" w:hanging="360"/><w:rPr></w:rPr></w:pPr><w:r><w:rPr></w:rPr><w:t xml:space="preserve">The application is compliant with the data model representing a Global VAT Refund Application, as defined by the MSEST. More specifically, such a data model must also be compliant with all the specifications listed in section </w:t></w:r><w:r><w:rPr></w:rPr><w:fldChar w:fldCharType="begin"></w:fldChar></w:r><w:r><w:rPr></w:rPr><w:instrText xml:space="preserve"> REF _Ref196627506 \r \h </w:instrText></w:r><w:r><w:rPr></w:rPr><w:fldChar w:fldCharType="separate"/></w:r><w:r><w:rPr></w:rPr><w:t>3.4.2</w:t></w:r><w:r><w:rPr></w:rPr><w:fldChar w:fldCharType="end"/></w:r><w:r><w:rPr></w:rPr><w:t xml:space="preserve"> for the definition of the VAT Refund application exchanged between MS ([</w:t></w:r><w:hyperlink w:anchor="DIR2008_9"><w:r><w:rPr><w:rStyle w:val="InternetLink"/></w:rPr><w:t>DIR08/9</w:t></w:r></w:hyperlink><w:r><w:rPr></w:rPr><w:t>] Article 8, 9</w:t></w:r><w:ins w:id="823" w:author="Yannick Vincent" w:date="2011-01-13T08:17:00Z"><w:r><w:rPr></w:rPr><w:t>, 11,</w:t></w:r></w:ins><w:r><w:rPr></w:rPr><w:t xml:space="preserve"> and </w:t></w:r><w:del w:id="824" w:author="Yannick Vincent" w:date="2011-01-13T08:17:00Z"><w:r><w:rPr></w:rPr><w:delText>11)</w:delText></w:r></w:del><w:del w:id="825" w:author="Yannick Vincent" w:date="2011-01-13T08:17:00Z"><w:r><w:rPr><w:rStyle w:val="FootnoteCharacters"/><w:rStyle w:val="FootnoteAnchor"/></w:rPr><w:footnoteReference w:id="22"/></w:r></w:del><w:del w:id="826" w:author="Yannick Vincent" w:date="2011-01-13T08:17:00Z"><w:r><w:rPr></w:rPr><w:delText>;</w:delText></w:r></w:del><w:ins w:id="827" w:author="Yannick Vincent" w:date="2011-01-13T08:17:00Z"><w:r><w:rPr></w:rPr><w:t>15)</w:t></w:r></w:ins><w:ins w:id="828" w:author="Yannick Vincent" w:date="2011-01-13T08:17:00Z"><w:r><w:rPr><w:rStyle w:val="FootnoteCharacters"/><w:rStyle w:val="FootnoteAnchor"/></w:rPr><w:footnoteReference w:id="23"/></w:r></w:ins><w:ins w:id="829" w:author="Yannick Vincent" w:date="2011-01-13T08:17:00Z"><w:r><w:rPr></w:rPr><w:t xml:space="preserve">; section </w:t></w:r></w:ins><w:ins w:id="830" w:author="Yannick Vincent" w:date="2011-01-13T08:17:00Z"><w:r><w:rPr></w:rPr><w:fldChar w:fldCharType="begin"></w:fldChar></w:r><w:r><w:rPr></w:rPr><w:instrText xml:space="preserve"> REF _Ref267902721 \r \h </w:instrText></w:r><w:r><w:rPr></w:rPr><w:fldChar w:fldCharType="separate"/></w:r><w:r><w:rPr></w:rPr><w:t>6.5.2</w:t></w:r><w:r><w:rPr></w:rPr><w:fldChar w:fldCharType="end"/></w:r></w:ins><w:ins w:id="831" w:author="Yannick Vincent" w:date="2011-01-13T08:17:00Z"><w:r><w:rPr></w:rPr><w:t xml:space="preserve"> lists the verifications that must be performed by the MSEST.</w:t></w:r></w:ins></w:p><w:p><w:pPr><w:pStyle w:val="Specification"/><w:numPr><w:ilvl w:val="0"/><w:numId w:val="81"/></w:numPr><w:tabs><w:tab w:val="clear" w:pos="720"/><w:tab w:val="left" w:pos="540" w:leader="none"/></w:tabs><w:ind w:left="540" w:hanging="360"/><w:rPr></w:rPr></w:pPr><w:r><w:rPr></w:rPr><w:t>The refund period is:</w:t></w:r></w:p><w:p><w:pPr><w:pStyle w:val="Specification"/><w:numPr><w:ilvl w:val="1"/><w:numId w:val="26"/></w:numPr><w:tabs><w:tab w:val="clear" w:pos="720"/></w:tabs><w:ind w:left="1260" w:hanging="360"/><w:rPr></w:rPr></w:pPr><w:r><w:rPr></w:rPr><w:t>Not more than one calendar year and not less than three calendar months, except if it represents the remainder of a calendar year (Article 16);</w:t></w:r></w:p><w:p><w:pPr><w:pStyle w:val="Specification"/><w:numPr><w:ilvl w:val="1"/><w:numId w:val="26"/></w:numPr><w:tabs><w:tab w:val="clear" w:pos="720"/><w:tab w:val="left" w:pos="1260" w:leader="none"/></w:tabs><w:ind w:left="1260" w:hanging="360"/><w:rPr><w:del w:id="833" w:author="Yannick Vincent" w:date="2011-01-13T08:17:00Z"></w:del></w:rPr></w:pPr><w:del w:id="832" w:author="Yannick Vincent" w:date="2011-01-13T08:17:00Z"><w:r><w:rPr></w:rPr><w:delText>In the past;</w:delText></w:r></w:del></w:p><w:p><w:pPr><w:pStyle w:val="Specification"/><w:numPr><w:ilvl w:val="0"/><w:numId w:val="81"/></w:numPr><w:tabs><w:tab w:val="clear" w:pos="720"/><w:tab w:val="left" w:pos="540" w:leader="none"/></w:tabs><w:ind w:left="540" w:hanging="360"/><w:rPr><w:del w:id="837" w:author="Yannick Vincent" w:date="2011-01-13T08:17:00Z"></w:del></w:rPr></w:pPr><w:del w:id="834" w:author="Yannick Vincent" w:date="2011-01-13T08:17:00Z"><w:r><w:rPr></w:rPr><w:delText>For any MSREF referred by the application, there does not exist another Global VAT Refund Application having a refund period that would overlap with the refund period of the application, except for the application covering a whole calendar year that can overlap with applications presenting smaller period (consensus is that there can be at most four quarterly claims and one claim covering the whole year)</w:delText></w:r></w:del><w:del w:id="835" w:author="Yannick Vincent" w:date="2011-01-13T08:17:00Z"><w:r><w:rPr><w:rStyle w:val="FootnoteCharacters"/><w:rStyle w:val="FootnoteAnchor"/></w:rPr><w:footnoteReference w:id="24"/></w:r></w:del><w:del w:id="836" w:author="Yannick Vincent" w:date="2011-01-13T08:17:00Z"><w:r><w:rPr></w:rPr><w:delText>;</w:delText></w:r></w:del></w:p><w:p><w:pPr><w:pStyle w:val="Specification"/><w:numPr><w:ilvl w:val="1"/><w:numId w:val="26"/></w:numPr><w:tabs><w:tab w:val="clear" w:pos="720"/></w:tabs><w:ind w:left="1260" w:hanging="360"/><w:rPr><w:ins w:id="839" w:author="Yannick Vincent" w:date="2011-01-13T08:17:00Z"></w:ins></w:rPr></w:pPr><w:ins w:id="838" w:author="Yannick Vincent" w:date="2011-01-13T08:17:00Z"><w:r><w:rPr></w:rPr><w:t>In the past (both start and end date of the refund period must be in the past);</w:t></w:r></w:ins></w:p><w:p><w:pPr><w:pStyle w:val="Specification"/><w:ind w:left="180" w:hanging="0"/><w:rPr><w:ins w:id="841" w:author="Yannick Vincent" w:date="2011-01-13T08:17:00Z"></w:ins></w:rPr></w:pPr><w:ins w:id="840" w:author="Yannick Vincent" w:date="2011-01-13T08:17:00Z"><w:r><w:rPr></w:rPr></w:r></w:ins></w:p><w:p><w:pPr><w:pStyle w:val="Specification"/><w:keepNext w:val="true"/><w:numPr><w:ilvl w:val="0"/><w:numId w:val="81"/></w:numPr><w:tabs><w:tab w:val="clear" w:pos="720"/><w:tab w:val="left" w:pos="540" w:leader="none"/></w:tabs><w:ind w:left="540" w:hanging="357"/><w:rPr></w:rPr></w:pPr><w:r><w:rPr></w:rPr><w:t>The application is compliant with the preferences expressed by the MSREF referred to in the application. More specifically, it consists in checking that:</w:t></w:r></w:p><w:p><w:pPr><w:pStyle w:val="Specification"/><w:keepNext w:val="true"/><w:numPr><w:ilvl w:val="0"/><w:numId w:val="30"/></w:numPr><w:ind w:left="1195" w:hanging="357"/><w:rPr></w:rPr></w:pPr><w:r><w:rPr></w:rPr><w:t xml:space="preserve">For each request associated with the MSREF, the currency used to express all the amounts is the one which is officially effective at the date of invoice or import. Thus, for any </w:t></w:r><w:hyperlink w:anchor="VREFUND_DE_IMPORT"><w:r><w:rPr><w:rStyle w:val="InternetLink"/></w:rPr><w:t>VREFUND-DE-IMPORT</w:t></w:r></w:hyperlink><w:r><w:rPr></w:rPr><w:t xml:space="preserve"> or </w:t></w:r><w:hyperlink w:anchor="VREFUND_DE_PURCHASE"><w:r><w:rPr><w:rStyle w:val="InternetLink"/></w:rPr><w:t>VREFUND-DE-PURCHASE</w:t></w:r></w:hyperlink><w:r><w:rPr></w:rPr><w:t>, the “currency” attribute is equal to the MSREF national currency effective at the date specified in the “issuing date” attribute (Article 8.2(e));</w:t></w:r></w:p><w:p><w:pPr><w:pStyle w:val="Specification"/><w:numPr><w:ilvl w:val="0"/><w:numId w:val="30"/></w:numPr><w:rPr></w:rPr></w:pPr><w:r><w:rPr></w:rPr><w:t xml:space="preserve">In case the MSREF requests the use of harmonised code, the </w:t></w:r><w:hyperlink w:anchor="VREFUND_DE_BUSINESS"><w:r><w:rPr><w:rStyle w:val="InternetLink"/></w:rPr><w:t>VREFUND-DE-BUSINESS</w:t></w:r></w:hyperlink><w:r><w:rPr></w:rPr><w:t xml:space="preserve"> present a list of “Business Activity” (Article 11);</w:t></w:r></w:p><w:p><w:pPr><w:pStyle w:val="Specification"/><w:numPr><w:ilvl w:val="0"/><w:numId w:val="30"/></w:numPr><w:rPr></w:rPr></w:pPr><w:r><w:rPr></w:rPr><w:t xml:space="preserve">In case the MSREF requests to not use harmonised codes, the </w:t></w:r><w:hyperlink w:anchor="VREFUND_DE_BUSINESS"><w:r><w:rPr><w:rStyle w:val="InternetLink"/></w:rPr><w:t>VREFUND-DE-BUSINESS</w:t></w:r></w:hyperlink><w:r><w:rPr></w:rPr><w:t xml:space="preserve"> presents a list of “Textual Description”. Moreover, at least one of the “Textual Description” presents a language code referred by the “Preferences”, </w:t></w:r><w:hyperlink w:anchor="REF_DE_PREFERENCES"><w:r><w:rPr><w:rStyle w:val="InternetLink"/></w:rPr><w:t>REF-DE-PREFERENCES</w:t></w:r></w:hyperlink><w:r><w:rPr></w:rPr><w:t>, of the involved MSREF (Article 12);</w:t></w:r></w:p><w:p><w:pPr><w:pStyle w:val="Specification"/><w:numPr><w:ilvl w:val="0"/><w:numId w:val="30"/></w:numPr><w:rPr><w:del w:id="851" w:author="Yannick Vincent" w:date="2011-01-13T08:17:00Z"></w:del></w:rPr></w:pPr><w:del w:id="842" w:author="Yannick Vincent" w:date="2011-01-13T08:17:00Z"><w:r><w:rPr></w:rPr><w:delText xml:space="preserve">In case the MSREF requests a copy of invoice/import document, at least one </w:delText></w:r></w:del><w:hyperlink w:anchor="VREFUND_DE_DOC_COPY"><w:del w:id="843" w:author="Yannick Vincent" w:date="2011-01-13T08:17:00Z"><w:r><w:rPr><w:rStyle w:val="InternetLink"/></w:rPr><w:delText>VREFUND-DE-DOC_COPY</w:delText></w:r></w:del></w:hyperlink><w:del w:id="844" w:author="Yannick Vincent" w:date="2011-01-13T08:17:00Z"><w:r><w:rPr></w:rPr><w:delText xml:space="preserve"> is present if at least one “taxable amount” attribute of a </w:delText></w:r></w:del><w:hyperlink w:anchor="VREFUND_DE_TRANSAC"><w:del w:id="845" w:author="Yannick Vincent" w:date="2011-01-13T08:17:00Z"><w:r><w:rPr><w:rStyle w:val="InternetLink"/></w:rPr><w:delText>VREFUND-DE-TRANSAC</w:delText></w:r></w:del></w:hyperlink><w:del w:id="846" w:author="Yannick Vincent" w:date="2011-01-13T08:17:00Z"><w:r><w:rPr></w:rPr><w:delText xml:space="preserve"> is equal to or greater than 1000 EUR or the equivalent in national currency (or 250 EUR in case the “code” attribute of the associated </w:delText></w:r></w:del><w:hyperlink w:anchor="VREFUND_DE_GSDESCR"><w:del w:id="847" w:author="Yannick Vincent" w:date="2011-01-13T08:17:00Z"><w:r><w:rPr><w:rStyle w:val="InternetLink"/></w:rPr><w:delText>VREFUND-DE-GSDESCR</w:delText></w:r></w:del></w:hyperlink><w:del w:id="848" w:author="Yannick Vincent" w:date="2011-01-13T08:17:00Z"><w:r><w:rPr></w:rPr><w:delText xml:space="preserve"> is equal to “</w:delText></w:r></w:del><w:del w:id="849" w:author="Yannick Vincent" w:date="2011-01-13T08:17:00Z"><w:r><w:rPr><w:i/></w:rPr><w:delText>1 : fuel</w:delText></w:r></w:del><w:del w:id="850" w:author="Yannick Vincent" w:date="2011-01-13T08:17:00Z"><w:r><w:rPr></w:rPr><w:delText>”) (Article 10);</w:delText></w:r></w:del></w:p><w:p><w:pPr><w:pStyle w:val="Specification"/><w:rPr><w:ins w:id="853" w:author="Yannick Vincent" w:date="2011-01-13T08:17:00Z"></w:ins></w:rPr></w:pPr><w:ins w:id="852" w:author="Yannick Vincent" w:date="2011-01-13T08:17:00Z"><w:r><w:rPr></w:rPr></w:r></w:ins></w:p><w:p><w:pPr><w:pStyle w:val="Specification"/><w:rPr><w:ins w:id="859" w:author="Yannick Vincent" w:date="2011-01-13T08:17:00Z"></w:ins></w:rPr></w:pPr><w:ins w:id="854" w:author="Yannick Vincent" w:date="2011-01-13T08:17:00Z"><w:r><w:rPr></w:rPr><w:t xml:space="preserve">The following validations are </w:t></w:r></w:ins><w:ins w:id="855" w:author="Yannick Vincent" w:date="2011-01-13T08:17:00Z"><w:r><w:rPr><w:b/><w:u w:val="single"/></w:rPr><w:t>not mandatory</w:t></w:r></w:ins><w:ins w:id="856" w:author="Yannick Vincent" w:date="2011-01-13T08:17:00Z"><w:r><w:rPr></w:rPr><w:t xml:space="preserve"> but </w:t></w:r></w:ins><w:ins w:id="857" w:author="Yannick Vincent" w:date="2011-01-13T08:17:00Z"><w:r><w:rPr><w:b/><w:u w:val="single"/></w:rPr><w:t>recommended</w:t></w:r></w:ins><w:ins w:id="858" w:author="Yannick Vincent" w:date="2011-01-13T08:17:00Z"><w:r><w:rPr></w:rPr><w:t>:</w:t></w:r></w:ins></w:p><w:p><w:pPr><w:pStyle w:val="Specification"/><w:keepNext w:val="true"/><w:numPr><w:ilvl w:val="0"/><w:numId w:val="81"/></w:numPr><w:tabs><w:tab w:val="clear" w:pos="720"/><w:tab w:val="left" w:pos="540" w:leader="none"/></w:tabs><w:ind w:left="538" w:hanging="357"/><w:rPr></w:rPr></w:pPr><w:r><w:rPr></w:rPr><w:t>The sum</w:t></w:r><w:r><w:rPr><w:rStyle w:val="FootnoteCharacters"/><w:rStyle w:val="FootnoteAnchor"/></w:rPr><w:footnoteReference w:id="25"/></w:r><w:r><w:rPr></w:rPr><w:t xml:space="preserve"> of the “VAT amount” attribute of all the </w:t></w:r><w:hyperlink w:anchor="VREFUND_DE_IMPORT"><w:r><w:rPr><w:rStyle w:val="InternetLink"/></w:rPr><w:t>VREFUND-DE-IMPORT</w:t></w:r></w:hyperlink><w:r><w:rPr></w:rPr><w:t xml:space="preserve"> or </w:t></w:r><w:hyperlink w:anchor="VREFUND_DE_PURCHASE"><w:r><w:rPr><w:rStyle w:val="InternetLink"/></w:rPr><w:t>VREFUND-DE-PURCHASE</w:t></w:r></w:hyperlink><w:r><w:rPr></w:rPr><w:t xml:space="preserve"> for each MSREF is (Article 17):</w:t></w:r></w:p><w:p><w:pPr><w:pStyle w:val="Normal"/><w:keepNext w:val="true"/><w:numPr><w:ilvl w:val="0"/><w:numId w:val="77"/></w:numPr><w:tabs><w:tab w:val="clear" w:pos="720"/><w:tab w:val="left" w:pos="1620" w:leader="none"/></w:tabs><w:spacing w:before="0" w:after="60"/><w:rPr></w:rPr></w:pPr><w:r><w:rPr></w:rPr><w:t>Either, not less than 400 EUR or the equivalent in national currency, if the refund period is less than one calendar year but not less than three calendar months;</w:t></w:r></w:p><w:p><w:pPr><w:pStyle w:val="Normal"/><w:keepNext w:val="true"/><w:numPr><w:ilvl w:val="0"/><w:numId w:val="77"/></w:numPr><w:tabs><w:tab w:val="clear" w:pos="720"/><w:tab w:val="left" w:pos="1620" w:leader="none"/></w:tabs><w:spacing w:before="0" w:after="60"/><w:rPr><w:ins w:id="862" w:author="Yannick Vincent" w:date="2011-01-13T08:17:00Z"></w:ins></w:rPr></w:pPr><w:r><w:rPr></w:rPr><w:t>Or, not less than 50 EUR or the equivalent in national currency, if the refund period is equal to one calendar year or equal to the remainder of a calendar year</w:t></w:r><w:del w:id="860" w:author="Yannick Vincent" w:date="2011-01-13T08:17:00Z"><w:r><w:rPr></w:rPr><w:delText>;</w:delText></w:r></w:del><w:ins w:id="861" w:author="Yannick Vincent" w:date="2011-01-13T08:17:00Z"><w:r><w:rPr></w:rPr><w:t>.</w:t></w:r></w:ins></w:p><w:p><w:pPr><w:pStyle w:val="Normal"/><w:keepNext w:val="true"/><w:spacing w:before="0" w:after="60"/><w:rPr><w:ins w:id="864" w:author="Yannick Vincent" w:date="2011-01-13T08:17:00Z"></w:ins></w:rPr></w:pPr><w:ins w:id="863" w:author="Yannick Vincent" w:date="2011-01-13T08:17:00Z"><w:r><w:rPr></w:rPr></w:r></w:ins></w:p><w:p><w:pPr><w:pStyle w:val="Specification"/><w:keepNext w:val="true"/><w:numPr><w:ilvl w:val="0"/><w:numId w:val="81"/></w:numPr><w:tabs><w:tab w:val="clear" w:pos="720"/><w:tab w:val="left" w:pos="540" w:leader="none"/></w:tabs><w:ind w:left="538" w:hanging="357"/><w:rPr></w:rPr></w:pPr><w:r><w:rPr></w:rPr><w:t xml:space="preserve">For any </w:t></w:r><w:hyperlink w:anchor="VREFUND_DE_IMPORT"><w:r><w:rPr><w:rStyle w:val="InternetLink"/></w:rPr><w:t>VREFUND-DE-IMPORT</w:t></w:r></w:hyperlink><w:r><w:rPr></w:rPr><w:t xml:space="preserve"> or </w:t></w:r><w:hyperlink w:anchor="VREFUND_DE_PURCHASE"><w:r><w:rPr><w:rStyle w:val="InternetLink"/></w:rPr><w:t>VREFUND-DE-PURCHASE</w:t></w:r></w:hyperlink><w:r><w:rPr></w:rPr><w:t xml:space="preserve"> (Article 8.2(g) involving computation defined by Article 6):</w:t></w:r></w:p><w:p><w:pPr><w:pStyle w:val="Specification"/><w:pBdr><w:top w:val="single" w:sz="4" w:space="1" w:color="000000"/><w:left w:val="single" w:sz="4" w:space="4" w:color="000000"/><w:bottom w:val="single" w:sz="4" w:space="1" w:color="000000"/><w:right w:val="single" w:sz="4" w:space="1" w:color="000000"/></w:pBdr><w:ind w:left="1620" w:right="919" w:firstLine="540"/><w:rPr></w:rPr></w:pPr><w:r><w:rPr></w:rPr><w:t xml:space="preserve">deductible VAT amount </w:t></w:r><w:r><w:rPr><w:rFonts w:eastAsia="Symbol" w:cs="Symbol" w:ascii="Symbol" w:hAnsi="Symbol"/></w:rPr><w:t></w:t></w:r><w:r><w:rPr></w:rPr><w:t xml:space="preserve"> VAT amount * pro-rata rate / 100</w:t></w:r></w:p><w:p><w:pPr><w:pStyle w:val="Specification"/><w:keepNext w:val="true"/><w:numPr><w:ilvl w:val="0"/><w:numId w:val="81"/></w:numPr><w:tabs><w:tab w:val="clear" w:pos="720"/><w:tab w:val="left" w:pos="540" w:leader="none"/></w:tabs><w:ind w:left="538" w:hanging="357"/><w:rPr><w:ins w:id="868" w:author="Yannick Vincent" w:date="2011-01-13T08:17:00Z"></w:ins></w:rPr></w:pPr><w:ins w:id="865" w:author="Yannick Vincent" w:date="2011-01-13T08:17:00Z"><w:r><w:rPr></w:rPr><w:t xml:space="preserve">Any </w:t></w:r></w:ins><w:hyperlink w:anchor="GEN_DT_IBAN"><w:ins w:id="866" w:author="Yannick Vincent" w:date="2011-01-13T08:17:00Z"><w:r><w:rPr><w:rStyle w:val="InternetLink"/></w:rPr><w:t>GEN-DT-IBAN</w:t></w:r></w:ins></w:hyperlink><w:ins w:id="867" w:author="Yannick Vincent" w:date="2011-01-13T08:17:00Z"><w:r><w:rPr></w:rPr><w:t xml:space="preserve"> complies with the validation outlined in the ISO standard ISO 13616-2:2007:</w:t></w:r></w:ins></w:p><w:p><w:pPr><w:pStyle w:val="Specification"/><w:keepNext w:val="true"/><w:numPr><w:ilvl w:val="0"/><w:numId w:val="62"/></w:numPr><w:rPr><w:ins w:id="870" w:author="Yannick Vincent" w:date="2011-01-13T08:17:00Z"></w:ins></w:rPr></w:pPr><w:ins w:id="869" w:author="Yannick Vincent" w:date="2011-01-13T08:17:00Z"><w:r><w:rPr></w:rPr><w:t>The length of the IBAN complies with the standard length as defined by the bank account originating country;</w:t></w:r></w:ins></w:p><w:p><w:pPr><w:pStyle w:val="Specification"/><w:keepNext w:val="true"/><w:numPr><w:ilvl w:val="0"/><w:numId w:val="62"/></w:numPr><w:rPr><w:ins w:id="872" w:author="Yannick Vincent" w:date="2011-01-13T08:17:00Z"></w:ins></w:rPr></w:pPr><w:ins w:id="871" w:author="Yannick Vincent" w:date="2011-01-13T08:17:00Z"><w:r><w:rPr></w:rPr><w:t xml:space="preserve">The check digit validates the IBAN. </w:t></w:r></w:ins></w:p><w:p><w:pPr><w:pStyle w:val="Specification"/><w:keepNext w:val="true"/><w:numPr><w:ilvl w:val="0"/><w:numId w:val="81"/></w:numPr><w:tabs><w:tab w:val="clear" w:pos="720"/><w:tab w:val="left" w:pos="540" w:leader="none"/></w:tabs><w:ind w:left="538" w:hanging="357"/><w:rPr><w:ins w:id="882" w:author="Yannick Vincent" w:date="2011-01-13T08:17:00Z"></w:ins></w:rPr></w:pPr><w:ins w:id="873" w:author="Yannick Vincent" w:date="2011-01-13T08:17:00Z"><w:r><w:rPr></w:rPr><w:t xml:space="preserve">In case the MSREF requests a copy of invoice/import document, at least one </w:t></w:r></w:ins><w:hyperlink w:anchor="VREFUND_DE_DOC_COPY"><w:ins w:id="874" w:author="Yannick Vincent" w:date="2011-01-13T08:17:00Z"><w:r><w:rPr><w:rStyle w:val="InternetLink"/></w:rPr><w:t>VREFUND-DE-DOC_COPY</w:t></w:r></w:ins></w:hyperlink><w:ins w:id="875" w:author="Yannick Vincent" w:date="2011-01-13T08:17:00Z"><w:r><w:rPr></w:rPr><w:t xml:space="preserve"> is present if at least one “taxable amount” attribute of a </w:t></w:r></w:ins><w:hyperlink w:anchor="VREFUND_DE_TRANSAC"><w:ins w:id="876" w:author="Yannick Vincent" w:date="2011-01-13T08:17:00Z"><w:r><w:rPr><w:rStyle w:val="InternetLink"/></w:rPr><w:t>VREFUND-DE-TRANSAC</w:t></w:r></w:ins></w:hyperlink><w:ins w:id="877" w:author="Yannick Vincent" w:date="2011-01-13T08:17:00Z"><w:r><w:rPr></w:rPr><w:t xml:space="preserve"> is equal to or greater than 1000 EUR or the equivalent in national currency (or 250 EUR in case the “code” attribute of the associated </w:t></w:r></w:ins><w:hyperlink w:anchor="VREFUND_DE_GSDESCR"><w:ins w:id="878" w:author="Yannick Vincent" w:date="2011-01-13T08:17:00Z"><w:r><w:rPr><w:rStyle w:val="InternetLink"/></w:rPr><w:t>VREFUND-DE-GSDESCR</w:t></w:r></w:ins></w:hyperlink><w:ins w:id="879" w:author="Yannick Vincent" w:date="2011-01-13T08:17:00Z"><w:r><w:rPr></w:rPr><w:t xml:space="preserve"> is equal to “</w:t></w:r></w:ins><w:ins w:id="880" w:author="Yannick Vincent" w:date="2011-01-13T08:17:00Z"><w:r><w:rPr><w:i/></w:rPr><w:t>1 : fuel</w:t></w:r></w:ins><w:ins w:id="881" w:author="Yannick Vincent" w:date="2011-01-13T08:17:00Z"><w:r><w:rPr></w:rPr><w:t>”) (Article 10).</w:t></w:r></w:ins></w:p><w:p><w:pPr><w:pStyle w:val="Specification"/><w:keepNext w:val="true"/><w:ind w:left="181" w:hanging="0"/><w:rPr><w:ins w:id="884" w:author="Yannick Vincent" w:date="2011-01-13T08:17:00Z"></w:ins></w:rPr></w:pPr><w:ins w:id="883" w:author="Yannick Vincent" w:date="2011-01-13T08:17:00Z"><w:r><w:rPr></w:rPr></w:r></w:ins></w:p><w:p><w:pPr><w:pStyle w:val="Specification"/><w:keepNext w:val="true"/><w:rPr><w:ins w:id="886" w:author="Yannick Vincent" w:date="2011-01-13T08:17:00Z"></w:ins></w:rPr></w:pPr><w:ins w:id="885" w:author="Yannick Vincent" w:date="2011-01-13T08:17:00Z"><w:r><w:rPr></w:rPr><w:t>The MSEST must not validate the VAT number of the EU Supplier (for example, by VIES).</w:t></w:r></w:ins></w:p><w:p><w:pPr><w:pStyle w:val="Specification"/><w:keepNext w:val="true"/><w:rPr></w:rPr></w:pPr><w:r><w:rPr></w:rPr></w:r></w:p><w:p><w:pPr><w:pStyle w:val="Specification"/><w:rPr></w:rPr></w:pPr><w:r><w:rPr></w:rPr><w:t>Upon successful validation, the MSEST must acknowledge the proper submission of the VAT Refund application (Article 15.2).</w:t></w:r></w:p><w:p><w:pPr><w:pStyle w:val="SpecificationHeader"/><w:rPr></w:rPr></w:pPr><w:r><w:rPr></w:rPr><w:t xml:space="preserve">Specification </w:t></w:r><w:bookmarkStart w:id="165" w:name="VREFUND_RE_VALIDATE"/><w:r><w:rPr></w:rPr><w:t>VREFUND-RE-VALIDATE</w:t></w:r><w:bookmarkEnd w:id="165"/><w:r><w:rPr></w:rPr><w:t>: Restriction: Attachment Size Limitation</w:t></w:r></w:p><w:p><w:pPr><w:pStyle w:val="Specification"/><w:rPr></w:rPr></w:pPr><w:r><w:rPr></w:rPr><w:t xml:space="preserve">Together with the validation rules enforced by </w:t></w:r><w:hyperlink w:anchor="VREFUND_RU_VALIDATE"><w:r><w:rPr><w:rStyle w:val="InternetLink"/></w:rPr><w:t>VREFUND-RU-VALIDATE</w:t></w:r></w:hyperlink><w:r><w:rPr></w:rPr><w:t>, the MSEST must ensure that the attachments provided have a size such that it will not create problems to the applications that will have to process the application. The size of attachments for a single application after compression must be at most 5MB.</w:t></w:r></w:p><w:p><w:pPr><w:pStyle w:val="Specification"/><w:rPr></w:rPr></w:pPr><w:r><w:rPr></w:rPr><w:t>MSEST shall recommend the NETP (for example, by an advisory on the web-site) to:</w:t></w:r></w:p><w:p><w:pPr><w:pStyle w:val="Specification"/><w:numPr><w:ilvl w:val="0"/><w:numId w:val="81"/></w:numPr><w:tabs><w:tab w:val="clear" w:pos="720"/><w:tab w:val="left" w:pos="540" w:leader="none"/></w:tabs><w:ind w:left="540" w:hanging="360"/><w:rPr><w:iCs/></w:rPr></w:pPr><w:r><w:rPr><w:iCs/></w:rPr><w:t>Scan in black and white and provide the files in one bit TIFF or PDF format</w:t></w:r><w:r><w:rPr></w:rPr><w:t>;</w:t></w:r></w:p><w:p><w:pPr><w:pStyle w:val="Specification"/><w:numPr><w:ilvl w:val="0"/><w:numId w:val="81"/></w:numPr><w:tabs><w:tab w:val="clear" w:pos="720"/><w:tab w:val="left" w:pos="540" w:leader="none"/></w:tabs><w:ind w:left="540" w:hanging="360"/><w:rPr></w:rPr></w:pPr><w:r><w:rPr><w:iCs/></w:rPr><w:t>Keep the size of attachments per MSREF to at most 5MB by including scanned documents for only the highest financial amounts.</w:t></w:r></w:p><w:p><w:pPr><w:pStyle w:val="Specification"/><w:rPr></w:rPr></w:pPr><w:r><w:rPr></w:rPr><w:t>In case the MSREF needs scanned documents that were not provided by the applicant due to size limitations, the MSREF may request these by making a request under ([</w:t></w:r><w:hyperlink w:anchor="DIR2008_9"><w:r><w:rPr><w:rStyle w:val="InternetLink"/></w:rPr><w:t>DIR08/9</w:t></w:r></w:hyperlink><w:r><w:rPr></w:rPr><w:t xml:space="preserve"> Article 20).</w:t></w:r></w:p><w:p><w:pPr><w:pStyle w:val="SpecificationHeader"/><w:rPr></w:rPr></w:pPr><w:r><w:rPr></w:rPr><w:t xml:space="preserve">Specification </w:t></w:r><w:bookmarkStart w:id="166" w:name="VREFUND_RU_ELIGIBILITY"/><w:r><w:rPr></w:rPr><w:t>VREFUND-RU-ELIGIBILITY</w:t></w:r><w:bookmarkEnd w:id="166"/><w:r><w:rPr></w:rPr><w:t>: Rule: VAT Refund Eligibility</w:t></w:r></w:p><w:p><w:pPr><w:pStyle w:val="Specification"/><w:rPr></w:rPr></w:pPr><w:r><w:rPr></w:rPr><w:t>At registration time and after a successful validation of the Global VAT Refund application, the MSEST must verify the eligibility of the latter (Article 18).</w:t></w:r></w:p><w:p><w:pPr><w:pStyle w:val="Specification"/><w:rPr></w:rPr></w:pPr><w:r><w:rPr></w:rPr><w:t>Verification of eligibility consists in verifying that:</w:t></w:r></w:p><w:p><w:pPr><w:pStyle w:val="Specification"/><w:numPr><w:ilvl w:val="0"/><w:numId w:val="81"/></w:numPr><w:tabs><w:tab w:val="clear" w:pos="720"/><w:tab w:val="left" w:pos="540" w:leader="none"/></w:tabs><w:ind w:left="540" w:hanging="360"/><w:rPr></w:rPr></w:pPr><w:r><w:rPr></w:rPr><w:t>The person registering the VAT Refund application corresponds to the applicant mentioned in the latter or is an official representative of the applicant;</w:t></w:r></w:p><w:p><w:pPr><w:pStyle w:val="Specification"/><w:numPr><w:ilvl w:val="0"/><w:numId w:val="81"/></w:numPr><w:tabs><w:tab w:val="clear" w:pos="720"/><w:tab w:val="left" w:pos="540" w:leader="none"/></w:tabs><w:ind w:left="540" w:hanging="360"/><w:rPr></w:rPr></w:pPr><w:r><w:rPr></w:rPr><w:t>The applicant was registered for VAT purposes in the MSEST during the refund period. Therefore, his VAT Identification Number or his Tax Reference Number is valid at least during a certain amount of time covered by the refund period</w:t></w:r><w:r><w:rPr><w:rStyle w:val="FootnoteCharacters"/><w:rStyle w:val="FootnoteAnchor"/></w:rPr><w:footnoteReference w:id="26"/></w:r><w:r><w:rPr></w:rPr><w:t>;</w:t></w:r></w:p><w:p><w:pPr><w:pStyle w:val="Specification"/><w:numPr><w:ilvl w:val="0"/><w:numId w:val="81"/></w:numPr><w:tabs><w:tab w:val="clear" w:pos="720"/><w:tab w:val="left" w:pos="540" w:leader="none"/></w:tabs><w:ind w:left="540" w:hanging="360"/><w:rPr></w:rPr></w:pPr><w:r><w:rPr></w:rPr><w:t>The applicant’s business activities are not covered by exemption without deductibility of VAT paid at the preceding stage;</w:t></w:r></w:p><w:p><w:pPr><w:pStyle w:val="Specification"/><w:numPr><w:ilvl w:val="0"/><w:numId w:val="81"/></w:numPr><w:tabs><w:tab w:val="clear" w:pos="720"/><w:tab w:val="left" w:pos="540" w:leader="none"/></w:tabs><w:ind w:left="540" w:hanging="360"/><w:rPr></w:rPr></w:pPr><w:r><w:rPr></w:rPr><w:t>The applicant is not covered by the exemption for small enterprises;</w:t></w:r></w:p><w:p><w:pPr><w:pStyle w:val="Specification"/><w:numPr><w:ilvl w:val="0"/><w:numId w:val="81"/></w:numPr><w:tabs><w:tab w:val="clear" w:pos="720"/><w:tab w:val="left" w:pos="540" w:leader="none"/></w:tabs><w:ind w:left="540" w:hanging="360"/><w:rPr></w:rPr></w:pPr><w:r><w:rPr></w:rPr><w:t>The applicant is not covered by the common flat-rate scheme for farmers.</w:t></w:r></w:p><w:p><w:pPr><w:pStyle w:val="SpecificationHeader"/><w:rPr></w:rPr></w:pPr><w:bookmarkStart w:id="167" w:name="VREFUND_RU_REGISTER"/><w:bookmarkEnd w:id="167"/><w:r><w:rPr></w:rPr><w:t>Specification VREFUND-RU-REGISTER: Rule: VAT Refund Application Reference</w:t></w:r></w:p><w:p><w:pPr><w:pStyle w:val="Specification"/><w:rPr></w:rPr></w:pPr><w:r><w:rPr></w:rPr><w:t xml:space="preserve">Upon successful registration, the MSEST must produce a reference number according to </w:t></w:r><w:hyperlink w:anchor="VREFUND_DE_GLOBAL_REF"><w:r><w:rPr><w:rStyle w:val="InternetLink"/></w:rPr><w:t>VREFUND-DE-GLOBAL_REF</w:t></w:r></w:hyperlink><w:r><w:rPr></w:rPr><w:t>. This number is used to uniquely identify the Global VAT Refund Application. The MSEST must provide this reference number to the person who registered the VAT Refund application so that the latter uses it for any subsequent reference to the VAT Refund application.</w:t></w:r></w:p><w:p><w:pPr><w:pStyle w:val="Specification"/><w:rPr></w:rPr></w:pPr><w:r><w:rPr></w:rPr><w:t xml:space="preserve">On the other hand, in case the rules </w:t></w:r><w:hyperlink w:anchor="VREFUND_RU_VALIDATE"><w:r><w:rPr><w:rStyle w:val="InternetLink"/></w:rPr><w:t>VREFUND-RU-VALIDATE</w:t></w:r></w:hyperlink><w:r><w:rPr></w:rPr><w:t xml:space="preserve">, </w:t></w:r><w:hyperlink w:anchor="VREFUND_RE_VALIDATE"><w:r><w:rPr><w:rStyle w:val="InternetLink"/></w:rPr><w:t>VREFUND-RE-VALIDATE</w:t></w:r></w:hyperlink><w:r><w:rPr></w:rPr><w:t xml:space="preserve"> or </w:t></w:r><w:hyperlink w:anchor="VREFUND_RU_ELIGIBILITY"><w:r><w:rPr><w:rStyle w:val="InternetLink"/></w:rPr><w:t>VREFUND-RU-ELIGIBILITY</w:t></w:r></w:hyperlink><w:r><w:rPr></w:rPr><w:t xml:space="preserve"> are not fulfilled, the MSEST must provide the person who registered the VAT Refund application with a clear description of the reason(s) leading to the rejection of the registration of the application.</w:t></w:r></w:p><w:p><w:pPr><w:pStyle w:val="SpecificationHeader"/><w:rPr></w:rPr></w:pPr><w:bookmarkStart w:id="168" w:name="VREFUND_FN_UPDATE"/><w:bookmarkEnd w:id="168"/><w:r><w:rPr></w:rPr><w:t>Specification VREFUND-FN-UPDATE: Function: Register Updated Global VAT Refund Application</w:t></w:r></w:p><w:p><w:pPr><w:pStyle w:val="Specification"/><w:rPr></w:rPr></w:pPr><w:r><w:rPr></w:rPr><w:t>It must be possible for a NETP to update the information specified in a Global VAT Refund application that has been successfully registered.</w:t></w:r></w:p><w:p><w:pPr><w:pStyle w:val="Specification"/><w:rPr></w:rPr></w:pPr><w:r><w:rPr></w:rPr><w:t>The registration of the updated version has to follow the same procedure as the one defined for the registration of a new VAT Refund application. The NETP must therefore re-submit the whole updated application form</w:t></w:r><w:r><w:rPr><w:rStyle w:val="FootnoteCharacters"/><w:rStyle w:val="FootnoteAnchor"/></w:rPr><w:footnoteReference w:id="27"/></w:r><w:r><w:rPr></w:rPr><w:t>. The updated version has to present the reference number of the corresponding initial Global VAT Refund application.</w:t></w:r></w:p><w:p><w:pPr><w:pStyle w:val="SpecificationHeader"/><w:rPr></w:rPr></w:pPr><w:r><w:rPr></w:rPr><w:t>Specification VREFUND-RU-UPDATE: Rule: Register Updated VAT Refund Application</w:t></w:r></w:p><w:p><w:pPr><w:pStyle w:val="Specification"/><w:rPr></w:rPr></w:pPr><w:r><w:rPr></w:rPr><w:t>The update of the Global VAT Refund application must be validated by the MSEST.</w:t></w:r></w:p><w:p><w:pPr><w:pStyle w:val="Specification"/><w:rPr></w:rPr></w:pPr><w:r><w:rPr></w:rPr><w:t>It consists in verifying that:</w:t></w:r></w:p><w:p><w:pPr><w:pStyle w:val="Specification"/><w:numPr><w:ilvl w:val="0"/><w:numId w:val="52"/></w:numPr><w:tabs><w:tab w:val="clear" w:pos="720"/><w:tab w:val="left" w:pos="540" w:leader="none"/></w:tabs><w:ind w:left="540" w:hanging="360"/><w:rPr></w:rPr></w:pPr><w:r><w:rPr></w:rPr><w:t>The reference number provided by the NETP refers to an existing Global VAT Refund application;</w:t></w:r></w:p><w:p><w:pPr><w:pStyle w:val="Specification"/><w:numPr><w:ilvl w:val="0"/><w:numId w:val="52"/></w:numPr><w:tabs><w:tab w:val="clear" w:pos="720"/><w:tab w:val="left" w:pos="540" w:leader="none"/></w:tabs><w:ind w:left="540" w:hanging="360"/><w:rPr></w:rPr></w:pPr><w:r><w:rPr></w:rPr><w:t xml:space="preserve">The new version of the Global VAT Refund application is valid according to </w:t></w:r><w:hyperlink w:anchor="VREFUND_RU_VALIDATE"><w:r><w:rPr><w:rStyle w:val="InternetLink"/></w:rPr><w:t>VREFUND-RU-VALIDATE</w:t></w:r></w:hyperlink><w:r><w:rPr></w:rPr><w:t xml:space="preserve">, </w:t></w:r><w:hyperlink w:anchor="VREFUND_RE_VALIDATE"><w:r><w:rPr><w:rStyle w:val="InternetLink"/></w:rPr><w:t>VREFUND-RE-VALIDATE</w:t></w:r></w:hyperlink><w:r><w:rPr></w:rPr><w:t xml:space="preserve">, </w:t></w:r><w:hyperlink w:anchor="VREFUND_RU_ELIGIBILITY"><w:r><w:rPr><w:rStyle w:val="InternetLink"/></w:rPr><w:t>VREFUND-RU-ELIGIBILITY</w:t></w:r></w:hyperlink><w:r><w:rPr></w:rPr><w:t>;</w:t></w:r></w:p><w:p><w:pPr><w:pStyle w:val="Specification"/><w:numPr><w:ilvl w:val="0"/><w:numId w:val="52"/></w:numPr><w:tabs><w:tab w:val="clear" w:pos="720"/><w:tab w:val="left" w:pos="540" w:leader="none"/></w:tabs><w:ind w:left="540" w:hanging="360"/><w:rPr></w:rPr></w:pPr><w:r><w:rPr></w:rPr><w:t>The new version still refers to the same MSREF as the one(s) mentioned on the initial application;</w:t></w:r></w:p><w:p><w:pPr><w:pStyle w:val="Specification"/><w:numPr><w:ilvl w:val="0"/><w:numId w:val="52"/></w:numPr><w:tabs><w:tab w:val="clear" w:pos="720"/><w:tab w:val="left" w:pos="540" w:leader="none"/></w:tabs><w:ind w:left="540" w:hanging="360"/><w:rPr></w:rPr></w:pPr><w:r><w:rPr></w:rPr><w:t xml:space="preserve">The new version does not present additional reimbursement requests according to </w:t></w:r><w:hyperlink w:anchor="VREFUND_RE_EXISTING_REQUEST"><w:r><w:rPr><w:rStyle w:val="InternetLink"/></w:rPr><w:t>VREFUND-RE-EXISTING_REQUEST</w:t></w:r></w:hyperlink><w:r><w:rPr></w:rPr><w:t>.</w:t></w:r></w:p><w:p><w:pPr><w:pStyle w:val="Specification"/><w:rPr></w:rPr></w:pPr><w:r><w:rPr></w:rPr><w:t xml:space="preserve">In case the verifications are successful, the updated version is registered by the MSEST. This action leads to produce a new version with the same reference number and a new version timestamp, as stated by </w:t></w:r><w:hyperlink w:anchor="VREFUND_RQ_VERSIONED"><w:r><w:rPr><w:rStyle w:val="InternetLink"/></w:rPr><w:t>VREFUND-RQ-VERSIONED</w:t></w:r></w:hyperlink><w:r><w:rPr></w:rPr><w:t>.</w:t></w:r></w:p><w:p><w:pPr><w:pStyle w:val="Specification"/><w:rPr></w:rPr></w:pPr><w:r><w:rPr></w:rPr><w:t>The reference number and the new version timestamp are provided to the NETP as acknowledgment.</w:t></w:r></w:p><w:p><w:pPr><w:pStyle w:val="Specification"/><w:rPr></w:rPr></w:pPr><w:r><w:rPr></w:rPr><w:t>In case the verifications are not successful, the list of errors must be provided to the NETP. In addition, the new version is discarded and not stored</w:t></w:r><w:r><w:rPr><w:rStyle w:val="FootnoteCharacters"/><w:rStyle w:val="FootnoteAnchor"/></w:rPr><w:footnoteReference w:id="28"/></w:r><w:r><w:rPr></w:rPr><w:t xml:space="preserve"> in the system of the MSEST.</w:t></w:r></w:p><w:p><w:pPr><w:pStyle w:val="SpecificationHeader"/><w:rPr></w:rPr></w:pPr><w:bookmarkStart w:id="169" w:name="VREFUND_RE_EXISTING_REQUEST"/><w:bookmarkEnd w:id="169"/><w:r><w:rPr></w:rPr><w:t>Specification VREFUND-RE-EXISTING_REQUEST: Restriction: Update Existing Reimbursement Request</w:t></w:r></w:p><w:p><w:pPr><w:pStyle w:val="Specification"/><w:rPr></w:rPr></w:pPr><w:r><w:rPr></w:rPr><w:t>The update of a Global VAT Refund application must be limited to the list of reimbursement requests present in the previous version of the application.</w:t></w:r></w:p><w:p><w:pPr><w:pStyle w:val="Specification"/><w:rPr></w:rPr></w:pPr><w:r><w:rPr></w:rPr><w:t>The identification of a given reimbursement request is achieved by the “sequence number” attribute of the related “Import Information” element or “Purchase Information” element. Therefore, it is not allowed to have an “Import Information” or “Purchase Information” presenting a new “sequence number”.</w:t></w:r></w:p><w:p><w:pPr><w:pStyle w:val="Specification"/><w:rPr></w:rPr></w:pPr><w:r><w:rPr></w:rPr><w:t>In case a reimbursement request was wrongly mentioned in the previous version of the application, the related “Import Information” or “Purchase Information” is simply removed by the NETP, from the new version of the application.</w:t></w:r></w:p><w:p><w:pPr><w:pStyle w:val="SpecificationHeader"/><w:rPr></w:rPr></w:pPr><w:r><w:rPr></w:rPr><w:t>Specification VREFUND-FN-DELETE: Function: Delete Global VAT Refund Application</w:t></w:r></w:p><w:p><w:pPr><w:pStyle w:val="Specification"/><w:rPr></w:rPr></w:pPr><w:r><w:rPr></w:rPr><w:t>It must be possible for a NETP to delete a Global VAT Refund application that was successfully registered by the MSEST.</w:t></w:r></w:p><w:p><w:pPr><w:pStyle w:val="Specification"/><w:rPr></w:rPr></w:pPr><w:r><w:rPr></w:rPr><w:t>During the execution of the delete operation, the NETP must specify the reference number of the Global VAT Refund application that he wants to delete.</w:t></w:r></w:p><w:p><w:pPr><w:pStyle w:val="SpecificationHeader"/><w:rPr></w:rPr></w:pPr><w:r><w:rPr></w:rPr><w:t>Specification VREFUND-RU-DELETE: Rule: Delete Global VAT Refund Application</w:t></w:r></w:p><w:p><w:pPr><w:pStyle w:val="Specification"/><w:rPr></w:rPr></w:pPr><w:r><w:rPr></w:rPr><w:t>The deletion of the Global VAT Refund application must be validated by the MSEST.</w:t></w:r></w:p><w:p><w:pPr><w:pStyle w:val="Specification"/><w:rPr></w:rPr></w:pPr><w:r><w:rPr></w:rPr><w:t>It consists in verifying that:</w:t></w:r></w:p><w:p><w:pPr><w:pStyle w:val="Specification"/><w:numPr><w:ilvl w:val="0"/><w:numId w:val="52"/></w:numPr><w:tabs><w:tab w:val="clear" w:pos="720"/><w:tab w:val="left" w:pos="540" w:leader="none"/></w:tabs><w:ind w:left="540" w:hanging="360"/><w:rPr></w:rPr></w:pPr><w:r><w:rPr></w:rPr><w:t>The reference number provided by the NETP refers to an existing Global VAT Refund application;</w:t></w:r></w:p><w:p><w:pPr><w:pStyle w:val="Specification"/><w:numPr><w:ilvl w:val="0"/><w:numId w:val="52"/></w:numPr><w:tabs><w:tab w:val="clear" w:pos="720"/><w:tab w:val="left" w:pos="540" w:leader="none"/></w:tabs><w:ind w:left="540" w:hanging="360"/><w:rPr></w:rPr></w:pPr><w:r><w:rPr></w:rPr><w:t>The person requesting the deletion of the Global VAT Refund application is the same person as the one who has registered the application;</w:t></w:r></w:p><w:p><w:pPr><w:pStyle w:val="Specification"/><w:numPr><w:ilvl w:val="0"/><w:numId w:val="52"/></w:numPr><w:tabs><w:tab w:val="clear" w:pos="720"/><w:tab w:val="left" w:pos="540" w:leader="none"/></w:tabs><w:ind w:left="540" w:hanging="360"/><w:rPr></w:rPr></w:pPr><w:r><w:rPr></w:rPr><w:t xml:space="preserve">The operation is valid according to </w:t></w:r><w:hyperlink w:anchor="VREFUND_RE_DELETE"><w:r><w:rPr><w:rStyle w:val="InternetLink"/></w:rPr><w:t>VREFUND-RE-DELETE</w:t></w:r></w:hyperlink><w:r><w:rPr></w:rPr><w:t>.</w:t></w:r></w:p><w:p><w:pPr><w:pStyle w:val="Specification"/><w:rPr></w:rPr></w:pPr><w:r><w:rPr></w:rPr><w:t>In case the verification is successful, the application is marked as deleted in the system of the MSEST.</w:t></w:r></w:p><w:p><w:pPr><w:pStyle w:val="Specification"/><w:rPr></w:rPr></w:pPr><w:r><w:rPr></w:rPr><w:t>Otherwise, the reason(s) why the deletion is not possible must be provided to the NETP.</w:t></w:r></w:p><w:p><w:pPr><w:pStyle w:val="SpecificationHeader"/><w:rPr></w:rPr></w:pPr><w:bookmarkStart w:id="170" w:name="VREFUND_RE_DELETE"/><w:bookmarkEnd w:id="170"/><w:r><w:rPr></w:rPr><w:t>Specification VREFUND-RE-DELETE: Restriction: Delete Global VAT Refund Application</w:t></w:r></w:p><w:p><w:pPr><w:pStyle w:val="Specification"/><w:rPr></w:rPr></w:pPr><w:r><w:rPr></w:rPr><w:t>Deletion of a Global VAT Refund application must be possible as far as the latter has not yet been transmitted to the involved MSREF</w:t></w:r><w:r><w:rPr><w:rStyle w:val="FootnoteCharacters"/><w:rStyle w:val="FootnoteAnchor"/></w:rPr><w:footnoteReference w:id="29"/></w:r><w:r><w:rPr></w:rPr><w:t>.</w:t></w:r></w:p><w:p><w:pPr><w:pStyle w:val="SpecificationHeader"/><w:rPr></w:rPr></w:pPr><w:bookmarkStart w:id="171" w:name="VREFUND_FN_INFORM_RECEIPT"/><w:bookmarkEnd w:id="171"/><w:r><w:rPr></w:rPr><w:t>Specification VREFUND-FN-INFORM_RECEIPT: Function: Inform of Receipt of VAT Refund Application</w:t></w:r></w:p><w:p><w:pPr><w:pStyle w:val="Specification"/><w:rPr></w:rPr></w:pPr><w:r><w:rPr></w:rPr><w:t>The MSEST must make available to the person who has registered a VAT Refund application, at the request of the MSREF under Article 14 of [</w:t></w:r><w:hyperlink w:anchor="REG2003_1798"><w:r><w:rPr><w:rStyle w:val="InternetLink"/><w:rFonts w:cs="Arial"/></w:rPr><w:t>REG03/1798</w:t></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hyperlink><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Pr><w:t xml:space="preserve">], the date of its receipt by the involved MSREF. Such a date corresponds to the </w:t></w:r><w:hyperlink w:anchor="GEN_DE_RECEIPT"><w:r><w:rPr><w:rStyle w:val="InternetLink"/></w:rPr><w:t>GEN-DE-RECEIPT</w:t></w:r></w:hyperlink><w:r><w:rPr></w:rPr><w:t xml:space="preserve"> element produced by the MSREF for the specified VAT Refund application.</w:t></w:r></w:p><w:p><w:pPr><w:pStyle w:val="SpecificationHeader"/><w:rPr></w:rPr></w:pPr><w:bookmarkStart w:id="172" w:name="VREFUND_FN_INFORM_DECISION"/><w:bookmarkEnd w:id="172"/><w:r><w:rPr></w:rPr><w:t>Specification VREFUND-FN-INFORM_DECISION: Function: Inform of VAT Refund Decision</w:t></w:r></w:p><w:p><w:pPr><w:pStyle w:val="Specification"/><w:rPr></w:rPr></w:pPr><w:r><w:rPr></w:rPr><w:t>The MSEST must make available to the person who has registered a VAT Refund application the decision of refund taken by the involved MSREF, upon request by the latter under Article 14 of [</w:t></w:r><w:hyperlink w:anchor="REG2003_1798"><w:r><w:rPr><w:rStyle w:val="InternetLink"/><w:rFonts w:cs="Arial"/></w:rPr><w:t>REG03/1798</w:t></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hyperlink><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Pr><w:t xml:space="preserve">]. Such a decision corresponds to the “VAT Refund Decision” element, </w:t></w:r><w:hyperlink w:anchor="VREFUND_DE_DECICION"><w:r><w:rPr><w:rStyle w:val="InternetLink"/></w:rPr><w:t>VREFUND-DE-DECISION</w:t></w:r></w:hyperlink><w:r><w:rPr></w:rPr><w:t>, produced by the MSREF for the specified VAT Refund application.</w:t></w:r></w:p><w:p><w:pPr><w:pStyle w:val="Specification"/><w:rPr><w:ins w:id="900" w:author="Yannick Vincent" w:date="2011-01-13T08:17:00Z"></w:ins></w:rPr></w:pPr><w:ins w:id="887" w:author="Yannick Vincent" w:date="2011-01-13T08:17:00Z"><w:r><w:rPr></w:rPr><w:t>According to Article 14 of [</w:t></w:r></w:ins><w:hyperlink w:anchor="REG2003_1798"><w:ins w:id="888" w:author="Yannick Vincent" w:date="2011-01-13T08:17:00Z"><w:r><w:rPr><w:rStyle w:val="InternetLink"/><w:rFonts w:cs="Arial"/></w:rPr><w:t>REG03/1798</w:t></w:r></w:ins><w:ins w:id="889" w:author="Yannick Vincent" w:date="2011-01-13T08:17:00Z"><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hyperlink></w:ins><w:ins w:id="890" w:author="Yannick Vincent" w:date="2011-01-13T08:17:00Z"><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ins><w:ins w:id="891" w:author="Yannick Vincent" w:date="2011-01-13T08:17:00Z"><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ins><w:ins w:id="892" w:author="Yannick Vincent" w:date="2011-01-13T08:17:00Z"><w:r><w:rPr></w:rPr><w:t xml:space="preserve">], the notification is done &quot;in accordance with the rules governing the notification of similar instruments in the [MSEST]&quot;. This allows the MSEST to require that the MSREF provides an “official copy” of the Decision that MSEST can forward to the person who registered the VAT Refund application (cf. </w:t></w:r></w:ins><w:hyperlink w:anchor="VREFUND_DE_OFFICIAL_COPY"><w:ins w:id="893" w:author="Yannick Vincent" w:date="2011-01-13T08:17:00Z"><w:r><w:rPr><w:rStyle w:val="InternetLink"/></w:rPr><w:t>VREFUND-DE-OFFICIAL_COPY</w:t></w:r></w:ins></w:hyperlink><w:ins w:id="894" w:author="Yannick Vincent" w:date="2011-01-13T08:17:00Z"><w:r><w:rPr></w:rPr><w:t>)</w:t></w:r></w:ins><w:ins w:id="895" w:author="Yannick Vincent" w:date="2011-01-13T08:17:00Z"><w:r><w:rPr></w:rPr><w:fldChar w:fldCharType="begin"></w:fldChar></w:r><w:r><w:rPr></w:rPr><w:instrText xml:space="preserve"> REF VREFUND_DE_OFFICIAL_COPY \h </w:instrText></w:r><w:r><w:rPr></w:rPr><w:fldChar w:fldCharType="separate"/></w:r><w:r><w:rPr></w:rPr></w:r><w:r><w:rPr></w:rPr><w:fldChar w:fldCharType="end"/></w:r></w:ins><w:ins w:id="896" w:author="Yannick Vincent" w:date="2011-01-13T08:17:00Z"><w:r><w:rPr></w:rPr><w:fldChar w:fldCharType="begin"></w:fldChar></w:r><w:r><w:rPr></w:rPr><w:instrText xml:space="preserve"> REF VREFUND_DE_OFFICIAL_COPY \h </w:instrText></w:r><w:r><w:rPr></w:rPr><w:fldChar w:fldCharType="separate"/></w:r><w:r><w:rPr></w:rPr></w:r><w:r><w:rPr></w:rPr><w:fldChar w:fldCharType="end"/></w:r></w:ins><w:ins w:id="897" w:author="Yannick Vincent" w:date="2011-01-13T08:17:00Z"><w:r><w:rPr></w:rPr><w:t xml:space="preserve">. The content of the official copy is the responsibility of the MSREF. In case the MSREF sends the decision for internal use by the MSEST or for disclosure to the NETP (cf. 01 and 02 of </w:t></w:r></w:ins><w:ins w:id="898" w:author="Yannick Vincent" w:date="2011-01-13T08:17:00Z"><w:r><w:rPr></w:rPr><w:fldChar w:fldCharType="begin"></w:fldChar></w:r><w:r><w:rPr></w:rPr><w:instrText xml:space="preserve"> REF GEN_RU_DISCLOSE \h </w:instrText></w:r><w:r><w:rPr></w:rPr><w:fldChar w:fldCharType="separate"/></w:r><w:r><w:rPr></w:rPr><w:t>GEN-RU-DISCLOSE</w:t></w:r><w:r><w:rPr></w:rPr><w:fldChar w:fldCharType="end"/></w:r></w:ins><w:ins w:id="899" w:author="Yannick Vincent" w:date="2011-01-13T08:17:00Z"><w:r><w:rPr></w:rPr><w:t>), the “official copy” may be omitted.</w:t></w:r></w:ins></w:p><w:p><w:pPr><w:pStyle w:val="SpecificationHeader"/><w:rPr></w:rPr></w:pPr><w:r><w:rPr></w:rPr><w:t>Specification VREFUND-RU-INFORM_DECISION: Rule: Translated Decision</w:t></w:r></w:p><w:p><w:pPr><w:pStyle w:val="Specification"/><w:rPr></w:rPr></w:pPr><w:r><w:rPr></w:rPr><w:t>All the codes used in a “VAT Refund Decision” must be presented together with a textual description in the applicant’s language so that the decision is understandable by the latter.</w:t></w:r></w:p><w:p><w:pPr><w:pStyle w:val="SpecificationHeader"/><w:rPr></w:rPr></w:pPr><w:r><w:rPr></w:rPr><w:t>Specification VREFUND-FN-CONSULT_ATTACHMENT: Function: Consult Official Decision</w:t></w:r></w:p><w:p><w:pPr><w:pStyle w:val="Specification"/><w:rPr></w:rPr></w:pPr><w:r><w:rPr></w:rPr><w:t>In case a “VAT Refund Decision” contains an attachment presenting the official copy of the decision, the person who has registered the VAT Refund application must be able to consult it.</w:t></w:r></w:p><w:p><w:pPr><w:pStyle w:val="Specification"/><w:rPr></w:rPr></w:pPr><w:r><w:rPr></w:rPr><w:t>This function could be purely electronic and should not involve manual intervention from the MSEST</w:t></w:r><w:r><w:rPr><w:rStyle w:val="FootnoteCharacters"/><w:rStyle w:val="FootnoteAnchor"/></w:rPr><w:footnoteReference w:id="30"/></w:r><w:r><w:rPr></w:rPr><w:t>.</w:t></w:r></w:p><w:p><w:pPr><w:pStyle w:val="SpecificationHeader"/><w:rPr></w:rPr></w:pPr><w:r><w:rPr></w:rPr><w:t>Specification VREFUND-RU-NOTIFY: Rule: Notify Official Decision</w:t></w:r></w:p><w:p><w:pPr><w:pStyle w:val="Specification"/><w:rPr></w:rPr></w:pPr><w:r><w:rPr></w:rPr><w:t>The local system of the MSEST must keep track of the timestamp on which a given receipt date/decision is made available to the person who has registered a VAT Refund application.</w:t></w:r></w:p><w:p><w:pPr><w:pStyle w:val="Heading3"/><w:ind w:left="720" w:hanging="0"/><w:rPr></w:rPr></w:pPr><w:r><w:rPr></w:rPr><w:t>Pro-Rata Rate Adjustment</w:t></w:r></w:p><w:p><w:pPr><w:pStyle w:val="SpecificationHeader"/><w:rPr></w:rPr></w:pPr><w:r><w:rPr></w:rPr><w:t>Specification PRATA-FN-REGISTER: Function: Register Pro-Rata Rate Adjustment</w:t></w:r></w:p><w:p><w:pPr><w:pStyle w:val="Specification"/><w:rPr></w:rPr></w:pPr><w:r><w:rPr></w:rPr><w:t>A NETP must be able to register the adjustment of a provisional pro-rata rate, which is addressed to all the MSREF involved in VAT refund during the specified period, via the electronic portal of his MSEST. This registration must be achieved via a structured form.</w:t></w:r></w:p><w:p><w:pPr><w:pStyle w:val="Specification"/><w:rPr></w:rPr></w:pPr><w:r><w:rPr></w:rPr><w:t>Each MSEST is therefore responsible for defining the structure and layout of the form that must be used by the NETP to officially address this adjustment of pro-rata rate. Each MSEST is also responsible for defining the technical architecture used to support this registration process.</w:t></w:r></w:p><w:p><w:pPr><w:pStyle w:val="Specification"/><w:rPr></w:rPr></w:pPr><w:r><w:rPr></w:rPr><w:t>In any case, the registration of a Pro-Rata Rate Adjustment must either be possible together with the registration of a Global VAT Refund application or, if the applicant makes no refund applications during the calendar year, via a dedicated form.</w:t></w:r></w:p><w:p><w:pPr><w:pStyle w:val="SpecificationHeader"/><w:rPr></w:rPr></w:pPr><w:bookmarkStart w:id="173" w:name="PRATA_RU_VALIDATE"/><w:bookmarkEnd w:id="173"/><w:r><w:rPr></w:rPr><w:t>Specification PRATA-RU-VALIDATE: Rule: Validate Pro-Rata Rate Adjustment</w:t></w:r></w:p><w:p><w:pPr><w:pStyle w:val="Specification"/><w:rPr></w:rPr></w:pPr><w:r><w:rPr></w:rPr><w:t>As for a VAT Refund application, the MSEST must validate the Pro-Rata Rate Adjustment at registration time.</w:t></w:r></w:p><w:p><w:pPr><w:pStyle w:val="Specification"/><w:rPr></w:rPr></w:pPr><w:r><w:rPr></w:rPr><w:t>Note that each MSREF is the sole responsible for accepting or refusing to perform the adjustments resulting from the modification of a provisional pro-rata rate to its final value. More specifically, such a responsibility involves solely a MSREF. It means that, if multiple MSREF receive the Pro-Rata Rate Adjustment, a given MSREF may decide to accept it while the others may decide to refuse it. There is therefore no coordination mechanism to put in place or central responsibility of the MSEST to define.</w:t></w:r></w:p><w:p><w:pPr><w:pStyle w:val="Specification"/><w:rPr></w:rPr></w:pPr><w:r><w:rPr></w:rPr><w:t>Nevertheless, the MSEST must put in place validation rules that will offer a better guaranty in the accuracy of the information issued by a NETP.</w:t></w:r></w:p><w:p><w:pPr><w:pStyle w:val="Specification"/><w:rPr></w:rPr></w:pPr><w:r><w:rPr></w:rPr><w:t>Thus, this validation consists in verifying that:</w:t></w:r></w:p><w:p><w:pPr><w:pStyle w:val="Specification"/><w:numPr><w:ilvl w:val="0"/><w:numId w:val="74"/></w:numPr><w:tabs><w:tab w:val="clear" w:pos="720"/><w:tab w:val="left" w:pos="540" w:leader="none"/></w:tabs><w:ind w:left="540" w:hanging="360"/><w:rPr></w:rPr></w:pPr><w:r><w:rPr></w:rPr><w:t>The period for which the pro-rata rate is adjusted covers (totally or partially) the previous year;</w:t></w:r></w:p><w:p><w:pPr><w:pStyle w:val="SpecificationHeader"/><w:rPr></w:rPr></w:pPr><w:bookmarkStart w:id="174" w:name="PRATA_RU_ELIGIBILITY"/><w:bookmarkEnd w:id="174"/><w:r><w:rPr></w:rPr><w:t>Specification PRATA-RU-ELIGIBILITY: Rule: Adjustment Eligibility</w:t></w:r></w:p><w:p><w:pPr><w:pStyle w:val="Specification"/><w:rPr></w:rPr></w:pPr><w:r><w:rPr></w:rPr><w:t>At registration time and after a successful validation of the Pro-Rata Rate Adjustment, the MSEST must verify the eligibility of the adjustment.</w:t></w:r></w:p><w:p><w:pPr><w:pStyle w:val="Specification"/><w:rPr></w:rPr></w:pPr><w:r><w:rPr></w:rPr><w:t>Verification of eligibility consists in verifying that:</w:t></w:r></w:p><w:p><w:pPr><w:pStyle w:val="Specification"/><w:numPr><w:ilvl w:val="0"/><w:numId w:val="81"/></w:numPr><w:tabs><w:tab w:val="clear" w:pos="720"/><w:tab w:val="left" w:pos="540" w:leader="none"/></w:tabs><w:ind w:left="540" w:hanging="360"/><w:rPr></w:rPr></w:pPr><w:r><w:rPr></w:rPr><w:t>The person registering the Pro-Rata Rate Adjustment corresponds to the applicant mentioned in the latter or is an official representative of the applicant;</w:t></w:r></w:p><w:p><w:pPr><w:pStyle w:val="Specification"/><w:numPr><w:ilvl w:val="0"/><w:numId w:val="81"/></w:numPr><w:tabs><w:tab w:val="clear" w:pos="720"/><w:tab w:val="left" w:pos="540" w:leader="none"/></w:tabs><w:ind w:left="540" w:hanging="360"/><w:rPr></w:rPr></w:pPr><w:r><w:rPr></w:rPr><w:t>The applicant was registered for VAT purposes in the MSEST during at least a part of the adjustment period. Therefore, his VAT Identification Number or his Tax Reference Number is valid during a period covered by the adjustment period</w:t></w:r><w:r><w:rPr><w:rStyle w:val="FootnoteCharacters"/><w:rStyle w:val="FootnoteAnchor"/></w:rPr><w:footnoteReference w:id="31"/></w:r><w:r><w:rPr></w:rPr><w:t>;</w:t></w:r></w:p><w:p><w:pPr><w:pStyle w:val="SpecificationHeader"/><w:rPr></w:rPr></w:pPr><w:bookmarkStart w:id="175" w:name="PRATA_FN_INFORM_RECEIPT"/><w:bookmarkEnd w:id="175"/><w:r><w:rPr></w:rPr><w:t>Specification PRATA-FN-INFORM_RECEIPT: Function: Inform of Receipt of Pro-Rata Rate Adjustment</w:t></w:r></w:p><w:p><w:pPr><w:pStyle w:val="Specification"/><w:rPr></w:rPr></w:pPr><w:r><w:rPr></w:rPr><w:t>The MSEST must make available to the person who has registered an adjustment of pro-rata rate the date of its receipt by each involved MSREF, upon request by the latter under Article 14 of [</w:t></w:r><w:hyperlink w:anchor="REG2003_1798"><w:r><w:rPr><w:rStyle w:val="InternetLink"/><w:rFonts w:cs="Arial"/></w:rPr><w:t>REG03/1798</w:t></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hyperlink><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Pr><w:t xml:space="preserve">]. Such dates correspond to the </w:t></w:r><w:hyperlink w:anchor="GEN_DE_RECEIPT"><w:r><w:rPr><w:rStyle w:val="InternetLink"/></w:rPr><w:t>GEN-DE-RECEIPT</w:t></w:r></w:hyperlink><w:r><w:rPr></w:rPr><w:t xml:space="preserve"> element produced by each MSREF for the specified Pro-Rata Rate Adjustment.</w:t></w:r></w:p><w:p><w:pPr><w:pStyle w:val="SpecificationHeader"/><w:rPr></w:rPr></w:pPr><w:bookmarkStart w:id="176" w:name="PRATA_FN_INFORM_RESULT"/><w:bookmarkEnd w:id="176"/><w:r><w:rPr></w:rPr><w:t>Specification PRATA-FN-INFORM_RESULT: Function: Inform of Adjustment Result</w:t></w:r></w:p><w:p><w:pPr><w:pStyle w:val="Specification"/><w:rPr></w:rPr></w:pPr><w:r><w:rPr></w:rPr><w:t>The MSEST must make available to the person who has registered an adjustment of pro-rata rate the result of the adjustment applied by each involved MSREF, upon request by the latter under Article 14 of [</w:t></w:r><w:hyperlink w:anchor="REG2003_1798"><w:r><w:rPr><w:rStyle w:val="InternetLink"/><w:rFonts w:cs="Arial"/></w:rPr><w:t>REG03/1798</w:t></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hyperlink><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Style w:val="InternetLink"/><w:rFonts w:cs="Arial"/></w:rPr><w:fldChar w:fldCharType="begin"></w:fldChar></w:r><w:r><w:rPr><w:rStyle w:val="InternetLink"/><w:rFonts w:cs="Arial"/></w:rPr><w:instrText xml:space="preserve"> REF REG2003_1798 \h </w:instrText></w:r><w:r><w:rPr><w:rStyle w:val="InternetLink"/><w:rFonts w:cs="Arial"/></w:rPr><w:fldChar w:fldCharType="separate"/></w:r><w:r><w:rPr><w:rStyle w:val="InternetLink"/><w:rFonts w:cs="Arial"/></w:rPr></w:r><w:r><w:rPr><w:rStyle w:val="InternetLink"/><w:rFonts w:cs="Arial"/></w:rPr><w:fldChar w:fldCharType="end"/></w:r><w:r><w:rPr></w:rPr><w:t xml:space="preserve">]. Such results correspond to the “Adjustment Result” element, </w:t></w:r><w:hyperlink w:anchor="PRATA_DE_RESULT"><w:r><w:rPr><w:rStyle w:val="InternetLink"/></w:rPr><w:t>PRATA-DE-RESULT</w:t></w:r></w:hyperlink><w:r><w:rPr></w:rPr><w:t>, produced by each MSREF for the specified Pro-Rata Rate Adjustment.</w:t></w:r></w:p><w:p><w:pPr><w:pStyle w:val="SpecificationHeader"/><w:rPr></w:rPr></w:pPr><w:r><w:rPr></w:rPr><w:t>Specification PRATA-RU-INFORM_RESULT: Rule: Translated Result</w:t></w:r></w:p><w:p><w:pPr><w:pStyle w:val="Specification"/><w:rPr></w:rPr></w:pPr><w:r><w:rPr></w:rPr><w:t>All the codes used in an “Adjustment Result” must be presented together with a textual description in the applicant’s language so that the result is understandable by the latter.</w:t></w:r></w:p><w:p><w:pPr><w:pStyle w:val="SpecificationHeader"/><w:rPr></w:rPr></w:pPr><w:r><w:rPr></w:rPr><w:t>Specification PRATA-FN-CONSULT_ATTACHMENT: Function: Consult Official Decision</w:t></w:r></w:p><w:p><w:pPr><w:pStyle w:val="Specification"/><w:rPr></w:rPr></w:pPr><w:r><w:rPr></w:rPr><w:t>In case an “Adjustment Result” contains an attachment presenting the official copy of the decision, the person who has registered the Pro-Rata Rate Adjustment must be able to consult it.</w:t></w:r></w:p><w:p><w:pPr><w:pStyle w:val="Specification"/><w:rPr></w:rPr></w:pPr><w:r><w:rPr></w:rPr><w:t>This function could be purely electronic and should not involve manual intervention from the MSEST</w:t></w:r><w:r><w:rPr><w:rStyle w:val="FootnoteCharacters"/><w:rStyle w:val="FootnoteAnchor"/></w:rPr><w:footnoteReference w:id="32"/></w:r><w:r><w:rPr></w:rPr><w:t>.</w:t></w:r></w:p><w:p><w:pPr><w:pStyle w:val="SpecificationHeader"/><w:rPr></w:rPr></w:pPr><w:r><w:rPr></w:rPr><w:t>Specification PRATA-RU-CONSULT: Rule: Consult Official Decision</w:t></w:r></w:p><w:p><w:pPr><w:pStyle w:val="Specification"/><w:rPr></w:rPr></w:pPr><w:r><w:rPr></w:rPr><w:t>The local system of the MSEST must keep track of the timestamp on which a given receipt date/result is made available to the person who has registered a Pro-Rata Rate Adjustment.</w:t></w:r></w:p><w:p><w:pPr><w:pStyle w:val="Specification"/><w:rPr></w:rPr></w:pPr><w:r><w:rPr></w:rPr></w:r></w:p><w:p><w:pPr><w:pStyle w:val="Heading3"/><w:ind w:left="720" w:hanging="0"/><w:rPr></w:rPr></w:pPr><w:r><w:rPr></w:rPr><w:t>Other Issues</w:t></w:r></w:p><w:p><w:pPr><w:pStyle w:val="Normal"/><w:rPr></w:rPr></w:pPr><w:r><w:rPr></w:rPr><w:t>Some specifications, not directly related to the handling of the data entities, have to be defined as a common core of specifications. The latter is mainly defined due to the strong impact that they may have on the validity of the information exchanged with the NETP or with the MSREF.</w:t></w:r></w:p><w:p><w:pPr><w:pStyle w:val="SpecificationHeader"/><w:rPr></w:rPr></w:pPr><w:bookmarkStart w:id="177" w:name="GEN_RQ_AUTHENTICATION"/><w:bookmarkEnd w:id="177"/><w:r><w:rPr></w:rPr><w:t>Specification GEN-RQ-AUTHENTICATION: Requirement: Authentication Mechanism</w:t></w:r></w:p><w:p><w:pPr><w:pStyle w:val="Normal"/><w:rPr></w:rPr></w:pPr><w:r><w:rPr></w:rPr><w:t>The MSEST must put in place an authentication mechanism, which guarantees the identity of the person registering either a Global VAT Refund Application or a Pro-Rata Rate Adjustment.</w:t></w:r></w:p><w:p><w:pPr><w:pStyle w:val="Normal"/><w:rPr></w:rPr></w:pPr><w:r><w:rPr></w:rPr><w:t>More specifically, the mechanism must be based on a dedicated procedure where the person must explicitly request his registration in the system of the MSEST as the official representative of the applicant that will be referred in any subsequent Global VAT Refund Applications or Pro-Rata Rate Adjustments. During this registration procedure, the person must provide guarantees on his legitimacy to act on behalf of the applicant.</w:t></w:r></w:p><w:p><w:pPr><w:pStyle w:val="Normal"/><w:rPr></w:rPr></w:pPr><w:r><w:rPr></w:rPr><w:t>This procedure must also allow a clear distinction between person directly acting as the applicant and person acting as a representative of the applicant.</w:t></w:r></w:p><w:p><w:pPr><w:pStyle w:val="SpecificationHeader"/><w:rPr></w:rPr></w:pPr><w:r><w:rPr></w:rPr><w:t>Specification GEN-RQ-NONREPUDIATION: Requirement: Non Repudiation Mechanism</w:t></w:r></w:p><w:p><w:pPr><w:pStyle w:val="Normal"/><w:rPr></w:rPr></w:pPr><w:r><w:rPr></w:rPr><w:t>The MSEST must put in place a mechanism that will offer enough guarantees against non-repudiation related to the registration of VAT Refund Application.</w:t></w:r></w:p><w:p><w:pPr><w:pStyle w:val="Normal"/><w:rPr></w:rPr></w:pPr><w:r><w:rPr></w:rPr><w:t>The minimal set of functionalities covered by this mechanism should contain:</w:t></w:r></w:p><w:p><w:pPr><w:pStyle w:val="Normal"/><w:numPr><w:ilvl w:val="0"/><w:numId w:val="68"/></w:numPr><w:tabs><w:tab w:val="clear" w:pos="720"/><w:tab w:val="left" w:pos="540" w:leader="none"/></w:tabs><w:ind w:left="540" w:hanging="360"/><w:rPr></w:rPr></w:pPr><w:r><w:rPr></w:rPr><w:t>Prevent alteration of the Global VAT Refund Application during its registration;</w:t></w:r></w:p><w:p><w:pPr><w:pStyle w:val="Normal"/><w:numPr><w:ilvl w:val="0"/><w:numId w:val="68"/></w:numPr><w:tabs><w:tab w:val="clear" w:pos="720"/><w:tab w:val="left" w:pos="540" w:leader="none"/></w:tabs><w:ind w:left="540" w:hanging="360"/><w:rPr></w:rPr></w:pPr><w:r><w:rPr></w:rPr><w:t>Identify the person who is addressing the Global VAT Refund Application;</w:t></w:r></w:p><w:p><w:pPr><w:pStyle w:val="Normal"/><w:numPr><w:ilvl w:val="0"/><w:numId w:val="68"/></w:numPr><w:tabs><w:tab w:val="clear" w:pos="720"/><w:tab w:val="left" w:pos="540" w:leader="none"/></w:tabs><w:ind w:left="540" w:hanging="360"/><w:rPr></w:rPr></w:pPr><w:r><w:rPr></w:rPr><w:t>Capture the intention of the person to address the Global VAT Refund Application;</w:t></w:r></w:p><w:p><w:pPr><w:pStyle w:val="Normal"/><w:numPr><w:ilvl w:val="0"/><w:numId w:val="68"/></w:numPr><w:tabs><w:tab w:val="clear" w:pos="720"/><w:tab w:val="left" w:pos="540" w:leader="none"/></w:tabs><w:ind w:left="540" w:hanging="360"/><w:rPr></w:rPr></w:pPr><w:r><w:rPr></w:rPr><w:t>Preserve the Global VAT Refund Application together with relevant meta-data during a given period (proposed default period is 5 years).</w:t></w:r></w:p><w:p><w:pPr><w:pStyle w:val="SpecificationHeader"/><w:rPr></w:rPr></w:pPr><w:r><w:rPr></w:rPr><w:t>Specification GEN-RQ-INTEGRATION: Requirement: Integrate with local system</w:t></w:r></w:p><w:p><w:pPr><w:pStyle w:val="Normal"/><w:rPr></w:rPr></w:pPr><w:r><w:rPr></w:rPr><w:t>All the new functionalities should be integrated as much as possible in existing portal solution deployed by MSEST for national purposes and should rely as much as possible on technical solution already in place (for instance security mechanism, user authentication, etc).</w:t></w:r></w:p><w:p><w:pPr><w:pStyle w:val="SpecificationHeader"/><w:rPr></w:rPr></w:pPr><w:r><w:rPr></w:rPr><w:t>Specification GEN-RQ-INFORM_LEGALVALUE: Requirement: Inform of Legal Notice</w:t></w:r></w:p><w:p><w:pPr><w:pStyle w:val="Specification"/><w:rPr></w:rPr></w:pPr><w:r><w:rPr></w:rPr><w:t>In case MSREF decides to opt for the relay of its official decision via the MSEST, the latter must clearly state the solution retained to make available to the NETP all the information received from the MSREF (e.g. information available on the portal for consultation at any time and possibly automatic e-mail notification when the information is available).</w:t></w:r></w:p><w:p><w:pPr><w:pStyle w:val="Specification"/><w:rPr></w:rPr></w:pPr><w:r><w:rPr></w:rPr><w:t>By these means, the NETP can not deny to be aware of how to receive such information.</w:t></w:r></w:p><w:p><w:pPr><w:pStyle w:val="Specification"/><w:rPr></w:rPr></w:pPr><w:r><w:rPr></w:rPr><w:t>The procedure set up in the MSEST will be used as a legal proof that the notification has been received by the applicant or the representative.</w:t></w:r></w:p><w:p><w:pPr><w:pStyle w:val="SpecificationHeader"/><w:rPr></w:rPr></w:pPr><w:r><w:rPr></w:rPr><w:t>Specification GEN-RQ-CONTACT_POINT: Requirement: Contact Point</w:t></w:r></w:p><w:p><w:pPr><w:pStyle w:val="Specification"/><w:rPr></w:rPr></w:pPr><w:r><w:rPr></w:rPr><w:t>The MSEST must define the contact point from which an applicant can request information in case:</w:t></w:r></w:p><w:p><w:pPr><w:pStyle w:val="Specification"/><w:numPr><w:ilvl w:val="0"/><w:numId w:val="64"/></w:numPr><w:tabs><w:tab w:val="clear" w:pos="720"/><w:tab w:val="left" w:pos="540" w:leader="none"/></w:tabs><w:ind w:left="540" w:hanging="360"/><w:rPr></w:rPr></w:pPr><w:r><w:rPr></w:rPr><w:t>He is not able to register a VAT Refund Application due to unavailability of the MSEST system;</w:t></w:r></w:p><w:p><w:pPr><w:pStyle w:val="Specification"/><w:numPr><w:ilvl w:val="0"/><w:numId w:val="64"/></w:numPr><w:tabs><w:tab w:val="clear" w:pos="720"/><w:tab w:val="left" w:pos="540" w:leader="none"/></w:tabs><w:ind w:left="540" w:hanging="360"/><w:rPr></w:rPr></w:pPr><w:r><w:rPr></w:rPr><w:t>His VAT Refund Application is registered by the MSEST but there is no receipt date available from the MSREF after the maximum allowed delay of transmission.</w:t></w:r></w:p><w:p><w:pPr><w:pStyle w:val="Heading2"/><w:ind w:left="578" w:hanging="578"/><w:rPr></w:rPr></w:pPr><w:bookmarkStart w:id="178" w:name="_Ref194830518"/><w:bookmarkStart w:id="179" w:name="_Ref194727031"/><w:r><w:rPr></w:rPr><w:t>Specifications related to the Member State of Refund</w:t></w:r><w:bookmarkEnd w:id="178"/><w:bookmarkEnd w:id="179"/></w:p><w:p><w:pPr><w:pStyle w:val="Normal"/><w:rPr></w:rPr></w:pPr><w:r><w:rPr></w:rPr><w:t>In the VAT Refund procedure, the MSREF is mainly responsible for taking a decision based on the information it receives.</w:t></w:r></w:p><w:p><w:pPr><w:pStyle w:val="Heading3"/><w:ind w:left="720" w:hanging="0"/><w:rPr></w:rPr></w:pPr><w:r><w:rPr></w:rPr><w:t>VAT Refund</w:t></w:r></w:p><w:p><w:pPr><w:pStyle w:val="Normal"/><w:rPr></w:rPr></w:pPr><w:r><w:rPr></w:rPr><w:t>[</w:t></w:r><w:hyperlink w:anchor="SRA"><w:r><w:rPr><w:rStyle w:val="InternetLink"/></w:rPr><w:t>SRA</w:t></w:r></w:hyperlink><w:r><w:rPr></w:rPr><w:t>] section 2.3.1 states that it must be possible for a MSREF to notify the NETP of the official receipt date of a VAT Refund application and of the official decision to accept or not the refund of the amount claimed in such application. In addition [</w:t></w:r><w:hyperlink w:anchor="SRA"><w:r><w:rPr><w:rStyle w:val="InternetLink"/></w:rPr><w:t>SRA</w:t></w:r></w:hyperlink><w:r><w:rPr></w:rPr><w:t>] section 2.3.5 states that the MSREF must be able to communicate any possible modifications occurring on these two data elements in case a VAT Refund application is updated by the NETP.</w:t></w:r></w:p><w:p><w:pPr><w:pStyle w:val="Normal"/><w:rPr></w:rPr></w:pPr><w:r><w:rPr></w:rPr><w:t>Version management is therefore needed to make the distinction between an initial and an updated version of these data elements.</w:t></w:r></w:p><w:p><w:pPr><w:pStyle w:val="SpecificationHeader"/><w:rPr></w:rPr></w:pPr><w:r><w:rPr></w:rPr><w:t>Specification VREFUND-RQ-RECEIPT_VERSIONED: Requirement: Versioned Receipt</w:t></w:r></w:p><w:p><w:pPr><w:pStyle w:val="Specification"/><w:rPr></w:rPr></w:pPr><w:r><w:rPr></w:rPr><w:t>Application Receipt must be versioned. Together with the data elements, an additional attribute must be used for identifying to which version of the VAT Refund application the Application Receipt refers. A given version of an Application Receipt being always related to one given version of a VAT Refund application, this additional attribute corresponds to a timestamp that is equal to the timestamp of the corresponding VAT Refund application.</w:t></w:r></w:p><w:p><w:pPr><w:pStyle w:val="Specification"/><w:rPr></w:rPr></w:pPr><w:r><w:rPr></w:rPr><w:t xml:space="preserve">A given version of an Application Receipt is therefore uniquely identified by its logical reference, which corresponds to the reference of the associated VAT Refund application (as defined in section </w:t></w:r><w:r><w:rPr></w:rPr><w:fldChar w:fldCharType="begin"></w:fldChar></w:r><w:r><w:rPr></w:rPr><w:instrText xml:space="preserve"> REF _Ref196642940 \r \h </w:instrText></w:r><w:r><w:rPr></w:rPr><w:fldChar w:fldCharType="separate"/></w:r><w:r><w:rPr></w:rPr><w:t>3.3</w:t></w:r><w:r><w:rPr></w:rPr><w:fldChar w:fldCharType="end"/></w:r><w:r><w:rPr></w:rPr><w:t xml:space="preserve"> via the association relationship) and the version timestamp.</w:t></w:r></w:p><w:p><w:pPr><w:pStyle w:val="SpecificationHeader"/><w:rPr></w:rPr></w:pPr><w:bookmarkStart w:id="180" w:name="VREFUND_FN_COMPUTE_RECEIPT"/><w:bookmarkEnd w:id="180"/><w:r><w:rPr></w:rPr><w:t>Specification VREFUND-FN-COMPUTE_RECEIPT: Function: Compute Receipt Date</w:t></w:r></w:p><w:p><w:pPr><w:pStyle w:val="Normal"/><w:rPr></w:rPr></w:pPr><w:r><w:rPr></w:rPr><w:t>The MSREF must compute the date of receipt for each VAT Refund Application it receives.</w:t></w:r></w:p><w:p><w:pPr><w:pStyle w:val="Normal"/><w:rPr></w:rPr></w:pPr><w:r><w:rPr></w:rPr><w:t>In case of a new VAT Refund Application, the receipt date corresponds to the date on which the application is effectively received by the MSREF.</w:t></w:r></w:p><w:p><w:pPr><w:pStyle w:val="Normal"/><w:rPr></w:rPr></w:pPr><w:r><w:rPr></w:rPr><w:t>In case of an updated VAT Refund Application, the MSREF is responsible for deciding if the receipt date computed for the previous version has to be adjusted to the date on which the new version is effectively received by the MSREF. By default, the MSREF should adjust the date only in case of spontaneous modification by the applicant without previous request by the MSREF.</w:t></w:r></w:p><w:p><w:pPr><w:pStyle w:val="SpecificationHeader"/><w:rPr></w:rPr></w:pPr><w:r><w:rPr></w:rPr><w:t xml:space="preserve">Specification </w:t></w:r><w:bookmarkStart w:id="181" w:name="VREFUND_RU_REFUSE_UPDATE"/><w:r><w:rPr></w:rPr><w:t>VREFUND-RU-REFUSE_UPDATE</w:t></w:r><w:bookmarkEnd w:id="181"/><w:r><w:rPr></w:rPr><w:t>: Rule: Refuse Update</w:t></w:r></w:p><w:p><w:pPr><w:pStyle w:val="Normal"/><w:rPr></w:rPr></w:pPr><w:r><w:rPr></w:rPr><w:t>In case of an updated VAT Refund Application, the MSREF must be able to refuse to take into account the new VAT Refund Application.</w:t></w:r></w:p><w:p><w:pPr><w:pStyle w:val="Normal"/><w:rPr></w:rPr></w:pPr><w:r><w:rPr></w:rPr><w:t>In case the MSREF refuses to take into account the updated version, it must clearly state which version of the VAT Refund Application will be taken into account. In addition, it has to present a justification reason.</w:t></w:r></w:p><w:p><w:pPr><w:pStyle w:val="Normal"/><w:rPr></w:rPr></w:pPr><w:r><w:rPr></w:rPr><w:t>The justification reason code is based on a predefined list of reasons:</w:t></w:r></w:p><w:p><w:pPr><w:pStyle w:val="Specification"/><w:tabs><w:tab w:val="clear" w:pos="720"/><w:tab w:val="left" w:pos="1440" w:leader="none"/><w:tab w:val="left" w:pos="1800" w:leader="none"/></w:tabs><w:ind w:left="1800" w:hanging="720"/><w:rPr></w:rPr></w:pPr><w:r><w:rPr><w:i/></w:rPr><w:t>01</w:t><w:tab/><w:t>:</w:t><w:tab/><w:t>Correction not allowed;</w:t></w:r></w:p><w:p><w:pPr><w:pStyle w:val="Specification"/><w:tabs><w:tab w:val="clear" w:pos="720"/><w:tab w:val="left" w:pos="1440" w:leader="none"/><w:tab w:val="left" w:pos="1800" w:leader="none"/></w:tabs><w:ind w:left="1800" w:hanging="720"/><w:rPr></w:rPr></w:pPr><w:r><w:rPr><w:i/></w:rPr><w:t>02</w:t><w:tab/><w:t>:</w:t><w:tab/><w:t>The updated VAT Refund Application cannot present new refund requests;</w:t></w:r></w:p><w:p><w:pPr><w:pStyle w:val="Specification"/><w:tabs><w:tab w:val="clear" w:pos="720"/><w:tab w:val="left" w:pos="1440" w:leader="none"/><w:tab w:val="left" w:pos="1800" w:leader="none"/></w:tabs><w:ind w:left="1800" w:hanging="720"/><w:rPr><w:i/><w:i/></w:rPr></w:pPr><w:r><w:rPr><w:i/></w:rPr><w:t>03</w:t><w:tab/><w:t>:</w:t><w:tab/><w:t>The correction is received outside of the allowed period;</w:t></w:r></w:p><w:p><w:pPr><w:pStyle w:val="Specification"/><w:tabs><w:tab w:val="clear" w:pos="720"/><w:tab w:val="left" w:pos="1440" w:leader="none"/><w:tab w:val="left" w:pos="1800" w:leader="none"/></w:tabs><w:ind w:left="1800" w:hanging="720"/><w:rPr><w:i/><w:i/></w:rPr></w:pPr><w:r><w:rPr><w:i/></w:rPr><w:t>04</w:t><w:tab/><w:t>:</w:t><w:tab/><w:t>The type of file is incorrect;</w:t></w:r></w:p><w:p><w:pPr><w:pStyle w:val="Specification"/><w:tabs><w:tab w:val="clear" w:pos="720"/><w:tab w:val="left" w:pos="1440" w:leader="none"/><w:tab w:val="left" w:pos="1800" w:leader="none"/></w:tabs><w:ind w:left="1800" w:hanging="720"/><w:rPr><w:i/><w:i/></w:rPr></w:pPr><w:r><w:rPr><w:i/></w:rPr><w:t>05</w:t><w:tab/><w:t>:</w:t><w:tab/><w:t>The updated application does not belong to the same period as the initial one;</w:t></w:r></w:p><w:p><w:pPr><w:pStyle w:val="Specification"/><w:tabs><w:tab w:val="clear" w:pos="720"/><w:tab w:val="left" w:pos="1440" w:leader="none"/><w:tab w:val="left" w:pos="1800" w:leader="none"/></w:tabs><w:ind w:left="1800" w:hanging="720"/><w:rPr><w:i/><w:i/></w:rPr></w:pPr><w:r><w:rPr><w:i/></w:rPr><w:t>99</w:t><w:tab/><w:t>:</w:t><w:tab/><w:t>Other.</w:t></w:r></w:p><w:p><w:pPr><w:pStyle w:val="Specification"/><w:tabs><w:tab w:val="clear" w:pos="720"/><w:tab w:val="left" w:pos="1440" w:leader="none"/><w:tab w:val="left" w:pos="1800" w:leader="none"/></w:tabs><w:rPr></w:rPr></w:pPr><w:r><w:rPr></w:rPr><w:t>In case reason code ‘99’ is used, the MSREF must provide a free text description presenting additional information on the reason of the refusal.</w:t></w:r></w:p><w:p><w:pPr><w:pStyle w:val="Specification"/><w:tabs><w:tab w:val="clear" w:pos="720"/><w:tab w:val="left" w:pos="1440" w:leader="none"/><w:tab w:val="left" w:pos="1800" w:leader="none"/></w:tabs><w:rPr></w:rPr></w:pPr><w:r><w:rPr></w:rPr><w:t>Having refused to take into account the updated version, the processing of the latter is stopped and it will not be taken into account for the creation of the VAT Refund Decision.</w:t></w:r></w:p><w:p><w:pPr><w:pStyle w:val="SpecificationHeader"/><w:rPr></w:rPr></w:pPr><w:r><w:rPr></w:rPr><w:t>Specification VREFUND-RU-ACCEPT_UPDATE: Rule: Accept Update</w:t></w:r></w:p><w:p><w:pPr><w:pStyle w:val="Normal"/><w:rPr></w:rPr></w:pPr><w:r><w:rPr></w:rPr><w:t>In case the MSREF accepts to process the updated version of a VAT Refund Application, it fully replaces the old version and the processing of the latter is stopped.</w:t></w:r></w:p><w:p><w:pPr><w:pStyle w:val="SpecificationHeader"/><w:rPr></w:rPr></w:pPr><w:bookmarkStart w:id="182" w:name="VREFUND_RE_COMPUTE_RECEIPT"/><w:bookmarkEnd w:id="182"/><w:r><w:rPr></w:rPr><w:t>Specification VREFUND-RE-COMPUTE_RECEIPT: Restriction: Deadline of Compute Receipt Date</w:t></w:r></w:p><w:p><w:pPr><w:pStyle w:val="Specification"/><w:rPr></w:rPr></w:pPr><w:r><w:rPr></w:rPr><w:t>Article 19 of [</w:t></w:r><w:hyperlink w:anchor="DIR2008_9"><w:r><w:rPr><w:rStyle w:val="InternetLink"/><w:rFonts w:cs="Arial"/></w:rPr><w:t>DIR08/9</w:t></w:r></w:hyperlink><w:r><w:rPr></w:rPr><w:t>] specifies that the MSREF must notify the NETP without delay of the Receipt Date.</w:t></w:r></w:p><w:p><w:pPr><w:pStyle w:val="Specification"/><w:rPr></w:rPr></w:pPr><w:r><w:rPr></w:rPr><w:t>The proposal is to restrict this “without delay” to 1 working day. This maximum delay corresponds to the delay between the reception of the VAT Refund Application by the MSREF and the transmission of the receipt date to the NETP (possibly via the MSEST).</w:t></w:r></w:p><w:p><w:pPr><w:pStyle w:val="SpecificationHeader"/><w:rPr></w:rPr></w:pPr><w:r><w:rPr></w:rPr><w:t>Specification VREFUND-RQ-DECISION_VERSIONED: Requirement: Versioned Decision</w:t></w:r></w:p><w:p><w:pPr><w:pStyle w:val="Specification"/><w:rPr></w:rPr></w:pPr><w:r><w:rPr></w:rPr><w:t>VAT Refund Decision must be versioned. Together with the data elements, an additional attribute must be used for specifying the timestamp of creation of the specific version. This timestamp corresponds to the date and time at which the given version of the VAT Refund Decision is produced by the MSREF.</w:t></w:r></w:p><w:p><w:pPr><w:pStyle w:val="Specification"/><w:rPr></w:rPr></w:pPr><w:r><w:rPr></w:rPr><w:t>This timestamp must be automatically computed by the MSREF.</w:t></w:r></w:p><w:p><w:pPr><w:pStyle w:val="Specification"/><w:rPr></w:rPr></w:pPr><w:r><w:rPr></w:rPr><w:t xml:space="preserve">A given version of a VAT Refund Decision is therefore uniquely identified by its logical reference, which corresponds to the reference of the associated VAT Refund application (as defined in section </w:t></w:r><w:r><w:rPr></w:rPr><w:fldChar w:fldCharType="begin"></w:fldChar></w:r><w:r><w:rPr></w:rPr><w:instrText xml:space="preserve"> REF _Ref196643154 \r \h </w:instrText></w:r><w:r><w:rPr></w:rPr><w:fldChar w:fldCharType="separate"/></w:r><w:r><w:rPr></w:rPr><w:t>3.3</w:t></w:r><w:r><w:rPr></w:rPr><w:fldChar w:fldCharType="end"/></w:r><w:r><w:rPr></w:rPr><w:t xml:space="preserve"> via the association relationship) and the version timestamp.</w:t></w:r></w:p><w:p><w:pPr><w:pStyle w:val="Specification"/><w:rPr></w:rPr></w:pPr><w:r><w:rPr></w:rPr><w:t>In addition, the VAT Refund Decision must clearly present the version of the VAT Refund application to which it refers.</w:t></w:r></w:p><w:p><w:pPr><w:pStyle w:val="SpecificationHeader"/><w:rPr></w:rPr></w:pPr><w:bookmarkStart w:id="183" w:name="VREFUND_FN_COMPUTE_DECISION"/><w:bookmarkEnd w:id="183"/><w:r><w:rPr></w:rPr><w:t>Specification VREFUND-FN-COMPUTE_DECISION: Function: Take VAT Refund Decision</w:t></w:r></w:p><w:p><w:pPr><w:pStyle w:val="Specification"/><w:rPr></w:rPr></w:pPr><w:r><w:rPr></w:rPr><w:t xml:space="preserve">The MSREF must analyse each VAT Refund Application it receives and must produce a VAT Refund Decision, which has a structure specified by </w:t></w:r><w:hyperlink w:anchor="VREFUND_DE_DECICION"><w:r><w:rPr><w:rStyle w:val="InternetLink"/></w:rPr><w:t>VREFUND-DE-DECISION</w:t></w:r></w:hyperlink><w:r><w:rPr></w:rPr><w:t>. Such a VAT Refund Decision presents the decision of the MSREF to refund (totally, partially or not) the amounts claimed in the application.</w:t></w:r></w:p><w:p><w:pPr><w:pStyle w:val="SpecificationHeader"/><w:rPr></w:rPr></w:pPr><w:bookmarkStart w:id="184" w:name="VREFUND_RU_EVALUATE"/><w:bookmarkEnd w:id="184"/><w:r><w:rPr></w:rPr><w:t>Specification VREFUND-RU-EVALUATE: Rule: Take VAT Refund Decision</w:t></w:r></w:p><w:p><w:pPr><w:pStyle w:val="Specification"/><w:rPr></w:rPr></w:pPr><w:r><w:rPr></w:rPr><w:t>The exact list of rules applied to produce the VAT Refund Decision has to be defined by each MSREF.</w:t></w:r></w:p><w:p><w:pPr><w:pStyle w:val="Specification"/><w:rPr></w:rPr></w:pPr><w:r><w:rPr></w:rPr><w:t>The MSREF is also the sole responsible for defining the exact role of a representative within the VAT Refund procedure. For instance, the MSREF is the sole responsible for deciding if reimbursement can be performed into a bank account belonging to a representative and, if so, under which conditions.</w:t></w:r></w:p><w:p><w:pPr><w:pStyle w:val="Specification"/><w:rPr></w:rPr></w:pPr><w:r><w:rPr></w:rPr><w:t xml:space="preserve">The list of rules could obviously re-express the rules enforced by the MSEST in </w:t></w:r><w:hyperlink w:anchor="VREFUND_RU_VALIDATE"><w:r><w:rPr><w:rStyle w:val="InternetLink"/></w:rPr><w:t>VREFUND-RU-VALIDATE</w:t></w:r></w:hyperlink><w:r><w:rPr></w:rPr><w:t>.</w:t></w:r></w:p><w:p><w:pPr><w:pStyle w:val="Specification"/><w:rPr></w:rPr></w:pPr><w:r><w:rPr></w:rPr><w:t xml:space="preserve">Such a list should also include the verification of the validity of the VAT Identification Number or Tax Reference Number of the supplier of goods or service specified in </w:t></w:r><w:hyperlink w:anchor="VREFUND_DE_PURCHASE"><w:r><w:rPr><w:rStyle w:val="InternetLink"/></w:rPr><w:t>VREFUND-DE-PURCHASE</w:t></w:r></w:hyperlink><w:r><w:rPr></w:rPr><w:t xml:space="preserve"> elements contained in the VAT Refund application.</w:t></w:r></w:p><w:p><w:pPr><w:pStyle w:val="Specification"/><w:rPr></w:rPr></w:pPr><w:r><w:rPr></w:rPr><w:t>The list of rules should also include verification of the accuracy of the claimed amounts and, therefore, on the authenticity of the corresponding invoice or import documents.</w:t></w:r></w:p><w:p><w:pPr><w:pStyle w:val="Specification"/><w:rPr></w:rPr></w:pPr><w:r><w:rPr></w:rPr><w:t xml:space="preserve">The MSREF </w:t></w:r><w:del w:id="901" w:author="Yannick Vincent" w:date="2011-01-13T08:17:00Z"><w:r><w:rPr><w:bCs/><w:u w:val="single"/></w:rPr><w:delText>does</w:delText></w:r></w:del><w:ins w:id="902" w:author="Yannick Vincent" w:date="2011-01-13T08:17:00Z"><w:r><w:rPr><w:bCs/></w:rPr><w:t>must</w:t></w:r></w:ins><w:r><w:rPr><w:bCs/><w:u w:val="single"/></w:rPr><w:t xml:space="preserve"> not </w:t></w:r><w:del w:id="903" w:author="Yannick Vincent" w:date="2011-01-13T08:17:00Z"><w:r><w:rPr><w:bCs/><w:u w:val="single"/></w:rPr><w:delText>have</w:delText></w:r></w:del><w:del w:id="904" w:author="Yannick Vincent" w:date="2011-01-13T08:17:00Z"><w:r><w:rPr></w:rPr><w:delText xml:space="preserve"> to </w:delText></w:r></w:del><w:r><w:rPr></w:rPr><w:t xml:space="preserve">re-apply the rules specified in </w:t></w:r><w:hyperlink w:anchor="VREFUND_RU_ELIGIBILITY"><w:r><w:rPr><w:rStyle w:val="InternetLink"/></w:rPr><w:t>VREFUND-RU-ELIGILITY</w:t></w:r></w:hyperlink><w:r><w:rPr></w:rPr><w:t xml:space="preserve"> as they are the responsibility of the MSEST.</w:t></w:r><w:ins w:id="905" w:author="Yannick Vincent" w:date="2011-01-13T08:17:00Z"><w:r><w:rPr></w:rPr><w:t xml:space="preserve"> The MSREF must not use VIES to validate the VAT number of the applicant. Should the MSREF have doubt on the validation performed by the MSEST under Article 18, the MSREF can use Article 20 to clarify the situation, with the trader or the MSEST.</w:t></w:r></w:ins></w:p><w:p><w:pPr><w:pStyle w:val="Specification"/><w:rPr></w:rPr></w:pPr><w:r><w:rPr></w:rPr><w:t xml:space="preserve">The list of validation rules must lead to justification reasons compatible with the list specified in </w:t></w:r><w:hyperlink w:anchor="VREFUND_RU_JUSTIFICATION"><w:r><w:rPr><w:rStyle w:val="InternetLink"/></w:rPr><w:t>VREFUND-RU-JUSTIFICATION</w:t></w:r></w:hyperlink><w:r><w:rPr></w:rPr><w:t>; among these reasons, the special code ‘99’ must only be used if no other codes match the expected result.</w:t></w:r></w:p><w:p><w:pPr><w:pStyle w:val="Specification"/><w:rPr></w:rPr></w:pPr><w:r><w:rPr></w:rPr><w:t>During the evaluation of the VAT Refund application, the MSREF has the possibility to request additional information either from the applicant (or his representative), the MSEST, other MS or the supplier of the goods/services, in accordance with Article 20 of [</w:t></w:r><w:hyperlink w:anchor="DIR2008_9"><w:r><w:rPr><w:rStyle w:val="InternetLink"/><w:rFonts w:cs="Arial"/></w:rPr><w:t>DIR08/9</w:t></w:r></w:hyperlink><w:r><w:rPr></w:rPr><w:t xml:space="preserve">]. This is achieved via </w:t></w:r><w:hyperlink w:anchor="VREFUND_RQ_INVESTIGATION"><w:r><w:rPr><w:rStyle w:val="InternetLink"/></w:rPr><w:t>VREFUND-RQ-INVESTIGATION</w:t></w:r></w:hyperlink><w:r><w:rPr></w:rPr><w:t>.</w:t></w:r></w:p><w:p><w:pPr><w:pStyle w:val="Specification"/><w:rPr></w:rPr></w:pPr><w:r><w:rPr></w:rPr><w:t>In case the VAT Refund application is totally or partially accepted, the MSREF must provide a “Refund Information” that presents the total amount originally requested and the total amount effectively accepted</w:t></w:r><w:r><w:rPr><w:rStyle w:val="FootnoteCharacters"/><w:rStyle w:val="FootnoteAnchor"/></w:rPr><w:footnoteReference w:id="33"/></w:r><w:r><w:rPr></w:rPr><w:t xml:space="preserve">. In addition, the MSREF must provide the related “Debit Balance” which is computed according to </w:t></w:r><w:hyperlink w:anchor="VREFUND_RU_COMPUTE_BALANCE"><w:r><w:rPr><w:rStyle w:val="InternetLink"/></w:rPr><w:t>VREFUND-RU-COMPUTE_BALANCE</w:t></w:r></w:hyperlink><w:r><w:rPr></w:rPr><w:t>.</w:t></w:r></w:p><w:p><w:pPr><w:pStyle w:val="SpecificationHeader"/><w:rPr></w:rPr></w:pPr><w:r><w:rPr></w:rPr><w:t>Specification VREFUND-RE-EVALUATE: Restriction: Deadline of VAT Refund Decision</w:t></w:r></w:p><w:p><w:pPr><w:pStyle w:val="Specification"/><w:rPr></w:rPr></w:pPr><w:r><w:rPr></w:rPr><w:t xml:space="preserve">In case the list of rules applied by the MSREF in </w:t></w:r><w:hyperlink w:anchor="VREFUND_RU_EVALUATE"><w:r><w:rPr><w:rStyle w:val="InternetLink"/></w:rPr><w:t>VREFUND-RU-EVALUATE</w:t></w:r></w:hyperlink><w:r><w:rPr></w:rPr><w:t xml:space="preserve"> does not involve the gathering of additional information from another party (either the MSEST, or another MS, or the applicant or the goods/services supplier), the MSREF must take a decision within 4 months from the date of receipt of the application by the MSREF (this date corresponds to the date computed by </w:t></w:r><w:hyperlink w:anchor="VREFUND_FN_COMPUTE_RECEIPT"><w:r><w:rPr><w:rStyle w:val="InternetLink"/></w:rPr><w:t>VREFUND-FN-COMPUTE_RECEIPT</w:t></w:r></w:hyperlink><w:r><w:rPr></w:rPr><w:t xml:space="preserve"> and officially notified to the NETP).</w:t></w:r></w:p><w:p><w:pPr><w:pStyle w:val="Specification"/><w:rPr></w:rPr></w:pPr><w:r><w:rPr></w:rPr><w:t>Such a delay can be increased if additional information is requested. In such a case, the new delay has to be computed in accordance with Article 20 and Article 21 of [</w:t></w:r><w:hyperlink w:anchor="DIR2008_9"><w:r><w:rPr><w:rStyle w:val="InternetLink"/><w:rFonts w:cs="Arial"/></w:rPr><w:t>DIR08/9</w:t></w:r></w:hyperlink><w:r><w:rPr></w:rPr><w:t>]. But as a general rule, it will never be less than six months and no more than eight months.</w:t></w:r></w:p><w:p><w:pPr><w:pStyle w:val="SpecificationHeader"/><w:rPr></w:rPr></w:pPr><w:bookmarkStart w:id="185" w:name="VREFUND_RU_COMPUTE_BALANCE"/><w:bookmarkEnd w:id="185"/><w:r><w:rPr></w:rPr><w:t>Specification VREFUND-RU-COMPUTE_BALANCE: Rule: Balance Computation</w:t></w:r></w:p><w:p><w:pPr><w:pStyle w:val="Specification"/><w:rPr></w:rPr></w:pPr><w:r><w:rPr></w:rPr><w:t>The balance resulting from the decision taken by the MSREF is computed based on the “accepted amount”.</w:t></w:r></w:p><w:p><w:pPr><w:pStyle w:val="Specification"/><w:rPr></w:rPr></w:pPr><w:r><w:rPr></w:rPr><w:t>This amount can be subject to six kinds of correction:</w:t></w:r></w:p><w:p><w:pPr><w:pStyle w:val="Specification"/><w:numPr><w:ilvl w:val="0"/><w:numId w:val="60"/></w:numPr><w:tabs><w:tab w:val="clear" w:pos="720"/><w:tab w:val="left" w:pos="540" w:leader="none"/></w:tabs><w:ind w:left="540" w:hanging="360"/><w:rPr></w:rPr></w:pPr><w:r><w:rPr></w:rPr><w:t xml:space="preserve">In case another decision or the result of adjustment of pro-rata is taken at the same time, the MSREF may decide to group them with the “accepted amount”. This leads to </w:t></w:r><w:del w:id="906" w:author="Yannick Vincent" w:date="2011-01-13T08:17:00Z"><w:r><w:rPr></w:rPr><w:delText xml:space="preserve">create </w:delText></w:r></w:del><w:r><w:rPr></w:rPr><w:t>a “Balance Correction” of type “transfer of balance”;</w:t></w:r></w:p><w:p><w:pPr><w:pStyle w:val="Specification"/><w:numPr><w:ilvl w:val="0"/><w:numId w:val="60"/></w:numPr><w:tabs><w:tab w:val="clear" w:pos="720"/><w:tab w:val="left" w:pos="540" w:leader="none"/></w:tabs><w:ind w:left="540" w:hanging="360"/><w:rPr></w:rPr></w:pPr><w:r><w:rPr></w:rPr><w:t xml:space="preserve">In case a penalty has not been paid by the NETP, the MSREF may subtract the penalty from the “accepted amount”. This leads to </w:t></w:r><w:del w:id="907" w:author="Yannick Vincent" w:date="2011-01-13T08:17:00Z"><w:r><w:rPr></w:rPr><w:delText xml:space="preserve">create </w:delText></w:r></w:del><w:r><w:rPr></w:rPr><w:t>a “Balance Correction” of type “penalty”;</w:t></w:r></w:p><w:p><w:pPr><w:pStyle w:val="Specification"/><w:numPr><w:ilvl w:val="0"/><w:numId w:val="60"/></w:numPr><w:tabs><w:tab w:val="clear" w:pos="720"/><w:tab w:val="left" w:pos="540" w:leader="none"/></w:tabs><w:ind w:left="540" w:hanging="360"/><w:rPr></w:rPr></w:pPr><w:r><w:rPr></w:rPr><w:t xml:space="preserve">In case interest has been imposed but has not been paid by the NETP, the MSREF may subtract the interest from the “accepted amount”. This leads to </w:t></w:r><w:del w:id="908" w:author="Yannick Vincent" w:date="2011-01-13T08:17:00Z"><w:r><w:rPr></w:rPr><w:delText xml:space="preserve">create </w:delText></w:r></w:del><w:r><w:rPr></w:rPr><w:t>a “Balance Correction” of type “NETP interest”;</w:t></w:r></w:p><w:p><w:pPr><w:pStyle w:val="Specification"/><w:numPr><w:ilvl w:val="0"/><w:numId w:val="60"/></w:numPr><w:tabs><w:tab w:val="clear" w:pos="720"/><w:tab w:val="left" w:pos="540" w:leader="none"/></w:tabs><w:ind w:left="540" w:hanging="360"/><w:rPr></w:rPr></w:pPr><w:r><w:rPr></w:rPr><w:t xml:space="preserve">In case interest is due by the MSREF. The latter may add this interest to the “accepted amount”. This leads to </w:t></w:r><w:del w:id="909" w:author="Yannick Vincent" w:date="2011-01-13T08:17:00Z"><w:r><w:rPr></w:rPr><w:delText xml:space="preserve">create </w:delText></w:r></w:del><w:r><w:rPr></w:rPr><w:t>a “Balance Correction” of type “MSREF interest”;</w:t></w:r></w:p><w:p><w:pPr><w:pStyle w:val="Specification"/><w:numPr><w:ilvl w:val="0"/><w:numId w:val="60"/></w:numPr><w:tabs><w:tab w:val="clear" w:pos="720"/><w:tab w:val="left" w:pos="540" w:leader="none"/></w:tabs><w:ind w:left="540" w:hanging="360"/><w:rPr></w:rPr></w:pPr><w:r><w:rPr></w:rPr><w:t xml:space="preserve">In case the MSREF detects that the NETP has obtained refund in a fraudulent way or otherwise incorrectly. The former may subtract this amount from the “accepted amount”. This leads to </w:t></w:r><w:del w:id="910" w:author="Yannick Vincent" w:date="2011-01-13T08:17:00Z"><w:r><w:rPr></w:rPr><w:delText xml:space="preserve">create </w:delText></w:r></w:del><w:r><w:rPr></w:rPr><w:t>a “Balance Correction” of type “recovery”;</w:t></w:r></w:p><w:p><w:pPr><w:pStyle w:val="Specification"/><w:numPr><w:ilvl w:val="0"/><w:numId w:val="60"/></w:numPr><w:tabs><w:tab w:val="clear" w:pos="720"/><w:tab w:val="left" w:pos="540" w:leader="none"/></w:tabs><w:ind w:left="540" w:hanging="360"/><w:rPr><w:ins w:id="913" w:author="Yannick Vincent" w:date="2011-01-13T08:17:00Z"></w:ins></w:rPr></w:pPr><w:r><w:rPr></w:rPr><w:t xml:space="preserve">In case the decision is an updated version of a decision previously taken and for which a payment was already performed, the MSREF must adjust the amount that still need to be paid. This leads to </w:t></w:r><w:del w:id="911" w:author="Yannick Vincent" w:date="2011-01-13T08:17:00Z"><w:r><w:rPr></w:rPr><w:delText xml:space="preserve">create </w:delText></w:r></w:del><w:r><w:rPr></w:rPr><w:t>a “Balance Correction” of type “previous payment</w:t></w:r><w:ins w:id="912" w:author="Yannick Vincent" w:date="2011-01-13T08:17:00Z"><w:r><w:rPr></w:rPr><w:t>”;</w:t></w:r></w:ins></w:p><w:p><w:pPr><w:pStyle w:val="Specification"/><w:numPr><w:ilvl w:val="0"/><w:numId w:val="60"/></w:numPr><w:tabs><w:tab w:val="clear" w:pos="720"/><w:tab w:val="left" w:pos="540" w:leader="none"/></w:tabs><w:ind w:left="540" w:hanging="360"/><w:rPr></w:rPr></w:pPr><w:ins w:id="914" w:author="Yannick Vincent" w:date="2011-01-13T08:17:00Z"><w:r><w:rPr></w:rPr><w:t>In case there are bank fees and the amount of the fees is known at the time of the Decision. This leads to a “Balance Correction” of type “bank fees</w:t></w:r></w:ins><w:r><w:rPr></w:rPr><w:t>”.</w:t></w:r></w:p><w:p><w:pPr><w:pStyle w:val="Specification"/><w:rPr></w:rPr></w:pPr><w:r><w:rPr></w:rPr><w:t>The “amount due” is therefore computed based on the “accepted amount” and on the list of “Balance Correction”.</w:t></w:r></w:p><w:p><w:pPr><w:pStyle w:val="Specification"/><w:rPr></w:rPr></w:pPr><w:r><w:rPr></w:rPr><w:t>In addition, the MSREF has to create a “Recovery Information” element that will specify the way how to clear the computed “amount due”.</w:t></w:r></w:p><w:p><w:pPr><w:pStyle w:val="SpecificationHeader"/><w:rPr></w:rPr></w:pPr><w:r><w:rPr></w:rPr><w:t>Specification VREFUND-RU-LEGALVALUE: Rule: Legal Value</w:t></w:r></w:p><w:p><w:pPr><w:pStyle w:val="Specification"/><w:rPr></w:rPr></w:pPr><w:r><w:rPr></w:rPr><w:t>Each MSREF is responsible for producing the Application Receipt and the VAT Refund Decision in the form officially defined in its legislation. The official way to transmit this document is also the responsibility of each MSREF.</w:t></w:r></w:p><w:p><w:pPr><w:pStyle w:val="Specification"/><w:rPr></w:rPr></w:pPr><w:r><w:rPr></w:rPr><w:t>Nevertheless, in accordance with Chapter III of [</w:t></w:r><w:hyperlink w:anchor="REG2003_1798"><w:r><w:rPr><w:rStyle w:val="InternetLink"/></w:rPr><w:t>REG03/1798</w:t></w:r></w:hyperlink><w:r><w:rPr></w:rPr><w:t xml:space="preserve">], the MSREF has the possibility to request the MSEST to directly notify the NETP on behalf of the former. In such a case, the receipt date and/or the </w:t></w:r><w:hyperlink w:anchor="VREFUND_DE_DECICION"><w:r><w:rPr><w:rStyle w:val="InternetLink"/></w:rPr><w:t>VREFUND-DE-DECISION</w:t></w:r></w:hyperlink><w:r><w:rPr></w:rPr><w:t xml:space="preserve"> element presenting a structured version of the decision and the optional “File Attachment” (+ official copy) element will be transmitted to the MSEST.</w:t></w:r></w:p><w:p><w:pPr><w:pStyle w:val="SpecificationHeader"/><w:rPr></w:rPr></w:pPr><w:r><w:rPr></w:rPr><w:t>Specification VREFUND-RQ-PAYMENT: Requirement: Payment of accepted amount</w:t></w:r></w:p><w:p><w:pPr><w:pStyle w:val="Specification"/><w:rPr></w:rPr></w:pPr><w:r><w:rPr></w:rPr><w:t>The MSREF must put in place an operational procedure to deal with the payment of the “amount due”.</w:t></w:r></w:p><w:p><w:pPr><w:pStyle w:val="Specification"/><w:rPr></w:rPr></w:pPr><w:r><w:rPr></w:rPr><w:t>The payment must take place within 10 working days of the deadlines enforced by [</w:t></w:r><w:hyperlink w:anchor="DIR2008_9"><w:r><w:rPr><w:rStyle w:val="InternetLink"/></w:rPr><w:t>DIR08/9</w:t></w:r></w:hyperlink><w:r><w:rPr></w:rPr><w:t>] for taking a decision, in accordance with [</w:t></w:r><w:hyperlink w:anchor="DIR2008_9"><w:r><w:rPr><w:rStyle w:val="InternetLink"/></w:rPr><w:t>DIR08/9</w:t></w:r></w:hyperlink><w:r><w:rPr></w:rPr><w:t>] Article 22.1.</w:t></w:r></w:p><w:p><w:pPr><w:pStyle w:val="Specification"/><w:rPr></w:rPr></w:pPr><w:r><w:rPr></w:rPr><w:t>In case of late payment, interest must be computed according to [</w:t></w:r><w:hyperlink w:anchor="DIR2008_9"><w:r><w:rPr><w:rStyle w:val="InternetLink"/></w:rPr><w:t>DIR08/9</w:t></w:r></w:hyperlink><w:r><w:rPr></w:rPr><w:t>] Article 27 and are paid together with the principal.</w:t></w:r></w:p><w:p><w:pPr><w:pStyle w:val="Specification"/><w:rPr></w:rPr></w:pPr><w:r><w:rPr></w:rPr><w:t>In case of bank transfer, the payment itself is either in the national currency of the MSREF in case the NETP specifies a bank account located in the territory of the MSREF or in Euro via SEPA</w:t></w:r><w:r><w:rPr><w:rStyle w:val="FootnoteCharacters"/><w:rStyle w:val="FootnoteAnchor"/></w:rPr><w:footnoteReference w:id="34"/></w:r><w:r><w:rPr></w:rPr><w:t xml:space="preserve"> otherwise.</w:t></w:r></w:p><w:p><w:pPr><w:pStyle w:val="Specification"/><w:rPr></w:rPr></w:pPr><w:r><w:rPr></w:rPr><w:t>In case the bank of the beneficiary is not part of SEPA, the MSREF has the possibility to use the currency provided together with the “Detailed Bank Account” mentioned on the VAT Refund application.</w:t></w:r></w:p><w:p><w:pPr><w:pStyle w:val="Heading3"/><w:ind w:left="720" w:hanging="0"/><w:rPr></w:rPr></w:pPr><w:r><w:rPr></w:rPr><w:t>Pro-Rata Rate Adjustment</w:t></w:r></w:p><w:p><w:pPr><w:pStyle w:val="SpecificationHeader"/><w:rPr></w:rPr></w:pPr><w:bookmarkStart w:id="186" w:name="PRATA_FN_COMPUTE_RECEIPT"/><w:bookmarkEnd w:id="186"/><w:r><w:rPr></w:rPr><w:t>Specification PRATA-FN-COMPUTE_RECEIPT: Function: Compute Receipt Date</w:t></w:r></w:p><w:p><w:pPr><w:pStyle w:val="Normal"/><w:rPr></w:rPr></w:pPr><w:r><w:rPr></w:rPr><w:t xml:space="preserve">The MSREF must compute the date of receipt for each Pro-Rata Rate Adjustment it receives. The computation of the receipt has to follow the restriction </w:t></w:r><w:hyperlink w:anchor="PRATA_RE_COMPUTE_RECEIPT_MEANINGFUL"><w:r><w:rPr><w:rStyle w:val="InternetLink"/></w:rPr><w:t>PRATA-RE-COMPUTE_RECEIPT_MEANINGFUL</w:t></w:r></w:hyperlink><w:r><w:rPr></w:rPr><w:t>.</w:t></w:r></w:p><w:p><w:pPr><w:pStyle w:val="SpecificationHeader"/><w:rPr></w:rPr></w:pPr><w:bookmarkStart w:id="187" w:name="PRATA_RE_COMPUTE_RECEIPT"/><w:bookmarkEnd w:id="187"/><w:r><w:rPr></w:rPr><w:t>Specification PRATA-RE-COMPUTE_RECEIPT: Restriction: Deadline of Compute Receipt Date</w:t></w:r></w:p><w:p><w:pPr><w:pStyle w:val="Specification"/><w:rPr></w:rPr></w:pPr><w:r><w:rPr></w:rPr><w:t>Like for the receipt of a VAT Refund application, the proposal is to restrict the delay to one working day. This maximum delay corresponds to the delay between the reception of the Pro-Rata Rate Adjustment by the MSREF and the transmission of the receipt date to the NETP (possibly via the MSEST).</w:t></w:r></w:p><w:p><w:pPr><w:pStyle w:val="SpecificationHeader"/><w:rPr></w:rPr></w:pPr><w:bookmarkStart w:id="188" w:name="PRATA_RE_COMPUTE_RECEIPT_MEANINGFUL"/><w:bookmarkEnd w:id="188"/><w:r><w:rPr></w:rPr><w:t>Specification PRATA-RE-COMPUTE_RECEIPT_MEANINGFUL: Restriction: Meaningful Adjustment Receipt</w:t></w:r></w:p><w:p><w:pPr><w:pStyle w:val="Specification"/><w:rPr></w:rPr></w:pPr><w:r><w:rPr></w:rPr><w:t>Prior to computing a receipt, the MSREF must verify if the Pro-Rata Rate Adjustment is of interest. It consists in checking that:</w:t></w:r></w:p><w:p><w:pPr><w:pStyle w:val="Specification"/><w:numPr><w:ilvl w:val="0"/><w:numId w:val="74"/></w:numPr><w:tabs><w:tab w:val="clear" w:pos="720"/><w:tab w:val="left" w:pos="540" w:leader="none"/></w:tabs><w:ind w:left="540" w:hanging="360"/><w:rPr></w:rPr></w:pPr><w:r><w:rPr></w:rPr><w:t>At least one VAT Refund application was received with the same applicant identification (i.e. either the same VAT Identification Number or the same Tax Reference Number) during the mentioned period.</w:t></w:r></w:p><w:p><w:pPr><w:pStyle w:val="Specification"/><w:rPr></w:rPr></w:pPr><w:r><w:rPr></w:rPr><w:t>If there is no application related to the adjustment, the MSREF must stop the processing of the Pro-Rata Rate Adjustment and must not produce any receipt or adjustment result.</w:t></w:r></w:p><w:p><w:pPr><w:pStyle w:val="SpecificationHeader"/><w:rPr></w:rPr></w:pPr><w:bookmarkStart w:id="189" w:name="PRATA_FN_COMPUTE_RESULT"/><w:bookmarkEnd w:id="189"/><w:r><w:rPr></w:rPr><w:t>Specification PRATA-FN-COMPUTE_RESULT: Function: Evaluate Adjustment Result</w:t></w:r></w:p><w:p><w:pPr><w:pStyle w:val="Specification"/><w:rPr></w:rPr></w:pPr><w:r><w:rPr></w:rPr><w:t xml:space="preserve">The MSREF must analyse each Pro-Rata Rate Adjustment it receives and must produce an Adjustment Result, as specified by </w:t></w:r><w:hyperlink w:anchor="PRATA_DE_RESULT"><w:r><w:rPr><w:rStyle w:val="InternetLink"/></w:rPr><w:t>PRATA-DE-RESULT</w:t></w:r></w:hyperlink><w:r><w:rPr></w:rPr><w:t>. Such Adjustment Result presents the decision of the MSREF to accept or not to apply the adjustment of pro-rata rate. In case the adjustment is accepted, the Adjustment Result must present the detailed result of the adjustment applying on all the VAT Refund application received from the involved applicant and containing reimbursement requests having an “issuing date” falling within the specified period.</w:t></w:r></w:p><w:p><w:pPr><w:pStyle w:val="SpecificationHeader"/><w:rPr></w:rPr></w:pPr><w:r><w:rPr></w:rPr><w:t>Specification PRATA-RU-EVALUATE: Rule: Evaluate Adjustment Result</w:t></w:r></w:p><w:p><w:pPr><w:pStyle w:val="Specification"/><w:rPr></w:rPr></w:pPr><w:r><w:rPr></w:rPr><w:t>The exact list of rules applied to accept or not the adjustment of pro-rata rate has to be defined by each MSREF.</w:t></w:r></w:p><w:p><w:pPr><w:pStyle w:val="Specification"/><w:rPr></w:rPr></w:pPr><w:r><w:rPr></w:rPr><w:t xml:space="preserve">Such a list can re-express the rules enforced by the MSEST in </w:t></w:r><w:hyperlink w:anchor="PRATA_RU_VALIDATE"><w:r><w:rPr><w:rStyle w:val="InternetLink"/></w:rPr><w:t>PRATA-RU-VALIDATE</w:t></w:r></w:hyperlink><w:r><w:rPr></w:rPr><w:t xml:space="preserve"> and could obviously involve the verification of the accuracy of the pro-rata rate.</w:t></w:r></w:p><w:p><w:pPr><w:pStyle w:val="Specification"/><w:rPr></w:rPr></w:pPr><w:r><w:rPr></w:rPr><w:t xml:space="preserve">The MSEST </w:t></w:r><w:r><w:rPr><w:u w:val="single"/></w:rPr><w:t>does not have</w:t></w:r><w:r><w:rPr></w:rPr><w:t xml:space="preserve"> to re-apply the rules specified in </w:t></w:r><w:hyperlink w:anchor="PRATA_RU_ELIGIBILITY"><w:r><w:rPr><w:rStyle w:val="InternetLink"/></w:rPr><w:t>PRATA-RU-ELIGILITY</w:t></w:r></w:hyperlink><w:r><w:rPr></w:rPr><w:t>.</w:t></w:r></w:p><w:p><w:pPr><w:pStyle w:val="Specification"/><w:rPr></w:rPr></w:pPr><w:r><w:rPr></w:rPr><w:t xml:space="preserve">The list of validation rules must lead to justification reasons compatible with the list specified in </w:t></w:r><w:hyperlink w:anchor="PRATA_RU_JUSTIFICATION"><w:r><w:rPr><w:rStyle w:val="InternetLink"/></w:rPr><w:t>PRATA-RU-JUSTIFICATION</w:t></w:r></w:hyperlink><w:r><w:rPr></w:rPr><w:t>; among them, the special code ‘99’ must only be used if no other codes match the expected result.</w:t></w:r></w:p><w:p><w:pPr><w:pStyle w:val="Specification"/><w:rPr></w:rPr></w:pPr><w:r><w:rPr></w:rPr><w:t>During the evaluation of the adjustment, the MSREF has the possibility to request additional information either to the applicant (or his representative) or the MSEST, in accordance with Article 20 of [</w:t></w:r><w:hyperlink w:anchor="DIR2008_9"><w:r><w:rPr><w:rStyle w:val="InternetLink"/><w:rFonts w:cs="Arial"/></w:rPr><w:t>DIR08/9</w:t></w:r></w:hyperlink><w:r><w:rPr></w:rPr><w:t xml:space="preserve">]. This is achieved via </w:t></w:r><w:hyperlink w:anchor="VREFUND_RQ_INVESTIGATION"><w:r><w:rPr><w:rStyle w:val="InternetLink"/></w:rPr><w:t>VREFUND-RQ-INVESTIGATION</w:t></w:r></w:hyperlink><w:r><w:rPr></w:rPr><w:t>.</w:t></w:r></w:p><w:p><w:pPr><w:pStyle w:val="Specification"/><w:rPr></w:rPr></w:pPr><w:r><w:rPr></w:rPr><w:t xml:space="preserve">In case the adjustment is accepted, the adjustment result is computed following rule </w:t></w:r><w:hyperlink w:anchor="PRATA_RU_COMPUTE"><w:r><w:rPr><w:rStyle w:val="InternetLink"/></w:rPr><w:t>PRATA-RU-COMPUTE</w:t></w:r></w:hyperlink><w:r><w:rPr></w:rPr><w:t>.</w:t></w:r></w:p><w:p><w:pPr><w:pStyle w:val="SpecificationHeader"/><w:rPr></w:rPr></w:pPr><w:bookmarkStart w:id="190" w:name="PRATA_RU_COMPUTE"/><w:bookmarkEnd w:id="190"/><w:r><w:rPr></w:rPr><w:t>Specification PRATA-RU-COMPUTE: Rule: Computation of Adjustment Result</w:t></w:r></w:p><w:p><w:pPr><w:pStyle w:val="Specification"/><w:rPr></w:rPr></w:pPr><w:r><w:rPr></w:rPr><w:t>The adjustment result is obtained by computing the adjustments for all the VAT Refund applications received from the applicant that match the following criteria:</w:t></w:r></w:p><w:p><w:pPr><w:pStyle w:val="Specification"/><w:numPr><w:ilvl w:val="0"/><w:numId w:val="74"/></w:numPr><w:tabs><w:tab w:val="clear" w:pos="720"/><w:tab w:val="left" w:pos="540" w:leader="none"/></w:tabs><w:ind w:left="540" w:hanging="360"/><w:rPr></w:rPr></w:pPr><w:r><w:rPr></w:rPr><w:t>Contains at least one reimbursement request that presents an Import Information and/or Purchase Information having an “issuing date” falling within the period specified in the adjustment.</w:t></w:r></w:p><w:p><w:pPr><w:pStyle w:val="Specification"/><w:spacing w:before="0" w:after="0"/><w:rPr></w:rPr></w:pPr><w:r><w:rPr></w:rPr></w:r></w:p><w:p><w:pPr><w:pStyle w:val="Specification"/><w:keepNext w:val="true"/><w:rPr></w:rPr></w:pPr><w:r><w:rPr></w:rPr><w:t>For each matching VAT Refund application:</w:t></w:r></w:p><w:p><w:pPr><w:pStyle w:val="Specification"/><w:numPr><w:ilvl w:val="0"/><w:numId w:val="74"/></w:numPr><w:tabs><w:tab w:val="clear" w:pos="720"/><w:tab w:val="left" w:pos="540" w:leader="none"/></w:tabs><w:ind w:left="540" w:hanging="360"/><w:rPr></w:rPr></w:pPr><w:r><w:rPr></w:rPr><w:t>Either a VAT Refund decision has not yet been taken. In such a case, the adjustment will be directly applied to the VAT Refund decision when it will be taken.</w:t></w:r></w:p><w:p><w:pPr><w:pStyle w:val="Specification"/><w:numPr><w:ilvl w:val="0"/><w:numId w:val="74"/></w:numPr><w:tabs><w:tab w:val="clear" w:pos="720"/><w:tab w:val="left" w:pos="540" w:leader="none"/></w:tabs><w:ind w:left="540" w:hanging="360"/><w:rPr></w:rPr></w:pPr><w:r><w:rPr></w:rPr><w:t xml:space="preserve">Or a VAT Refund decision exists. In such a case, the adjustment is computed on each Import Information and each Purchase Information having an “issuing date” falling within the specified period by applying the rule </w:t></w:r><w:hyperlink w:anchor="PRATA_RU_ADJUSTMENT"><w:r><w:rPr><w:rStyle w:val="InternetLink"/></w:rPr><w:t>PRATA-RU-ADJUSTMENT</w:t></w:r></w:hyperlink><w:r><w:rPr></w:rPr><w:t>. This leads to produce an “Accepted Refund” entity presenting the impact of the adjustment on the given VAT Refund application.</w:t></w:r></w:p><w:p><w:pPr><w:pStyle w:val="Specification"/><w:rPr></w:rPr></w:pPr><w:r><w:rPr></w:rPr></w:r></w:p><w:p><w:pPr><w:pStyle w:val="Specification"/><w:rPr></w:rPr></w:pPr><w:r><w:rPr></w:rPr><w:t>In addition, the MSREF must present the resulting total adjustment via an “Adjustment Information” which presents the total of the amounts already accepted and the impact of the adjustment on this total. This element therefore presents the sum of all the “Accepted Refund” elements</w:t></w:r><w:r><w:rPr><w:rStyle w:val="FootnoteCharacters"/><w:rStyle w:val="FootnoteAnchor"/></w:rPr><w:footnoteReference w:id="35"/></w:r><w:r><w:rPr></w:rPr><w:t>.</w:t></w:r></w:p><w:p><w:pPr><w:pStyle w:val="Specification"/><w:rPr></w:rPr></w:pPr><w:r><w:rPr></w:rPr><w:t xml:space="preserve">In addition the MSREF must provide the related “Debit Balance” which is computed according to </w:t></w:r><w:hyperlink w:anchor="PRATA_RU_COMPUTE_BALANCE"><w:r><w:rPr><w:rStyle w:val="InternetLink"/></w:rPr><w:t>PRATA-RU-COMPUTE_BALANCE</w:t></w:r></w:hyperlink><w:r><w:rPr></w:rPr><w:t>.</w:t></w:r></w:p><w:p><w:pPr><w:pStyle w:val="SpecificationHeader"/><w:rPr></w:rPr></w:pPr><w:bookmarkStart w:id="191" w:name="PRATA_RU_ADJUSTMENT"/><w:bookmarkEnd w:id="191"/><w:r><w:rPr></w:rPr><w:t>Specification PRATA-RU-ADJUSTMENT: Rule: Adjustment</w:t></w:r></w:p><w:p><w:pPr><w:pStyle w:val="Specification"/><w:rPr></w:rPr></w:pPr><w:r><w:rPr></w:rPr><w:t xml:space="preserve">The adjustment is applied on each involved “deduction” element, </w:t></w:r><w:hyperlink w:anchor="VREFUND_DE_DEDUCT"><w:r><w:rPr><w:rStyle w:val="InternetLink"/></w:rPr><w:t>VREFUND-DE-DEDUCT</w:t></w:r></w:hyperlink><w:r><w:rPr></w:rPr><w:t>.</w:t></w:r></w:p><w:p><w:pPr><w:pStyle w:val="Specification"/><w:rPr></w:rPr></w:pPr><w:r><w:rPr></w:rPr><w:t>The new amount is computed as follows:</w:t></w:r></w:p><w:p><w:pPr><w:pStyle w:val="Specification"/><w:spacing w:before="0" w:after="0"/><w:rPr></w:rPr></w:pPr><w:r><w:rPr></w:rPr></w:r></w:p><w:p><w:pPr><w:pStyle w:val="Specification"/><w:pBdr><w:top w:val="single" w:sz="4" w:space="1" w:color="000000"/><w:left w:val="single" w:sz="4" w:space="4" w:color="000000"/><w:bottom w:val="single" w:sz="4" w:space="1" w:color="000000"/><w:right w:val="single" w:sz="4" w:space="4" w:color="000000"/></w:pBdr><w:ind w:left="1080" w:right="559" w:firstLine="540"/><w:rPr></w:rPr></w:pPr><w:r><w:rPr></w:rPr><w:t>adjusted amount = estimated amount * adjusted pro-rata / estimated pro-rata</w:t></w:r></w:p><w:p><w:pPr><w:pStyle w:val="Specification"/><w:spacing w:before="0" w:after="0"/><w:rPr></w:rPr></w:pPr><w:r><w:rPr></w:rPr></w:r></w:p><w:p><w:pPr><w:pStyle w:val="Specification"/><w:rPr></w:rPr></w:pPr><w:r><w:rPr></w:rPr><w:t>Where the “estimated amount” represents the value effectively accepted by the competent authority based on the claimed “deductible VAT amount” expressed in the “deduction” element.</w:t></w:r></w:p><w:p><w:pPr><w:pStyle w:val="Specification"/><w:rPr></w:rPr></w:pPr><w:r><w:rPr></w:rPr><w:t>For each VAT Refund application, an “Accepted Refund” element is created summarising the impact of the adjustment.</w:t></w:r></w:p><w:p><w:pPr><w:pStyle w:val="SpecificationHeader"/><w:rPr></w:rPr></w:pPr><w:bookmarkStart w:id="192" w:name="PRATA_RU_COMPUTE_BALANCE"/><w:bookmarkEnd w:id="192"/><w:r><w:rPr></w:rPr><w:t>Specification PRATA-RU-COMPUTE_BALANCE: Rule: Balance Computation</w:t></w:r></w:p><w:p><w:pPr><w:pStyle w:val="Specification"/><w:rPr></w:rPr></w:pPr><w:r><w:rPr></w:rPr><w:t>The balance resulting from the decision taken by the MSREF to apply the pro-rata rate adjustment is computed based on the “total adjustment” of the “Adjustment Information”.</w:t></w:r></w:p><w:p><w:pPr><w:pStyle w:val="Specification"/><w:rPr></w:rPr></w:pPr><w:r><w:rPr></w:rPr><w:t>This amount can be subject to four kinds of correction</w:t></w:r><w:r><w:rPr><w:rStyle w:val="FootnoteCharacters"/><w:rStyle w:val="FootnoteAnchor"/></w:rPr><w:footnoteReference w:id="36"/></w:r><w:r><w:rPr></w:rPr><w:t>:</w:t></w:r></w:p><w:p><w:pPr><w:pStyle w:val="Specification"/><w:numPr><w:ilvl w:val="0"/><w:numId w:val="60"/></w:numPr><w:tabs><w:tab w:val="clear" w:pos="720"/><w:tab w:val="left" w:pos="540" w:leader="none"/></w:tabs><w:ind w:left="540" w:hanging="360"/><w:rPr></w:rPr></w:pPr><w:r><w:rPr></w:rPr><w:t>In case a penalty has not been paid by the NETP, the MSREF may subtract the penalty from the “accepted amount”. This leads to create a “Balance Correction” of type “penalty”;</w:t></w:r></w:p><w:p><w:pPr><w:pStyle w:val="Specification"/><w:numPr><w:ilvl w:val="0"/><w:numId w:val="60"/></w:numPr><w:tabs><w:tab w:val="clear" w:pos="720"/><w:tab w:val="left" w:pos="540" w:leader="none"/></w:tabs><w:ind w:left="540" w:hanging="360"/><w:rPr></w:rPr></w:pPr><w:r><w:rPr></w:rPr><w:t>In case interest has been imposed but has not been paid by the NETP, the MSREF may subtract the interest from the “accepted amount”. This leads to create a “Balance Correction” of type “NETP interest”;</w:t></w:r></w:p><w:p><w:pPr><w:pStyle w:val="Specification"/><w:numPr><w:ilvl w:val="0"/><w:numId w:val="60"/></w:numPr><w:tabs><w:tab w:val="clear" w:pos="720"/><w:tab w:val="left" w:pos="540" w:leader="none"/></w:tabs><w:ind w:left="540" w:hanging="360"/><w:rPr></w:rPr></w:pPr><w:r><w:rPr></w:rPr><w:t>In case interest is due by the MSREF, the latter may add this interest to the “accepted amount”. This leads to create a “Balance Correction” of type “MSREF interest”;</w:t></w:r></w:p><w:p><w:pPr><w:pStyle w:val="Specification"/><w:numPr><w:ilvl w:val="0"/><w:numId w:val="60"/></w:numPr><w:tabs><w:tab w:val="clear" w:pos="720"/><w:tab w:val="left" w:pos="540" w:leader="none"/></w:tabs><w:ind w:left="540" w:hanging="360"/><w:rPr></w:rPr></w:pPr><w:r><w:rPr></w:rPr><w:t>In case the MSREF detects that the NETP has obtained refund in a fraudulent way or otherwise incorrectly. The former may subtract this amount from the “accepted amount”. This leads to create a “Balance Correction” of type “recovery”.</w:t></w:r></w:p><w:p><w:pPr><w:pStyle w:val="Specification"/><w:rPr></w:rPr></w:pPr><w:r><w:rPr></w:rPr></w:r></w:p><w:p><w:pPr><w:pStyle w:val="Specification"/><w:rPr></w:rPr></w:pPr><w:r><w:rPr></w:rPr><w:t>The “amount due” is therefore computed based on the “total adjustment” and on the list of “Balance Correction”.</w:t></w:r></w:p><w:p><w:pPr><w:pStyle w:val="Specification"/><w:rPr></w:rPr></w:pPr><w:r><w:rPr></w:rPr><w:t>In addition, in case the payment of the adjustment is not grouped with another decision, the MSREF has to create a “Recovery Information” element that will specify the way how to clear the computed “amount due”.</w:t></w:r></w:p><w:p><w:pPr><w:pStyle w:val="SpecificationHeader"/><w:rPr></w:rPr></w:pPr><w:r><w:rPr></w:rPr><w:t>Specification PRATA-RU-LEGALVALUE: Rule: Legal Value</w:t></w:r></w:p><w:p><w:pPr><w:pStyle w:val="Specification"/><w:rPr></w:rPr></w:pPr><w:r><w:rPr></w:rPr><w:t>Each MSREF is responsible for producing the Adjustment Receipt and the Adjustment Result in the form officially defined in its legislation. The official way to transmit these information entities is also the responsibility of each MSREF.</w:t></w:r></w:p><w:p><w:pPr><w:pStyle w:val="Specification"/><w:rPr></w:rPr></w:pPr><w:r><w:rPr></w:rPr><w:t>Nevertheless, in accordance with Chapter III of [</w:t></w:r><w:hyperlink w:anchor="REG2003_1798"><w:r><w:rPr><w:rStyle w:val="InternetLink"/></w:rPr><w:t>REG03/1798</w:t></w:r></w:hyperlink><w:r><w:rPr></w:rPr><w:t xml:space="preserve">], the MSREF has the possibility to request the MSEST to directly notify the NETP on behalf of the former. In such a case, the receipt date and/or the </w:t></w:r><w:hyperlink w:anchor="PRATA_DE_RESULT"><w:r><w:rPr><w:rStyle w:val="InternetLink"/></w:rPr><w:t>PRATA-DE-RESULT</w:t></w:r></w:hyperlink><w:r><w:rPr></w:rPr><w:t xml:space="preserve"> element presenting a structured version of the decision and the optional “File Attachment” (+ official copy) element will be transmitted to the MSEST.</w:t></w:r></w:p><w:p><w:pPr><w:pStyle w:val="SpecificationHeader"/><w:rPr></w:rPr></w:pPr><w:r><w:rPr></w:rPr><w:t>Specification PRATA-RQ-PAYMENT: Requirement: Payment of adjusted amount</w:t></w:r></w:p><w:p><w:pPr><w:pStyle w:val="Specification"/><w:rPr></w:rPr></w:pPr><w:r><w:rPr></w:rPr><w:t>The MSREF must put in place an operational procedure to deal with the payment of the “amount due”.</w:t></w:r></w:p><w:p><w:pPr><w:pStyle w:val="Specification"/><w:rPr></w:rPr></w:pPr><w:r><w:rPr></w:rPr><w:t xml:space="preserve">As stated in </w:t></w:r><w:hyperlink w:anchor="PRATA_RU_COMPUTE_BALANCE"><w:r><w:rPr><w:rStyle w:val="InternetLink"/></w:rPr><w:t>PRATA-RU-COMPUTE_BALANCE</w:t></w:r></w:hyperlink><w:r><w:rPr></w:rPr><w:t>, the payment can be grouped with the payment of an accepted VAT Refund application.</w:t></w:r></w:p><w:p><w:pPr><w:pStyle w:val="Specification"/><w:rPr></w:rPr></w:pPr><w:r><w:rPr></w:rPr><w:t>Otherwise, it is assumed that the same constraints as the ones expressed for a VAT Refund are applicable. So, the payment must take place within 10 working days of the deadlines enforced by [</w:t></w:r><w:hyperlink w:anchor="DIR2008_9"><w:r><w:rPr><w:rStyle w:val="InternetLink"/></w:rPr><w:t>DIR08/9</w:t></w:r></w:hyperlink><w:r><w:rPr></w:rPr><w:t>] for taking a decision, in accordance with [</w:t></w:r><w:hyperlink w:anchor="DIR2008_9"><w:r><w:rPr><w:rStyle w:val="InternetLink"/></w:rPr><w:t>DIR08/9</w:t></w:r></w:hyperlink><w:r><w:rPr></w:rPr><w:t>] Article 22.1. In case of late payment, interest must be computed according to [</w:t></w:r><w:hyperlink w:anchor="DIR2008_9"><w:r><w:rPr><w:rStyle w:val="InternetLink"/></w:rPr><w:t>DIR08/9</w:t></w:r></w:hyperlink><w:r><w:rPr></w:rPr><w:t>] Article 27 and are paid together with the principal.</w:t></w:r></w:p><w:p><w:pPr><w:pStyle w:val="Specification"/><w:rPr></w:rPr></w:pPr><w:r><w:rPr></w:rPr><w:t>In case of positive balance, the bank account that has to be used for the payment is always the bank account provided by the applicant on the last received VAT Refund Application.</w:t></w:r></w:p><w:p><w:pPr><w:pStyle w:val="Specification"/><w:rPr></w:rPr></w:pPr><w:r><w:rPr></w:rPr><w:t>The MSREF is free to opt for a way of payment other than bank transfer (e.g. cheque).</w:t></w:r></w:p><w:p><w:pPr><w:pStyle w:val="Specification"/><w:rPr></w:rPr></w:pPr><w:r><w:rPr></w:rPr><w:t>In case of bank transfer, the payment itself is either in the national currency of the MSREF in case the NETP specifies a bank account located in the territory of the MSREF or via SEPA</w:t></w:r><w:r><w:rPr><w:rStyle w:val="FootnoteCharacters"/><w:rStyle w:val="FootnoteAnchor"/></w:rPr><w:footnoteReference w:id="37"/></w:r><w:r><w:rPr></w:rPr><w:t xml:space="preserve"> otherwise. In case the bank of the beneficiary is not part of SEPA, the MSREF has the possibility to use the currency provided together with the “Detailed Bank Account” mentioned on the VAT Refund application.</w:t></w:r></w:p><w:p><w:pPr><w:pStyle w:val="Specification"/><w:rPr></w:rPr></w:pPr><w:r><w:rPr></w:rPr></w:r></w:p><w:p><w:pPr><w:pStyle w:val="Heading3"/><w:ind w:left="720" w:hanging="0"/><w:rPr></w:rPr></w:pPr><w:r><w:rPr></w:rPr><w:t>Other Issues</w:t></w:r></w:p><w:p><w:pPr><w:pStyle w:val="SpecificationHeader"/><w:rPr></w:rPr></w:pPr><w:bookmarkStart w:id="193" w:name="VREFUND_RQ_INVESTIGATION"/><w:bookmarkEnd w:id="193"/><w:r><w:rPr></w:rPr><w:t>Specification VREFUND-RQ-INVESTIGATION: Requirement: Investigation Procedure</w:t></w:r></w:p><w:p><w:pPr><w:pStyle w:val="Normal"/><w:rPr></w:rPr></w:pPr><w:r><w:rPr></w:rPr><w:t>An operational procedure should be evaluated to define the way how to request additional information prior to take an official decision on the refund of the claimed VAT amounts. This operational procedure may involve direct request to the NETP via e-mail but may also involve request for information to the MSEST via a Mutual Assistance procedure.</w:t></w:r></w:p><w:p><w:pPr><w:pStyle w:val="Normal"/><w:rPr></w:rPr></w:pPr><w:r><w:rPr></w:rPr><w:t xml:space="preserve">In any case, if the requested additional information involves the modification of the VAT Refund application by the NETP. Such a modification will always be performed via the MSEST by executing the function </w:t></w:r><w:hyperlink w:anchor="VREFUND_FN_UPDATE"><w:r><w:rPr><w:rStyle w:val="InternetLink"/></w:rPr><w:t>VREFUND-FN-UPDATE</w:t></w:r></w:hyperlink><w:r><w:rPr></w:rPr><w:t>.</w:t></w:r></w:p><w:p><w:pPr><w:pStyle w:val="Heading2"/><w:ind w:left="578" w:hanging="578"/><w:rPr></w:rPr></w:pPr><w:bookmarkStart w:id="194" w:name="_Ref201735096"/><w:bookmarkStart w:id="195" w:name="_Ref194818657"/><w:bookmarkStart w:id="196" w:name="_Ref194726976"/><w:r><w:rPr></w:rPr><w:t>Specifications Related to the Interconnection System</w:t></w:r><w:bookmarkEnd w:id="194"/><w:bookmarkEnd w:id="195"/><w:bookmarkEnd w:id="196"/></w:p><w:p><w:pPr><w:pStyle w:val="Normal"/><w:rPr></w:rPr></w:pPr><w:r><w:rPr></w:rPr><w:t>The two previous sections define the set of core specifications related to the MSEST and the MSREF respectively. They focus on the specifications involving the sole MSEST or MSREF. Obviously a third set of specifications must be defined to support the exchange of the information provided by one MS to another MS.</w:t></w:r></w:p><w:p><w:pPr><w:pStyle w:val="Heading3"/><w:ind w:left="720" w:hanging="0"/><w:rPr></w:rPr></w:pPr><w:bookmarkStart w:id="197" w:name="_Ref195006559"/><w:r><w:rPr></w:rPr><w:t>VAT Refund</w:t></w:r><w:bookmarkEnd w:id="197"/></w:p><w:p><w:pPr><w:pStyle w:val="SpecificationHeader"/><w:rPr></w:rPr></w:pPr><w:r><w:rPr></w:rPr><w:t>Specification VREFUND-FN-SUBMIT: Function: Submit Versioned VAT Refund Application</w:t></w:r></w:p><w:p><w:pPr><w:pStyle w:val="Specification"/><w:rPr></w:rPr></w:pPr><w:r><w:rPr></w:rPr><w:t>A MSEST must be able to submit a given version of a VAT Refund Application to the involved MSREF.</w:t></w:r></w:p><w:p><w:pPr><w:pStyle w:val="SpecificationHeader"/><w:rPr></w:rPr></w:pPr><w:r><w:rPr></w:rPr><w:t>Specification VREFUND-RU-SUBMIT: Rule: National VAT Refund Application</w:t></w:r></w:p><w:p><w:pPr><w:pStyle w:val="Specification"/><w:rPr></w:rPr></w:pPr><w:r><w:rPr></w:rPr><w:t xml:space="preserve">Based on a “Global VAT Refund Application”, the MSEST must produce, for each mentioned MSREF, a “National VAT Refund Application”. The list of “National VAT Refund Application” is obtained by verifying </w:t></w:r><w:hyperlink w:anchor="VREFUND_RE_SUBMIT_MEANINGFUL"><w:r><w:rPr><w:rStyle w:val="InternetLink"/></w:rPr><w:t>VREFUND-RE-SUBMIT_MEANINGFUL</w:t></w:r></w:hyperlink><w:r><w:rPr></w:rPr><w:t>.</w:t></w:r></w:p><w:p><w:pPr><w:pStyle w:val="Specification"/><w:rPr></w:rPr></w:pPr><w:r><w:rPr></w:rPr><w:t>No specific conversion must be applied on the information extracted from the “Global VAT Refund Application” to produce a “National VAT Refund Application”. The only rules that must be respected are:</w:t></w:r></w:p><w:p><w:pPr><w:pStyle w:val="Specification"/><w:numPr><w:ilvl w:val="0"/><w:numId w:val="90"/></w:numPr><w:tabs><w:tab w:val="clear" w:pos="720"/><w:tab w:val="left" w:pos="540" w:leader="none"/></w:tabs><w:ind w:left="540" w:hanging="360"/><w:rPr></w:rPr></w:pPr><w:r><w:rPr></w:rPr><w:t>The “National VAT Refund Application” must present only one “Detailed Bank Account” which is, by default, the one associated with the related MSREF or a default “Detailed Bank Account” in case no specific one is specified for the MSREF;</w:t></w:r></w:p><w:p><w:pPr><w:pStyle w:val="Specification"/><w:numPr><w:ilvl w:val="0"/><w:numId w:val="90"/></w:numPr><w:tabs><w:tab w:val="clear" w:pos="720"/><w:tab w:val="left" w:pos="540" w:leader="none"/></w:tabs><w:ind w:left="540" w:hanging="360"/><w:rPr></w:rPr></w:pPr><w:r><w:rPr></w:rPr><w:t>The “National VAT Refund Application” must have a “Business Description” that only presents either a list of “Business Activity” or a list of “Textual Description” depending on the preference expressed by the MSREF. In case “Textual Description” are required, only the ones expressed in the languages specified in the preferences of the MSREF must be extracted;</w:t></w:r></w:p><w:p><w:pPr><w:pStyle w:val="Specification"/><w:numPr><w:ilvl w:val="0"/><w:numId w:val="90"/></w:numPr><w:tabs><w:tab w:val="clear" w:pos="720"/><w:tab w:val="left" w:pos="540" w:leader="none"/></w:tabs><w:ind w:left="540" w:hanging="360"/><w:rPr></w:rPr></w:pPr><w:r><w:rPr></w:rPr><w:t>The “National VAT Refund Application” must only present the reimbursement requests (and the related attachments, if any) associated with the MSREF.</w:t></w:r></w:p><w:p><w:pPr><w:pStyle w:val="Specification"/><w:rPr></w:rPr></w:pPr><w:r><w:rPr></w:rPr><w:t>In addition, the “National VAT Refund Application” must have the same version timestamp as the version timestamp of the related “Global VAT Refund Application”.</w:t></w:r></w:p><w:p><w:pPr><w:pStyle w:val="SpecificationHeader"/><w:rPr></w:rPr></w:pPr><w:r><w:rPr></w:rPr><w:t>Specification VREFUND-RE-SUBMIT: Restriction: Deadline of Submission</w:t></w:r></w:p><w:p><w:pPr><w:pStyle w:val="Specification"/><w:rPr></w:rPr></w:pPr><w:r><w:rPr></w:rPr><w:t xml:space="preserve">The submission of each “National VAT Refund Application” must occur within </w:t></w:r><w:r><w:rPr><w:u w:val="single"/></w:rPr><w:t>15 calendar days</w:t></w:r><w:r><w:rPr></w:rPr><w:t xml:space="preserve"> of the receipt of the related “Global VAT Refund Application” from the applicant.</w:t></w:r></w:p><w:p><w:pPr><w:pStyle w:val="Specification"/><w:rPr></w:rPr></w:pPr><w:r><w:rPr></w:rPr><w:t>It is proposed to always use the maximum allowed delay before the submission of the “National VAT Refund Application” so that the NETP has the possibility to delete or modify his “Global VAT Refund Application” during this period without any side effect. Nevertheless, each MSEST has the possibility to reduce this delay.</w:t></w:r></w:p><w:p><w:pPr><w:pStyle w:val="SpecificationHeader"/><w:rPr></w:rPr></w:pPr><w:bookmarkStart w:id="198" w:name="VREFUND_RE_SUBMIT_MEANINGFUL"/><w:bookmarkEnd w:id="198"/><w:r><w:rPr></w:rPr><w:t>Specification VREFUND-RE-SUBMIT_MEANINGFUL: Restriction: Meaningful Submission</w:t></w:r></w:p><w:p><w:pPr><w:pStyle w:val="Specification"/><w:rPr></w:rPr></w:pPr><w:r><w:rPr></w:rPr><w:t>In case multiple versions of the same “Global VAT Refund Application” have to be transmitted, only the most recent version must be transmitted.</w:t></w:r></w:p><w:p><w:pPr><w:pStyle w:val="Specification"/><w:rPr></w:rPr></w:pPr><w:r><w:rPr></w:rPr><w:t>In case a previous version of the “Global VAT Refund Application” has already been transmitted, the transmission of the new version must be limited to the list of MSREF for which there exist modifications in comparison with the version already transmitted.</w:t></w:r></w:p><w:p><w:pPr><w:pStyle w:val="SpecificationHeader"/><w:rPr></w:rPr></w:pPr><w:r><w:rPr></w:rPr><w:t>Specification VREFUND-FN-RECEIVE: Function: Receive Versioned VAT Refund Application</w:t></w:r></w:p><w:p><w:pPr><w:pStyle w:val="Specification"/><w:rPr></w:rPr></w:pPr><w:r><w:rPr></w:rPr><w:t>A MSREF must be able to receive a given version of a VAT Refund Application issued by a MSEST.</w:t></w:r></w:p><w:p><w:pPr><w:pStyle w:val="SpecificationHeader"/><w:rPr></w:rPr></w:pPr><w:bookmarkStart w:id="199" w:name="VREFUND_RU_RECEIVE"/><w:bookmarkEnd w:id="199"/><w:r><w:rPr></w:rPr><w:t>Specification VREFUND-RU-RECEIVE: Rule: Verify VAT Refund Application</w:t></w:r></w:p><w:p><w:pPr><w:pStyle w:val="Specification"/><w:rPr></w:rPr></w:pPr><w:r><w:rPr></w:rPr><w:t>On receipt, the MSREF must verify that the VAT Refund Application is admissible.</w:t></w:r></w:p><w:p><w:pPr><w:pStyle w:val="Specification"/><w:rPr></w:rPr></w:pPr><w:r><w:rPr></w:rPr><w:t>This verification consists in checking that:</w:t></w:r></w:p><w:p><w:pPr><w:pStyle w:val="Specification"/><w:numPr><w:ilvl w:val="0"/><w:numId w:val="74"/></w:numPr><w:tabs><w:tab w:val="clear" w:pos="720"/><w:tab w:val="left" w:pos="540" w:leader="none"/></w:tabs><w:ind w:left="540" w:hanging="360"/><w:rPr></w:rPr></w:pPr><w:r><w:rPr></w:rPr><w:t xml:space="preserve">The same version of the VAT Refund Application was not already received, according to </w:t></w:r><w:hyperlink w:anchor="VREFUND_RU_UNI"><w:r><w:rPr><w:rStyle w:val="InternetLink"/></w:rPr><w:t>VREFUND-RU-UNI</w:t></w:r></w:hyperlink><w:r><w:rPr></w:rPr><w:t xml:space="preserve"> and version timestamp;</w:t></w:r></w:p><w:p><w:pPr><w:pStyle w:val="Specification"/><w:numPr><w:ilvl w:val="0"/><w:numId w:val="74"/></w:numPr><w:tabs><w:tab w:val="clear" w:pos="720"/><w:tab w:val="left" w:pos="540" w:leader="none"/></w:tabs><w:ind w:left="540" w:hanging="360"/><w:rPr></w:rPr></w:pPr><w:r><w:rPr></w:rPr><w:t>A more recent version of the VAT Refund Application was not already received;</w:t></w:r></w:p><w:p><w:pPr><w:pStyle w:val="Specification"/><w:numPr><w:ilvl w:val="0"/><w:numId w:val="74"/></w:numPr><w:tabs><w:tab w:val="clear" w:pos="720"/><w:tab w:val="left" w:pos="540" w:leader="none"/></w:tabs><w:ind w:left="540" w:hanging="360"/><w:rPr></w:rPr></w:pPr><w:r><w:rPr></w:rPr><w:t xml:space="preserve">The MSREF corresponds to the refunding country specified in the “Application Reference”, </w:t></w:r><w:hyperlink w:anchor="VREFUND_DE_REFERENCE"><w:r><w:rPr><w:rStyle w:val="InternetLink"/></w:rPr><w:t>VREFUND-DE-REFERENCE</w:t></w:r></w:hyperlink><w:r><w:rPr></w:rPr><w:t>;</w:t></w:r></w:p><w:p><w:pPr><w:pStyle w:val="Specification"/><w:numPr><w:ilvl w:val="0"/><w:numId w:val="74"/></w:numPr><w:tabs><w:tab w:val="clear" w:pos="720"/><w:tab w:val="left" w:pos="540" w:leader="none"/></w:tabs><w:ind w:left="540" w:hanging="360"/><w:rPr></w:rPr></w:pPr><w:r><w:rPr></w:rPr><w:t xml:space="preserve">The issuing MS is the MSEST of the applicant, as specified in the “Applicant” element, </w:t></w:r><w:hyperlink w:anchor="VREFUND_DE_APPLICANT"><w:r><w:rPr><w:rStyle w:val="InternetLink"/></w:rPr><w:t>VREFUND-DE-APPLICANT</w:t></w:r></w:hyperlink><w:r><w:rPr></w:rPr><w:t>;</w:t></w:r></w:p><w:p><w:pPr><w:pStyle w:val="Specification"/><w:numPr><w:ilvl w:val="0"/><w:numId w:val="74"/></w:numPr><w:tabs><w:tab w:val="clear" w:pos="720"/><w:tab w:val="left" w:pos="540" w:leader="none"/></w:tabs><w:ind w:left="540" w:hanging="360"/><w:rPr></w:rPr></w:pPr><w:r><w:rPr></w:rPr><w:t>The MSEST is an official Member State during the whole refund period</w:t></w:r><w:r><w:rPr><w:rStyle w:val="FootnoteCharacters"/><w:rStyle w:val="FootnoteAnchor"/></w:rPr><w:footnoteReference w:id="38"/></w:r><w:r><w:rPr></w:rPr><w:t>;</w:t></w:r></w:p><w:p><w:pPr><w:pStyle w:val="Specification"/><w:numPr><w:ilvl w:val="0"/><w:numId w:val="74"/></w:numPr><w:tabs><w:tab w:val="clear" w:pos="720"/><w:tab w:val="left" w:pos="540" w:leader="none"/></w:tabs><w:ind w:left="540" w:hanging="360"/><w:rPr></w:rPr></w:pPr><w:r><w:rPr></w:rPr><w:t>The MSREF is an official Member State during the whole refund period.</w:t></w:r></w:p><w:p><w:pPr><w:pStyle w:val="SpecificationHeader"/><w:rPr></w:rPr></w:pPr><w:r><w:rPr></w:rPr><w:t>Specification VREFUND-FN-SUBMIT_RECEIPT: Function: Submit Versioned Application Receipt</w:t></w:r></w:p><w:p><w:pPr><w:pStyle w:val="Specification"/><w:rPr></w:rPr></w:pPr><w:r><w:rPr></w:rPr><w:t>A MSREF must be able to submit the receipt on which it receives a given version of a VAT Refund Application to the involved MSEST.</w:t></w:r></w:p><w:p><w:pPr><w:pStyle w:val="SpecificationHeader"/><w:rPr></w:rPr></w:pPr><w:r><w:rPr></w:rPr><w:t>Specification VREFUND-FN-RECEIVE_RECEIPT: Function: Receive Versioned Application Receipt</w:t></w:r></w:p><w:p><w:pPr><w:pStyle w:val="Specification"/><w:rPr></w:rPr></w:pPr><w:r><w:rPr></w:rPr><w:t>A MSEST must be able to receive, from a MSREF, the receipt related to a given version of a VAT Refund Application.</w:t></w:r></w:p><w:p><w:pPr><w:pStyle w:val="SpecificationHeader"/><w:rPr></w:rPr></w:pPr><w:bookmarkStart w:id="200" w:name="VREFUND_RU_RECEIVE_RECEIPT"/><w:bookmarkEnd w:id="200"/><w:r><w:rPr></w:rPr><w:t>Specification VREFUND-RU-RECEIVE_RECEIPT: Rule: Verify Application Receipt</w:t></w:r></w:p><w:p><w:pPr><w:pStyle w:val="Specification"/><w:rPr></w:rPr></w:pPr><w:r><w:rPr></w:rPr><w:t>On receipt, the MSEST must verify that the Application Receipt is admissible.</w:t></w:r></w:p><w:p><w:pPr><w:pStyle w:val="Specification"/><w:rPr></w:rPr></w:pPr><w:r><w:rPr></w:rPr><w:t>This verification consists in checking that:</w:t></w:r></w:p><w:p><w:pPr><w:pStyle w:val="Specification"/><w:numPr><w:ilvl w:val="0"/><w:numId w:val="74"/></w:numPr><w:tabs><w:tab w:val="clear" w:pos="720"/><w:tab w:val="left" w:pos="540" w:leader="none"/></w:tabs><w:ind w:left="540" w:hanging="360"/><w:rPr></w:rPr></w:pPr><w:r><w:rPr></w:rPr><w:t xml:space="preserve">The same version of the Application Receipt was not already received, according to </w:t></w:r><w:hyperlink w:anchor="VREFUND_RU_UNI"><w:r><w:rPr><w:rStyle w:val="InternetLink"/></w:rPr><w:t>VREFUND-RU-UNI</w:t></w:r></w:hyperlink><w:r><w:rPr></w:rPr><w:t xml:space="preserve"> and version timestamp;</w:t></w:r></w:p><w:p><w:pPr><w:pStyle w:val="Specification"/><w:numPr><w:ilvl w:val="0"/><w:numId w:val="74"/></w:numPr><w:tabs><w:tab w:val="clear" w:pos="720"/><w:tab w:val="left" w:pos="540" w:leader="none"/></w:tabs><w:ind w:left="540" w:hanging="360"/><w:rPr><w:del w:id="916" w:author="Yannick Vincent" w:date="2011-01-13T08:17:00Z"></w:del></w:rPr></w:pPr><w:del w:id="915" w:author="Yannick Vincent" w:date="2011-01-13T08:17:00Z"><w:r><w:rPr></w:rPr><w:delText>A more recent version of the Application Receipt was not already received;</w:delText></w:r></w:del></w:p><w:p><w:pPr><w:pStyle w:val="Specification"/><w:numPr><w:ilvl w:val="0"/><w:numId w:val="74"/></w:numPr><w:tabs><w:tab w:val="clear" w:pos="720"/><w:tab w:val="left" w:pos="540" w:leader="none"/></w:tabs><w:ind w:left="540" w:hanging="360"/><w:rPr></w:rPr></w:pPr><w:r><w:rPr></w:rPr><w:t>The receipt corresponds to a VAT Refund Application effectively submitted by the MSEST;</w:t></w:r></w:p><w:p><w:pPr><w:pStyle w:val="Specification"/><w:numPr><w:ilvl w:val="0"/><w:numId w:val="74"/></w:numPr><w:tabs><w:tab w:val="clear" w:pos="720"/><w:tab w:val="left" w:pos="540" w:leader="none"/></w:tabs><w:ind w:left="540" w:hanging="360"/><w:rPr></w:rPr></w:pPr><w:r><w:rPr></w:rPr><w:t>The issuing MS is the MSREF to which the VAT Refund Application was submitted;</w:t></w:r></w:p><w:p><w:pPr><w:pStyle w:val="Specification"/><w:numPr><w:ilvl w:val="0"/><w:numId w:val="74"/></w:numPr><w:tabs><w:tab w:val="clear" w:pos="720"/><w:tab w:val="left" w:pos="540" w:leader="none"/></w:tabs><w:ind w:left="540" w:hanging="360"/><w:rPr></w:rPr></w:pPr><w:r><w:rPr></w:rPr><w:t>The receipt date is not in the future;</w:t></w:r></w:p><w:p><w:pPr><w:pStyle w:val="Specification"/><w:numPr><w:ilvl w:val="0"/><w:numId w:val="74"/></w:numPr><w:tabs><w:tab w:val="clear" w:pos="720"/><w:tab w:val="left" w:pos="540" w:leader="none"/></w:tabs><w:ind w:left="540" w:hanging="360"/><w:rPr></w:rPr></w:pPr><w:r><w:rPr></w:rPr><w:t>The receipt date occurs after the refund period specified in the VAT Refund Application.</w:t></w:r></w:p><w:p><w:pPr><w:pStyle w:val="SpecificationHeader"/><w:rPr></w:rPr></w:pPr><w:r><w:rPr></w:rPr><w:t>Specification VREFUND-FN-SUBMIT_DECISION: Function: Submit Versioned VAT Refund Decision</w:t></w:r></w:p><w:p><w:pPr><w:pStyle w:val="Specification"/><w:rPr></w:rPr></w:pPr><w:r><w:rPr></w:rPr><w:t>A MSREF must be able to submit, to the involved MSEST, its decision of refund related to a given version of a VAT Refund Application.</w:t></w:r></w:p><w:p><w:pPr><w:pStyle w:val="SpecificationHeader"/><w:rPr></w:rPr></w:pPr><w:r><w:rPr></w:rPr><w:t>Specification VREFUND-FN-RECEIVE_DECISION: Function: Receive Versioned VAT Refund Decision</w:t></w:r></w:p><w:p><w:pPr><w:pStyle w:val="Specification"/><w:rPr></w:rPr></w:pPr><w:r><w:rPr></w:rPr><w:t>A MSEST must be able to receive, from a MSREF, the decision of refund related to a given version of a VAT Refund Application.</w:t></w:r></w:p><w:p><w:pPr><w:pStyle w:val="SpecificationHeader"/><w:rPr></w:rPr></w:pPr><w:bookmarkStart w:id="201" w:name="VREFUND_RU_RECEIVE_DECISION"/><w:bookmarkEnd w:id="201"/><w:r><w:rPr></w:rPr><w:t>Specification VREFUND-RU-RECEIVE_DECISION: Rule: Verify VAT Refund Decision</w:t></w:r></w:p><w:p><w:pPr><w:pStyle w:val="Specification"/><w:rPr></w:rPr></w:pPr><w:r><w:rPr></w:rPr><w:t>On receipt, the MSEST must verify that the VAT Refund Decision is admissible.</w:t></w:r></w:p><w:p><w:pPr><w:pStyle w:val="Specification"/><w:rPr></w:rPr></w:pPr><w:r><w:rPr></w:rPr><w:t>This verification consists in checking that:</w:t></w:r></w:p><w:p><w:pPr><w:pStyle w:val="Specification"/><w:numPr><w:ilvl w:val="0"/><w:numId w:val="74"/></w:numPr><w:tabs><w:tab w:val="clear" w:pos="720"/><w:tab w:val="left" w:pos="540" w:leader="none"/></w:tabs><w:ind w:left="540" w:hanging="360"/><w:rPr></w:rPr></w:pPr><w:r><w:rPr></w:rPr><w:t xml:space="preserve">The same version of the VAT Refund Decision was not already received, according to </w:t></w:r><w:hyperlink w:anchor="VREFUND_RU_UNI"><w:r><w:rPr><w:rStyle w:val="InternetLink"/></w:rPr><w:t>VREFUND-RU-UNI</w:t></w:r></w:hyperlink><w:r><w:rPr></w:rPr><w:t xml:space="preserve"> and version timestamp;</w:t></w:r></w:p><w:p><w:pPr><w:pStyle w:val="Specification"/><w:numPr><w:ilvl w:val="0"/><w:numId w:val="74"/></w:numPr><w:tabs><w:tab w:val="clear" w:pos="720"/><w:tab w:val="left" w:pos="540" w:leader="none"/></w:tabs><w:ind w:left="540" w:hanging="360"/><w:rPr></w:rPr></w:pPr><w:r><w:rPr></w:rPr><w:t>A more recent version of the VAT Refund Decision was not already received;</w:t></w:r></w:p><w:p><w:pPr><w:pStyle w:val="Specification"/><w:numPr><w:ilvl w:val="0"/><w:numId w:val="74"/></w:numPr><w:tabs><w:tab w:val="clear" w:pos="720"/><w:tab w:val="left" w:pos="540" w:leader="none"/></w:tabs><w:ind w:left="540" w:hanging="360"/><w:rPr></w:rPr></w:pPr><w:r><w:rPr></w:rPr><w:t>The decision corresponds to a VAT Refund Application effectively submitted by the MSEST;</w:t></w:r></w:p><w:p><w:pPr><w:pStyle w:val="Specification"/><w:numPr><w:ilvl w:val="0"/><w:numId w:val="74"/></w:numPr><w:tabs><w:tab w:val="clear" w:pos="720"/><w:tab w:val="left" w:pos="540" w:leader="none"/></w:tabs><w:ind w:left="540" w:hanging="360"/><w:rPr></w:rPr></w:pPr><w:r><w:rPr></w:rPr><w:t>The issuing MS is the MSREF to which the VAT Refund Application was submitted;</w:t></w:r></w:p><w:p><w:pPr><w:pStyle w:val="Specification"/><w:numPr><w:ilvl w:val="0"/><w:numId w:val="74"/></w:numPr><w:tabs><w:tab w:val="clear" w:pos="720"/><w:tab w:val="left" w:pos="540" w:leader="none"/></w:tabs><w:ind w:left="540" w:hanging="360"/><w:rPr></w:rPr></w:pPr><w:r><w:rPr></w:rPr><w:t>The decision date is not in the future;</w:t></w:r></w:p><w:p><w:pPr><w:pStyle w:val="Specification"/><w:numPr><w:ilvl w:val="0"/><w:numId w:val="74"/></w:numPr><w:tabs><w:tab w:val="clear" w:pos="720"/><w:tab w:val="left" w:pos="540" w:leader="none"/></w:tabs><w:ind w:left="540" w:hanging="360"/><w:rPr></w:rPr></w:pPr><w:r><w:rPr></w:rPr><w:t xml:space="preserve">The decision date occurs </w:t></w:r><w:ins w:id="917" w:author="Yannick Vincent" w:date="2011-01-13T08:17:00Z"><w:r><w:rPr></w:rPr><w:t xml:space="preserve">on or </w:t></w:r></w:ins><w:r><w:rPr></w:rPr><w:t>after the receipt date associated with the VAT Refund Application.</w:t></w:r></w:p><w:p><w:pPr><w:pStyle w:val="Heading3"/><w:ind w:left="720" w:hanging="0"/><w:rPr></w:rPr></w:pPr><w:bookmarkStart w:id="202" w:name="_Ref195006560"/><w:r><w:rPr></w:rPr><w:t>Pro-Rata Rate Adjustment</w:t></w:r><w:bookmarkEnd w:id="202"/></w:p><w:p><w:pPr><w:pStyle w:val="SpecificationHeader"/><w:rPr></w:rPr></w:pPr><w:r><w:rPr></w:rPr><w:t>Specification PRATA-FN-SUBMIT: Function: Submit Pro-Rata Rate Adjustment</w:t></w:r></w:p><w:p><w:pPr><w:pStyle w:val="Specification"/><w:rPr></w:rPr></w:pPr><w:r><w:rPr></w:rPr><w:t>A MSEST must be able to submit a Pro-Rata Rate Adjustment to the involved MSREF.</w:t></w:r></w:p><w:p><w:pPr><w:pStyle w:val="SpecificationHeader"/><w:rPr></w:rPr></w:pPr><w:r><w:rPr></w:rPr><w:t>Specification PRATA-RU-SUBMIT: Rule: Submit Pro-Rata Rate Adjustment</w:t></w:r></w:p><w:p><w:pPr><w:pStyle w:val="Specification"/><w:rPr></w:rPr></w:pPr><w:r><w:rPr></w:rPr><w:t xml:space="preserve">To simplify the processing at MSEST level, a Pro-Rata Rate Adjustment is, by default, submitted to </w:t></w:r><w:r><w:rPr><w:u w:val="single"/></w:rPr><w:t>all the MS</w:t></w:r><w:r><w:rPr></w:rPr><w:t xml:space="preserve"> that are valid at the date of submission (i.e. that are official Member States).</w:t></w:r></w:p><w:p><w:pPr><w:pStyle w:val="Specification"/><w:rPr></w:rPr></w:pPr><w:r><w:rPr></w:rPr><w:t xml:space="preserve">Like for a VAT Refund application, the submission must occur within </w:t></w:r><w:r><w:rPr><w:u w:val="single"/></w:rPr><w:t>15 calendar days</w:t></w:r><w:r><w:rPr><w:rStyle w:val="FootnoteCharacters"/><w:rStyle w:val="FootnoteAnchor"/><w:u w:val="single"/></w:rPr><w:footnoteReference w:id="39"/></w:r><w:r><w:rPr></w:rPr><w:t xml:space="preserve"> of the receipt of the Pro-Rata Rate Adjustment from the applicant.</w:t></w:r></w:p><w:p><w:pPr><w:pStyle w:val="SpecificationHeader"/><w:rPr></w:rPr></w:pPr><w:r><w:rPr></w:rPr><w:t>Specification PRATA-FN-RECEIVE: Function: Receive Pro-Rata Rate Adjustment</w:t></w:r></w:p><w:p><w:pPr><w:pStyle w:val="Specification"/><w:rPr></w:rPr></w:pPr><w:r><w:rPr></w:rPr><w:t>A MSREF must be able to receive a given Pro-Rata Rate Adjustment issued by a MSEST.</w:t></w:r></w:p><w:p><w:pPr><w:pStyle w:val="SpecificationHeader"/><w:rPr></w:rPr></w:pPr><w:bookmarkStart w:id="203" w:name="PRATA_RU_RECEIVE"/><w:bookmarkEnd w:id="203"/><w:r><w:rPr></w:rPr><w:t>Specification PRATA-RU-RECEIVE: Rule: Receive Pro-Rata Rate Adjustment</w:t></w:r></w:p><w:p><w:pPr><w:pStyle w:val="Specification"/><w:rPr></w:rPr></w:pPr><w:r><w:rPr></w:rPr><w:t>On receipt, the MSREF must verify that the Pro-Rata Rate Adjustment is admissible.</w:t></w:r></w:p><w:p><w:pPr><w:pStyle w:val="Specification"/><w:rPr></w:rPr></w:pPr><w:r><w:rPr></w:rPr><w:t>This verification consists in checking that:</w:t></w:r></w:p><w:p><w:pPr><w:pStyle w:val="Specification"/><w:numPr><w:ilvl w:val="0"/><w:numId w:val="74"/></w:numPr><w:tabs><w:tab w:val="clear" w:pos="720"/><w:tab w:val="left" w:pos="540" w:leader="none"/></w:tabs><w:ind w:left="540" w:hanging="360"/><w:rPr></w:rPr></w:pPr><w:r><w:rPr></w:rPr><w:t xml:space="preserve">The same Pro-Rata Rate Adjustment was not already received, according to </w:t></w:r><w:hyperlink w:anchor="PRATA_RU_UNI"><w:r><w:rPr><w:rStyle w:val="InternetLink"/></w:rPr><w:t>PRATA-RU-UNI</w:t></w:r></w:hyperlink><w:r><w:rPr></w:rPr><w:t>;</w:t></w:r></w:p><w:p><w:pPr><w:pStyle w:val="Specification"/><w:numPr><w:ilvl w:val="0"/><w:numId w:val="74"/></w:numPr><w:tabs><w:tab w:val="clear" w:pos="720"/><w:tab w:val="left" w:pos="540" w:leader="none"/></w:tabs><w:ind w:left="540" w:hanging="360"/><w:rPr></w:rPr></w:pPr><w:r><w:rPr></w:rPr><w:t xml:space="preserve">The issuing MS is the MSEST of the applicant, as specified in the “Applicant” element, </w:t></w:r><w:hyperlink w:anchor="VREFUND_DE_APPLICANT"><w:r><w:rPr><w:rStyle w:val="InternetLink"/></w:rPr><w:t>VREFUND-DE-APPLICANT</w:t></w:r></w:hyperlink><w:r><w:rPr></w:rPr><w:t>.</w:t></w:r></w:p><w:p><w:pPr><w:pStyle w:val="SpecificationHeader"/><w:rPr></w:rPr></w:pPr><w:r><w:rPr></w:rPr><w:t>Specification PRATA-FN-SUBMIT_RECEIPT: Function: Submit Adjustment Receipt</w:t></w:r></w:p><w:p><w:pPr><w:pStyle w:val="Specification"/><w:rPr></w:rPr></w:pPr><w:r><w:rPr></w:rPr><w:t>A MSREF must be able to submit the receipt related to a meaningful Pro-Rata Rate Adjustment to the involved MSEST.</w:t></w:r></w:p><w:p><w:pPr><w:pStyle w:val="SpecificationHeader"/><w:rPr></w:rPr></w:pPr><w:r><w:rPr></w:rPr><w:t>Specification PRATA-FN-RECEIVE_RECEIPT: Function: Receive Adjustment Receipt</w:t></w:r></w:p><w:p><w:pPr><w:pStyle w:val="Specification"/><w:rPr></w:rPr></w:pPr><w:r><w:rPr></w:rPr><w:t>A MSEST must be able to receive, from a MSREF, the receipt related to a given Pro-Rata Rate Adjustment.</w:t></w:r></w:p><w:p><w:pPr><w:pStyle w:val="SpecificationHeader"/><w:rPr></w:rPr></w:pPr><w:bookmarkStart w:id="204" w:name="PRATA_RU_RECEIVE_RECEIPT"/><w:bookmarkEnd w:id="204"/><w:r><w:rPr></w:rPr><w:t>Specification PRATA-RU-RECEIVE_RECEIPT: Rule: Verify Adjustment Receipt</w:t></w:r></w:p><w:p><w:pPr><w:pStyle w:val="Specification"/><w:rPr></w:rPr></w:pPr><w:r><w:rPr></w:rPr><w:t>On receipt, the MSEST must verify that the Adjustment Receipt is admissible.</w:t></w:r></w:p><w:p><w:pPr><w:pStyle w:val="Specification"/><w:rPr></w:rPr></w:pPr><w:r><w:rPr></w:rPr><w:t>This verification consists in checking that:</w:t></w:r></w:p><w:p><w:pPr><w:pStyle w:val="Specification"/><w:numPr><w:ilvl w:val="0"/><w:numId w:val="74"/></w:numPr><w:tabs><w:tab w:val="clear" w:pos="720"/><w:tab w:val="left" w:pos="540" w:leader="none"/></w:tabs><w:ind w:left="540" w:hanging="360"/><w:rPr></w:rPr></w:pPr><w:r><w:rPr></w:rPr><w:t>A receipt for the same Pro-Rata Rate Adjustment was not already received from the referred MSREF;</w:t></w:r></w:p><w:p><w:pPr><w:pStyle w:val="Specification"/><w:numPr><w:ilvl w:val="0"/><w:numId w:val="74"/></w:numPr><w:tabs><w:tab w:val="clear" w:pos="720"/><w:tab w:val="left" w:pos="540" w:leader="none"/></w:tabs><w:ind w:left="540" w:hanging="360"/><w:rPr></w:rPr></w:pPr><w:r><w:rPr></w:rPr><w:t>The receipt corresponds to a Pro-Rata Rate Adjustment effectively submitted by the MSEST;</w:t></w:r></w:p><w:p><w:pPr><w:pStyle w:val="Specification"/><w:numPr><w:ilvl w:val="0"/><w:numId w:val="74"/></w:numPr><w:tabs><w:tab w:val="clear" w:pos="720"/><w:tab w:val="left" w:pos="540" w:leader="none"/></w:tabs><w:ind w:left="540" w:hanging="360"/><w:rPr></w:rPr></w:pPr><w:r><w:rPr></w:rPr><w:t>The receipt date is not in the future.</w:t></w:r></w:p><w:p><w:pPr><w:pStyle w:val="SpecificationHeader"/><w:rPr></w:rPr></w:pPr><w:r><w:rPr></w:rPr><w:t>Specification PRATA-FN-SUBMIT_DECISION: Function: Submit Adjustment Result</w:t></w:r></w:p><w:p><w:pPr><w:pStyle w:val="Specification"/><w:rPr></w:rPr></w:pPr><w:r><w:rPr></w:rPr><w:t>A MSREF must be able to submit, to the involved MSEST, the adjustment result related to a given Pro-Rata Rate Adjustment.</w:t></w:r></w:p><w:p><w:pPr><w:pStyle w:val="SpecificationHeader"/><w:rPr></w:rPr></w:pPr><w:r><w:rPr></w:rPr><w:t>Specification PRATA-FN-RECEIVE_DECISION: Function: Receive Adjustment Result</w:t></w:r></w:p><w:p><w:pPr><w:pStyle w:val="Specification"/><w:rPr></w:rPr></w:pPr><w:r><w:rPr></w:rPr><w:t>A MSEST must be able to receive, from a MSREF, the adjustment result related to a given Pro-Rata Rate Adjustment.</w:t></w:r></w:p><w:p><w:pPr><w:pStyle w:val="SpecificationHeader"/><w:rPr></w:rPr></w:pPr><w:bookmarkStart w:id="205" w:name="PRATA_RU_RECEIVE_DECISION"/><w:bookmarkEnd w:id="205"/><w:r><w:rPr></w:rPr><w:t>Specification PRATA-RU-RECEIVE_DECISION: Rule: Verify Adjustment Result</w:t></w:r></w:p><w:p><w:pPr><w:pStyle w:val="Specification"/><w:rPr></w:rPr></w:pPr><w:r><w:rPr></w:rPr><w:t>On receipt, the MSEST must verify that the Adjustment Result is admissible.</w:t></w:r></w:p><w:p><w:pPr><w:pStyle w:val="Specification"/><w:rPr></w:rPr></w:pPr><w:r><w:rPr></w:rPr><w:t>This verification consists in checking that:</w:t></w:r></w:p><w:p><w:pPr><w:pStyle w:val="Specification"/><w:numPr><w:ilvl w:val="0"/><w:numId w:val="74"/></w:numPr><w:tabs><w:tab w:val="clear" w:pos="720"/><w:tab w:val="left" w:pos="540" w:leader="none"/></w:tabs><w:ind w:left="540" w:hanging="360"/><w:rPr></w:rPr></w:pPr><w:r><w:rPr></w:rPr><w:t>An Adjustment Result for the same Pro-Rata Rate Adjustment was not already received from the referred MSREF;</w:t></w:r></w:p><w:p><w:pPr><w:pStyle w:val="Specification"/><w:numPr><w:ilvl w:val="0"/><w:numId w:val="74"/></w:numPr><w:tabs><w:tab w:val="clear" w:pos="720"/><w:tab w:val="left" w:pos="540" w:leader="none"/></w:tabs><w:ind w:left="540" w:hanging="360"/><w:rPr></w:rPr></w:pPr><w:r><w:rPr></w:rPr><w:t>The Adjustment Result corresponds to a Pro-Rata Rate Adjustment effectively submitted by the MSEST;</w:t></w:r></w:p><w:p><w:pPr><w:pStyle w:val="Specification"/><w:numPr><w:ilvl w:val="0"/><w:numId w:val="74"/></w:numPr><w:tabs><w:tab w:val="clear" w:pos="720"/><w:tab w:val="left" w:pos="540" w:leader="none"/></w:tabs><w:ind w:left="540" w:hanging="360"/><w:rPr></w:rPr></w:pPr><w:r><w:rPr></w:rPr><w:t>The decision date is not in the future.</w:t></w:r></w:p><w:p><w:pPr><w:pStyle w:val="SpecificationHeader"/><w:rPr></w:rPr></w:pPr><w:r><w:rPr></w:rPr><w:t>Specification GEN-FN-SUBMIT_NOTIF_DATE: Function: Submit Date of NETP Notification</w:t></w:r></w:p><w:p><w:pPr><w:pStyle w:val="Specification"/><w:rPr></w:rPr></w:pPr><w:r><w:rPr></w:rPr><w:t>A MSEST must be able to submit, to the involved MSREF, the date on which a decision for which the MSREF requested a notification was made available to the involved NETP.</w:t></w:r></w:p><w:p><w:pPr><w:pStyle w:val="SpecificationHeader"/><w:rPr></w:rPr></w:pPr><w:r><w:rPr></w:rPr><w:t>Specification GEN-RU-SUBMIT_NOTIF_DATE: Rule: Submit Date of NETP Notification</w:t></w:r></w:p><w:p><w:pPr><w:pStyle w:val="Specification"/><w:rPr></w:rPr></w:pPr><w:r><w:rPr></w:rPr><w:t>The decisions for which the notification date must be transmitted are:</w:t></w:r></w:p><w:p><w:pPr><w:pStyle w:val="Specification"/><w:numPr><w:ilvl w:val="0"/><w:numId w:val="17"/></w:numPr><w:tabs><w:tab w:val="clear" w:pos="720"/><w:tab w:val="left" w:pos="540" w:leader="none"/></w:tabs><w:ind w:left="540" w:hanging="360"/><w:rPr></w:rPr></w:pPr><w:r><w:rPr></w:rPr><w:t>Application Receipt;</w:t></w:r></w:p><w:p><w:pPr><w:pStyle w:val="Specification"/><w:numPr><w:ilvl w:val="0"/><w:numId w:val="17"/></w:numPr><w:tabs><w:tab w:val="clear" w:pos="720"/><w:tab w:val="left" w:pos="540" w:leader="none"/></w:tabs><w:ind w:left="540" w:hanging="360"/><w:rPr></w:rPr></w:pPr><w:r><w:rPr></w:rPr><w:t>Refund Decision;</w:t></w:r></w:p><w:p><w:pPr><w:pStyle w:val="Specification"/><w:numPr><w:ilvl w:val="0"/><w:numId w:val="17"/></w:numPr><w:tabs><w:tab w:val="clear" w:pos="720"/><w:tab w:val="left" w:pos="540" w:leader="none"/></w:tabs><w:ind w:left="540" w:hanging="360"/><w:rPr></w:rPr></w:pPr><w:r><w:rPr></w:rPr><w:t>Adjustment Receipt;</w:t></w:r></w:p><w:p><w:pPr><w:pStyle w:val="Specification"/><w:numPr><w:ilvl w:val="0"/><w:numId w:val="17"/></w:numPr><w:tabs><w:tab w:val="clear" w:pos="720"/><w:tab w:val="left" w:pos="540" w:leader="none"/></w:tabs><w:ind w:left="540" w:hanging="360"/><w:rPr></w:rPr></w:pPr><w:r><w:rPr></w:rPr><w:t>Adjustment Result;</w:t></w:r></w:p><w:p><w:pPr><w:pStyle w:val="Specification"/><w:spacing w:before="0" w:after="0"/><w:rPr></w:rPr></w:pPr><w:r><w:rPr></w:rPr></w:r></w:p><w:p><w:pPr><w:pStyle w:val="Specification"/><w:rPr></w:rPr></w:pPr><w:r><w:rPr></w:rPr><w:t>By default, there is no minimum delay for transmitting such information. Practically speaking, it is proposed that the latter is transmitted within one week from the date on which the decision is made available.</w:t></w:r></w:p><w:p><w:pPr><w:pStyle w:val="SpecificationHeader"/><w:rPr></w:rPr></w:pPr><w:r><w:rPr></w:rPr><w:t>Specification GEN-FN-RECEIVE_NOTIF_DATE: Function: Receive Date of NETP Notification</w:t></w:r></w:p><w:p><w:pPr><w:pStyle w:val="Specification"/><w:rPr></w:rPr></w:pPr><w:r><w:rPr></w:rPr><w:t>A MSREF must be able to receive, from a MSEST, the date on which a decision for which the MSREF requested a notification was made available to the involved NETP.</w:t></w:r></w:p><w:p><w:pPr><w:pStyle w:val="SpecificationHeader"/><w:rPr></w:rPr></w:pPr><w:bookmarkStart w:id="206" w:name="GEN_RU_RECEIVE_NOTIF_DATE"/><w:bookmarkEnd w:id="206"/><w:r><w:rPr></w:rPr><w:t>Specification GEN-RU-RECEIVE_NOTIF_DATE: Rule: Receive Date of NETP Notification</w:t></w:r></w:p><w:p><w:pPr><w:pStyle w:val="Specification"/><w:rPr></w:rPr></w:pPr><w:r><w:rPr></w:rPr><w:t>On receipt, the MSREF must verify that the Notification is admissible.</w:t></w:r></w:p><w:p><w:pPr><w:pStyle w:val="Specification"/><w:rPr></w:rPr></w:pPr><w:r><w:rPr></w:rPr><w:t>This verification consists in checking that:</w:t></w:r></w:p><w:p><w:pPr><w:pStyle w:val="Specification"/><w:numPr><w:ilvl w:val="0"/><w:numId w:val="74"/></w:numPr><w:tabs><w:tab w:val="clear" w:pos="720"/><w:tab w:val="left" w:pos="540" w:leader="none"/></w:tabs><w:ind w:left="540" w:hanging="360"/><w:rPr></w:rPr></w:pPr><w:r><w:rPr></w:rPr><w:t>The reference of the Decision corresponds to an existing Decision;</w:t></w:r></w:p><w:p><w:pPr><w:pStyle w:val="Specification"/><w:numPr><w:ilvl w:val="0"/><w:numId w:val="74"/></w:numPr><w:tabs><w:tab w:val="clear" w:pos="720"/><w:tab w:val="left" w:pos="540" w:leader="none"/></w:tabs><w:ind w:left="540" w:hanging="360"/><w:rPr></w:rPr></w:pPr><w:r><w:rPr></w:rPr><w:t>A notification for the same Decision was not already received;</w:t></w:r></w:p><w:p><w:pPr><w:pStyle w:val="Specification"/><w:numPr><w:ilvl w:val="0"/><w:numId w:val="74"/></w:numPr><w:tabs><w:tab w:val="clear" w:pos="720"/><w:tab w:val="left" w:pos="540" w:leader="none"/></w:tabs><w:ind w:left="540" w:hanging="360"/><w:rPr></w:rPr></w:pPr><w:r><w:rPr></w:rPr><w:t>The issuing MS is the MSEST to which the MSREF requested the notification (practically speaking the MS is the MSEST of the NETP);</w:t></w:r></w:p><w:p><w:pPr><w:pStyle w:val="Specification"/><w:numPr><w:ilvl w:val="0"/><w:numId w:val="74"/></w:numPr><w:tabs><w:tab w:val="clear" w:pos="720"/><w:tab w:val="left" w:pos="540" w:leader="none"/></w:tabs><w:ind w:left="540" w:hanging="360"/><w:rPr></w:rPr></w:pPr><w:r><w:rPr></w:rPr><w:t>The notification date is not in the future;</w:t></w:r></w:p><w:p><w:pPr><w:pStyle w:val="Specification"/><w:numPr><w:ilvl w:val="0"/><w:numId w:val="74"/></w:numPr><w:tabs><w:tab w:val="clear" w:pos="720"/><w:tab w:val="left" w:pos="540" w:leader="none"/></w:tabs><w:ind w:left="540" w:hanging="360"/><w:rPr></w:rPr></w:pPr><w:r><w:rPr></w:rPr><w:t>The notification date is after the decision date.</w:t></w:r></w:p><w:p><w:pPr><w:pStyle w:val="Heading3"/><w:ind w:left="720" w:hanging="0"/><w:rPr></w:rPr></w:pPr><w:r><w:rPr></w:rPr><w:t>Other Issues</w:t></w:r></w:p><w:p><w:pPr><w:pStyle w:val="SpecificationHeader"/><w:rPr></w:rPr></w:pPr><w:bookmarkStart w:id="207" w:name="REF_RQ_PREFDISSEMINATION"/><w:bookmarkEnd w:id="207"/><w:r><w:rPr></w:rPr><w:t>Specification REF-RQ-PREF_DISSEMINATION: Requirement: Dissemination of Preferences</w:t></w:r></w:p><w:p><w:pPr><w:pStyle w:val="Normal"/><w:rPr></w:rPr></w:pPr><w:r><w:rPr></w:rPr><w:t>Dissemination of the “Preferences” of each Member State is not directly part of the system. An operational procedure must be defined to cover this functionality. Nevertheless, a minimum delay must be enforced between the dissemination of the “Preferences” and the effective date on which they are applicable.</w:t></w:r></w:p><w:p><w:pPr><w:pStyle w:val="Normal"/><w:rPr></w:rPr></w:pPr><w:r><w:rPr></w:rPr><w:t>The proposal is for the preferences to be collected centrally and published by DG TAXUD. The Member States would have to modify their applications at most once per year would have six months to implement the updated preferences.</w:t></w:r></w:p><w:p><w:pPr><w:pStyle w:val="SpecificationHeader"/><w:rPr></w:rPr></w:pPr><w:bookmarkStart w:id="208" w:name="GEN_RQ_FOLLOW_UP"/><w:bookmarkEnd w:id="208"/><w:r><w:rPr></w:rPr><w:t>Specification GEN-RQ-FOLLOW_UP: Requirement: Application Follow-up</w:t></w:r></w:p><w:p><w:pPr><w:pStyle w:val="Specification"/><w:rPr></w:rPr></w:pPr><w:r><w:rPr></w:rPr><w:t>An operational procedure must be defined in order to allow the MSEST to inquire on the reason(s) why a VAT Refund Application properly transmitted to the MSREF does not lead to the reception of a Notification of Application Receipt.</w:t></w:r></w:p><w:p><w:pPr><w:pStyle w:val="Normal"/><w:rPr></w:rPr></w:pPr><w:r><w:rPr></w:rPr></w:r></w:p><w:p><w:pPr><w:pStyle w:val="Heading1"/><w:rPr></w:rPr></w:pPr><w:bookmarkStart w:id="209" w:name="_Ref191807003"/><w:r><w:rPr></w:rPr><w:t>Process Model</w:t></w:r><w:bookmarkEnd w:id="209"/></w:p><w:p><w:pPr><w:pStyle w:val="Normal"/><w:rPr></w:rPr></w:pPr><w:r><w:rPr></w:rPr><w:t>The purpose of the process model is to describe the flows of information through the system by providing a modelling of the functions of the system.</w:t></w:r></w:p><w:p><w:pPr><w:pStyle w:val="Normal"/><w:rPr></w:rPr></w:pPr><w:r><w:rPr></w:rPr><w:t xml:space="preserve">It is therefore limited to the description of the functions identified in section </w:t></w:r><w:r><w:rPr></w:rPr><w:fldChar w:fldCharType="begin"></w:fldChar></w:r><w:r><w:rPr></w:rPr><w:instrText xml:space="preserve"> REF _Ref194818657 \r \h </w:instrText></w:r><w:r><w:rPr></w:rPr><w:fldChar w:fldCharType="separate"/></w:r><w:r><w:rPr></w:rPr><w:t>4.4</w:t></w:r><w:r><w:rPr></w:rPr><w:fldChar w:fldCharType="end"/></w:r><w:r><w:rPr></w:rPr><w:t xml:space="preserve">, which only cover the exchange of information between Member States. The modelling of the functions identified in section </w:t></w:r><w:r><w:rPr></w:rPr><w:fldChar w:fldCharType="begin"></w:fldChar></w:r><w:r><w:rPr></w:rPr><w:instrText xml:space="preserve"> REF _Ref236219242 \r \h </w:instrText></w:r><w:r><w:rPr></w:rPr><w:fldChar w:fldCharType="separate"/></w:r><w:r><w:rPr></w:rPr><w:t>4.2</w:t></w:r><w:r><w:rPr></w:rPr><w:fldChar w:fldCharType="end"/></w:r><w:r><w:rPr></w:rPr><w:t xml:space="preserve"> and </w:t></w:r><w:r><w:rPr></w:rPr><w:fldChar w:fldCharType="begin"></w:fldChar></w:r><w:r><w:rPr></w:rPr><w:instrText xml:space="preserve"> REF _Ref194830518 \r \h </w:instrText></w:r><w:r><w:rPr></w:rPr><w:fldChar w:fldCharType="separate"/></w:r><w:r><w:rPr></w:rPr><w:t>4.3</w:t></w:r><w:r><w:rPr></w:rPr><w:fldChar w:fldCharType="end"/></w:r><w:r><w:rPr></w:rPr><w:t xml:space="preserve"> is out of the scope of this specifications document and is the responsibility of each Member State.</w:t></w:r></w:p><w:p><w:pPr><w:pStyle w:val="Heading2"/><w:ind w:left="578" w:hanging="578"/><w:rPr></w:rPr></w:pPr><w:r><w:rPr></w:rPr><w:t>Syntax Conventions</w:t></w:r></w:p><w:p><w:pPr><w:pStyle w:val="Normal"/><w:rPr></w:rPr></w:pPr><w:r><w:rPr></w:rPr><w:t>The process model is presented by using the sequence diagram notation of the Unified Modelling Language (UML) syntax, which is specified in [</w:t></w:r><w:hyperlink w:anchor="UML"><w:r><w:rPr><w:rStyle w:val="InternetLink"/></w:rPr><w:t>UML</w:t></w:r></w:hyperlink><w:r><w:rPr></w:rPr><w:t>] section 14.4. The main advantage of this diagram is that it shows not only the functional dependencies, but as well the logical time sequences. As a result we have in fact process scenarios.</w:t></w:r></w:p><w:p><w:pPr><w:pStyle w:val="Normal"/><w:rPr></w:rPr></w:pPr><w:r><w:rPr></w:rPr><w:t>In addition, the process model presents the description of the various processes using the use-case notation, which is specified in [</w:t></w:r><w:hyperlink w:anchor="UML"><w:r><w:rPr><w:rStyle w:val="InternetLink"/></w:rPr><w:t>UML</w:t></w:r></w:hyperlink><w:r><w:rPr></w:rPr><w:t>] section 16.</w:t></w:r></w:p><w:p><w:pPr><w:pStyle w:val="Normal"/><w:rPr></w:rPr></w:pPr><w:r><w:rPr></w:rPr><w:t xml:space="preserve">Please refer to section </w:t></w:r><w:r><w:rPr></w:rPr><w:fldChar w:fldCharType="begin"></w:fldChar></w:r><w:r><w:rPr></w:rPr><w:instrText xml:space="preserve"> REF _Ref196707255 \r \h </w:instrText></w:r><w:r><w:rPr></w:rPr><w:fldChar w:fldCharType="separate"/></w:r><w:r><w:rPr></w:rPr><w:t>8.3</w:t></w:r><w:r><w:rPr></w:rPr><w:fldChar w:fldCharType="end"/></w:r><w:r><w:rPr></w:rPr><w:t xml:space="preserve"> for a summary concerning sequence diagram notation and to section </w:t></w:r><w:r><w:rPr></w:rPr><w:fldChar w:fldCharType="begin"></w:fldChar></w:r><w:r><w:rPr></w:rPr><w:instrText xml:space="preserve"> REF _Ref239749370 \r \h </w:instrText></w:r><w:r><w:rPr></w:rPr><w:fldChar w:fldCharType="separate"/></w:r><w:r><w:rPr></w:rPr><w:t>8.2</w:t></w:r><w:r><w:rPr></w:rPr><w:fldChar w:fldCharType="end"/></w:r><w:r><w:rPr></w:rPr><w:t xml:space="preserve"> for a summary concerning use-case and use-case diagram.</w:t></w:r></w:p><w:p><w:pPr><w:pStyle w:val="Heading2"/><w:ind w:left="578" w:hanging="578"/><w:rPr></w:rPr></w:pPr><w:bookmarkStart w:id="210" w:name="_Ref195260320"/><w:bookmarkStart w:id="211" w:name="_Ref195260317"/><w:r><w:rPr></w:rPr><w:t>General Process Model</w:t></w:r><w:bookmarkEnd w:id="210"/><w:bookmarkEnd w:id="211"/></w:p><w:p><w:pPr><w:pStyle w:val="Normal"/><w:rPr></w:rPr></w:pPr><w:r><w:rPr></w:rPr><w:t xml:space="preserve">Based on the list of functions identified in section </w:t></w:r><w:r><w:rPr></w:rPr><w:fldChar w:fldCharType="begin"></w:fldChar></w:r><w:r><w:rPr></w:rPr><w:instrText xml:space="preserve"> REF _Ref195006559 \r \h </w:instrText></w:r><w:r><w:rPr></w:rPr><w:fldChar w:fldCharType="separate"/></w:r><w:r><w:rPr></w:rPr><w:t>4.4.1</w:t></w:r><w:r><w:rPr></w:rPr><w:fldChar w:fldCharType="end"/></w:r><w:r><w:rPr></w:rPr><w:t xml:space="preserve"> and </w:t></w:r><w:r><w:rPr></w:rPr><w:fldChar w:fldCharType="begin"></w:fldChar></w:r><w:r><w:rPr></w:rPr><w:instrText xml:space="preserve"> REF _Ref195006560 \r \h </w:instrText></w:r><w:r><w:rPr></w:rPr><w:fldChar w:fldCharType="separate"/></w:r><w:r><w:rPr></w:rPr><w:t>4.4.2</w:t></w:r><w:r><w:rPr></w:rPr><w:fldChar w:fldCharType="end"/></w:r><w:r><w:rPr></w:rPr><w:t>, a single process model has to be defined for supporting the modelling of all these functions. Such process model is based on a set of specifications which are presented here bellow.</w:t></w:r></w:p><w:p><w:pPr><w:pStyle w:val="Normal"/><w:rPr></w:rPr></w:pPr><w:r><w:rPr></w:rPr><w:t>In addition, taking into account that we present a general process model, generic actors will be used in the present section. More specifically we will use the generic terms “Issuing Party” and “Receiving Party” to represent the entities involved in an exchange of information.</w:t></w:r></w:p><w:p><w:pPr><w:pStyle w:val="SpecificationHeader"/><w:rPr></w:rPr></w:pPr><w:r><w:rPr></w:rPr><w:t>Specification GEN-RQ-MESSAGE: Requirement: Message-Oriented Communication</w:t></w:r></w:p><w:p><w:pPr><w:pStyle w:val="Specification"/><w:rPr></w:rPr></w:pPr><w:r><w:rPr></w:rPr><w:t>All the interactions between the actors of the system are achieved via the exchange of business messages. Therefore, there is no procedural interface through which small pieces of business information can be exchanged. This greatly simplifies the interface and makes it possible to formalise it at a much higher level of abstraction. Through exposing information rather than procedures, the implementation freedom is increased, as well as the chance of successful co-operation with the other systems.</w:t></w:r></w:p><w:p><w:pPr><w:pStyle w:val="SpecificationHeader"/><w:rPr></w:rPr></w:pPr><w:r><w:rPr></w:rPr><w:t>Specification GEN-RQ-SPONTANEOUS: Requirement: Spontaneous Transmission</w:t></w:r></w:p><w:p><w:pPr><w:pStyle w:val="Specification"/><w:rPr></w:rPr></w:pPr><w:r><w:rPr></w:rPr><w:t>The process model for all the functions supported by the system adheres to a spontaneous transmission mechanism. Such a mechanism implies the transmission of information from one party to another without prior request from the latter.</w:t></w:r></w:p><w:p><w:pPr><w:pStyle w:val="SpecificationHeader"/><w:rPr></w:rPr></w:pPr><w:bookmarkStart w:id="212" w:name="GEN_RQ_PUSHPULL"/><w:bookmarkEnd w:id="212"/><w:r><w:rPr></w:rPr><w:t>Specification GEN-RQ-PUSHPULL: Requirement: Push-Pull Paradigm</w:t></w:r></w:p><w:p><w:pPr><w:pStyle w:val="Specification"/><w:rPr></w:rPr></w:pPr><w:r><w:rPr></w:rPr><w:t>All the functions of the system follow the push and pull paradigm.</w:t></w:r></w:p><w:p><w:pPr><w:pStyle w:val="Specification"/><w:rPr></w:rPr></w:pPr><w:r><w:rPr></w:rPr><w:t xml:space="preserve">Such a paradigm implies the communication between two parties via an intermediate entity acting as a cache. Each time, an Issuing Party wants to transmit a message to a Receiving Party, he contacts the intermediary entity and submits the message to it (“push”). On the other hand, the Receiving Party has to request from the intermediary entity </w:t></w:r><w:r><w:rPr><w:u w:val="single"/></w:rPr><w:t>on a regular basis</w:t></w:r><w:r><w:rPr></w:rPr><w:t xml:space="preserve"> if any new message was received for him. If so, the Receiving Party has to retrieve the involved message (“pull”).</w:t></w:r></w:p><w:p><w:pPr><w:pStyle w:val="Specification"/><w:rPr></w:rPr></w:pPr><w:r><w:rPr></w:rPr><w:t>Obviously, the intermediary entity has to store the message as far as the Receiving Party has not retrieved it (or during a given delay configured via a discard timeout). The intermediary entity has to also put in place a “routing” mechanism that allows specifying which party has to receive a pushed message.</w:t></w:r></w:p><w:p><w:pPr><w:pStyle w:val="SpecificationHeader"/><w:rPr></w:rPr></w:pPr><w:r><w:rPr></w:rPr><w:t>Specification GEN-RQ-CCNCSI: Requirement: Rely on Existing Infrastructure</w:t></w:r></w:p><w:p><w:pPr><w:pStyle w:val="Specification"/><w:rPr></w:rPr></w:pPr><w:r><w:rPr></w:rPr><w:t>VAT Refund system must rely on CCN, which is the existing infrastructure interconnecting the various Member States.</w:t></w:r></w:p><w:p><w:pPr><w:pStyle w:val="Specification"/><w:rPr></w:rPr></w:pPr><w:r><w:rPr></w:rPr><w:t xml:space="preserve">CCN offers several means of communications. Taking into account the specification </w:t></w:r><w:hyperlink w:anchor="GEN_RQ_PUSHPULL"><w:r><w:rPr><w:rStyle w:val="InternetLink"/></w:rPr><w:t>GEN-RQ-PUSHPULL</w:t></w:r></w:hyperlink><w:r><w:rPr></w:rPr><w:t>, two communication means are possible to cover the latter:</w:t></w:r></w:p><w:p><w:pPr><w:pStyle w:val="Normal"/><w:numPr><w:ilvl w:val="0"/><w:numId w:val="94"/></w:numPr><w:tabs><w:tab w:val="clear" w:pos="720"/><w:tab w:val="left" w:pos="900" w:leader="none"/></w:tabs><w:ind w:left="900" w:hanging="360"/><w:rPr></w:rPr></w:pPr><w:r><w:rPr></w:rPr><w:t>CCN/Mail2, which is the IPM facility offered by CCN to ensure secured exchange of e-mail;</w:t></w:r></w:p><w:p><w:pPr><w:pStyle w:val="Normal"/><w:numPr><w:ilvl w:val="0"/><w:numId w:val="94"/></w:numPr><w:tabs><w:tab w:val="clear" w:pos="720"/><w:tab w:val="left" w:pos="900" w:leader="none"/></w:tabs><w:ind w:left="900" w:hanging="360"/><w:rPr></w:rPr></w:pPr><w:r><w:rPr></w:rPr><w:t>CCN/CSI in asynchronous mode, which is the inter-process communication facility offered by CCN to ensure secured exchange of messages in an asynchronous way.</w:t></w:r></w:p><w:p><w:pPr><w:pStyle w:val="SpecificationHeader"/><w:rPr></w:rPr></w:pPr><w:r><w:rPr></w:rPr><w:t>Specification GEN-RQ-XML: Requirement: Rely on Existing Message Format</w:t></w:r></w:p><w:p><w:pPr><w:pStyle w:val="Specification"/><w:rPr></w:rPr></w:pPr><w:r><w:rPr></w:rPr><w:t>The common message format used for the VAT Refund system is XML. In addition the technical message structure must be defined via XML Schema.</w:t></w:r></w:p><w:p><w:pPr><w:pStyle w:val="SpecificationHeader"/><w:rPr></w:rPr></w:pPr><w:bookmarkStart w:id="213" w:name="GEN_RQ_NOTIFICATION"/><w:bookmarkEnd w:id="213"/><w:r><w:rPr></w:rPr><w:t>Specification GEN-RQ-NOTIFICATION: Requirement: Notification model</w:t></w:r></w:p><w:p><w:pPr><w:pStyle w:val="Specification"/><w:rPr></w:rPr></w:pPr><w:r><w:rPr></w:rPr><w:t>All the messages exchanged via the system follow a notification model. In such a model the ownership of the data is not transferred to the Receiving Party; the message is only used to notify the Receiving Party of such data. This means that, being not the owner of the data, the Receiving Party cannot alter this data. On the other hand, it can optionally use it as an input to produce something else.</w:t></w:r></w:p><w:p><w:pPr><w:pStyle w:val="Specification"/><w:rPr></w:rPr></w:pPr><w:r><w:rPr></w:rPr><w:t>On receipt, the Receiving Party has to verify the accuracy of the message to detect if the notified data conforms to the expected information. The only possible validations concern:</w:t></w:r></w:p><w:p><w:pPr><w:pStyle w:val="Specification"/><w:numPr><w:ilvl w:val="0"/><w:numId w:val="21"/></w:numPr><w:tabs><w:tab w:val="clear" w:pos="720"/><w:tab w:val="left" w:pos="540" w:leader="none"/></w:tabs><w:ind w:left="540" w:hanging="360"/><w:rPr></w:rPr></w:pPr><w:r><w:rPr></w:rPr><w:t>Verification of the syntax of the message;</w:t></w:r></w:p><w:p><w:pPr><w:pStyle w:val="Specification"/><w:numPr><w:ilvl w:val="0"/><w:numId w:val="21"/></w:numPr><w:tabs><w:tab w:val="clear" w:pos="720"/><w:tab w:val="left" w:pos="540" w:leader="none"/></w:tabs><w:ind w:left="540" w:hanging="360"/><w:rPr></w:rPr></w:pPr><w:r><w:rPr></w:rPr><w:t>Detection of duplicated information;</w:t></w:r></w:p><w:p><w:pPr><w:pStyle w:val="Specification"/><w:numPr><w:ilvl w:val="0"/><w:numId w:val="21"/></w:numPr><w:tabs><w:tab w:val="clear" w:pos="720"/><w:tab w:val="left" w:pos="540" w:leader="none"/></w:tabs><w:ind w:left="540" w:hanging="360"/><w:rPr></w:rPr></w:pPr><w:r><w:rPr></w:rPr><w:t>Detection of critical inconsistencies (e.g. Receiving Party receives a message which is addressed to another party).</w:t></w:r></w:p><w:p><w:pPr><w:pStyle w:val="Specification"/><w:rPr></w:rPr></w:pPr><w:r><w:rPr></w:rPr><w:t>In case one or several verifications are not successful, the Receiving Party must reject the message as the content has no meaning for him.</w:t></w:r></w:p><w:p><w:pPr><w:pStyle w:val="Specification"/><w:rPr></w:rPr></w:pPr><w:r><w:rPr></w:rPr><w:t>Otherwise, the Receiving Party accepts the message and can use its content as an input to start another processing. But such processing has to be performed outside of the communication sequence and may obviously lead to the generation of other messages presenting the output of the processing (e.g. upon receipt of a message presenting a VAT Refund Application, the MSREF can reject the message if the VAT Refund Application is addressed to another MS. If the MSREF accepts the message, the VAT Refund Application triggers a dedicated workflow which consists in verifying its content to decide if the claimed amounts have to be refunded. The outcome of the decision is the creation of a &quot;VAT Refund Decision&quot; that is communicated via another message to the MSEST).</w:t></w:r></w:p><w:p><w:pPr><w:pStyle w:val="SpecificationHeader"/><w:rPr></w:rPr></w:pPr><w:r><w:rPr></w:rPr><w:t>Specification GEN-RQ-VALIDATION: Requirement: Message Validation</w:t></w:r></w:p><w:p><w:pPr><w:pStyle w:val="Specification"/><w:rPr></w:rPr></w:pPr><w:r><w:rPr></w:rPr><w:t>Each time a Receiving Party receives a message, it has to validate it before further processing it. In case of errors preventing from further processing, the Receiving Party has to produce a “Validation Report” message presenting a detailed list of errors. The received message has to be discarded from the normal processing flow (it must be kept by the Receiving Party for audit purposes).</w:t></w:r></w:p><w:p><w:pPr><w:pStyle w:val="Specification"/><w:rPr></w:rPr></w:pPr><w:r><w:rPr></w:rPr><w:t>The “Validation Report” message has to be transmitted to the Issuing Party that must take all the necessary actions to solve the problem and, if necessary, retransmit a valid version of the information covered by the “Validation Report” message.</w:t></w:r></w:p><w:p><w:pPr><w:pStyle w:val="SpecificationHeader"/><w:rPr></w:rPr></w:pPr><w:r><w:rPr></w:rPr><w:t>Specification GEN-DE-VALIDATION: Data element: Validation Report</w:t></w:r></w:p><w:p><w:pPr><w:pStyle w:val="Specification"/><w:rPr></w:rPr></w:pPr><w:r><w:rPr></w:rPr><w:t>A generic structure is defined to represent a Validation Report. A “Validation Report” element is composed of two distinct elements:</w:t></w:r></w:p><w:p><w:pPr><w:pStyle w:val="Specification"/><w:numPr><w:ilvl w:val="0"/><w:numId w:val="40"/></w:numPr><w:tabs><w:tab w:val="clear" w:pos="720"/><w:tab w:val="left" w:pos="540" w:leader="none"/></w:tabs><w:ind w:left="540" w:hanging="360"/><w:rPr></w:rPr></w:pPr><w:r><w:rPr></w:rPr><w:t xml:space="preserve">One “Report” element, defined as a </w:t></w:r><w:hyperlink w:anchor="GEN_DE_REPORT"><w:r><w:rPr><w:rStyle w:val="InternetLink"/></w:rPr><w:t>GEN-DE-REPORT</w:t></w:r></w:hyperlink><w:r><w:rPr></w:rPr><w:t>, which is used to present the global result of the validation together with a possible list of encountered errors;</w:t></w:r></w:p><w:p><w:pPr><w:pStyle w:val="Specification"/><w:numPr><w:ilvl w:val="0"/><w:numId w:val="40"/></w:numPr><w:tabs><w:tab w:val="clear" w:pos="720"/><w:tab w:val="left" w:pos="540" w:leader="none"/></w:tabs><w:ind w:left="540" w:hanging="360"/><w:rPr></w:rPr></w:pPr><w:r><w:rPr></w:rPr><w:t xml:space="preserve">One optional “Reference” element, which uniquely identifies the business entity to which the Validation Report refers. Obviously the structure of the “Reference” element depends on the original message; this is the reason why it is defined as an abstract data element, which imposes to define it more precisely for each message (for more details concerning the exact definition of “Reference” element, see section </w:t></w:r><w:r><w:rPr></w:rPr><w:fldChar w:fldCharType="begin"></w:fldChar></w:r><w:r><w:rPr></w:rPr><w:instrText xml:space="preserve"> REF _Ref194375387 \r \h </w:instrText></w:r><w:r><w:rPr></w:rPr><w:fldChar w:fldCharType="separate"/></w:r><w:r><w:rPr></w:rPr><w:t>6.4</w:t></w:r><w:r><w:rPr></w:rPr><w:fldChar w:fldCharType="end"/></w:r><w:r><w:rPr></w:rPr><w:t xml:space="preserve"> which presents all the messages).</w:t></w:r></w:p><w:p><w:pPr><w:pStyle w:val="Specification"/><w:spacing w:before="0" w:after="0"/><w:rPr></w:rPr></w:pPr><w:r><w:rPr></w:rPr></w:r></w:p><w:p><w:pPr><w:pStyle w:val="Specification"/><w:spacing w:before="0" w:after="0"/><w:rPr></w:rPr></w:pPr><w:r><w:rPr></w:rPr><w:t>By default, the “Reference” element must always be provided. Nevertheless it may happen that such information cannot be extracted from the original message. A typical example is when the message cannot be decoded. In such a case a “Validation Report” must be produced to raise the attention of the Issuing Party on the problem but obviously this “Validation Report” will not refer to a given Reference.</w:t></w:r></w:p><w:p><w:pPr><w:pStyle w:val="Specification"/><w:spacing w:before="0" w:after="0"/><w:rPr></w:rPr></w:pPr><w:r><w:rPr></w:rPr><w:t>This kind of “Validation Report” can be seen as a fatal error report. To help in the resolution of the problem, the associated Report element should contain a copy of the original message or detailed error report, which can be provided via the “details” attribute.</w:t></w:r></w:p><w:p><w:pPr><w:pStyle w:val="Specification"/><w:spacing w:before="0" w:after="0"/><w:rPr></w:rPr></w:pPr><w:r><w:rPr></w:rPr></w:r></w:p><w:p><w:pPr><w:pStyle w:val="Specification"/><w:rPr></w:rPr></w:pPr><w:r><w:rPr><w:rFonts w:eastAsia="Arial"/></w:rPr><w:fldChar w:fldCharType="begin"></w:fldChar></w:r><w:r><w:rPr><w:rFonts w:eastAsia="Arial"/></w:rPr><w:instrText xml:space="preserve"> REF _Ref194301714 \h </w:instrText></w:r><w:r><w:rPr><w:rFonts w:eastAsia="Arial"/></w:rPr><w:fldChar w:fldCharType="separate"/></w:r><w:r><w:rPr><w:rFonts w:eastAsia="Arial"/></w:rPr><w:t>Figure 27</w:t></w:r><w:r><w:rPr><w:rFonts w:eastAsia="Arial"/></w:rPr><w:fldChar w:fldCharType="end"/></w:r><w:r><w:rPr><w:rFonts w:eastAsia="Arial"/></w:rPr><w:t xml:space="preserve"> </w:t></w:r><w:r><w:rPr></w:rPr><w:t>presents an overview of the data model of a Validation Report.</w:t></w:r></w:p><w:p><w:pPr><w:pStyle w:val="Specification"/><w:keepNext w:val="true"/><w:keepLines/><w:jc w:val="center"/><w:rPr></w:rPr></w:pPr><w:r><w:rPr></w:rPr><w:drawing><wp:inline distT="0" distB="0" distL="0" distR="0"><wp:extent cx="3805555" cy="1187450"/><wp:effectExtent l="0" t="0" r="0" b="0"/><wp:docPr id="28" name="Image2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8" name="Image28" descr=""></pic:cNvPr><pic:cNvPicPr><a:picLocks noChangeAspect="1" noChangeArrowheads="1"/></pic:cNvPicPr></pic:nvPicPr><pic:blipFill><a:blip r:embed="rId58"></a:blip><a:srcRect l="-8" t="-24" r="-8" b="-24"/><a:stretch><a:fillRect/></a:stretch></pic:blipFill><pic:spPr bwMode="auto"><a:xfrm><a:off x="0" y="0"/><a:ext cx="3805555" cy="1187450"/></a:xfrm><a:prstGeom prst="rect"><a:avLst/></a:prstGeom></pic:spPr></pic:pic></a:graphicData></a:graphic></wp:inline></w:drawing></w:r></w:p><w:p><w:pPr><w:pStyle w:val="Billedtekst"/><w:keepLines/><w:rPr></w:rPr></w:pPr><w:bookmarkStart w:id="214" w:name="_Ref194301714"/><w:r><w:rPr></w:rPr><w:t xml:space="preserve">Figure </w:t></w:r><w:r><w:rPr></w:rPr><w:fldChar w:fldCharType="begin"></w:fldChar></w:r><w:r><w:rPr></w:rPr><w:instrText xml:space="preserve"> SEQ Figure \* ARABIC </w:instrText></w:r><w:r><w:rPr></w:rPr><w:fldChar w:fldCharType="separate"/></w:r><w:r><w:rPr></w:rPr><w:t>27</w:t></w:r><w:r><w:rPr></w:rPr><w:fldChar w:fldCharType="end"/></w:r><w:bookmarkEnd w:id="214"/><w:r><w:rPr></w:rPr><w:t>: Validation Report model</w:t></w:r></w:p><w:p><w:pPr><w:pStyle w:val="SpecificationHeader"/><w:rPr></w:rPr></w:pPr><w:bookmarkStart w:id="215" w:name="GEN_DE_REPORT"/><w:bookmarkEnd w:id="215"/><w:r><w:rPr></w:rPr><w:t>Specification GEN-DE-REPORT: Data element: Report</w:t></w:r></w:p><w:p><w:pPr><w:pStyle w:val="Specification"/><w:rPr></w:rPr></w:pPr><w:r><w:rPr></w:rPr><w:t xml:space="preserve">A “Report” contains one “status” attribute, </w:t></w:r><w:hyperlink w:anchor="GEN_DT_TOKEN"><w:r><w:rPr><w:rStyle w:val="InternetLink"/></w:rPr><w:t>GEN-DT-TOKEN</w:t></w:r></w:hyperlink><w:r><w:rPr></w:rPr><w:t>, which presents the global result of validation for a given message.</w:t></w:r></w:p><w:p><w:pPr><w:pStyle w:val="Specification"/><w:rPr></w:rPr></w:pPr><w:r><w:rPr></w:rPr><w:t>It is based on a list of predefined values, which are:</w:t></w:r></w:p><w:p><w:pPr><w:pStyle w:val="Specification"/><w:ind w:left="1620" w:hanging="1080"/><w:rPr></w:rPr></w:pPr><w:r><w:rPr><w:rFonts w:eastAsia="Arial"/></w:rPr><w:t xml:space="preserve"> </w:t></w:r><w:r><w:rPr></w:rPr><w:t>“</w:t></w:r><w:r><w:rPr><w:i/></w:rPr><w:t>rejected</w:t></w:r><w:r><w:rPr></w:rPr><w:t>”</w:t><w:tab/><w:t>in case the message is not validated and is therefore discarded from the normal processing flow;</w:t></w:r></w:p><w:p><w:pPr><w:pStyle w:val="Specification"/><w:ind w:left="1620" w:hanging="1080"/><w:rPr></w:rPr></w:pPr><w:r><w:rPr></w:rPr><w:t>“</w:t></w:r><w:r><w:rPr><w:i/></w:rPr><w:t>warning</w:t></w:r><w:r><w:rPr></w:rPr><w:t>”</w:t><w:tab/><w:t>in case the message is valid but leads to specific situation that must be notified to the Issuing Party. Such a status reflects errors that do not lead to a problem in the integrity of the system or an inconsistent state of the transmitted information. It does not necessarily mean a stop of the processing of the message by the Receiving Party. But it is used to warn the Issuing Party of a particular event that should be carefully evaluated by the latter.</w:t></w:r></w:p><w:p><w:pPr><w:pStyle w:val="Specification"/><w:rPr></w:rPr></w:pPr><w:r><w:rPr></w:rPr><w:t>In addition, a “Report” is composed of:</w:t></w:r></w:p><w:p><w:pPr><w:pStyle w:val="Specification"/><w:numPr><w:ilvl w:val="0"/><w:numId w:val="54"/></w:numPr><w:tabs><w:tab w:val="clear" w:pos="720"/><w:tab w:val="left" w:pos="540" w:leader="none"/></w:tabs><w:ind w:left="540" w:hanging="360"/><w:rPr></w:rPr></w:pPr><w:r><w:rPr></w:rPr><w:t xml:space="preserve">Zero or several “Remark” elements, </w:t></w:r><w:hyperlink w:anchor="GEN_DE_REMARK"><w:r><w:rPr><w:rStyle w:val="InternetLink"/></w:rPr><w:t>GEN-DE-REMARK</w:t></w:r></w:hyperlink><w:r><w:rPr></w:rPr><w:t>, which describes more precisely the error or the warning encountered.</w:t></w:r></w:p><w:p><w:pPr><w:pStyle w:val="SpecificationHeader"/><w:rPr></w:rPr></w:pPr><w:bookmarkStart w:id="216" w:name="GEN_RU_REPORT"/><w:bookmarkEnd w:id="216"/><w:r><w:rPr></w:rPr><w:t>Specification GEN-RU-REPORT: Rule: Report</w:t></w:r></w:p><w:p><w:pPr><w:pStyle w:val="Specification"/><w:rPr></w:rPr></w:pPr><w:r><w:rPr></w:rPr><w:t>In case the status is “</w:t></w:r><w:r><w:rPr><w:i/></w:rPr><w:t>warning</w:t></w:r><w:r><w:rPr></w:rPr><w:t>”, all the “Remark” elements must present warning information.</w:t></w:r></w:p><w:p><w:pPr><w:pStyle w:val="Specification"/><w:rPr></w:rPr></w:pPr><w:r><w:rPr></w:rPr><w:t>In case the status is “</w:t></w:r><w:r><w:rPr><w:i/></w:rPr><w:t>error</w:t></w:r><w:r><w:rPr></w:rPr><w:t>”, at least one “Remark” element must present error information.</w:t></w:r></w:p><w:p><w:pPr><w:pStyle w:val="SpecificationHeader"/><w:rPr></w:rPr></w:pPr><w:bookmarkStart w:id="217" w:name="GEN_DE_REMARK"/><w:bookmarkEnd w:id="217"/><w:r><w:rPr></w:rPr><w:t>Specification GEN-DE-REMARK: Data element: Remark</w:t></w:r></w:p><w:p><w:pPr><w:pStyle w:val="Specification"/><w:rPr></w:rPr></w:pPr><w:r><w:rPr></w:rPr><w:t>A “Remark” element presents a description of a given validation error/warning. It contains:</w:t></w:r></w:p><w:p><w:pPr><w:pStyle w:val="Specification"/><w:numPr><w:ilvl w:val="0"/><w:numId w:val="54"/></w:numPr><w:tabs><w:tab w:val="clear" w:pos="720"/><w:tab w:val="left" w:pos="540" w:leader="none"/></w:tabs><w:ind w:left="540" w:hanging="360"/><w:rPr></w:rPr></w:pPr><w:r><w:rPr></w:rPr><w:t xml:space="preserve">A “type” attribute, </w:t></w:r><w:hyperlink w:anchor="GEN_DT_TOKEN"><w:r><w:rPr><w:rStyle w:val="InternetLink"/></w:rPr><w:t>GEN-DT-TOKEN</w:t></w:r></w:hyperlink><w:r><w:rPr></w:rPr><w:t>, which presents the general type of the remark. Such a type is classified in 2 distinct categories:</w:t></w:r></w:p><w:p><w:pPr><w:pStyle w:val="Specification"/><w:numPr><w:ilvl w:val="0"/><w:numId w:val="50"/></w:numPr><w:rPr></w:rPr></w:pPr><w:r><w:rPr></w:rPr><w:t xml:space="preserve">Remark presenting warning information. In this case the type value starts with </w:t></w:r><w:r><w:rPr><w:i/></w:rPr><w:t>WARN_</w:t></w:r><w:r><w:rPr></w:rPr><w:t>;</w:t></w:r></w:p><w:p><w:pPr><w:pStyle w:val="Specification"/><w:numPr><w:ilvl w:val="0"/><w:numId w:val="50"/></w:numPr><w:rPr></w:rPr></w:pPr><w:r><w:rPr></w:rPr><w:t xml:space="preserve">Remark presenting error information. In this case the type value starts with </w:t></w:r><w:r><w:rPr><w:i/></w:rPr><w:t>ERR_</w:t></w:r><w:r><w:rPr></w:rPr><w:t>;</w:t></w:r></w:p><w:p><w:pPr><w:pStyle w:val="Specification"/><w:numPr><w:ilvl w:val="0"/><w:numId w:val="54"/></w:numPr><w:tabs><w:tab w:val="clear" w:pos="720"/><w:tab w:val="left" w:pos="540" w:leader="none"/></w:tabs><w:ind w:left="540" w:hanging="360"/><w:rPr></w:rPr></w:pPr><w:r><w:rPr></w:rPr><w:t xml:space="preserve">A “sub-type” attribute, </w:t></w:r><w:hyperlink w:anchor="GEN_DT_TOKEN"><w:r><w:rPr><w:rStyle w:val="InternetLink"/></w:rPr><w:t>GEN-DT-TOKEN</w:t></w:r></w:hyperlink><w:r><w:rPr></w:rPr><w:t>, used to refine the type of the remark</w:t></w:r><w:r><w:rPr><w:rStyle w:val="FootnoteCharacters"/><w:rStyle w:val="FootnoteAnchor"/></w:rPr><w:footnoteReference w:id="40"/></w:r><w:r><w:rPr></w:rPr><w:t>;</w:t></w:r></w:p><w:p><w:pPr><w:pStyle w:val="Specification"/><w:numPr><w:ilvl w:val="0"/><w:numId w:val="54"/></w:numPr><w:tabs><w:tab w:val="clear" w:pos="720"/><w:tab w:val="left" w:pos="540" w:leader="none"/></w:tabs><w:ind w:left="540" w:hanging="360"/><w:rPr></w:rPr></w:pPr><w:r><w:rPr></w:rPr><w:t xml:space="preserve">An optional “details” attribute, </w:t></w:r><w:hyperlink w:anchor="GEN_DT_FREETEXT"><w:r><w:rPr><w:rStyle w:val="InternetLink"/></w:rPr><w:t>GEN-DT-FREETEXT</w:t></w:r></w:hyperlink><w:r><w:rPr></w:rPr><w:t>, used to provide any additional information concerning the error or warning</w:t></w:r><w:r><w:rPr><w:rStyle w:val="FootnoteCharacters"/><w:rStyle w:val="FootnoteAnchor"/></w:rPr><w:footnoteReference w:id="41"/></w:r><w:r><w:rPr></w:rPr><w:t>.</w:t></w:r></w:p><w:p><w:pPr><w:pStyle w:val="SpecificationHeader"/><w:rPr></w:rPr></w:pPr><w:bookmarkStart w:id="218" w:name="GEN_RU_VALIDATION"/><w:bookmarkEnd w:id="218"/><w:r><w:rPr></w:rPr><w:t>Specification GEN-RU-VALIDATION: Rule: Validation Type</w:t></w:r></w:p><w:p><w:pPr><w:pStyle w:val="Specification"/><w:rPr></w:rPr></w:pPr><w:r><w:rPr></w:rPr><w:t>Message validation is divided into two distinct sets of validation.</w:t></w:r></w:p><w:p><w:pPr><w:pStyle w:val="Specification"/><w:rPr></w:rPr></w:pPr><w:r><w:rPr></w:rPr><w:t>The first validation phase consists in validating the syntax of the message and leads to remark of type “</w:t></w:r><w:r><w:rPr><w:i/></w:rPr><w:t>ERR_MSG_SYNTAX_INVALID</w:t></w:r><w:r><w:rPr></w:rPr><w:t>”.</w:t></w:r></w:p><w:p><w:pPr><w:pStyle w:val="Specification"/><w:rPr></w:rPr></w:pPr><w:r><w:rPr></w:rPr><w:t>During this first phase, two distinct validations must be foreseen:</w:t></w:r></w:p><w:p><w:pPr><w:pStyle w:val="Specification"/><w:numPr><w:ilvl w:val="0"/><w:numId w:val="82"/></w:numPr><w:tabs><w:tab w:val="clear" w:pos="720"/><w:tab w:val="left" w:pos="540" w:leader="none"/></w:tabs><w:ind w:left="540" w:hanging="360"/><w:rPr></w:rPr></w:pPr><w:r><w:rPr></w:rPr><w:t>Validation that the message can be decoded;</w:t></w:r></w:p><w:p><w:pPr><w:pStyle w:val="Specification"/><w:numPr><w:ilvl w:val="0"/><w:numId w:val="82"/></w:numPr><w:tabs><w:tab w:val="clear" w:pos="720"/><w:tab w:val="left" w:pos="540" w:leader="none"/></w:tabs><w:ind w:left="540" w:hanging="360"/><w:rPr></w:rPr></w:pPr><w:r><w:rPr></w:rPr><w:t>Validation that the message contains information compliant with the logical data model (e.g. a VAT Refund application contains all the required elements).</w:t></w:r></w:p><w:p><w:pPr><w:pStyle w:val="Specification"/><w:rPr></w:rPr></w:pPr><w:r><w:rPr></w:rPr><w:t>Practically speaking, messages will be defined as XML messages and the compliance with the logical data model will be ensured via the use of XML schemas. So, this first validation phase does not directly depend on the kind of message exchanged as it consists to verify that the XML message is well-formed and compliant with the XML schema(s).</w:t></w:r></w:p><w:p><w:pPr><w:pStyle w:val="Specification"/><w:spacing w:before="0" w:after="0"/><w:rPr></w:rPr></w:pPr><w:r><w:rPr></w:rPr></w:r></w:p><w:p><w:pPr><w:pStyle w:val="Specification"/><w:rPr></w:rPr></w:pPr><w:r><w:rPr></w:rPr><w:t>The second validation phase consists in semantic validation of the message and leads to remark of type “</w:t></w:r><w:r><w:rPr><w:i/></w:rPr><w:t>ERR_MSG_SEMANTIC_INVALID</w:t></w:r><w:r><w:rPr></w:rPr><w:t>” or “</w:t></w:r><w:r><w:rPr><w:i/></w:rPr><w:t>WARN_MSG_SEMANTIC_INVALID</w:t></w:r><w:r><w:rPr></w:rPr><w:t>”.</w:t></w:r></w:p><w:p><w:pPr><w:pStyle w:val="Specification"/><w:rPr></w:rPr></w:pPr><w:r><w:rPr></w:rPr><w:t xml:space="preserve">As stated in </w:t></w:r><w:hyperlink w:anchor="GEN_RQ_NOTIFICATION"><w:r><w:rPr><w:rStyle w:val="InternetLink"/></w:rPr><w:t>GEN-RQ-NOTIFICATION</w:t></w:r></w:hyperlink><w:r><w:rPr></w:rPr><w:t>, such a semantic validation must not include business validation; nevertheless, several validations must be foreseen in order to detect critical inconsistencies.</w:t></w:r></w:p><w:p><w:pPr><w:pStyle w:val="Specification"/><w:rPr></w:rPr></w:pPr><w:r><w:rPr></w:rPr><w:t>Obviously such validations depend on the content of the message and must be defined for each kind of message. Moreover, the compliance to the data model may imply checking specific rules which may be difficult to automate during the syntax validation phase. A typical example is the checking of the value of a given attribute against a dynamic list of reference data. In such a case, the specific rule will have to be defined at semantic level.</w:t></w:r></w:p><w:p><w:pPr><w:pStyle w:val="Specification"/><w:rPr></w:rPr></w:pPr><w:r><w:rPr></w:rPr><w:t xml:space="preserve">Practically speaking, these validations correspond to the rules specified in section </w:t></w:r><w:r><w:rPr></w:rPr><w:fldChar w:fldCharType="begin"></w:fldChar></w:r><w:r><w:rPr></w:rPr><w:instrText xml:space="preserve"> REF _Ref194818657 \r \h </w:instrText></w:r><w:r><w:rPr></w:rPr><w:fldChar w:fldCharType="separate"/></w:r><w:r><w:rPr></w:rPr><w:t>4.4</w:t></w:r><w:r><w:rPr></w:rPr><w:fldChar w:fldCharType="end"/></w:r><w:r><w:rPr></w:rPr><w:t xml:space="preserve"> for each “receive” function and more specifically to the rules:</w:t></w:r></w:p><w:p><w:pPr><w:pStyle w:val="Specification"/><w:numPr><w:ilvl w:val="0"/><w:numId w:val="104"/></w:numPr><w:tabs><w:tab w:val="clear" w:pos="720"/><w:tab w:val="left" w:pos="540" w:leader="none"/></w:tabs><w:ind w:left="540" w:hanging="360"/><w:rPr></w:rPr></w:pPr><w:hyperlink w:anchor="VREFUND_RU_RECEIVE"><w:r><w:rPr><w:rStyle w:val="InternetLink"/></w:rPr><w:t>VREFUND-RU-RECEIVE</w:t></w:r></w:hyperlink><w:r><w:rPr></w:rPr><w:t xml:space="preserve">, </w:t></w:r><w:hyperlink w:anchor="VREFUND_RU_RECEIVE_RECEIPT"><w:r><w:rPr><w:rStyle w:val="InternetLink"/></w:rPr><w:t>VREFUND-RU-RECEIVE_RECEIPT</w:t></w:r></w:hyperlink><w:r><w:rPr></w:rPr><w:t xml:space="preserve"> and </w:t></w:r><w:hyperlink w:anchor="VREFUND_RU_RECEIVE_DECISION"><w:r><w:rPr><w:rStyle w:val="InternetLink"/></w:rPr><w:t>VREFUND-RU-RECEIVE_DECISION</w:t></w:r></w:hyperlink><w:r><w:rPr></w:rPr><w:t>;</w:t></w:r></w:p><w:p><w:pPr><w:pStyle w:val="Specification"/><w:numPr><w:ilvl w:val="0"/><w:numId w:val="104"/></w:numPr><w:tabs><w:tab w:val="clear" w:pos="720"/><w:tab w:val="left" w:pos="540" w:leader="none"/></w:tabs><w:ind w:left="540" w:hanging="360"/><w:rPr></w:rPr></w:pPr><w:hyperlink w:anchor="PRATA_RU_RECEIVE"><w:r><w:rPr><w:rStyle w:val="InternetLink"/></w:rPr><w:t>PRATA-RU-RECEIVE</w:t></w:r></w:hyperlink><w:r><w:rPr></w:rPr><w:t xml:space="preserve">, </w:t></w:r><w:hyperlink w:anchor="PRATA_RU_RECEIVE_RECEIPT"><w:r><w:rPr><w:rStyle w:val="InternetLink"/></w:rPr><w:t>PRATA-RU-RECEIVE_RECEIPT</w:t></w:r></w:hyperlink><w:r><w:rPr></w:rPr><w:t xml:space="preserve"> and </w:t></w:r><w:hyperlink w:anchor="PRATA_RU_RECEIVE_DECISION"><w:r><w:rPr><w:rStyle w:val="InternetLink"/></w:rPr><w:t>PRATA-RU-RECEIVE_DECISION</w:t></w:r></w:hyperlink><w:r><w:rPr></w:rPr><w:t>;</w:t></w:r></w:p><w:p><w:pPr><w:pStyle w:val="Specification"/><w:numPr><w:ilvl w:val="0"/><w:numId w:val="104"/></w:numPr><w:tabs><w:tab w:val="clear" w:pos="720"/><w:tab w:val="left" w:pos="540" w:leader="none"/></w:tabs><w:ind w:left="540" w:hanging="360"/><w:rPr></w:rPr></w:pPr><w:hyperlink w:anchor="GEN_RU_RECEIVE_NOTIF_DATE"><w:r><w:rPr><w:rStyle w:val="InternetLink"/></w:rPr><w:t>GEN-RU-RECEIVE_NOTIF_DATE</w:t></w:r></w:hyperlink><w:r><w:rPr></w:rPr><w:t>.</w:t></w:r></w:p><w:p><w:pPr><w:pStyle w:val="SpecificationHeader"/><w:rPr></w:rPr></w:pPr><w:r><w:rPr></w:rPr><w:t>Specification GEN-FN-LOG: Function: Log Exchanged Message</w:t></w:r></w:p><w:p><w:pPr><w:pStyle w:val="Specification"/><w:rPr></w:rPr></w:pPr><w:r><w:rPr></w:rPr><w:t>All the messages exchanged between the Issuing Party and the Receiving Party must be logged in a database by the two involved parties for audit purposes.</w:t></w:r></w:p><w:p><w:pPr><w:pStyle w:val="Specification"/><w:rPr></w:rPr></w:pPr><w:r><w:rPr></w:rPr><w:t>Together with the exchanged message, the timestamp of submission/receipt must be stored by the corresponding party.</w:t></w:r></w:p><w:p><w:pPr><w:pStyle w:val="SpecificationHeader"/><w:rPr></w:rPr></w:pPr><w:r><w:rPr></w:rPr><w:t>Specification GEN-FN-LOGREPORT: Function: Log Validation Report</w:t></w:r></w:p><w:p><w:pPr><w:pStyle w:val="Specification"/><w:rPr></w:rPr></w:pPr><w:r><w:rPr></w:rPr><w:t>All the Validation Reports exchanged between the Receiving Party and the Issuing Party must be logged in a database by the two involved parties for audit purposes.</w:t></w:r></w:p><w:p><w:pPr><w:pStyle w:val="Specification"/><w:rPr></w:rPr></w:pPr><w:r><w:rPr></w:rPr><w:t>Together with the exchanged report, the timestamp of submission/receipt must be stored by the corresponding party.</w:t></w:r></w:p><w:p><w:pPr><w:pStyle w:val="Specification"/><w:rPr></w:rPr></w:pPr><w:r><w:rPr></w:rPr><w:t>It must be possible to easily correlate the Validation Report to the related original message</w:t></w:r><w:r><w:rPr><w:rStyle w:val="FootnoteCharacters"/><w:rStyle w:val="FootnoteAnchor"/></w:rPr><w:footnoteReference w:id="42"/></w:r><w:r><w:rPr></w:rPr><w:t>.</w:t></w:r></w:p><w:p><w:pPr><w:pStyle w:val="SpecificationHeader"/><w:rPr></w:rPr></w:pPr><w:r><w:rPr></w:rPr><w:t>Specification GEN-FN-QUERYLOG: Function: Query Log of Exchanged Message</w:t></w:r></w:p><w:p><w:pPr><w:pStyle w:val="Specification"/><w:rPr></w:rPr></w:pPr><w:r><w:rPr></w:rPr><w:t>It must be possible to query the database storing the Exchanged Message and Validation Report to retrieve the list of Message not properly transmitted.</w:t></w:r></w:p><w:p><w:pPr><w:pStyle w:val="SpecificationHeader"/><w:rPr></w:rPr></w:pPr><w:r><w:rPr></w:rPr><w:t>Specification GEN-RU-QUERYLOG: Rule: Query Log of Exchanged Message</w:t></w:r></w:p><w:p><w:pPr><w:pStyle w:val="Specification"/><w:rPr></w:rPr></w:pPr><w:r><w:rPr></w:rPr><w:t>A maximum transmission delay must be agreed between the various MS and the Commission after which the Issuing Party should assume that the transmitted message is accepted by the Receiving Party.</w:t></w:r></w:p><w:p><w:pPr><w:pStyle w:val="Specification"/><w:rPr></w:rPr></w:pPr><w:r><w:rPr></w:rPr><w:t>The proposed default transmission delay is 1 day.</w:t></w:r></w:p><w:p><w:pPr><w:pStyle w:val="SpecificationHeader"/><w:rPr></w:rPr></w:pPr><w:r><w:rPr></w:rPr><w:t>Specification GEN-FN-AUTOMATIC-ARRIVAL-REPORT: Rule: Automated Message Arrival Report</w:t></w:r></w:p><w:p><w:pPr><w:pStyle w:val="Specification"/><w:rPr></w:rPr></w:pPr><w:r><w:rPr></w:rPr><w:t>The underlying communication channel must permit an automated message arrival report to be sent to the Issuing Party when a message has arrived at the site of the Receiving Party. This report provides the Issuing Party with proof that the message was received by the Receiving Party.</w:t></w:r></w:p><w:p><w:pPr><w:pStyle w:val="SpecificationHeader"/><w:rPr></w:rPr></w:pPr><w:r><w:rPr></w:rPr><w:t>Specification GEN-FN-LOGSTATE: Function: Log Transmission State</w:t></w:r></w:p><w:p><w:pPr><w:pStyle w:val="Specification"/><w:rPr></w:rPr></w:pPr><w:r><w:rPr></w:rPr><w:t>The reference of the business entity exchanged with the Receiving Party must be logged in a database by the Issuing Party together with the status of the associated Validation Report, if one has been received, and the automated message Arrival Report.</w:t></w:r></w:p><w:p><w:pPr><w:pStyle w:val="Specification"/><w:rPr></w:rPr></w:pPr><w:r><w:rPr></w:rPr><w:t>By doing so, it is possible to easily detect the list of business entity successfully transmitted and the list of business entity that requires corrective actions.</w:t></w:r></w:p><w:p><w:pPr><w:pStyle w:val="SpecificationHeader"/><w:rPr></w:rPr></w:pPr><w:bookmarkStart w:id="219" w:name="GEN_RU_LOGSTATE"/><w:bookmarkEnd w:id="219"/><w:r><w:rPr></w:rPr><w:t>Specification GEN-RU-LOGSTATE: Rule: Log Transmission State</w:t></w:r></w:p><w:p><w:pPr><w:pStyle w:val="Specification"/><w:rPr></w:rPr></w:pPr><w:r><w:rPr></w:rPr><w:t xml:space="preserve">Transmission state has to follow a simple state diagram, which is presented on </w:t></w:r><w:r><w:rPr></w:rPr><w:fldChar w:fldCharType="begin"></w:fldChar></w:r><w:r><w:rPr></w:rPr><w:instrText xml:space="preserve"> REF _Ref195238393 \h </w:instrText></w:r><w:r><w:rPr></w:rPr><w:fldChar w:fldCharType="separate"/></w:r><w:r><w:rPr></w:rPr><w:t>Figure 28</w:t></w:r><w:r><w:rPr></w:rPr><w:fldChar w:fldCharType="end"/></w:r><w:r><w:rPr></w:rPr><w:t>.</w:t></w:r></w:p><w:p><w:pPr><w:pStyle w:val="Specification"/><w:keepNext w:val="true"/><w:jc w:val="center"/><w:rPr></w:rPr></w:pPr><w:r><w:rPr></w:rPr><w:drawing><wp:inline distT="0" distB="0" distL="0" distR="0"><wp:extent cx="2409825" cy="1981200"/><wp:effectExtent l="0" t="0" r="0" b="0"/><wp:docPr id="29" name="Image2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9" name="Image29" descr=""></pic:cNvPr><pic:cNvPicPr><a:picLocks noChangeAspect="1" noChangeArrowheads="1"/></pic:cNvPicPr></pic:nvPicPr><pic:blipFill><a:blip r:embed="rId59"></a:blip><a:srcRect l="-15" t="-18" r="-15" b="-18"/><a:stretch><a:fillRect/></a:stretch></pic:blipFill><pic:spPr bwMode="auto"><a:xfrm><a:off x="0" y="0"/><a:ext cx="2409825" cy="1981200"/></a:xfrm><a:prstGeom prst="rect"><a:avLst/></a:prstGeom></pic:spPr></pic:pic></a:graphicData></a:graphic></wp:inline></w:drawing></w:r></w:p><w:p><w:pPr><w:pStyle w:val="Billedtekst"/><w:rPr></w:rPr></w:pPr><w:bookmarkStart w:id="220" w:name="_Ref195238393"/><w:r><w:rPr></w:rPr><w:t xml:space="preserve">Figure </w:t></w:r><w:r><w:rPr></w:rPr><w:fldChar w:fldCharType="begin"></w:fldChar></w:r><w:r><w:rPr></w:rPr><w:instrText xml:space="preserve"> SEQ Figure \* ARABIC </w:instrText></w:r><w:r><w:rPr></w:rPr><w:fldChar w:fldCharType="separate"/></w:r><w:r><w:rPr></w:rPr><w:t>28</w:t></w:r><w:r><w:rPr></w:rPr><w:fldChar w:fldCharType="end"/></w:r><w:bookmarkEnd w:id="220"/><w:r><w:rPr></w:rPr><w:t>: Transmission state diagram</w:t></w:r></w:p><w:p><w:pPr><w:pStyle w:val="Normal"/><w:rPr></w:rPr></w:pPr><w:r><w:rPr></w:rPr><w:t>The default transitions are the following ones:</w:t></w:r></w:p><w:p><w:pPr><w:pStyle w:val="Normal"/><w:numPr><w:ilvl w:val="0"/><w:numId w:val="42"/></w:numPr><w:tabs><w:tab w:val="clear" w:pos="720"/><w:tab w:val="left" w:pos="540" w:leader="none"/></w:tabs><w:ind w:left="540" w:hanging="360"/><w:rPr></w:rPr></w:pPr><w:r><w:rPr></w:rPr><w:t>“</w:t></w:r><w:r><w:rPr></w:rPr><w:t xml:space="preserve">To be Transmitted” </w:t></w:r><w:r><w:rPr><w:rFonts w:eastAsia="Symbol" w:cs="Symbol" w:ascii="Symbol" w:hAnsi="Symbol"/></w:rPr><w:t></w:t></w:r><w:r><w:rPr></w:rPr><w:t xml:space="preserve"> “Accepted”, when the message is transmitted, the automatic acknowledgment has been received and there has been no Validation Report within the agreed timeframe;</w:t></w:r></w:p><w:p><w:pPr><w:pStyle w:val="Normal"/><w:numPr><w:ilvl w:val="0"/><w:numId w:val="42"/></w:numPr><w:tabs><w:tab w:val="clear" w:pos="720"/><w:tab w:val="left" w:pos="540" w:leader="none"/></w:tabs><w:ind w:left="540" w:hanging="360"/><w:rPr></w:rPr></w:pPr><w:r><w:rPr></w:rPr><w:t>“</w:t></w:r><w:r><w:rPr></w:rPr><w:t xml:space="preserve">Accepted” </w:t></w:r><w:r><w:rPr><w:rFonts w:eastAsia="Symbol" w:cs="Symbol" w:ascii="Symbol" w:hAnsi="Symbol"/></w:rPr><w:t></w:t></w:r><w:r><w:rPr></w:rPr><w:t xml:space="preserve"> “Rejected”, when a Validation Report of type “rejected” is received;</w:t></w:r></w:p><w:p><w:pPr><w:pStyle w:val="Normal"/><w:numPr><w:ilvl w:val="0"/><w:numId w:val="42"/></w:numPr><w:tabs><w:tab w:val="clear" w:pos="720"/><w:tab w:val="left" w:pos="540" w:leader="none"/></w:tabs><w:ind w:left="540" w:hanging="360"/><w:rPr></w:rPr></w:pPr><w:r><w:rPr><w:rFonts w:eastAsia="Arial"/></w:rPr><w:t xml:space="preserve"> </w:t></w:r><w:r><w:rPr></w:rPr><w:t>“</w:t></w:r><w:r><w:rPr></w:rPr><w:t xml:space="preserve">Accepted” </w:t></w:r><w:r><w:rPr><w:rFonts w:eastAsia="Symbol" w:cs="Symbol" w:ascii="Symbol" w:hAnsi="Symbol"/></w:rPr><w:t></w:t></w:r><w:r><w:rPr></w:rPr><w:t xml:space="preserve"> “Warning”, when a Validation Report of type “warning” is received.</w:t></w:r></w:p><w:p><w:pPr><w:pStyle w:val="Normal"/><w:spacing w:before="0" w:after="0"/><w:rPr></w:rPr></w:pPr><w:r><w:rPr></w:rPr></w:r></w:p><w:p><w:pPr><w:pStyle w:val="Normal"/><w:rPr></w:rPr></w:pPr><w:r><w:rPr></w:rPr><w:t>In addition, four other transitions are foreseen to allow a manual resetting of the state of transmission.</w:t></w:r></w:p><w:p><w:pPr><w:pStyle w:val="Normal"/><w:rPr></w:rPr></w:pPr><w:r><w:rPr></w:rPr><w:t>It consists to reset the state:</w:t></w:r></w:p><w:p><w:pPr><w:pStyle w:val="Normal"/><w:numPr><w:ilvl w:val="0"/><w:numId w:val="79"/></w:numPr><w:tabs><w:tab w:val="clear" w:pos="720"/><w:tab w:val="left" w:pos="540" w:leader="none"/></w:tabs><w:ind w:left="540" w:hanging="360"/><w:rPr></w:rPr></w:pPr><w:r><w:rPr></w:rPr><w:t>“</w:t></w:r><w:r><w:rPr></w:rPr><w:t xml:space="preserve">Transmitted” </w:t></w:r><w:r><w:rPr><w:rFonts w:eastAsia="Symbol" w:cs="Symbol" w:ascii="Symbol" w:hAnsi="Symbol"/></w:rPr><w:t></w:t></w:r><w:r><w:rPr></w:rPr><w:t xml:space="preserve"> “To be Transmitted”, when a message was transmitted but never reached the Receiving Party;</w:t></w:r></w:p><w:p><w:pPr><w:pStyle w:val="Normal"/><w:numPr><w:ilvl w:val="0"/><w:numId w:val="79"/></w:numPr><w:tabs><w:tab w:val="clear" w:pos="720"/><w:tab w:val="left" w:pos="540" w:leader="none"/></w:tabs><w:ind w:left="540" w:hanging="360"/><w:rPr></w:rPr></w:pPr><w:r><w:rPr></w:rPr><w:t>“</w:t></w:r><w:r><w:rPr></w:rPr><w:t xml:space="preserve">Rejected” </w:t></w:r><w:r><w:rPr><w:rFonts w:eastAsia="Symbol" w:cs="Symbol" w:ascii="Symbol" w:hAnsi="Symbol"/></w:rPr><w:t></w:t></w:r><w:r><w:rPr></w:rPr><w:t xml:space="preserve"> “Transmitted”, when a message was erroneously rejected and is under reprocessing by the Receiving Party without retransmission of the original message;</w:t></w:r></w:p><w:p><w:pPr><w:pStyle w:val="Normal"/><w:numPr><w:ilvl w:val="0"/><w:numId w:val="79"/></w:numPr><w:tabs><w:tab w:val="clear" w:pos="720"/><w:tab w:val="left" w:pos="540" w:leader="none"/></w:tabs><w:ind w:left="540" w:hanging="360"/><w:rPr><w:del w:id="919" w:author="Yannick Vincent" w:date="2011-01-13T08:17:00Z"></w:del></w:rPr></w:pPr><w:r><w:rPr></w:rPr><w:t>“</w:t></w:r><w:r><w:rPr></w:rPr><w:t xml:space="preserve">Rejected” </w:t></w:r><w:r><w:rPr><w:rFonts w:eastAsia="Symbol" w:cs="Symbol" w:ascii="Symbol" w:hAnsi="Symbol"/></w:rPr><w:t></w:t></w:r><w:r><w:rPr></w:rPr><w:t xml:space="preserve"> “To be Transmitted”, when a message was rejected and should lead to the resubmission of a new message</w:t></w:r><w:del w:id="918" w:author="Yannick Vincent" w:date="2011-01-13T08:17:00Z"><w:r><w:rPr></w:rPr><w:delText>;</w:delText></w:r></w:del></w:p><w:p><w:pPr><w:pStyle w:val="Normal"/><w:numPr><w:ilvl w:val="0"/><w:numId w:val="79"/></w:numPr><w:tabs><w:tab w:val="clear" w:pos="720"/><w:tab w:val="left" w:pos="540" w:leader="none"/></w:tabs><w:ind w:left="540" w:hanging="360"/><w:rPr></w:rPr></w:pPr><w:del w:id="920" w:author="Yannick Vincent" w:date="2011-01-13T08:17:00Z"><w:r><w:rPr></w:rPr><w:delText>“</w:delText></w:r></w:del><w:del w:id="921" w:author="Yannick Vincent" w:date="2011-01-13T08:17:00Z"><w:r><w:rPr></w:rPr><w:delText xml:space="preserve">Accepted” </w:delText></w:r></w:del><w:del w:id="922" w:author="Yannick Vincent" w:date="2011-01-13T08:17:00Z"><w:r><w:rPr><w:rFonts w:eastAsia="Symbol" w:cs="Symbol" w:ascii="Symbol" w:hAnsi="Symbol"/></w:rPr><w:delText></w:delText></w:r></w:del><w:del w:id="923" w:author="Yannick Vincent" w:date="2011-01-13T08:17:00Z"><w:r><w:rPr></w:rPr><w:delText xml:space="preserve"> “To be Transmitted” when a Validation Report arrives after the agreed timeframe</w:delText></w:r></w:del><w:r><w:rPr></w:rPr><w:t>.</w:t></w:r><w:r><w:br w:type="page"/></w:r></w:p><w:p><w:pPr><w:pStyle w:val="Heading3"/><w:ind w:left="720" w:hanging="0"/><w:rPr></w:rPr></w:pPr><w:r><w:rPr></w:rPr><w:t>Sequence Diagram</w:t></w:r></w:p><w:p><w:pPr><w:pStyle w:val="Normal"/><w:rPr></w:rPr></w:pPr><w:r><w:rPr><w:rFonts w:eastAsia="Arial"/></w:rPr><w:fldChar w:fldCharType="begin"></w:fldChar></w:r><w:r><w:rPr><w:rFonts w:eastAsia="Arial"/></w:rPr><w:instrText xml:space="preserve"> REF _Ref193524566 \h </w:instrText></w:r><w:r><w:rPr><w:rFonts w:eastAsia="Arial"/></w:rPr><w:fldChar w:fldCharType="separate"/></w:r><w:r><w:rPr><w:rFonts w:eastAsia="Arial"/></w:rPr><w:t>Figure 29</w:t></w:r><w:r><w:rPr><w:rFonts w:eastAsia="Arial"/></w:rPr><w:fldChar w:fldCharType="end"/></w:r><w:r><w:rPr><w:rFonts w:eastAsia="Arial"/></w:rPr><w:t xml:space="preserve"> </w:t></w:r><w:r><w:rPr></w:rPr><w:t>presents the sequence diagram describing the interactions between an Issuing party, which wants to transmit a message and a Receiving party which is supposed to receive the message. This sequence diagram relies on two “push and pull” sequences. A first sequence is used to exchange a spontaneous message from the Issuing Party to the Receiving Party. The second sequence is inverted compared to the first one. It is used to exchange the “Validation Report” message produced by the Receiving Party for notifying the Issuing Party of any error detected in the message that prevents the Receiving Party from further processing it.</w:t></w:r></w:p><w:p><w:pPr><w:pStyle w:val="Normal"/><w:keepNext w:val="true"/><w:jc w:val="center"/><w:rPr></w:rPr></w:pPr><w:r><w:rPr></w:rPr><w:drawing><wp:inline distT="0" distB="0" distL="0" distR="0"><wp:extent cx="5645785" cy="4761230"/><wp:effectExtent l="0" t="0" r="0" b="0"/><wp:docPr id="30" name="Image3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0" name="Image30" descr=""></pic:cNvPr><pic:cNvPicPr><a:picLocks noChangeAspect="1" noChangeArrowheads="1"/></pic:cNvPicPr></pic:nvPicPr><pic:blipFill><a:blip r:embed="rId60"></a:blip><a:srcRect l="-5" t="-6" r="-5" b="-6"/><a:stretch><a:fillRect/></a:stretch></pic:blipFill><pic:spPr bwMode="auto"><a:xfrm><a:off x="0" y="0"/><a:ext cx="5645785" cy="4761230"/></a:xfrm><a:prstGeom prst="rect"><a:avLst/></a:prstGeom></pic:spPr></pic:pic></a:graphicData></a:graphic></wp:inline></w:drawing></w:r></w:p><w:p><w:pPr><w:pStyle w:val="Billedtekst"/><w:spacing w:before="0" w:after="240"/><w:rPr></w:rPr></w:pPr><w:bookmarkStart w:id="221" w:name="_Ref193524566"/><w:bookmarkStart w:id="222" w:name="_Ref193524562"/><w:r><w:rPr></w:rPr><w:t xml:space="preserve">Figure </w:t></w:r><w:r><w:rPr></w:rPr><w:fldChar w:fldCharType="begin"></w:fldChar></w:r><w:r><w:rPr></w:rPr><w:instrText xml:space="preserve"> SEQ Figure \* ARABIC </w:instrText></w:r><w:r><w:rPr></w:rPr><w:fldChar w:fldCharType="separate"/></w:r><w:r><w:rPr></w:rPr><w:t>29</w:t></w:r><w:r><w:rPr></w:rPr><w:fldChar w:fldCharType="end"/></w:r><w:bookmarkEnd w:id="221"/><w:r><w:rPr></w:rPr><w:t>: General process model</w:t></w:r><w:bookmarkEnd w:id="222"/></w:p><w:p><w:pPr><w:pStyle w:val="Normal"/><w:rPr></w:rPr></w:pPr><w:r><w:rPr></w:rPr><w:t xml:space="preserve">This process model is composed of the following </w:t></w:r><w:r><w:rPr><w:u w:val="single"/></w:rPr><w:t>distinct</w:t></w:r><w:r><w:rPr></w:rPr><w:t xml:space="preserve"> actions:</w:t></w:r></w:p><w:p><w:pPr><w:pStyle w:val="Normal"/><w:numPr><w:ilvl w:val="0"/><w:numId w:val="18"/></w:numPr><w:tabs><w:tab w:val="clear" w:pos="720"/><w:tab w:val="left" w:pos="540" w:leader="none"/></w:tabs><w:ind w:left="540" w:hanging="360"/><w:rPr></w:rPr></w:pPr><w:r><w:rPr></w:rPr><w:t>“</w:t></w:r><w:r><w:rPr></w:rPr><w:t xml:space="preserve">Issuing Party” prepares a business message containing the relevant information that he wants to submit to the “Receiving Party” and submit this message to the “System” by executing </w:t></w:r><w:hyperlink w:anchor="SUC_GEN_IP_010"><w:r><w:rPr><w:rStyle w:val="InternetLink"/></w:rPr><w:t>SUC-GEN-IP-010</w:t></w:r></w:hyperlink><w:r><w:rPr></w:rPr><w:t>;</w:t></w:r></w:p><w:p><w:pPr><w:pStyle w:val="Normal"/><w:numPr><w:ilvl w:val="0"/><w:numId w:val="18"/></w:numPr><w:tabs><w:tab w:val="clear" w:pos="720"/><w:tab w:val="left" w:pos="540" w:leader="none"/></w:tabs><w:ind w:left="540" w:hanging="360"/><w:rPr></w:rPr></w:pPr><w:r><w:rPr></w:rPr><w:t xml:space="preserve">On a regular basis, the “Receiving Party” connects to the “System” and verifies if a new message is available by executing </w:t></w:r><w:hyperlink w:anchor="SUC_GEN_RP_010"><w:r><w:rPr><w:rStyle w:val="InternetLink"/></w:rPr><w:t>SUC-GEN-RP-010</w:t></w:r></w:hyperlink><w:r><w:rPr></w:rPr><w:t xml:space="preserve">. In case no message is available the process ends. Otherwise, the “Receiving Party” decodes and processes the received information by executing </w:t></w:r><w:hyperlink w:anchor="SUC_GEN_RP_020"><w:r><w:rPr><w:rStyle w:val="InternetLink"/></w:rPr><w:t>SUC-GEN-RP-020</w:t></w:r></w:hyperlink><w:r><w:rPr></w:rPr><w:t xml:space="preserve">. During this phase, an automated message arrival report is produced. In case of error decoding the message, the “Receiving Party” notifies the “Issuing Party” of the improper receipt of the message by executing </w:t></w:r><w:hyperlink w:anchor="SUC_GEN_RP_030"><w:r><w:rPr><w:rStyle w:val="InternetLink"/></w:rPr><w:t>SUC-GEN-RP-030</w:t></w:r></w:hyperlink><w:r><w:rPr></w:rPr><w:t>;</w:t></w:r></w:p><w:p><w:pPr><w:pStyle w:val="Normal"/><w:numPr><w:ilvl w:val="0"/><w:numId w:val="18"/></w:numPr><w:tabs><w:tab w:val="clear" w:pos="720"/><w:tab w:val="left" w:pos="540" w:leader="none"/></w:tabs><w:ind w:left="540" w:hanging="360"/><w:rPr></w:rPr></w:pPr><w:r><w:rPr></w:rPr><w:t xml:space="preserve">On a regular basis, the “Issuing Party” connects to the “System” and verifies if a new Validation Report is available by executing </w:t></w:r><w:hyperlink w:anchor="SUC_GEN_IP_020"><w:r><w:rPr><w:rStyle w:val="InternetLink"/></w:rPr><w:t>SUC-GEN-IP-020</w:t></w:r></w:hyperlink><w:r><w:rPr></w:rPr><w:t xml:space="preserve">. In case no Validation Report is available, the process ends. Otherwise, the “Issuing Party” decodes the Validation Report and updates the transmission state of the corresponding business entity by executing </w:t></w:r><w:hyperlink w:anchor="SUC_GEN_IP_030"><w:r><w:rPr><w:rStyle w:val="InternetLink"/></w:rPr><w:t>SUC-GEN-IP-030</w:t></w:r></w:hyperlink><w:r><w:rPr></w:rPr><w:t>;</w:t></w:r></w:p><w:p><w:pPr><w:pStyle w:val="Normal"/><w:numPr><w:ilvl w:val="0"/><w:numId w:val="18"/></w:numPr><w:tabs><w:tab w:val="clear" w:pos="720"/><w:tab w:val="left" w:pos="540" w:leader="none"/></w:tabs><w:ind w:left="540" w:hanging="360"/><w:rPr></w:rPr></w:pPr><w:r><w:rPr></w:rPr><w:t xml:space="preserve">On a regular basis, the “Issuing Party” connects to the “System” and verifies if a new automated message arrival report is available by executing </w:t></w:r><w:hyperlink w:anchor="SUC_GEN_IP_020"><w:r><w:rPr><w:rStyle w:val="InternetLink"/></w:rPr><w:t>SUC-GEN-IP-020</w:t></w:r></w:hyperlink><w:r><w:rPr></w:rPr><w:t xml:space="preserve">. In case no automated message arrival report is found the process ends. Otherwise, the “Issuing Party” decodes the automated message arrival report and updates the transmission state of the corresponding business entity by executing </w:t></w:r><w:hyperlink w:anchor="SUC_GEN_IP_030"><w:r><w:rPr><w:rStyle w:val="InternetLink"/></w:rPr><w:t>SUC-GEN-IP-030</w:t></w:r></w:hyperlink><w:r><w:rPr></w:rPr><w:t>;</w:t></w:r></w:p><w:p><w:pPr><w:pStyle w:val="Normal"/><w:numPr><w:ilvl w:val="0"/><w:numId w:val="18"/></w:numPr><w:tabs><w:tab w:val="clear" w:pos="720"/><w:tab w:val="left" w:pos="540" w:leader="none"/></w:tabs><w:ind w:left="540" w:hanging="360"/><w:rPr></w:rPr></w:pPr><w:r><w:rPr></w:rPr><w:t>Whenever Validation Report with status “</w:t></w:r><w:r><w:rPr><w:i/></w:rPr><w:t>rejected</w:t></w:r><w:r><w:rPr></w:rPr><w:t xml:space="preserve">” is received, the “Issuing Party” must resolve the transmission issue by executing </w:t></w:r><w:hyperlink w:anchor="SUC_GEN_IP_040"><w:r><w:rPr><w:rStyle w:val="InternetLink"/></w:rPr><w:t>SUC-GEN-IP-040</w:t></w:r></w:hyperlink><w:r><w:rPr></w:rPr><w:t>;</w:t></w:r></w:p><w:p><w:pPr><w:pStyle w:val="Normal"/><w:numPr><w:ilvl w:val="0"/><w:numId w:val="18"/></w:numPr><w:tabs><w:tab w:val="clear" w:pos="720"/><w:tab w:val="left" w:pos="540" w:leader="none"/></w:tabs><w:ind w:left="540" w:hanging="360"/><w:rPr></w:rPr></w:pPr><w:r><w:rPr></w:rPr><w:t xml:space="preserve">In case no automated message arrival report is received after a given timeout, the “Issuing Party” must resolve the transmission failure by executing </w:t></w:r><w:hyperlink w:anchor="SUC_GEN_IP_040"><w:r><w:rPr><w:rStyle w:val="InternetLink"/></w:rPr><w:t>SUC-GEN-IP-050</w:t></w:r></w:hyperlink><w:r><w:rPr></w:rPr><w:t>.</w:t></w:r></w:p><w:p><w:pPr><w:pStyle w:val="Heading3"/><w:ind w:left="720" w:hanging="0"/><w:rPr></w:rPr></w:pPr><w:r><w:rPr></w:rPr><w:t>Generic System Use-cases</w:t></w:r></w:p><w:p><w:pPr><w:pStyle w:val="Normal"/><w:rPr></w:rPr></w:pPr><w:r><w:rPr></w:rPr><w:t>The general process model described in the previous sections can be decomposed into a number of use-cases.</w:t></w:r></w:p><w:p><w:pPr><w:pStyle w:val="Normal"/><w:rPr></w:rPr></w:pPr><w:r><w:rPr><w:rFonts w:eastAsia="Arial"/></w:rPr><w:fldChar w:fldCharType="begin"></w:fldChar></w:r><w:r><w:rPr><w:rFonts w:eastAsia="Arial"/></w:rPr><w:instrText xml:space="preserve"> REF _Ref210120940 \h </w:instrText></w:r><w:r><w:rPr><w:rFonts w:eastAsia="Arial"/></w:rPr><w:fldChar w:fldCharType="separate"/></w:r><w:r><w:rPr><w:rFonts w:eastAsia="Arial"/></w:rPr><w:t>Figure 30</w:t></w:r><w:r><w:rPr><w:rFonts w:eastAsia="Arial"/></w:rPr><w:fldChar w:fldCharType="end"/></w:r><w:r><w:rPr><w:rFonts w:eastAsia="Arial"/></w:rPr><w:t xml:space="preserve"> </w:t></w:r><w:r><w:rPr></w:rPr><w:t>presents the use-case diagram describing the interaction between the identified use-cases and the generic actors “Issuing Party” and “Receiving Party”.</w:t></w:r></w:p><w:p><w:pPr><w:pStyle w:val="Normal"/><w:keepNext w:val="true"/><w:jc w:val="center"/><w:rPr></w:rPr></w:pPr><w:r><w:rPr></w:rPr><w:drawing><wp:inline distT="0" distB="0" distL="0" distR="0"><wp:extent cx="4086860" cy="3850640"/><wp:effectExtent l="0" t="0" r="0" b="0"/><wp:docPr id="31" name="Image3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1" name="Image31" descr=""></pic:cNvPr><pic:cNvPicPr><a:picLocks noChangeAspect="1" noChangeArrowheads="1"/></pic:cNvPicPr></pic:nvPicPr><pic:blipFill><a:blip r:embed="rId61"></a:blip><a:srcRect l="-5" t="-6" r="-5" b="-6"/><a:stretch><a:fillRect/></a:stretch></pic:blipFill><pic:spPr bwMode="auto"><a:xfrm><a:off x="0" y="0"/><a:ext cx="4086860" cy="3850640"/></a:xfrm><a:prstGeom prst="rect"><a:avLst/></a:prstGeom></pic:spPr></pic:pic></a:graphicData></a:graphic></wp:inline></w:drawing></w:r></w:p><w:p><w:pPr><w:pStyle w:val="Billedtekst"/><w:spacing w:before="120" w:after="120"/><w:rPr></w:rPr></w:pPr><w:bookmarkStart w:id="223" w:name="_Ref210120940"/><w:r><w:rPr></w:rPr><w:t xml:space="preserve">Figure </w:t></w:r><w:r><w:rPr></w:rPr><w:fldChar w:fldCharType="begin"></w:fldChar></w:r><w:r><w:rPr></w:rPr><w:instrText xml:space="preserve"> SEQ Figure \* ARABIC </w:instrText></w:r><w:r><w:rPr></w:rPr><w:fldChar w:fldCharType="separate"/></w:r><w:r><w:rPr></w:rPr><w:t>30</w:t></w:r><w:r><w:rPr></w:rPr><w:fldChar w:fldCharType="end"/></w:r><w:bookmarkEnd w:id="223"/><w:r><w:rPr></w:rPr><w:t>: General process model – use-case diagram</w:t></w:r></w:p><w:p><w:pPr><w:pStyle w:val="Normal"/><w:spacing w:before="0" w:after="0"/><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24" w:name="SUC_GEN_IP_010"/><w:bookmarkEnd w:id="224"/><w:r><w:rPr><w:b/></w:rPr><w:t>SUC-GEN-IP-01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Message</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Issu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n Issuing Party to submit a message to the system for transmitting it to a Receiving Party.</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The Issuing Party has prepared a message that he wants to transmit to another party.</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105"/></w:numPr><w:rPr></w:rPr></w:pPr><w:r><w:rPr></w:rPr><w:t>Issuing Party accesses the system using a defined authentication mechanism;</w:t></w:r></w:p><w:p><w:pPr><w:pStyle w:val="Normal"/><w:keepNext w:val="true"/><w:numPr><w:ilvl w:val="0"/><w:numId w:val="105"/></w:numPr><w:rPr></w:rPr></w:pPr><w:r><w:rPr></w:rPr><w:t>Issuing Party submits the message to the system by specifying all the necessary information elements for identifying Receiving Party;</w:t></w:r></w:p><w:p><w:pPr><w:pStyle w:val="Normal"/><w:keepNext w:val="true"/><w:numPr><w:ilvl w:val="0"/><w:numId w:val="105"/></w:numPr><w:rPr></w:rPr></w:pPr><w:r><w:rPr></w:rPr><w:t>The system acknowledges the receipt of the message;</w:t></w:r></w:p><w:p><w:pPr><w:pStyle w:val="Normal"/><w:keepNext w:val="true"/><w:numPr><w:ilvl w:val="0"/><w:numId w:val="105"/></w:numPr><w:rPr></w:rPr></w:pPr><w:r><w:rPr></w:rPr><w:t>Issuing Party keeps track that the message has been submitted. To do so, it stores the message together with the timestamp of submission and the identity of the Receiving Party;</w:t></w:r></w:p><w:p><w:pPr><w:pStyle w:val="Normal"/><w:keepNext w:val="true"/><w:numPr><w:ilvl w:val="0"/><w:numId w:val="105"/></w:numPr><w:spacing w:before="0" w:after="120"/><w:rPr></w:rPr></w:pPr><w:r><w:rPr></w:rPr><w:t>The system makes the message available to the relevant Receiving Party.</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bCs/></w:rPr></w:pPr><w:r><w:rPr><w:b/><w:bCs/></w:rPr><w:t>Exception Scenario 1:</w:t></w:r></w:p><w:p><w:pPr><w:pStyle w:val="Normal"/><w:keepNext w:val="true"/><w:rPr></w:rPr></w:pPr><w:r><w:rPr></w:rPr><w:t>Issuing Party uses incorrect credentials or does not access the system using the agreed methods.</w:t></w:r></w:p><w:p><w:pPr><w:pStyle w:val="Normal"/><w:keepNext w:val="true"/><w:rPr></w:rPr></w:pPr><w:r><w:rPr></w:rPr><w:t>In such a case, the system must raise an exception by stating the exact error.</w:t></w:r></w:p><w:p><w:pPr><w:pStyle w:val="Normal"/><w:keepNext w:val="true"/><w:rPr></w:rPr></w:pPr><w:r><w:rPr><w:b/><w:bCs/></w:rPr><w:t>Exception Scenario 2:</w:t></w:r></w:p><w:p><w:pPr><w:pStyle w:val="Normal"/><w:keepNext w:val="true"/><w:rPr></w:rPr></w:pPr><w:r><w:rPr></w:rPr><w:t>Issuing Party does not provide the necessary information for identifying Receiving Party.</w:t></w:r></w:p><w:p><w:pPr><w:pStyle w:val="Normal"/><w:keepNext w:val="true"/><w:spacing w:before="0" w:after="120"/><w:rPr></w:rPr></w:pPr><w:r><w:rPr></w:rPr><w:t>In such a case, the system must raise an exception by describing the missing parameters.</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message is transmitted to the system that makes it available to the specified Receiving Part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25" w:name="SUC_GEN_RP_010"/><w:bookmarkEnd w:id="225"/><w:r><w:rPr><w:b/></w:rPr><w:t>SUC-GEN-RP-01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trieve Message</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Receiv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Receiving Party to retrieve a message from the system.</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None, this use-case must be executed on regular basis by the “Receiving Party”.</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45"/></w:numPr><w:rPr></w:rPr></w:pPr><w:r><w:rPr></w:rPr><w:t>Receiving Party accesses the system using a defined authentication mechanism;</w:t></w:r></w:p><w:p><w:pPr><w:pStyle w:val="Normal"/><w:keepNext w:val="true"/><w:numPr><w:ilvl w:val="0"/><w:numId w:val="45"/></w:numPr><w:rPr></w:rPr></w:pPr><w:r><w:rPr></w:rPr><w:t>Receiving Party verifies if a message is available on the system for it;</w:t></w:r></w:p><w:p><w:pPr><w:pStyle w:val="Normal"/><w:keepNext w:val="true"/><w:numPr><w:ilvl w:val="0"/><w:numId w:val="45"/></w:numPr><w:rPr></w:rPr></w:pPr><w:r><w:rPr></w:rPr><w:t>If so, Receiving Party retrieves the available message. Otherwise, the use-case terminates normally;</w:t></w:r></w:p><w:p><w:pPr><w:pStyle w:val="Normal"/><w:keepNext w:val="true"/><w:numPr><w:ilvl w:val="0"/><w:numId w:val="45"/></w:numPr><w:rPr></w:rPr></w:pPr><w:r><w:rPr></w:rPr><w:t>The system provides the message to the Receiving Party;</w:t></w:r></w:p><w:p><w:pPr><w:pStyle w:val="Normal"/><w:keepNext w:val="true"/><w:numPr><w:ilvl w:val="0"/><w:numId w:val="45"/></w:numPr><w:rPr></w:rPr></w:pPr><w:r><w:rPr></w:rPr><w:t>The system suppresses the message from the list of message to be retrieved.</w:t></w:r></w:p><w:p><w:pPr><w:pStyle w:val="Normal"/><w:keepNext w:val="true"/><w:numPr><w:ilvl w:val="0"/><w:numId w:val="45"/></w:numPr><w:rPr></w:rPr></w:pPr><w:r><w:rPr></w:rPr><w:t>Receiving Party keeps track that the message has been received. To do so, it stores the original message, the identity of the Issuing Party and the receipt timestamp.</w:t></w:r></w:p><w:p><w:pPr><w:pStyle w:val="Normal"/><w:keepNext w:val="true"/><w:numPr><w:ilvl w:val="0"/><w:numId w:val="45"/></w:numPr><w:spacing w:before="0" w:after="120"/><w:rPr></w:rPr></w:pPr><w:r><w:rPr></w:rPr><w:t xml:space="preserve">Receiving Party executes </w:t></w:r><w:hyperlink w:anchor="SUC_GEN_RP_020"><w:r><w:rPr><w:rStyle w:val="InternetLink"/></w:rPr><w:t>SUC-GEN-RP-020</w:t></w:r></w:hyperlink><w:r><w:rPr></w:rPr><w:t xml:space="preserve"> and </w:t></w:r><w:hyperlink w:anchor="SUC_GEN_RP_030"><w:r><w:rPr><w:rStyle w:val="InternetLink"/></w:rPr><w:t>SUC-GEN-RP-03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bCs/></w:rPr></w:pPr><w:r><w:rPr><w:b/><w:bCs/></w:rPr><w:t>Exception Scenario 1:</w:t></w:r></w:p><w:p><w:pPr><w:pStyle w:val="Normal"/><w:keepNext w:val="true"/><w:rPr></w:rPr></w:pPr><w:r><w:rPr></w:rPr><w:t>Receiving Party uses incorrect credentials or does not access the system using the agreed methods.</w:t></w:r></w:p><w:p><w:pPr><w:pStyle w:val="Normal"/><w:keepNext w:val="true"/><w:rPr></w:rPr></w:pPr><w:r><w:rPr></w:rPr><w:t>In such a case, the system must raise an exception by stating the exact error.</w:t></w:r></w:p><w:p><w:pPr><w:pStyle w:val="Normal"/><w:keepNext w:val="true"/><w:rPr></w:rPr></w:pPr><w:r><w:rPr><w:b/><w:bCs/></w:rPr><w:t>Exception Scenario 2:</w:t></w:r></w:p><w:p><w:pPr><w:pStyle w:val="Normal"/><w:keepNext w:val="true"/><w:rPr></w:rPr></w:pPr><w:r><w:rPr></w:rPr><w:t>Receiving Party tries to retrieve a message that does not exist or that is not addressed to it.</w:t></w:r></w:p><w:p><w:pPr><w:pStyle w:val="Normal"/><w:keepNext w:val="true"/><w:rPr></w:rPr></w:pPr><w:r><w:rPr></w:rPr><w:t>In such a case, the system must raise an exception.</w:t></w:r></w:p><w:p><w:pPr><w:pStyle w:val="Normal"/><w:keepNext w:val="true"/><w:rPr><w:b/><w:b/></w:rPr></w:pPr><w:r><w:rPr><w:b/></w:rPr><w:t>Exception Scenario 3:</w:t></w:r></w:p><w:p><w:pPr><w:pStyle w:val="Normal"/><w:keepNext w:val="true"/><w:spacing w:before="0" w:after="120"/><w:rPr></w:rPr></w:pPr><w:r><w:rPr></w:rPr><w:t>A message, available on the system for the Receiving Party, cannot be (or is not) retrieved by the latter.</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If available, the message is retrieved by the Receiving Part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26" w:name="SUC_GEN_RP_020"/><w:bookmarkStart w:id="227" w:name="_Ref191807004"/><w:bookmarkEnd w:id="226"/><w:bookmarkEnd w:id="227"/><w:r><w:rPr><w:b/></w:rPr><w:t>SUC-GEN-RP-02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Process Message</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Receiv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Receiving Party to validate a message retrieved from the system.</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 message has been retrieved form the system and is not yet valida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35"/></w:numPr><w:rPr></w:rPr></w:pPr><w:r><w:rPr></w:rPr><w:t>The message arrives at the Receiving Party.</w:t></w:r></w:p><w:p><w:pPr><w:pStyle w:val="Normal"/><w:keepNext w:val="true"/><w:numPr><w:ilvl w:val="0"/><w:numId w:val="35"/></w:numPr><w:rPr></w:rPr></w:pPr><w:r><w:rPr></w:rPr><w:t>Receiving Party decodes the message and checks its syntax with regard to the official message format;</w:t></w:r></w:p><w:p><w:pPr><w:pStyle w:val="Normal"/><w:keepNext w:val="true"/><w:numPr><w:ilvl w:val="0"/><w:numId w:val="35"/></w:numPr><w:rPr></w:rPr></w:pPr><w:r><w:rPr></w:rPr><w:t>Receiving Party verifies the kind of data entity contained in the message and executes the related processing method defined for this data entity. More specifically, it consists of:</w:t></w:r></w:p><w:p><w:pPr><w:pStyle w:val="Normal"/><w:keepNext w:val="true"/><w:numPr><w:ilvl w:val="0"/><w:numId w:val="65"/></w:numPr><w:tabs><w:tab w:val="clear" w:pos="720"/><w:tab w:val="left" w:pos="1440" w:leader="none"/></w:tabs><w:ind w:left="1440" w:hanging="360"/><w:rPr></w:rPr></w:pPr><w:hyperlink w:anchor="SUC_VREF_MSREF_010"><w:r><w:rPr><w:rStyle w:val="InternetLink"/></w:rPr><w:t>SUC-VREF-MSREF-010</w:t></w:r></w:hyperlink><w:r><w:rPr></w:rPr><w:t xml:space="preserve"> for the receipt of Versioned VAT Refund Application;</w:t></w:r></w:p><w:p><w:pPr><w:pStyle w:val="Normal"/><w:keepNext w:val="true"/><w:numPr><w:ilvl w:val="0"/><w:numId w:val="65"/></w:numPr><w:tabs><w:tab w:val="clear" w:pos="720"/><w:tab w:val="left" w:pos="1440" w:leader="none"/></w:tabs><w:ind w:left="1440" w:hanging="360"/><w:rPr></w:rPr></w:pPr><w:hyperlink w:anchor="SUC_VREF_MSEST_020"><w:r><w:rPr><w:rStyle w:val="InternetLink"/></w:rPr><w:t>SUC-VREF-MSEST-020</w:t></w:r></w:hyperlink><w:r><w:rPr></w:rPr><w:t xml:space="preserve"> for the receipt of Versioned Application Receipt;</w:t></w:r></w:p><w:p><w:pPr><w:pStyle w:val="Normal"/><w:keepNext w:val="true"/><w:numPr><w:ilvl w:val="0"/><w:numId w:val="65"/></w:numPr><w:tabs><w:tab w:val="clear" w:pos="720"/><w:tab w:val="left" w:pos="1440" w:leader="none"/></w:tabs><w:ind w:left="1440" w:hanging="360"/><w:rPr></w:rPr></w:pPr><w:hyperlink w:anchor="SUC_ADJ_MSEST_030"><w:r><w:rPr><w:rStyle w:val="InternetLink"/></w:rPr><w:t>SUC-VREF-MSEST-030</w:t></w:r></w:hyperlink><w:r><w:rPr></w:rPr><w:t xml:space="preserve"> for the receipt of Versioned VAT Refund Decision;</w:t></w:r></w:p><w:p><w:pPr><w:pStyle w:val="Normal"/><w:keepNext w:val="true"/><w:numPr><w:ilvl w:val="0"/><w:numId w:val="65"/></w:numPr><w:tabs><w:tab w:val="clear" w:pos="720"/><w:tab w:val="left" w:pos="1440" w:leader="none"/></w:tabs><w:ind w:left="1440" w:hanging="360"/><w:rPr></w:rPr></w:pPr><w:hyperlink w:anchor="SUC_ADJ_MSREF_010"><w:r><w:rPr><w:rStyle w:val="InternetLink"/></w:rPr><w:t>SUC-ADJ-MSREF-010</w:t></w:r></w:hyperlink><w:r><w:rPr></w:rPr><w:t xml:space="preserve"> for the receipt of Pro-Rata Rate Adjustment;</w:t></w:r></w:p><w:p><w:pPr><w:pStyle w:val="Normal"/><w:keepNext w:val="true"/><w:numPr><w:ilvl w:val="0"/><w:numId w:val="65"/></w:numPr><w:tabs><w:tab w:val="clear" w:pos="720"/><w:tab w:val="left" w:pos="1440" w:leader="none"/></w:tabs><w:ind w:left="1440" w:hanging="360"/><w:rPr></w:rPr></w:pPr><w:hyperlink w:anchor="SUC_ADJ_MSEST_020"><w:r><w:rPr><w:rStyle w:val="InternetLink"/></w:rPr><w:t>SUC-ADJ-MSREF-020</w:t></w:r></w:hyperlink><w:r><w:rPr></w:rPr><w:t xml:space="preserve"> for the receipt of Adjustment Receipt;</w:t></w:r></w:p><w:p><w:pPr><w:pStyle w:val="Normal"/><w:keepNext w:val="true"/><w:numPr><w:ilvl w:val="0"/><w:numId w:val="65"/></w:numPr><w:tabs><w:tab w:val="clear" w:pos="720"/><w:tab w:val="left" w:pos="1440" w:leader="none"/></w:tabs><w:ind w:left="1440" w:hanging="360"/><w:rPr></w:rPr></w:pPr><w:hyperlink w:anchor="SUC_ADJ_MSEST_030"><w:r><w:rPr><w:rStyle w:val="InternetLink"/></w:rPr><w:t>SUC-ADJ-MSREF-030</w:t></w:r></w:hyperlink><w:r><w:rPr></w:rPr><w:t xml:space="preserve"> for the receipt of Adjustment Result;</w:t></w:r></w:p><w:p><w:pPr><w:pStyle w:val="Normal"/><w:keepNext w:val="true"/><w:numPr><w:ilvl w:val="0"/><w:numId w:val="65"/></w:numPr><w:tabs><w:tab w:val="clear" w:pos="720"/><w:tab w:val="left" w:pos="1440" w:leader="none"/></w:tabs><w:ind w:left="1440" w:hanging="360"/><w:rPr></w:rPr></w:pPr><w:hyperlink w:anchor="SUC_NOT_MSREF_010"><w:r><w:rPr><w:rStyle w:val="InternetLink"/></w:rPr><w:t>SUC-NOT-MSREF-010</w:t></w:r></w:hyperlink><w:r><w:rPr></w:rPr><w:t xml:space="preserve"> for the receipt of a NETP Notification;</w:t></w:r></w:p><w:p><w:pPr><w:pStyle w:val="Normal"/><w:keepNext w:val="true"/><w:numPr><w:ilvl w:val="0"/><w:numId w:val="35"/></w:numPr><w:rPr></w:rPr></w:pPr><w:r><w:rPr></w:rPr><w:t>Based on the result of the previous operation, Receiving Party produces a “Validation Report” message with all the detected errors and warnings (remarks type “</w:t></w:r><w:r><w:rPr><w:i/></w:rPr><w:t>ERR_MSG_SEMANTIC_INVALID</w:t></w:r><w:r><w:rPr></w:rPr><w:t>” and “</w:t></w:r><w:r><w:rPr><w:i/></w:rPr><w:t>WARN_MSG_SEMANTIC_INVALID</w:t></w:r><w:r><w:rPr></w:rPr><w:t xml:space="preserve">”). The status of the “Validation Report” is computed according to the rule </w:t></w:r><w:hyperlink w:anchor="GEN_RU_REPORT"><w:r><w:rPr><w:rStyle w:val="InternetLink"/></w:rPr><w:t>GEN-RU-REPORT</w:t></w:r></w:hyperlink><w:r><w:rPr></w:rPr><w:t>.</w:t></w:r></w:p><w:p><w:pPr><w:pStyle w:val="Normal"/><w:keepNext w:val="true"/><w:numPr><w:ilvl w:val="0"/><w:numId w:val="35"/></w:numPr><w:spacing w:before="0" w:after="120"/><w:rPr></w:rPr></w:pPr><w:r><w:rPr></w:rPr><w:t>Receiving Party keeps track that the message has been handled. To do so, it updates the log record of the message by specifying the global status and the associated “Validation Report” if one has been sen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rPr></w:pPr><w:r><w:rPr><w:b/><w:bCs/></w:rPr><w:t>Alternate Scenario 1:</w:t></w:r></w:p><w:p><w:pPr><w:pStyle w:val="Normal"/><w:keepNext w:val="true"/><w:rPr></w:rPr></w:pPr><w:r><w:rPr></w:rPr><w:t>The message cannot be decoded or is not syntactically valid with regard to the official message format.</w:t></w:r></w:p><w:p><w:pPr><w:pStyle w:val="Normal"/><w:keepNext w:val="true"/><w:rPr></w:rPr></w:pPr><w:r><w:rPr></w:rPr><w:t>In such a case, the Receiving Party produces a “Validation Report” message with status “</w:t></w:r><w:r><w:rPr><w:i/></w:rPr><w:t>rejected</w:t></w:r><w:r><w:rPr></w:rPr><w:t>” and remarks type “</w:t></w:r><w:r><w:rPr><w:i/></w:rPr><w:t>ERR_MSG_SYNTAX_INVALID</w:t></w:r><w:r><w:rPr></w:rPr><w:t>”.</w:t></w:r></w:p><w:p><w:pPr><w:pStyle w:val="Normal"/><w:keepNext w:val="true"/><w:spacing w:before="0" w:after="120"/><w:rPr></w:rPr></w:pPr><w:r><w:rPr></w:rPr><w:t>The scenario continues normally.</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received message has been analysed and, in case of error or warning, a Validation Report has been produced.</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28" w:name="SUC_GEN_RP_030"/><w:bookmarkEnd w:id="228"/><w:r><w:rPr><w:b/></w:rPr><w:t>SUC-GEN-RP-03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Validation Repor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Receiv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Receiving Party to submit a “Validation Report” message to the system for transmitting it to the Issuing Party.</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The Receiving Party has prepared a “Validation Report” message that he wants to transmit to the Issuing Party of the message covered by the Validation Repor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119"/></w:numPr><w:rPr></w:rPr></w:pPr><w:r><w:rPr></w:rPr><w:t>Receiving Party accesses the system using a defined authentication mechanism;</w:t></w:r></w:p><w:p><w:pPr><w:pStyle w:val="Normal"/><w:keepNext w:val="true"/><w:numPr><w:ilvl w:val="0"/><w:numId w:val="119"/></w:numPr><w:rPr></w:rPr></w:pPr><w:r><w:rPr></w:rPr><w:t>Receiving Party submits the message to the system by specifying all the necessary information elements for identifying Issuing Party;</w:t></w:r></w:p><w:p><w:pPr><w:pStyle w:val="Normal"/><w:keepNext w:val="true"/><w:numPr><w:ilvl w:val="0"/><w:numId w:val="119"/></w:numPr><w:rPr></w:rPr></w:pPr><w:r><w:rPr></w:rPr><w:t>The system acknowledges the receipt of the message.</w:t></w:r></w:p><w:p><w:pPr><w:pStyle w:val="Normal"/><w:keepNext w:val="true"/><w:numPr><w:ilvl w:val="0"/><w:numId w:val="119"/></w:numPr><w:spacing w:before="0" w:after="120"/><w:rPr></w:rPr></w:pPr><w:r><w:rPr></w:rPr><w:t>Receiving Party keeps track that the “Validation Report” has been submitted. To do so, it updates the record associated with the “Validation Report” by specifying the timestamp of submission.</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bCs/></w:rPr></w:pPr><w:r><w:rPr><w:b/><w:bCs/></w:rPr><w:t>Exception Scenario 1:</w:t></w:r></w:p><w:p><w:pPr><w:pStyle w:val="Normal"/><w:keepNext w:val="true"/><w:rPr></w:rPr></w:pPr><w:r><w:rPr></w:rPr><w:t>Receiving Party uses incorrect credentials or does not access the system using the agreed methods.</w:t></w:r></w:p><w:p><w:pPr><w:pStyle w:val="Normal"/><w:keepNext w:val="true"/><w:rPr></w:rPr></w:pPr><w:r><w:rPr></w:rPr><w:t>In such a case, the system must raise an exception by stating the exact error.</w:t></w:r></w:p><w:p><w:pPr><w:pStyle w:val="Normal"/><w:keepNext w:val="true"/><w:rPr></w:rPr></w:pPr><w:r><w:rPr><w:b/><w:bCs/></w:rPr><w:t>Exception Scenario 2:</w:t></w:r></w:p><w:p><w:pPr><w:pStyle w:val="Normal"/><w:keepNext w:val="true"/><w:rPr></w:rPr></w:pPr><w:r><w:rPr></w:rPr><w:t>Receiving Party does not provide the necessary information to identify Issuing Party.</w:t></w:r></w:p><w:p><w:pPr><w:pStyle w:val="Normal"/><w:keepNext w:val="true"/><w:rPr></w:rPr></w:pPr><w:r><w:rPr></w:rPr><w:t>In such a case, the system must raise an exception by describing the missing parameters.</w:t></w:r></w:p><w:p><w:pPr><w:pStyle w:val="Normal"/><w:keepNext w:val="true"/><w:rPr><w:b/><w:b/></w:rPr></w:pPr><w:r><w:rPr><w:b/></w:rPr><w:t>Exception Scenario 3:</w:t></w:r></w:p><w:p><w:pPr><w:pStyle w:val="Normal"/><w:keepNext w:val="true"/><w:spacing w:before="0" w:after="120"/><w:rPr></w:rPr></w:pPr><w:r><w:rPr></w:rPr><w:t>The Receiving Party is unable to identify the Issuing Party from the information received. In such a case a manual procedure is star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message is transmitted to the system.</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29" w:name="SUC_GEN_IP_020"/><w:bookmarkEnd w:id="229"/><w:r><w:rPr><w:b/></w:rPr><w:t>SUC-GEN-IP-02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trieve Validation Repor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Issu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n Issuing Party to retrieve a “Validation Report” message from the system.</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None</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84"/></w:numPr><w:rPr></w:rPr></w:pPr><w:r><w:rPr></w:rPr><w:t>Issuing Party accesses the system using a defined authentication mechanism;</w:t></w:r></w:p><w:p><w:pPr><w:pStyle w:val="Normal"/><w:keepNext w:val="true"/><w:numPr><w:ilvl w:val="0"/><w:numId w:val="84"/></w:numPr><w:rPr></w:rPr></w:pPr><w:r><w:rPr></w:rPr><w:t>Issuing Party verifies if a Validation Report is available on the system;</w:t></w:r></w:p><w:p><w:pPr><w:pStyle w:val="Normal"/><w:keepNext w:val="true"/><w:numPr><w:ilvl w:val="0"/><w:numId w:val="84"/></w:numPr><w:rPr></w:rPr></w:pPr><w:r><w:rPr></w:rPr><w:t>If so, Issuing Party retrieves the available report. Otherwise, the use-case terminates normally;</w:t></w:r></w:p><w:p><w:pPr><w:pStyle w:val="Normal"/><w:keepNext w:val="true"/><w:numPr><w:ilvl w:val="0"/><w:numId w:val="84"/></w:numPr><w:rPr></w:rPr></w:pPr><w:r><w:rPr></w:rPr><w:t>The system provides the report to the Issuing Party;</w:t></w:r></w:p><w:p><w:pPr><w:pStyle w:val="Normal"/><w:keepNext w:val="true"/><w:numPr><w:ilvl w:val="0"/><w:numId w:val="84"/></w:numPr><w:rPr></w:rPr></w:pPr><w:r><w:rPr></w:rPr><w:t>Issuing Party keeps track of the Validation Report received. To do so, it stores the Validation Report together with the receipt timestamp.</w:t></w:r></w:p><w:p><w:pPr><w:pStyle w:val="Normal"/><w:keepNext w:val="true"/><w:numPr><w:ilvl w:val="0"/><w:numId w:val="84"/></w:numPr><w:rPr></w:rPr></w:pPr><w:r><w:rPr></w:rPr><w:t>The system suppresses the report from the list of report to be retrieved.</w:t></w:r></w:p><w:p><w:pPr><w:pStyle w:val="Normal"/><w:keepNext w:val="true"/><w:numPr><w:ilvl w:val="0"/><w:numId w:val="84"/></w:numPr><w:spacing w:before="0" w:after="120"/><w:rPr></w:rPr></w:pPr><w:r><w:rPr></w:rPr><w:t xml:space="preserve">Issuing Party executes </w:t></w:r><w:hyperlink w:anchor="SUC_GEN_IP_030"><w:r><w:rPr><w:rStyle w:val="InternetLink"/></w:rPr><w:t>SUC-GEN-IP-030</w:t></w:r></w:hyperlink></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bCs/></w:rPr></w:pPr><w:r><w:rPr><w:b/><w:bCs/></w:rPr><w:t>Exception Scenario 1:</w:t></w:r></w:p><w:p><w:pPr><w:pStyle w:val="Normal"/><w:keepNext w:val="true"/><w:rPr></w:rPr></w:pPr><w:r><w:rPr></w:rPr><w:t>Issuing Party uses incorrect credentials or does not access the system using the agreed methods.</w:t></w:r></w:p><w:p><w:pPr><w:pStyle w:val="Normal"/><w:keepNext w:val="true"/><w:rPr></w:rPr></w:pPr><w:r><w:rPr></w:rPr><w:t>In such a case, the system must raise an exception by stating the exact error.</w:t></w:r></w:p><w:p><w:pPr><w:pStyle w:val="Normal"/><w:keepNext w:val="true"/><w:rPr></w:rPr></w:pPr><w:r><w:rPr><w:b/><w:bCs/></w:rPr><w:t>Exception Scenario 2:</w:t></w:r></w:p><w:p><w:pPr><w:pStyle w:val="Normal"/><w:keepNext w:val="true"/><w:rPr></w:rPr></w:pPr><w:r><w:rPr></w:rPr><w:t>Issuing Party tries to retrieve a report that does not exist or that is not addressed to it.</w:t></w:r></w:p><w:p><w:pPr><w:pStyle w:val="Normal"/><w:keepNext w:val="true"/><w:spacing w:before="0" w:after="120"/><w:rPr></w:rPr></w:pPr><w:r><w:rPr></w:rPr><w:t>In such a case, the system must raise an exception.</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If available, the Validation Report is retrieved by the Issuing Part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GEN-IP-025</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trieve Automated Delivery Repor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Issu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n Issuing Party to retrieve an automated message delivery report from the system.</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None</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83"/></w:numPr><w:rPr></w:rPr></w:pPr><w:r><w:rPr></w:rPr><w:t>Issuing Party accesses the system using a defined authentication mechanism;</w:t></w:r></w:p><w:p><w:pPr><w:pStyle w:val="Normal"/><w:keepNext w:val="true"/><w:numPr><w:ilvl w:val="0"/><w:numId w:val="83"/></w:numPr><w:rPr></w:rPr></w:pPr><w:r><w:rPr></w:rPr><w:t>Issuing Party verifies if an automated message delivery report is available on the system;</w:t></w:r></w:p><w:p><w:pPr><w:pStyle w:val="Normal"/><w:keepNext w:val="true"/><w:numPr><w:ilvl w:val="0"/><w:numId w:val="83"/></w:numPr><w:rPr></w:rPr></w:pPr><w:r><w:rPr></w:rPr><w:t>If so, Issuing Party retrieves the available report. Otherwise, the use-case terminates normally;</w:t></w:r></w:p><w:p><w:pPr><w:pStyle w:val="Normal"/><w:keepNext w:val="true"/><w:numPr><w:ilvl w:val="0"/><w:numId w:val="83"/></w:numPr><w:rPr></w:rPr></w:pPr><w:r><w:rPr></w:rPr><w:t>The system provides the report to the Issuing Party;</w:t></w:r></w:p><w:p><w:pPr><w:pStyle w:val="Normal"/><w:keepNext w:val="true"/><w:numPr><w:ilvl w:val="0"/><w:numId w:val="83"/></w:numPr><w:rPr></w:rPr></w:pPr><w:r><w:rPr></w:rPr><w:t>Issuing Party keeps track of the automated message delivery report received. To do so, the system stores the automated message delivery report together with the receipt timestamp;</w:t></w:r></w:p><w:p><w:pPr><w:pStyle w:val="Normal"/><w:keepNext w:val="true"/><w:numPr><w:ilvl w:val="0"/><w:numId w:val="83"/></w:numPr><w:spacing w:before="0" w:after="120"/><w:rPr></w:rPr></w:pPr><w:r><w:rPr></w:rPr><w:t>The system suppresses the report from the list of reports to be retriev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bCs/></w:rPr></w:pPr><w:r><w:rPr><w:b/><w:bCs/></w:rPr><w:t>Exception Scenario 1:</w:t></w:r></w:p><w:p><w:pPr><w:pStyle w:val="Normal"/><w:keepNext w:val="true"/><w:rPr></w:rPr></w:pPr><w:r><w:rPr></w:rPr><w:t>Issuing Party uses incorrect credentials or does not access the system using the agreed methods.</w:t></w:r></w:p><w:p><w:pPr><w:pStyle w:val="Normal"/><w:keepNext w:val="true"/><w:rPr></w:rPr></w:pPr><w:r><w:rPr></w:rPr><w:t>In such a case, the system must raise an exception by stating the exact error.</w:t></w:r></w:p><w:p><w:pPr><w:pStyle w:val="Normal"/><w:keepNext w:val="true"/><w:rPr></w:rPr></w:pPr><w:r><w:rPr><w:b/><w:bCs/></w:rPr><w:t>Exception Scenario 2:</w:t></w:r></w:p><w:p><w:pPr><w:pStyle w:val="Normal"/><w:keepNext w:val="true"/><w:rPr></w:rPr></w:pPr><w:r><w:rPr></w:rPr><w:t>Issuing Party tries to retrieve a report that does not exist or that is not addressed to it.</w:t></w:r></w:p><w:p><w:pPr><w:pStyle w:val="Normal"/><w:keepNext w:val="true"/><w:spacing w:before="0" w:after="120"/><w:rPr></w:rPr></w:pPr><w:r><w:rPr></w:rPr><w:t>In such a case, the system must raise an exception.</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If available, the automated message delivery report is retrieved by the Issuing Part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30" w:name="SUC_GEN_IP_030"/><w:bookmarkEnd w:id="230"/><w:r><w:rPr><w:b/></w:rPr><w:t>SUC-GEN-IP-03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Process Validation Repor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Issu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rPr></w:pPr><w:r><w:rPr></w:rPr><w:t>This process enables an Issuing Party to validate a Validation Report and to reflect its contents on the transmission state of the related business entity.</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 Validation Report has been retrieved form the system and has not yet been process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118"/></w:numPr><w:rPr></w:rPr></w:pPr><w:r><w:rPr></w:rPr><w:t>Issuing Party decodes the Validation Report and checks its syntax with regard to the official format;</w:t></w:r></w:p><w:p><w:pPr><w:pStyle w:val="Normal"/><w:keepNext w:val="true"/><w:numPr><w:ilvl w:val="0"/><w:numId w:val="118"/></w:numPr><w:rPr></w:rPr></w:pPr><w:r><w:rPr></w:rPr><w:t>Issuing Party extracts the information from the Validation Report. Based on the extracted information:</w:t></w:r></w:p><w:p><w:pPr><w:pStyle w:val="Normal"/><w:keepNext w:val="true"/><w:numPr><w:ilvl w:val="0"/><w:numId w:val="20"/></w:numPr><w:tabs><w:tab w:val="clear" w:pos="720"/><w:tab w:val="left" w:pos="1440" w:leader="none"/></w:tabs><w:ind w:left="1440" w:hanging="360"/><w:rPr></w:rPr></w:pPr><w:r><w:rPr></w:rPr><w:t>It correlates the Validation Report with the original message;</w:t></w:r></w:p><w:p><w:pPr><w:pStyle w:val="Normal"/><w:keepNext w:val="true"/><w:numPr><w:ilvl w:val="0"/><w:numId w:val="20"/></w:numPr><w:tabs><w:tab w:val="clear" w:pos="720"/><w:tab w:val="left" w:pos="1440" w:leader="none"/></w:tabs><w:spacing w:before="0" w:after="120"/><w:ind w:left="1440" w:hanging="360"/><w:rPr></w:rPr></w:pPr><w:r><w:rPr></w:rPr><w:t xml:space="preserve">It updates the state of the business entity referred to in the report according to rule </w:t></w:r><w:hyperlink w:anchor="GEN_RU_LOGSTATE"><w:r><w:rPr><w:rStyle w:val="InternetLink"/></w:rPr><w:t>GEN-RU-LOGSTATE</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rPr></w:pPr><w:r><w:rPr><w:b/><w:bCs/></w:rPr><w:t>Alternate Scenario 1:</w:t></w:r></w:p><w:p><w:pPr><w:pStyle w:val="Normal"/><w:keepNext w:val="true"/><w:rPr></w:rPr></w:pPr><w:r><w:rPr></w:rPr><w:t>The Validation Report cannot be decoded or is not syntactically valid with regard to the official format.</w:t></w:r></w:p><w:p><w:pPr><w:pStyle w:val="Normal"/><w:keepNext w:val="true"/><w:rPr><w:bCs/></w:rPr></w:pPr><w:r><w:rPr><w:bCs/></w:rPr><w:t xml:space="preserve">In such a case, the </w:t></w:r><w:r><w:rPr></w:rPr><w:t xml:space="preserve">Validation Report </w:t></w:r><w:r><w:rPr><w:bCs/></w:rPr><w:t xml:space="preserve">is discarded from the normal processing flow and the process ends. In addition, the </w:t></w:r><w:r><w:rPr></w:rPr><w:t xml:space="preserve">Validation Report </w:t></w:r><w:r><w:rPr><w:bCs/></w:rPr><w:t>is stored in a dedicated place so that it can be analysed latter on if required.</w:t></w:r></w:p><w:p><w:pPr><w:pStyle w:val="Normal"/><w:keepNext w:val="true"/><w:rPr></w:rPr></w:pPr><w:r><w:rPr><w:b/><w:bCs/></w:rPr><w:t>Alternate Scenario 2:</w:t></w:r></w:p><w:p><w:pPr><w:pStyle w:val="Normal"/><w:keepNext w:val="true"/><w:rPr></w:rPr></w:pPr><w:r><w:rPr><w:bCs/></w:rPr><w:t>The Validation Report refers to a business entity that does not exist.</w:t></w:r></w:p><w:p><w:pPr><w:pStyle w:val="Normal"/><w:keepNext w:val="true"/><w:spacing w:before="0" w:after="120"/><w:rPr><w:bCs/></w:rPr></w:pPr><w:r><w:rPr><w:bCs/></w:rPr><w:t xml:space="preserve">In such a case, the </w:t></w:r><w:r><w:rPr></w:rPr><w:t xml:space="preserve">Validation Report </w:t></w:r><w:r><w:rPr><w:bCs/></w:rPr><w:t xml:space="preserve">is discarded from the normal processing flow and the process ends. In addition, the </w:t></w:r><w:r><w:rPr></w:rPr><w:t xml:space="preserve">Validation Report </w:t></w:r><w:r><w:rPr><w:bCs/></w:rPr><w:t>is stored in a dedicated place so that it can be analysed latter on if requir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contents of the “Validation Report” has been analysed and the transmission state of the related business entity has been updated accordingl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31" w:name="SUC_GEN_IP_040"/><w:bookmarkEnd w:id="231"/><w:r><w:rPr><w:b/></w:rPr><w:t>SUC-GEN-IP-04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solve Transmission Issue</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Issu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rPr></w:pPr><w:r><w:rPr></w:rPr><w:t>This process enables an Issuing Party to analyse and resolve the issue(s) reported in a Validation Repor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 Validation Report with a status “</w:t></w:r><w:r><w:rPr><w:i/></w:rPr><w:t>rejected</w:t></w:r><w:r><w:rPr></w:rPr><w:t>” was receiv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59"/></w:numPr><w:rPr></w:rPr></w:pPr><w:r><w:rPr></w:rPr><w:t>A mechanism for notifying the competent person of the receipt of a Validation Report with status “rejected” has been defined by the Issuing Party;</w:t></w:r></w:p><w:p><w:pPr><w:pStyle w:val="Normal"/><w:keepNext w:val="true"/><w:numPr><w:ilvl w:val="0"/><w:numId w:val="59"/></w:numPr><w:rPr></w:rPr></w:pPr><w:r><w:rPr></w:rPr><w:t>The Validation Report is retrieved by the competent person;</w:t></w:r></w:p><w:p><w:pPr><w:pStyle w:val="Normal"/><w:keepNext w:val="true"/><w:numPr><w:ilvl w:val="0"/><w:numId w:val="59"/></w:numPr><w:rPr></w:rPr></w:pPr><w:r><w:rPr></w:rPr><w:t>The competent person analyses the Validation Report to determine the possible cause(s) of problem;</w:t></w:r></w:p><w:p><w:pPr><w:pStyle w:val="Normal"/><w:keepNext w:val="true"/><w:numPr><w:ilvl w:val="0"/><w:numId w:val="59"/></w:numPr><w:spacing w:before="0" w:after="120"/><w:rPr></w:rPr></w:pPr><w:r><w:rPr></w:rPr><w:t xml:space="preserve">The competent person takes all the necessary action(s) to solve the problem. If required, he resubmits a </w:t></w:r><w:r><w:rPr><w:u w:val="single"/></w:rPr><w:t>new</w:t></w:r><w:r><w:rPr></w:rPr><w:t xml:space="preserve"> message containing the involved business entity via </w:t></w:r><w:hyperlink w:anchor="SUC_GEN_IP_010"><w:r><w:rPr><w:rStyle w:val="InternetLink"/></w:rPr><w:t>SUC-GEN-IP-010</w:t></w:r></w:hyperlink><w:r><w:rPr></w:rPr><w:t xml:space="preserve"> (either automatically or via a manual intervention) to the proper Receiving Party.</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transmission issue is solved, which can involve the submission of a new message.</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32" w:name="SUC_GEN_IP_050"/><w:bookmarkEnd w:id="232"/><w:r><w:rPr><w:b/></w:rPr><w:t>SUC-GEN-IP-050</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solve Transmission Failure</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Issuing Party</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rPr></w:pPr><w:r><w:rPr></w:rPr><w:t>This process enables an Issuing Party to analyse and resolve transmission failure.</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n automatic exception report was received following transmission of a message or an automated message delivery report was not received within the agreed timeframe.</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27"/></w:numPr><w:rPr></w:rPr></w:pPr><w:r><w:rPr></w:rPr><w:t>For the case of an automatic exception report, the competent person may decide to apply a mechanism of automatic retransmission for a given number of attempts before investigating further more the issue;</w:t></w:r></w:p><w:p><w:pPr><w:pStyle w:val="Normal"/><w:keepNext w:val="true"/><w:numPr><w:ilvl w:val="0"/><w:numId w:val="27"/></w:numPr><w:rPr></w:rPr></w:pPr><w:r><w:rPr></w:rPr><w:t>The competent person must follow an operational procedure to contact the competent person managing the interconnection system and/or the competent person managing the system of the Receiving Party to investigate on the reason why the automatic exception report was sent or the automatic message delivery report was not received.</w:t></w:r></w:p><w:p><w:pPr><w:pStyle w:val="Normal"/><w:keepNext w:val="true"/><w:numPr><w:ilvl w:val="0"/><w:numId w:val="27"/></w:numPr><w:spacing w:before="0" w:after="120"/><w:rPr></w:rPr></w:pPr><w:r><w:rPr></w:rPr><w:t xml:space="preserve">If required, he resubmits a </w:t></w:r><w:r><w:rPr><w:u w:val="single"/></w:rPr><w:t>new</w:t></w:r><w:r><w:rPr></w:rPr><w:t xml:space="preserve"> message containing the involved business entity via </w:t></w:r><w:hyperlink w:anchor="SUC_GEN_IP_010"><w:r><w:rPr><w:rStyle w:val="InternetLink"/></w:rPr><w:t>SUC-GEN-IP-010</w:t></w:r></w:hyperlink><w:r><w:rPr></w:rPr><w:t xml:space="preserve"> (either automatically or via a manual intervention) to the proper Receiving Party.</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transmission failure is solved, which can involve the submission of a new message.</w:t></w:r></w:p></w:tc></w:tr></w:tbl><w:p><w:pPr><w:pStyle w:val="Normal"/><w:rPr></w:rPr></w:pPr><w:r><w:rPr></w:rPr></w:r><w:r><w:br w:type="page"/></w:r></w:p><w:p><w:pPr><w:pStyle w:val="Normal"/><w:spacing w:before="0" w:after="0"/><w:rPr><w:sz w:val="2"/><w:szCs w:val="2"/></w:rPr></w:pPr><w:r><w:rPr><w:sz w:val="2"/><w:szCs w:val="2"/></w:rPr></w:r><w:bookmarkStart w:id="233" w:name="_Ref194304608"/><w:bookmarkStart w:id="234" w:name="_Ref194304608"/><w:bookmarkEnd w:id="234"/></w:p><w:p><w:pPr><w:pStyle w:val="Heading2"/><w:ind w:left="578" w:hanging="578"/><w:rPr></w:rPr></w:pPr><w:bookmarkStart w:id="235" w:name="_Ref196708645"/><w:r><w:rPr></w:rPr><w:t>Logical Process Model</w:t></w:r><w:bookmarkEnd w:id="235"/></w:p><w:p><w:pPr><w:pStyle w:val="Normal"/><w:rPr></w:rPr></w:pPr><w:r><w:rPr></w:rPr><w:t>The various business processes covering the VAT Refund procedure are described in section 2.3 of the [</w:t></w:r><w:hyperlink w:anchor="SRA"><w:r><w:rPr><w:rStyle w:val="InternetLink"/></w:rPr><w:t>SRA</w:t></w:r></w:hyperlink><w:r><w:rPr></w:rPr><w:t xml:space="preserve">]. The present section focuses on the modelling of the functions identified in section </w:t></w:r><w:r><w:rPr></w:rPr><w:fldChar w:fldCharType="begin"></w:fldChar></w:r><w:r><w:rPr></w:rPr><w:instrText xml:space="preserve"> REF _Ref194818657 \r \h </w:instrText></w:r><w:r><w:rPr></w:rPr><w:fldChar w:fldCharType="separate"/></w:r><w:r><w:rPr></w:rPr><w:t>4.4</w:t></w:r><w:r><w:rPr></w:rPr><w:fldChar w:fldCharType="end"/></w:r><w:r><w:rPr></w:rPr><w:t xml:space="preserve"> of the present document by extending the generic process model define in the previous section.</w:t></w:r></w:p><w:p><w:pPr><w:pStyle w:val="Normal"/><w:rPr></w:rPr></w:pPr><w:r><w:rPr></w:rPr><w:t xml:space="preserve">Therefore, the present section does not provide a complete overview of the involved business processes, which imply presenting the sequence of execution of the various use-cases. Instead, section </w:t></w:r><w:r><w:rPr></w:rPr><w:fldChar w:fldCharType="begin"></w:fldChar></w:r><w:r><w:rPr></w:rPr><w:instrText xml:space="preserve"> REF _Ref195240131 \r \h </w:instrText></w:r><w:r><w:rPr></w:rPr><w:fldChar w:fldCharType="separate"/></w:r><w:r><w:rPr></w:rPr><w:t>5.4</w:t></w:r><w:r><w:rPr></w:rPr><w:fldChar w:fldCharType="end"/></w:r><w:r><w:rPr></w:rPr><w:t xml:space="preserve"> will present the mapping of the use-cases onto the business use-cases described in the [</w:t></w:r><w:hyperlink w:anchor="SRA"><w:r><w:rPr><w:rStyle w:val="InternetLink"/></w:rPr><w:t>SRA</w:t></w:r></w:hyperlink><w:r><w:rPr></w:rPr><w:t>]. The result is that the sequence diagrams describing the various business processes, which are presented in the [</w:t></w:r><w:hyperlink w:anchor="SRA"><w:r><w:rPr><w:rStyle w:val="InternetLink"/></w:rPr><w:t>SRA</w:t></w:r></w:hyperlink><w:r><w:rPr></w:rPr><w:t>], are still valid.</w:t></w:r></w:p><w:p><w:pPr><w:pStyle w:val="Normal"/><w:rPr></w:rPr></w:pPr><w:r><w:rPr></w:rPr></w:r></w:p><w:p><w:pPr><w:pStyle w:val="Normal"/><w:rPr></w:rPr></w:pPr><w:r><w:rPr></w:rPr><w:t xml:space="preserve">Obviously the extension of the general process model defined in section </w:t></w:r><w:r><w:rPr></w:rPr><w:fldChar w:fldCharType="begin"></w:fldChar></w:r><w:r><w:rPr></w:rPr><w:instrText xml:space="preserve"> REF _Ref195260320 \r \h </w:instrText></w:r><w:r><w:rPr></w:rPr><w:fldChar w:fldCharType="separate"/></w:r><w:r><w:rPr></w:rPr><w:t>5.2</w:t></w:r><w:r><w:rPr></w:rPr><w:fldChar w:fldCharType="end"/></w:r><w:r><w:rPr></w:rPr><w:t xml:space="preserve"> simplifies the definition of the various use-cases.</w:t></w:r></w:p><w:p><w:pPr><w:pStyle w:val="Normal"/><w:rPr></w:rPr></w:pPr><w:r><w:rPr></w:rPr><w:t>As a general rule, the use-cases responsible for the submission of a data entity are limited to:</w:t></w:r></w:p><w:p><w:pPr><w:pStyle w:val="Normal"/><w:numPr><w:ilvl w:val="0"/><w:numId w:val="61"/></w:numPr><w:tabs><w:tab w:val="clear" w:pos="720"/><w:tab w:val="left" w:pos="540" w:leader="none"/></w:tabs><w:ind w:left="540" w:hanging="360"/><w:rPr></w:rPr></w:pPr><w:r><w:rPr></w:rPr><w:t>Creation of a dedicated message representing the operation applied on the data entity;</w:t></w:r></w:p><w:p><w:pPr><w:pStyle w:val="Normal"/><w:numPr><w:ilvl w:val="0"/><w:numId w:val="61"/></w:numPr><w:tabs><w:tab w:val="clear" w:pos="720"/><w:tab w:val="left" w:pos="540" w:leader="none"/></w:tabs><w:ind w:left="540" w:hanging="360"/><w:rPr></w:rPr></w:pPr><w:r><w:rPr></w:rPr><w:t xml:space="preserve">Submission of the message by executing </w:t></w:r><w:hyperlink w:anchor="SUC_GEN_IP_010"><w:r><w:rPr><w:rStyle w:val="InternetLink"/></w:rPr><w:t>SUC-GEN-IP-010</w:t></w:r></w:hyperlink><w:r><w:rPr></w:rPr><w:t>;</w:t></w:r></w:p><w:p><w:pPr><w:pStyle w:val="Normal"/><w:numPr><w:ilvl w:val="0"/><w:numId w:val="61"/></w:numPr><w:tabs><w:tab w:val="clear" w:pos="720"/><w:tab w:val="left" w:pos="540" w:leader="none"/></w:tabs><w:ind w:left="540" w:hanging="360"/><w:rPr></w:rPr></w:pPr><w:r><w:rPr></w:rPr><w:t>Update the transmission state of the related data entity to “transmitted”.</w:t></w:r></w:p><w:p><w:pPr><w:pStyle w:val="Normal"/><w:rPr></w:rPr></w:pPr><w:r><w:rPr></w:rPr><w:t>On the other hand the use-cases responsible for the receipt of a data entity are limited to:</w:t></w:r></w:p><w:p><w:pPr><w:pStyle w:val="Normal"/><w:numPr><w:ilvl w:val="0"/><w:numId w:val="63"/></w:numPr><w:tabs><w:tab w:val="clear" w:pos="720"/><w:tab w:val="left" w:pos="540" w:leader="none"/></w:tabs><w:ind w:left="540" w:hanging="360"/><w:rPr></w:rPr></w:pPr><w:r><w:rPr></w:rPr><w:t>Verification of the semantic validity of the message;</w:t></w:r></w:p><w:p><w:pPr><w:pStyle w:val="Normal"/><w:numPr><w:ilvl w:val="0"/><w:numId w:val="63"/></w:numPr><w:tabs><w:tab w:val="clear" w:pos="720"/><w:tab w:val="left" w:pos="540" w:leader="none"/></w:tabs><w:ind w:left="540" w:hanging="360"/><w:rPr></w:rPr></w:pPr><w:r><w:rPr></w:rPr><w:t>In case there is no error or warning, execution of the related operation (i.e. store the data entity);</w:t></w:r></w:p><w:p><w:pPr><w:pStyle w:val="Normal"/><w:numPr><w:ilvl w:val="0"/><w:numId w:val="63"/></w:numPr><w:tabs><w:tab w:val="clear" w:pos="720"/><w:tab w:val="left" w:pos="540" w:leader="none"/></w:tabs><w:ind w:left="540" w:hanging="360"/><w:rPr></w:rPr></w:pPr><w:r><w:rPr></w:rPr><w:t xml:space="preserve">Return the list of errors or warnings to </w:t></w:r><w:hyperlink w:anchor="SUC_GEN_RP_020"><w:r><w:rPr><w:rStyle w:val="InternetLink"/></w:rPr><w:t>SUV-GEN-RP-020</w:t></w:r></w:hyperlink><w:r><w:rPr></w:rPr><w:t xml:space="preserve"> so that a Validation Report can be generated.</w:t></w:r><w:r><w:br w:type="page"/></w:r></w:p><w:p><w:pPr><w:pStyle w:val="Normal"/><w:spacing w:before="0" w:after="0"/><w:rPr><w:sz w:val="2"/><w:szCs w:val="2"/></w:rPr></w:pPr><w:r><w:rPr><w:sz w:val="2"/><w:szCs w:val="2"/></w:rPr></w:r></w:p><w:p><w:pPr><w:pStyle w:val="Heading3"/><w:ind w:left="720" w:hanging="0"/><w:rPr></w:rPr></w:pPr><w:r><w:rPr></w:rPr><w:t>VAT Refund</w:t></w:r></w:p><w:p><w:pPr><w:pStyle w:val="Normal"/><w:rPr></w:rPr></w:pPr><w:r><w:rPr><w:rFonts w:eastAsia="Arial"/></w:rPr><w:fldChar w:fldCharType="begin"></w:fldChar></w:r><w:r><w:rPr><w:rFonts w:eastAsia="Arial"/></w:rPr><w:instrText xml:space="preserve"> REF _Ref195260186 \h </w:instrText></w:r><w:r><w:rPr><w:rFonts w:eastAsia="Arial"/></w:rPr><w:fldChar w:fldCharType="separate"/></w:r><w:r><w:rPr><w:rFonts w:eastAsia="Arial"/></w:rPr><w:t>Figure 31</w:t></w:r><w:r><w:rPr><w:rFonts w:eastAsia="Arial"/></w:rPr><w:fldChar w:fldCharType="end"/></w:r><w:r><w:rPr><w:rFonts w:eastAsia="Arial"/></w:rPr><w:t xml:space="preserve"> </w:t></w:r><w:r><w:rPr></w:rPr><w:t>presents the list of use-cases defined to cover all the functions leading to the exchange of information directly related to the refund of VAT.</w:t></w:r></w:p><w:p><w:pPr><w:pStyle w:val="Normal"/><w:keepNext w:val="true"/><w:jc w:val="center"/><w:rPr></w:rPr></w:pPr><w:r><w:rPr></w:rPr><w:drawing><wp:inline distT="0" distB="0" distL="0" distR="0"><wp:extent cx="5917565" cy="3451225"/><wp:effectExtent l="0" t="0" r="0" b="0"/><wp:docPr id="32" name="Image3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2" name="Image32" descr=""></pic:cNvPr><pic:cNvPicPr><a:picLocks noChangeAspect="1" noChangeArrowheads="1"/></pic:cNvPicPr></pic:nvPicPr><pic:blipFill><a:blip r:embed="rId62"></a:blip><a:srcRect l="-4" t="-6" r="-4" b="-6"/><a:stretch><a:fillRect/></a:stretch></pic:blipFill><pic:spPr bwMode="auto"><a:xfrm><a:off x="0" y="0"/><a:ext cx="5917565" cy="3451225"/></a:xfrm><a:prstGeom prst="rect"><a:avLst/></a:prstGeom></pic:spPr></pic:pic></a:graphicData></a:graphic></wp:inline></w:drawing></w:r></w:p><w:p><w:pPr><w:pStyle w:val="Billedtekst"/><w:spacing w:before="0" w:after="240"/><w:rPr></w:rPr></w:pPr><w:bookmarkStart w:id="236" w:name="_Ref195260186"/><w:r><w:rPr></w:rPr><w:t xml:space="preserve">Figure </w:t></w:r><w:r><w:rPr></w:rPr><w:fldChar w:fldCharType="begin"></w:fldChar></w:r><w:r><w:rPr></w:rPr><w:instrText xml:space="preserve"> SEQ Figure \* ARABIC </w:instrText></w:r><w:r><w:rPr></w:rPr><w:fldChar w:fldCharType="separate"/></w:r><w:r><w:rPr></w:rPr><w:t>31</w:t></w:r><w:r><w:rPr></w:rPr><w:fldChar w:fldCharType="end"/></w:r><w:bookmarkEnd w:id="236"/><w:r><w:rPr></w:rPr><w:t>: VAT Refund - use-case diagram</w:t></w:r></w:p><w:p><w:pPr><w:pStyle w:val="Normal"/><w:spacing w:before="0" w:after="0"/><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VREF-MSEST-01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Versioned VAT Refund Application</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ES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EST to submit a given version of a VAT Refund Application to a MSREF.</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rPr><w:ins w:id="924" w:author="Yannick Vincent" w:date="2011-01-13T08:17:00Z"></w:ins></w:rPr></w:pPr><w:r><w:rPr></w:rPr><w:t>A given version of a VAT Refund Application has been registered and is not yet properly submitted to the MSREF.</w:t></w:r></w:p><w:p><w:pPr><w:pStyle w:val="Normal"/><w:keepNext w:val="true"/><w:spacing w:before="0" w:after="120"/><w:rPr></w:rPr></w:pPr><w:ins w:id="925" w:author="Yannick Vincent" w:date="2011-01-13T08:17:00Z"><w:r><w:rPr></w:rPr><w:t>The consensus is that there can be at most four quarterly claims and one or more claims covering the whole year. The yearly claims allow the applicant to include invoices that where not included in a previous application</w:t></w:r></w:ins><w:ins w:id="926" w:author="Yannick Vincent" w:date="2011-01-13T08:17:00Z"><w:r><w:rPr><w:rStyle w:val="FootnoteCharacters"/><w:rStyle w:val="FootnoteAnchor"/></w:rPr><w:footnoteReference w:id="43"/></w:r></w:ins><w:ins w:id="927" w:author="Yannick Vincent" w:date="2011-01-13T08:17:00Z"><w:r><w:rPr></w:rPr><w:t>;</w:t></w:r></w:ins></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92"/></w:numPr><w:rPr></w:rPr></w:pPr><w:r><w:rPr></w:rPr><w:t>MSEST produces a message to address a given version of a VAT Refund application to the MSREF;</w:t></w:r></w:p><w:p><w:pPr><w:pStyle w:val="Normal"/><w:keepNext w:val="true"/><w:numPr><w:ilvl w:val="0"/><w:numId w:val="92"/></w:numPr><w:rPr></w:rPr></w:pPr><w:r><w:rPr></w:rPr><w:t xml:space="preserve">MSEST submits the message to the involved MSREF by executing </w:t></w:r><w:hyperlink w:anchor="SUC_GEN_IP_010"><w:r><w:rPr><w:rStyle w:val="InternetLink"/></w:rPr><w:t>SUC-GEN-IP-010</w:t></w:r></w:hyperlink><w:r><w:rPr></w:rPr><w:t>;</w:t></w:r></w:p><w:p><w:pPr><w:pStyle w:val="Normal"/><w:keepNext w:val="true"/><w:numPr><w:ilvl w:val="0"/><w:numId w:val="92"/></w:numPr><w:spacing w:before="0" w:after="120"/><w:rPr></w:rPr></w:pPr><w:r><w:rPr></w:rPr><w:t>MSEST keeps track of the business entity submitted. To do so, it updates the state of the related VAT Refund application to “transmit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A message containing the given version of the VAT Refund application is submitted to the MSREF.</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37" w:name="SUC_VREF_MSEST_020"/><w:bookmarkEnd w:id="237"/><w:r><w:rPr><w:b/></w:rPr><w:t>SUC-VREF-MSEST-02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ceive Versioned Application Receip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ES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EST to receive a given version of an Application Receipt from the MSREF.</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 xml:space="preserve">This use-case is always extending the more generic use-case </w:t></w:r><w:hyperlink w:anchor="SUC_GEN_RP_020"><w:r><w:rPr><w:rStyle w:val="InternetLink"/></w:rPr><w:t>SUC-GEN-RP-020</w:t></w:r></w:hyperlink><w:r><w:rPr></w:rPr><w:t>; the pre condition is therefore that a given message has been properly decod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36"/></w:numPr><w:rPr></w:rPr></w:pPr><w:r><w:rPr></w:rPr><w:t xml:space="preserve">MSEST applies semantic validation rules as defined by </w:t></w:r><w:hyperlink w:anchor="VREFUND_RU_RECEIVE_RECEIPT"><w:r><w:rPr><w:rStyle w:val="InternetLink"/></w:rPr><w:t>VREFUND-RU-RECEIVE_RECEIPT</w:t></w:r></w:hyperlink><w:r><w:rPr></w:rPr><w:t>;</w:t></w:r></w:p><w:p><w:pPr><w:pStyle w:val="Normal"/><w:keepNext w:val="true"/><w:numPr><w:ilvl w:val="0"/><w:numId w:val="36"/></w:numPr><w:rPr></w:rPr></w:pPr><w:r><w:rPr></w:rPr><w:t>If there is no error or warning, MSEST stores the receipt for further processing;</w:t></w:r></w:p><w:p><w:pPr><w:pStyle w:val="Normal"/><w:keepNext w:val="true"/><w:numPr><w:ilvl w:val="0"/><w:numId w:val="36"/></w:numPr><w:spacing w:before="0" w:after="120"/><w:rPr></w:rPr></w:pPr><w:r><w:rPr></w:rPr><w:t xml:space="preserve">MSEST returns the list of errors or warnings to </w:t></w:r><w:hyperlink w:anchor="SUC_GEN_RP_020"><w:r><w:rPr><w:rStyle w:val="InternetLink"/></w:rPr><w:t>SUC-GEN-RP-02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Application Receipt is properly validated and processed. A list of errors or warnings is generated if necessar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38" w:name="SUC_VREF_MSEST_030"/><w:bookmarkEnd w:id="238"/><w:r><w:rPr><w:b/></w:rPr><w:t>SUC-VREF-MSEST-03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ceive Versioned VAT Refund Decision</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ES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EST to receive a given version of a VAT Refund Decision from the MSREF.</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 xml:space="preserve">This use-case is always extending the more generic use-case </w:t></w:r><w:hyperlink w:anchor="SUC_GEN_RP_020"><w:r><w:rPr><w:rStyle w:val="InternetLink"/></w:rPr><w:t>SUC-GEN-RP-020</w:t></w:r></w:hyperlink><w:r><w:rPr></w:rPr><w:t>; the pre condition is therefore that a given message has been properly decod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57"/></w:numPr><w:rPr></w:rPr></w:pPr><w:r><w:rPr></w:rPr><w:t xml:space="preserve">MSEST applies semantic validation rules as defined by </w:t></w:r><w:hyperlink w:anchor="VREFUND_RU_RECEIVE_DECISION"><w:r><w:rPr><w:rStyle w:val="InternetLink"/></w:rPr><w:t>VREFUND-RU-RECEIVE_DECISION</w:t></w:r></w:hyperlink><w:r><w:rPr></w:rPr><w:t>;</w:t></w:r></w:p><w:p><w:pPr><w:pStyle w:val="Normal"/><w:keepNext w:val="true"/><w:numPr><w:ilvl w:val="0"/><w:numId w:val="57"/></w:numPr><w:rPr></w:rPr></w:pPr><w:r><w:rPr></w:rPr><w:t>If there is no error or warning, MSEST stores the decision for further processing;</w:t></w:r></w:p><w:p><w:pPr><w:pStyle w:val="Normal"/><w:keepNext w:val="true"/><w:numPr><w:ilvl w:val="0"/><w:numId w:val="57"/></w:numPr><w:spacing w:before="0" w:after="120"/><w:rPr></w:rPr></w:pPr><w:r><w:rPr></w:rPr><w:t xml:space="preserve">MSEST returns the list of errors or warnings to </w:t></w:r><w:hyperlink w:anchor="SUC_GEN_RP_020"><w:r><w:rPr><w:rStyle w:val="InternetLink"/></w:rPr><w:t>SUC-GEN-RP-02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VAT Refund Decision is properly validated and processed. A list of errors or warnings is generated if necessar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39" w:name="SUC_VREF_MSREF_010"/><w:bookmarkEnd w:id="239"/><w:r><w:rPr><w:b/></w:rPr><w:t>SUC-VREF-MSREF-01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ceive Versioned VAT Refund Application</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REF</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REF to receive a given version of a VAT Refund Application from the MSES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 xml:space="preserve">This use-case is always extending the more generic use-case </w:t></w:r><w:hyperlink w:anchor="SUC_GEN_RP_020"><w:r><w:rPr><w:rStyle w:val="InternetLink"/></w:rPr><w:t>SUC-GEN-RP-020</w:t></w:r></w:hyperlink><w:r><w:rPr></w:rPr><w:t>; the pre condition is therefore that a given message has been properly decod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103"/></w:numPr><w:rPr></w:rPr></w:pPr><w:r><w:rPr></w:rPr><w:t xml:space="preserve">MSREF applies semantic validation rules as defined by </w:t></w:r><w:hyperlink w:anchor="VREFUND_RU_RECEIVE"><w:r><w:rPr><w:rStyle w:val="InternetLink"/></w:rPr><w:t>VREFUND-RU-RECEIVE</w:t></w:r></w:hyperlink><w:r><w:rPr></w:rPr><w:t>;</w:t></w:r></w:p><w:p><w:pPr><w:pStyle w:val="Normal"/><w:keepNext w:val="true"/><w:numPr><w:ilvl w:val="0"/><w:numId w:val="103"/></w:numPr><w:rPr></w:rPr></w:pPr><w:r><w:rPr></w:rPr><w:t>If there is no error or warning, MSREF stores the VAT Refund Application for further processing;</w:t></w:r></w:p><w:p><w:pPr><w:pStyle w:val="Normal"/><w:keepNext w:val="true"/><w:numPr><w:ilvl w:val="0"/><w:numId w:val="103"/></w:numPr><w:spacing w:before="0" w:after="120"/><w:rPr></w:rPr></w:pPr><w:r><w:rPr></w:rPr><w:t xml:space="preserve">MSREF returns the list of errors or warnings to </w:t></w:r><w:hyperlink w:anchor="SUC_GEN_RP_020"><w:r><w:rPr><w:rStyle w:val="InternetLink"/></w:rPr><w:t>SUC-GEN-RP-02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VAT Refund Application is properly validated and processed. A list of errors or warnings is generated if necessar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VREF-MSREF-02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Versioned Application Receip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REF</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REF to submit a given version of an Application Receipt to a MSES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 given version of an Application Receipt has been produced and is not yet properly submitted to the MSES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111"/></w:numPr><w:rPr></w:rPr></w:pPr><w:r><w:rPr></w:rPr><w:t>MSREF produces a message to notify the MSEST of a given version of an Application Receipt;</w:t></w:r></w:p><w:p><w:pPr><w:pStyle w:val="Normal"/><w:keepNext w:val="true"/><w:numPr><w:ilvl w:val="0"/><w:numId w:val="111"/></w:numPr><w:rPr></w:rPr></w:pPr><w:r><w:rPr></w:rPr><w:t xml:space="preserve">MSREF submits the message to the involved MSEST by executing </w:t></w:r><w:hyperlink w:anchor="SUC_GEN_IP_010"><w:r><w:rPr><w:rStyle w:val="InternetLink"/></w:rPr><w:t>SUC-GEN-IP-010</w:t></w:r></w:hyperlink><w:r><w:rPr></w:rPr><w:t>;</w:t></w:r></w:p><w:p><w:pPr><w:pStyle w:val="Normal"/><w:keepNext w:val="true"/><w:numPr><w:ilvl w:val="0"/><w:numId w:val="111"/></w:numPr><w:spacing w:before="0" w:after="120"/><w:rPr></w:rPr></w:pPr><w:r><w:rPr></w:rPr><w:t>MSREF keeps track of the business entity submitted. To do so, it updates the state of the related Application Receipt to “transmit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A message containing the given version of the Application Receipt is submitted to the MSEST.</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VREF-MSREF-03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Versioned VAT Refund Decision</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REF</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REF to submit a given version of a VAT Refund Decision to a MSES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 given version of a VAT Refund Decision has been produced and is not yet properly submitted to the MSES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88"/></w:numPr><w:rPr></w:rPr></w:pPr><w:r><w:rPr></w:rPr><w:t>MSREF produces a message to notify the MSEST of a given version of a VAT Refund Decision;</w:t></w:r></w:p><w:p><w:pPr><w:pStyle w:val="Normal"/><w:keepNext w:val="true"/><w:numPr><w:ilvl w:val="0"/><w:numId w:val="88"/></w:numPr><w:rPr></w:rPr></w:pPr><w:r><w:rPr></w:rPr><w:t xml:space="preserve">MSREF submits the message to the involved MSEST by executing </w:t></w:r><w:hyperlink w:anchor="SUC_GEN_IP_010"><w:r><w:rPr><w:rStyle w:val="InternetLink"/></w:rPr><w:t>SUC-GEN-IP-010</w:t></w:r></w:hyperlink><w:r><w:rPr></w:rPr><w:t>;</w:t></w:r></w:p><w:p><w:pPr><w:pStyle w:val="Normal"/><w:keepNext w:val="true"/><w:numPr><w:ilvl w:val="0"/><w:numId w:val="88"/></w:numPr><w:spacing w:before="0" w:after="120"/><w:rPr></w:rPr></w:pPr><w:r><w:rPr></w:rPr><w:t>MSREF keeps track of the business entity submitted. To do so, it updates the state of the related VAT Refund Decision to “transmit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A message containing the given version of the VAT Refund Decision is submitted to the MSEST.</w:t></w:r></w:p></w:tc></w:tr></w:tbl><w:p><w:pPr><w:pStyle w:val="Normal"/><w:rPr></w:rPr></w:pPr><w:r><w:rPr></w:rPr></w:r><w:r><w:br w:type="page"/></w:r></w:p><w:p><w:pPr><w:pStyle w:val="Normal"/><w:spacing w:before="0" w:after="0"/><w:rPr><w:sz w:val="2"/><w:szCs w:val="2"/></w:rPr></w:pPr><w:r><w:rPr><w:sz w:val="2"/><w:szCs w:val="2"/></w:rPr></w:r></w:p><w:p><w:pPr><w:pStyle w:val="Heading3"/><w:ind w:left="720" w:hanging="0"/><w:rPr></w:rPr></w:pPr><w:r><w:rPr></w:rPr><w:t>Pro-Rata Rate Adjustment</w:t></w:r></w:p><w:p><w:pPr><w:pStyle w:val="Normal"/><w:rPr></w:rPr></w:pPr><w:r><w:rPr><w:rFonts w:eastAsia="Arial"/></w:rPr><w:fldChar w:fldCharType="begin"></w:fldChar></w:r><w:r><w:rPr><w:rFonts w:eastAsia="Arial"/></w:rPr><w:instrText xml:space="preserve"> REF _Ref195263796 \h </w:instrText></w:r><w:r><w:rPr><w:rFonts w:eastAsia="Arial"/></w:rPr><w:fldChar w:fldCharType="separate"/></w:r><w:r><w:rPr><w:rFonts w:eastAsia="Arial"/></w:rPr><w:t>Figure 32</w:t></w:r><w:r><w:rPr><w:rFonts w:eastAsia="Arial"/></w:rPr><w:fldChar w:fldCharType="end"/></w:r><w:r><w:rPr><w:rFonts w:eastAsia="Arial"/></w:rPr><w:t xml:space="preserve"> </w:t></w:r><w:r><w:rPr></w:rPr><w:t>presents the list of use-cases defined to cover all the functions leading to the exchange of information directly related to the adjustment of pro-rata rate.</w:t></w:r></w:p><w:p><w:pPr><w:pStyle w:val="Normal"/><w:keepNext w:val="true"/><w:jc w:val="center"/><w:rPr></w:rPr></w:pPr><w:r><w:rPr></w:rPr><w:drawing><wp:inline distT="0" distB="0" distL="0" distR="0"><wp:extent cx="5530850" cy="3460750"/><wp:effectExtent l="0" t="0" r="0" b="0"/><wp:docPr id="33" name="Image3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3" name="Image33" descr=""></pic:cNvPr><pic:cNvPicPr><a:picLocks noChangeAspect="1" noChangeArrowheads="1"/></pic:cNvPicPr></pic:nvPicPr><pic:blipFill><a:blip r:embed="rId63"></a:blip><a:srcRect l="-4" t="-6" r="-4" b="-6"/><a:stretch><a:fillRect/></a:stretch></pic:blipFill><pic:spPr bwMode="auto"><a:xfrm><a:off x="0" y="0"/><a:ext cx="5530850" cy="3460750"/></a:xfrm><a:prstGeom prst="rect"><a:avLst/></a:prstGeom></pic:spPr></pic:pic></a:graphicData></a:graphic></wp:inline></w:drawing></w:r></w:p><w:p><w:pPr><w:pStyle w:val="Billedtekst"/><w:spacing w:before="120" w:after="120"/><w:rPr></w:rPr></w:pPr><w:bookmarkStart w:id="240" w:name="_Ref195263796"/><w:r><w:rPr></w:rPr><w:t xml:space="preserve">Figure </w:t></w:r><w:r><w:rPr></w:rPr><w:fldChar w:fldCharType="begin"></w:fldChar></w:r><w:r><w:rPr></w:rPr><w:instrText xml:space="preserve"> SEQ Figure \* ARABIC </w:instrText></w:r><w:r><w:rPr></w:rPr><w:fldChar w:fldCharType="separate"/></w:r><w:r><w:rPr></w:rPr><w:t>32</w:t></w:r><w:r><w:rPr></w:rPr><w:fldChar w:fldCharType="end"/></w:r><w:bookmarkEnd w:id="240"/><w:r><w:rPr></w:rPr><w:t>: Pro-Rata Rate Adjustment - use-case diagram</w:t></w:r></w:p><w:p><w:pPr><w:pStyle w:val="Normal"/><w:spacing w:before="0" w:after="0"/><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ADJ-MSEST-01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Pro-Rata Rate Adjustmen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ES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EST to submit a Pro-Rata Rate Adjustment to all the other MS</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 Pro-Rata Rate Adjustment has been registered and is not yet properly submitted to all the MS.</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14"/></w:numPr><w:rPr></w:rPr></w:pPr><w:r><w:rPr></w:rPr><w:t>For each MS, the MSEST produces a message to address a Pro-Rata Rate Adjustment ;</w:t></w:r></w:p><w:p><w:pPr><w:pStyle w:val="Normal"/><w:keepNext w:val="true"/><w:numPr><w:ilvl w:val="0"/><w:numId w:val="14"/></w:numPr><w:rPr></w:rPr></w:pPr><w:r><w:rPr></w:rPr><w:t xml:space="preserve">MSEST submits the message to the various MS by executing, for each MS, </w:t></w:r><w:hyperlink w:anchor="SUC_GEN_IP_010"><w:r><w:rPr><w:rStyle w:val="InternetLink"/></w:rPr><w:t>SUC-GEN-IP-010</w:t></w:r></w:hyperlink><w:r><w:rPr></w:rPr><w:t>;</w:t></w:r></w:p><w:p><w:pPr><w:pStyle w:val="Normal"/><w:keepNext w:val="true"/><w:numPr><w:ilvl w:val="0"/><w:numId w:val="14"/></w:numPr><w:spacing w:before="0" w:after="120"/><w:rPr></w:rPr></w:pPr><w:r><w:rPr></w:rPr><w:t>MSEST keeps track of the business entity submitted to each MS. To do so, it updates the state of the Pro-Rata Rate Adjustment and related MS</w:t></w:r><w:r><w:rPr><w:rStyle w:val="FootnoteCharacters"/><w:rStyle w:val="FootnoteAnchor"/></w:rPr><w:footnoteReference w:id="44"/></w:r><w:r><w:rPr></w:rPr><w:t xml:space="preserve"> to “transmit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A message containing the Pro-Rata Rate Adjustment is submitted to all the MS.</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41" w:name="SUC_ADJ_MSEST_020"/><w:bookmarkEnd w:id="241"/><w:r><w:rPr><w:b/></w:rPr><w:t>SUC-ADJ-MSEST-02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ceive Adjustment Receip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ES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EST to receive an Adjustment Receipt from the MSREF.</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 xml:space="preserve">This use-case is always extending the more generic use-case </w:t></w:r><w:hyperlink w:anchor="SUC_GEN_RP_020"><w:r><w:rPr><w:rStyle w:val="InternetLink"/></w:rPr><w:t>SUC-GEN-RP-020</w:t></w:r></w:hyperlink><w:r><w:rPr></w:rPr><w:t>; the pre condition is therefore that a given message has been properly decod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99"/></w:numPr><w:rPr></w:rPr></w:pPr><w:r><w:rPr></w:rPr><w:t xml:space="preserve">MSEST applies semantic validation rules as defined by </w:t></w:r><w:hyperlink w:anchor="PRATA_RU_RECEIVE_RECEIPT"><w:r><w:rPr><w:rStyle w:val="InternetLink"/></w:rPr><w:t>PRATA-RU-RECEIVE_RECEIPT</w:t></w:r></w:hyperlink><w:r><w:rPr></w:rPr><w:t>;</w:t></w:r></w:p><w:p><w:pPr><w:pStyle w:val="Normal"/><w:keepNext w:val="true"/><w:numPr><w:ilvl w:val="0"/><w:numId w:val="99"/></w:numPr><w:rPr></w:rPr></w:pPr><w:r><w:rPr></w:rPr><w:t>If there is no error or warning, MSEST stores the receipt for further processing;</w:t></w:r></w:p><w:p><w:pPr><w:pStyle w:val="Normal"/><w:keepNext w:val="true"/><w:numPr><w:ilvl w:val="0"/><w:numId w:val="99"/></w:numPr><w:spacing w:before="0" w:after="120"/><w:rPr></w:rPr></w:pPr><w:r><w:rPr></w:rPr><w:t xml:space="preserve">MSEST returns the list of errors or warnings to </w:t></w:r><w:hyperlink w:anchor="SUC_GEN_RP_020"><w:r><w:rPr><w:rStyle w:val="InternetLink"/></w:rPr><w:t>SUC-GEN-RP-02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Adjustment Receipt is properly validated and processed. A list of errors or warnings is generated if necessar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42" w:name="SUC_ADJ_MSEST_030"/><w:bookmarkEnd w:id="242"/><w:r><w:rPr><w:b/></w:rPr><w:t>SUC-ADJ-MSEST-03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ceive Adjustment Resul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ES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EST to receive an Adjustment Result from the MSREF.</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 xml:space="preserve">This use-case is always extending the more generic use-case </w:t></w:r><w:hyperlink w:anchor="SUC_GEN_RP_020"><w:r><w:rPr><w:rStyle w:val="InternetLink"/></w:rPr><w:t>SUC-GEN-RP-020</w:t></w:r></w:hyperlink><w:r><w:rPr></w:rPr><w:t>; the pre condition is therefore that a given message has been properly decod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115"/></w:numPr><w:rPr></w:rPr></w:pPr><w:r><w:rPr></w:rPr><w:t xml:space="preserve">MSEST applies semantic validation rules as defined by </w:t></w:r><w:hyperlink w:anchor="PRATA_RU_RECEIVE_DECISION"><w:r><w:rPr><w:rStyle w:val="InternetLink"/></w:rPr><w:t>PRATA-RU-RECEIVE_DECISION</w:t></w:r></w:hyperlink><w:r><w:rPr></w:rPr><w:t>;</w:t></w:r></w:p><w:p><w:pPr><w:pStyle w:val="Normal"/><w:keepNext w:val="true"/><w:numPr><w:ilvl w:val="0"/><w:numId w:val="115"/></w:numPr><w:rPr></w:rPr></w:pPr><w:r><w:rPr></w:rPr><w:t>If there is no error or warning, MSEST stores the Adjustment Result for further processing;</w:t></w:r></w:p><w:p><w:pPr><w:pStyle w:val="Normal"/><w:keepNext w:val="true"/><w:numPr><w:ilvl w:val="0"/><w:numId w:val="115"/></w:numPr><w:spacing w:before="0" w:after="120"/><w:rPr></w:rPr></w:pPr><w:r><w:rPr></w:rPr><w:t xml:space="preserve">MSEST returns the list of errors or warnings to </w:t></w:r><w:hyperlink w:anchor="SUC_GEN_RP_020"><w:r><w:rPr><w:rStyle w:val="InternetLink"/></w:rPr><w:t>SUC-GEN-RP-02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Adjustment Result is properly validated and processed. A list of errors or warnings is generated if necessar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43" w:name="SUC_ADJ_MSREF_010"/><w:bookmarkEnd w:id="243"/><w:r><w:rPr><w:b/></w:rPr><w:t>SUC-ADJ-MSREF-01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ceive Pro-Rata Rate Adjustmen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REF</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REF to receive a Pro-Rata Rate Adjustment from the MSES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 xml:space="preserve">This use-case is always extending the more generic use-case </w:t></w:r><w:hyperlink w:anchor="SUC_GEN_RP_020"><w:r><w:rPr><w:rStyle w:val="InternetLink"/></w:rPr><w:t>SUC-GEN-RP-020</w:t></w:r></w:hyperlink><w:r><w:rPr></w:rPr><w:t>; the pre condition is therefore that a given message has been properly decod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86"/></w:numPr><w:rPr></w:rPr></w:pPr><w:r><w:rPr></w:rPr><w:t xml:space="preserve">MSREF applies semantic validation rules as defined by </w:t></w:r><w:hyperlink w:anchor="PRATA_RU_RECEIVE"><w:r><w:rPr><w:rStyle w:val="InternetLink"/></w:rPr><w:t>PRATA-RU-RECEIVE</w:t></w:r></w:hyperlink><w:r><w:rPr></w:rPr><w:t>;</w:t></w:r></w:p><w:p><w:pPr><w:pStyle w:val="Normal"/><w:keepNext w:val="true"/><w:numPr><w:ilvl w:val="0"/><w:numId w:val="86"/></w:numPr><w:rPr></w:rPr></w:pPr><w:r><w:rPr></w:rPr><w:t>If there is no error or warning, MSREF stores the Pro-Rata Rate Adjustment for further processing;</w:t></w:r></w:p><w:p><w:pPr><w:pStyle w:val="Normal"/><w:keepNext w:val="true"/><w:numPr><w:ilvl w:val="0"/><w:numId w:val="86"/></w:numPr><w:spacing w:before="0" w:after="120"/><w:rPr></w:rPr></w:pPr><w:r><w:rPr></w:rPr><w:t xml:space="preserve">MSREF returns the list of errors or warnings to </w:t></w:r><w:hyperlink w:anchor="SUC_GEN_RP_020"><w:r><w:rPr><w:rStyle w:val="InternetLink"/></w:rPr><w:t>SUC-GEN-RP-02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Pro-Rata Rate Adjustment is properly validated and processed. A list of errors or warnings is generated if necessary.</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ADJ-MSREF-02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Adjustment Receip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REF</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REF to submit an Adjustment Receipt to a MSES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n Adjustment Receipt has been produced and is not yet properly submitted to the MSES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34"/></w:numPr><w:rPr></w:rPr></w:pPr><w:r><w:rPr></w:rPr><w:t>MSREF produces a message to notify the MSEST of an Adjustment Receipt ;</w:t></w:r></w:p><w:p><w:pPr><w:pStyle w:val="Normal"/><w:keepNext w:val="true"/><w:numPr><w:ilvl w:val="0"/><w:numId w:val="34"/></w:numPr><w:rPr></w:rPr></w:pPr><w:r><w:rPr></w:rPr><w:t xml:space="preserve">MSREF submits the message to the involved MSEST by executing </w:t></w:r><w:hyperlink w:anchor="SUC_GEN_IP_010"><w:r><w:rPr><w:rStyle w:val="InternetLink"/></w:rPr><w:t>SUC-GEN-IP-010</w:t></w:r></w:hyperlink><w:r><w:rPr></w:rPr><w:t>;</w:t></w:r></w:p><w:p><w:pPr><w:pStyle w:val="Normal"/><w:keepNext w:val="true"/><w:numPr><w:ilvl w:val="0"/><w:numId w:val="34"/></w:numPr><w:spacing w:before="0" w:after="120"/><w:rPr></w:rPr></w:pPr><w:r><w:rPr></w:rPr><w:t>MSREF keeps track of the business entity submitted. To do so, it updates the state of the related Adjustment Receipt to “transmit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A message containing the Adjustment Receipt is submitted to the MSEST.</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ADJ-MSREF-03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Adjustment Resul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REF</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REF to submit an Adjustment Result to a MSES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An Adjustment Result has been produced and is not yet properly submitted to the MSES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71"/></w:numPr><w:rPr></w:rPr></w:pPr><w:r><w:rPr></w:rPr><w:t>MSREF produces a message to notify the MSEST of an Adjustment Result;</w:t></w:r></w:p><w:p><w:pPr><w:pStyle w:val="Normal"/><w:keepNext w:val="true"/><w:numPr><w:ilvl w:val="0"/><w:numId w:val="71"/></w:numPr><w:rPr></w:rPr></w:pPr><w:r><w:rPr></w:rPr><w:t xml:space="preserve">MSREF submits the message to the involved MSEST by executing </w:t></w:r><w:hyperlink w:anchor="SUC_GEN_IP_010"><w:r><w:rPr><w:rStyle w:val="InternetLink"/></w:rPr><w:t>SUC-GEN-IP-010</w:t></w:r></w:hyperlink><w:r><w:rPr></w:rPr><w:t>;</w:t></w:r></w:p><w:p><w:pPr><w:pStyle w:val="Normal"/><w:keepNext w:val="true"/><w:numPr><w:ilvl w:val="0"/><w:numId w:val="71"/></w:numPr><w:spacing w:before="0" w:after="120"/><w:rPr></w:rPr></w:pPr><w:r><w:rPr></w:rPr><w:t>MSREF keeps track of the business entity submitted. To do so, it updates the state of the related Adjustment Result to “transmit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A message containing the Adjustment Result is submitted to the MSEST.</w:t></w:r></w:p></w:tc></w:tr></w:tbl><w:p><w:pPr><w:pStyle w:val="Normal"/><w:rPr></w:rPr></w:pPr><w:r><w:rPr></w:rPr></w:r><w:bookmarkStart w:id="244" w:name="_Ref194304608"/><w:bookmarkStart w:id="245" w:name="_Ref194304608"/><w:bookmarkEnd w:id="245"/><w:r><w:br w:type="page"/></w:r></w:p><w:p><w:pPr><w:pStyle w:val="Heading3"/><w:ind w:left="720" w:hanging="0"/><w:rPr></w:rPr></w:pPr><w:r><w:rPr></w:rPr><w:t>NETP Notification</w:t></w:r></w:p><w:p><w:pPr><w:pStyle w:val="Normal"/><w:rPr></w:rPr></w:pPr><w:r><w:rPr><w:rFonts w:eastAsia="Arial"/></w:rPr><w:fldChar w:fldCharType="begin"></w:fldChar></w:r><w:r><w:rPr><w:rFonts w:eastAsia="Arial"/></w:rPr><w:instrText xml:space="preserve"> REF _Ref210620318 \h </w:instrText></w:r><w:r><w:rPr><w:rFonts w:eastAsia="Arial"/></w:rPr><w:fldChar w:fldCharType="separate"/></w:r><w:r><w:rPr><w:rFonts w:eastAsia="Arial"/></w:rPr><w:t>Figure 33</w:t></w:r><w:r><w:rPr><w:rFonts w:eastAsia="Arial"/></w:rPr><w:fldChar w:fldCharType="end"/></w:r><w:r><w:rPr><w:rFonts w:eastAsia="Arial"/></w:rPr><w:t xml:space="preserve"> </w:t></w:r><w:r><w:rPr></w:rPr><w:t>presents the list of use-cases defined to cover the transmission of the date on which a given information is made available by the MSEST upon request of the MSREF.</w:t></w:r></w:p><w:p><w:pPr><w:pStyle w:val="Normal"/><w:keepNext w:val="true"/><w:jc w:val="center"/><w:rPr></w:rPr></w:pPr><w:r><w:rPr></w:rPr><w:drawing><wp:inline distT="0" distB="0" distL="0" distR="0"><wp:extent cx="5629910" cy="2707640"/><wp:effectExtent l="0" t="0" r="0" b="0"/><wp:docPr id="34" name="Image3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4" name="Image34" descr=""></pic:cNvPr><pic:cNvPicPr><a:picLocks noChangeAspect="1" noChangeArrowheads="1"/></pic:cNvPicPr></pic:nvPicPr><pic:blipFill><a:blip r:embed="rId64"></a:blip><a:srcRect l="-4" t="-8" r="-4" b="-8"/><a:stretch><a:fillRect/></a:stretch></pic:blipFill><pic:spPr bwMode="auto"><a:xfrm><a:off x="0" y="0"/><a:ext cx="5629910" cy="2707640"/></a:xfrm><a:prstGeom prst="rect"><a:avLst/></a:prstGeom></pic:spPr></pic:pic></a:graphicData></a:graphic></wp:inline></w:drawing></w:r></w:p><w:p><w:pPr><w:pStyle w:val="Billedtekst"/><w:spacing w:before="120" w:after="120"/><w:rPr></w:rPr></w:pPr><w:bookmarkStart w:id="246" w:name="_Ref210620318"/><w:r><w:rPr></w:rPr><w:t xml:space="preserve">Figure </w:t></w:r><w:r><w:rPr></w:rPr><w:fldChar w:fldCharType="begin"></w:fldChar></w:r><w:r><w:rPr></w:rPr><w:instrText xml:space="preserve"> SEQ Figure \* ARABIC </w:instrText></w:r><w:r><w:rPr></w:rPr><w:fldChar w:fldCharType="separate"/></w:r><w:r><w:rPr></w:rPr><w:t>33</w:t></w:r><w:r><w:rPr></w:rPr><w:fldChar w:fldCharType="end"/></w:r><w:bookmarkEnd w:id="246"/><w:r><w:rPr></w:rPr><w:t>: NETP Notification - use-case diagram</w:t></w:r></w:p><w:p><w:pPr><w:pStyle w:val="Normal"/><w:spacing w:before="0" w:after="0"/><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C-NOT-MSEST-01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Submit NETP Notification</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EST</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EST to submit to the involved MSREF the date on which given information was made available.</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rPr></w:rPr></w:pPr><w:r><w:rPr></w:rPr><w:t>The MSEST has made available to a NETP given information which was received from a MSREF.</w:t></w:r></w:p><w:p><w:pPr><w:pStyle w:val="Normal"/><w:keepNext w:val="true"/><w:spacing w:before="0" w:after="120"/><w:rPr></w:rPr></w:pPr><w:r><w:rPr></w:rPr><w:t>This implies that the “disclose” attribute of this information was set to “03” (MSEST must inform the NETP officially) or “02” (MSEST may inform the NETP, MSREF will notify the NETP). This process does not apply if the “disclose” attribute of this information was set to “01” (for internal use by the MSEST) because in that case the notification date does not exis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41"/></w:numPr><w:rPr></w:rPr></w:pPr><w:r><w:rPr></w:rPr><w:t>the MSEST produces a message presenting the date on which the information was made available;</w:t></w:r></w:p><w:p><w:pPr><w:pStyle w:val="Normal"/><w:keepNext w:val="true"/><w:numPr><w:ilvl w:val="0"/><w:numId w:val="41"/></w:numPr><w:rPr></w:rPr></w:pPr><w:r><w:rPr></w:rPr><w:t xml:space="preserve">MSEST submits the message to the involved MSREF by executing </w:t></w:r><w:hyperlink w:anchor="SUC_GEN_IP_010"><w:r><w:rPr><w:rStyle w:val="InternetLink"/></w:rPr><w:t>SUC-GEN-IP-010</w:t></w:r></w:hyperlink><w:r><w:rPr></w:rPr><w:t>;</w:t></w:r></w:p><w:p><w:pPr><w:pStyle w:val="Normal"/><w:keepNext w:val="true"/><w:numPr><w:ilvl w:val="0"/><w:numId w:val="41"/></w:numPr><w:spacing w:before="0" w:after="120"/><w:rPr></w:rPr></w:pPr><w:r><w:rPr></w:rPr><w:t>MSEST keeps track that the date was transmitted to the MSREF. To do so, it updates the state of the corresponding NETP Notification</w:t></w:r><w:r><w:rPr><w:rStyle w:val="FootnoteCharacters"/><w:rStyle w:val="FootnoteAnchor"/></w:rPr><w:footnoteReference w:id="45"/></w:r><w:r><w:rPr></w:rPr><w:t xml:space="preserve"> to “transmitt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A message containing the date on which the information was made available is submitted to the MSREF.</w:t></w:r></w:p></w:tc></w:tr></w:tbl><w:p><w:pPr><w:pStyle w:val="Normal"/><w:rPr></w:rPr></w:pPr><w:r><w:rPr></w:rPr></w:r></w:p><w:tbl><w:tblPr><w:tblW w:w="9288" w:type="dxa"/><w:jc w:val="left"/><w:tblInd w:w="-113" w:type="dxa"/><w:tblLayout w:type="fixed"/><w:tblCellMar><w:top w:w="57" w:type="dxa"/><w:left w:w="108" w:type="dxa"/><w:bottom w:w="57" w:type="dxa"/><w:right w:w="108" w:type="dxa"/></w:tblCellMar></w:tblPr><w:tblGrid><w:gridCol w:w="2448"/><w:gridCol w:w="6840"/></w:tblGrid><w:tr><w:trPr><w:cantSplit w:val="true"/></w:trPr><w:tc><w:tcPr><w:tcW w:w="2448"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bookmarkStart w:id="247" w:name="SUC_NOT_MSREF_010"/><w:bookmarkEnd w:id="247"/><w:r><w:rPr><w:b/></w:rPr><w:t>SUC-NOT-MSREF-010</w:t></w:r></w:p></w:tc><w:tc><w:tcPr><w:tcW w:w="6840"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Receive NETP Notification</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rPr></w:pPr><w:r><w:rPr></w:rPr><w:t>MSREF</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rPr><w:t>This process enables a MSREF to receive the date on which information was made available by the MSEST.</w:t></w:r></w:p></w:tc></w:tr><w:tr><w:trPr><w:trHeight w:val="92"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rPr></w:pPr><w:r><w:rPr></w:rPr><w:t xml:space="preserve">This use-case is always extending the more generic use-case </w:t></w:r><w:hyperlink w:anchor="SUC_GEN_RP_020"><w:r><w:rPr><w:rStyle w:val="InternetLink"/></w:rPr><w:t>SUC-GEN-RP-020</w:t></w:r></w:hyperlink><w:r><w:rPr></w:rPr><w:t>; the pre condition is therefore that a given message has been properly decoded.</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numPr><w:ilvl w:val="0"/><w:numId w:val="93"/></w:numPr><w:rPr></w:rPr></w:pPr><w:r><w:rPr></w:rPr><w:t xml:space="preserve">MSREF applies semantic validation rules as defined by </w:t></w:r><w:hyperlink w:anchor="GEN_RU_RECEIVE_NOTIF_DATE"><w:r><w:rPr><w:rStyle w:val="InternetLink"/></w:rPr><w:t>GEN-RU-RECEIVE_NOTIF_DATE</w:t></w:r></w:hyperlink><w:r><w:rPr></w:rPr><w:t>;</w:t></w:r></w:p><w:p><w:pPr><w:pStyle w:val="Normal"/><w:keepNext w:val="true"/><w:numPr><w:ilvl w:val="0"/><w:numId w:val="93"/></w:numPr><w:rPr></w:rPr></w:pPr><w:r><w:rPr></w:rPr><w:t>If there is no error or warning, MSREF stores the date of notification of the corresponding decision;</w:t></w:r></w:p><w:p><w:pPr><w:pStyle w:val="Normal"/><w:keepNext w:val="true"/><w:numPr><w:ilvl w:val="0"/><w:numId w:val="93"/></w:numPr><w:spacing w:before="0" w:after="120"/><w:rPr></w:rPr></w:pPr><w:r><w:rPr></w:rPr><w:t xml:space="preserve">MSREF returns the list of errors or warnings to </w:t></w:r><w:hyperlink w:anchor="SUC_GEN_RP_020"><w:r><w:rPr><w:rStyle w:val="InternetLink"/></w:rPr><w:t>SUC-GEN-RP-020</w:t></w:r></w:hyperlink><w:r><w:rPr></w:rPr><w:t>.</w:t></w:r></w:p></w:tc></w:tr><w:tr><w:trPr><w:trHeight w:val="23" w:hRule="atLeast"/><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rPr></w:pPr><w:r><w:rPr></w:rPr><w:t>The NETP Notification is properly validated and processed. A list of errors or warnings is generated if necessary.</w:t></w:r></w:p></w:tc></w:tr></w:tbl><w:p><w:pPr><w:sectPr><w:headerReference w:type="default" r:id="rId65"/><w:footerReference w:type="default" r:id="rId66"/><w:footnotePr><w:numFmt w:val="decimal"/></w:footnotePr><w:type w:val="nextPage"/><w:pgSz w:w="11906" w:h="16838"/><w:pgMar w:left="1418" w:right="1469" w:gutter="0" w:header="720" w:top="1418" w:footer="720" w:bottom="1418"/><w:pgNumType w:fmt="decimal"/><w:formProt w:val="false"/><w:textDirection w:val="lrTb"/><w:docGrid w:type="default" w:linePitch="360" w:charSpace="0"/></w:sectPr><w:pStyle w:val="Normal"/><w:rPr></w:rPr></w:pPr><w:r><w:rPr></w:rPr></w:r></w:p><w:p><w:pPr><w:pStyle w:val="Heading2"/><w:ind w:left="578" w:hanging="578"/><w:rPr></w:rPr></w:pPr><w:bookmarkStart w:id="248" w:name="_Ref195240131"/><w:r><w:rPr></w:rPr><w:t>Mapping of Business Use-cases to System Use-cases</w:t></w:r><w:bookmarkEnd w:id="248"/></w:p><w:p><w:pPr><w:pStyle w:val="Normal"/><w:rPr></w:rPr></w:pPr><w:r><w:rPr><w:rFonts w:eastAsia="Arial"/></w:rPr><w:fldChar w:fldCharType="begin"></w:fldChar></w:r><w:r><w:rPr><w:rFonts w:eastAsia="Arial"/></w:rPr><w:instrText xml:space="preserve"> REF _Ref194290888 \h </w:instrText></w:r><w:r><w:rPr><w:rFonts w:eastAsia="Arial"/></w:rPr><w:fldChar w:fldCharType="separate"/></w:r><w:r><w:rPr><w:rFonts w:eastAsia="Arial"/></w:rPr><w:t>Table 5</w:t></w:r><w:r><w:rPr><w:rFonts w:eastAsia="Arial"/></w:rPr><w:fldChar w:fldCharType="end"/></w:r><w:r><w:rPr><w:rFonts w:eastAsia="Arial"/></w:rPr><w:t xml:space="preserve"> </w:t></w:r><w:r><w:rPr></w:rPr><w:t>lists the business use-cases that are in the scope of the document, and relates these to supporting system use-cases.</w:t></w:r></w:p><w:tbl><w:tblPr><w:tblW w:w="13203" w:type="dxa"/><w:jc w:val="center"/><w:tblInd w:w="0" w:type="dxa"/><w:tblLayout w:type="fixed"/><w:tblCellMar><w:top w:w="0" w:type="dxa"/><w:left w:w="108" w:type="dxa"/><w:bottom w:w="0" w:type="dxa"/><w:right w:w="108" w:type="dxa"/></w:tblCellMar></w:tblPr><w:tblGrid><w:gridCol w:w="2057"/><w:gridCol w:w="2764"/><w:gridCol w:w="2340"/><w:gridCol w:w="3600"/><w:gridCol w:w="2442"/></w:tblGrid><w:tr><w:trPr><w:tblHeader w:val="true"/><w:cantSplit w:val="true"/></w:trPr><w:tc><w:tcPr><w:tcW w:w="4821" w:type="dxa"/><w:gridSpan w:val="2"/><w:tcBorders><w:top w:val="single" w:sz="4" w:space="0" w:color="000000"/><w:left w:val="single" w:sz="4" w:space="0" w:color="000000"/><w:bottom w:val="single" w:sz="4" w:space="0" w:color="000000"/><w:right w:val="single" w:sz="4" w:space="0" w:color="000000"/></w:tcBorders><w:shd w:fill="CCCCCC" w:val="clear"/></w:tcPr><w:p><w:pPr><w:pStyle w:val="Normal"/><w:spacing w:before="20" w:after="20"/><w:rPr><w:b/><w:b/><w:bCs/><w:szCs w:val="20"/></w:rPr></w:pPr><w:r><w:rPr><w:b/><w:bCs/><w:szCs w:val="20"/></w:rPr><w:t>Business Use-case</w:t></w:r></w:p></w:tc><w:tc><w:tcPr><w:tcW w:w="8382" w:type="dxa"/><w:gridSpan w:val="3"/><w:tcBorders><w:top w:val="single" w:sz="4" w:space="0" w:color="000000"/><w:left w:val="single" w:sz="4" w:space="0" w:color="000000"/><w:bottom w:val="single" w:sz="4" w:space="0" w:color="000000"/><w:right w:val="single" w:sz="4" w:space="0" w:color="000000"/></w:tcBorders><w:shd w:fill="CCCCCC" w:val="clear"/></w:tcPr><w:p><w:pPr><w:pStyle w:val="Normal"/><w:spacing w:before="20" w:after="20"/><w:rPr><w:b/><w:b/><w:bCs/><w:szCs w:val="20"/></w:rPr></w:pPr><w:r><w:rPr><w:b/><w:bCs/><w:szCs w:val="20"/></w:rPr><w:t>Supporting System Use-case</w:t></w:r></w:p></w:tc></w:tr><w:tr><w:trPr><w:cantSplit w:val="true"/></w:trPr><w:tc><w:tcPr><w:tcW w:w="2057" w:type="dxa"/><w:tcBorders><w:top w:val="single" w:sz="4" w:space="0" w:color="000000"/><w:left w:val="single" w:sz="4" w:space="0" w:color="000000"/><w:bottom w:val="single" w:sz="4" w:space="0" w:color="000000"/></w:tcBorders><w:shd w:fill="CCCCCC" w:val="clear"/></w:tcPr><w:p><w:pPr><w:pStyle w:val="Normal"/><w:spacing w:before="20" w:after="20"/><w:rPr><w:b/><w:b/><w:bCs/><w:szCs w:val="20"/></w:rPr></w:pPr><w:r><w:rPr><w:b/><w:bCs/><w:szCs w:val="20"/></w:rPr><w:t>BUC Id</w:t></w:r></w:p></w:tc><w:tc><w:tcPr><w:tcW w:w="2764" w:type="dxa"/><w:tcBorders><w:top w:val="single" w:sz="4" w:space="0" w:color="000000"/><w:bottom w:val="single" w:sz="4" w:space="0" w:color="000000"/><w:right w:val="single" w:sz="4" w:space="0" w:color="000000"/></w:tcBorders><w:shd w:fill="CCCCCC" w:val="clear"/></w:tcPr><w:p><w:pPr><w:pStyle w:val="Normal"/><w:spacing w:before="20" w:after="20"/><w:rPr><w:b/><w:b/><w:bCs/><w:szCs w:val="20"/></w:rPr></w:pPr><w:r><w:rPr><w:b/><w:bCs/><w:szCs w:val="20"/></w:rPr><w:t>BUC Description</w:t></w:r></w:p></w:tc><w:tc><w:tcPr><w:tcW w:w="2340" w:type="dxa"/><w:tcBorders><w:top w:val="single" w:sz="4" w:space="0" w:color="000000"/><w:left w:val="single" w:sz="4" w:space="0" w:color="000000"/><w:bottom w:val="single" w:sz="4" w:space="0" w:color="000000"/><w:right w:val="single" w:sz="4" w:space="0" w:color="000000"/></w:tcBorders><w:shd w:fill="CCCCCC" w:val="clear"/></w:tcPr><w:p><w:pPr><w:pStyle w:val="Normal"/><w:spacing w:before="20" w:after="20"/><w:rPr><w:b/><w:b/><w:bCs/><w:szCs w:val="20"/></w:rPr></w:pPr><w:r><w:rPr><w:b/><w:bCs/><w:szCs w:val="20"/></w:rPr><w:t>SUC Id</w:t></w:r></w:p></w:tc><w:tc><w:tcPr><w:tcW w:w="3600" w:type="dxa"/><w:tcBorders><w:top w:val="single" w:sz="4" w:space="0" w:color="000000"/><w:left w:val="single" w:sz="4" w:space="0" w:color="000000"/><w:bottom w:val="single" w:sz="4" w:space="0" w:color="000000"/><w:right w:val="single" w:sz="4" w:space="0" w:color="000000"/></w:tcBorders><w:shd w:fill="CCCCCC" w:val="clear"/></w:tcPr><w:p><w:pPr><w:pStyle w:val="Normal"/><w:spacing w:before="20" w:after="20"/><w:rPr><w:b/><w:b/><w:bCs/><w:szCs w:val="20"/></w:rPr></w:pPr><w:r><w:rPr><w:b/><w:bCs/><w:szCs w:val="20"/></w:rPr><w:t>SUC Description</w:t></w:r></w:p></w:tc><w:tc><w:tcPr><w:tcW w:w="2442" w:type="dxa"/><w:tcBorders><w:top w:val="single" w:sz="4" w:space="0" w:color="000000"/><w:left w:val="single" w:sz="4" w:space="0" w:color="000000"/><w:bottom w:val="single" w:sz="4" w:space="0" w:color="000000"/><w:right w:val="single" w:sz="4" w:space="0" w:color="000000"/></w:tcBorders><w:shd w:fill="CCCCCC" w:val="clear"/></w:tcPr><w:p><w:pPr><w:pStyle w:val="Normal"/><w:spacing w:before="20" w:after="20"/><w:rPr><w:b/><w:b/><w:bCs/><w:szCs w:val="20"/></w:rPr></w:pPr><w:r><w:rPr><w:b/><w:bCs/><w:szCs w:val="20"/></w:rPr><w:t>Constraints</w:t></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bCs/><w:sz w:val="18"/><w:szCs w:val="18"/></w:rPr></w:pPr><w:r><w:rPr><w:rFonts w:cs="Arial"/><w:color w:val="000000"/><w:sz w:val="18"/><w:szCs w:val="18"/></w:rPr><w:t>BUC-VREF-MSEST-1</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Transmit National VAT Refund Application</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EST-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ersioned VAT Refund Application</w:t></w:r></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EST</w:t></w:r></w:p><w:p><w:pPr><w:pStyle w:val="Normal"/><w:keepLines/><w:tabs><w:tab w:val="clear" w:pos="720"/><w:tab w:val="left" w:pos="1590" w:leader="none"/></w:tabs><w:spacing w:before="20" w:after="20"/><w:rPr><w:sz w:val="18"/><w:szCs w:val="18"/></w:rPr></w:pPr><w:r><w:rPr><w:sz w:val="18"/><w:szCs w:val="18"/></w:rPr><w:t>Receiving Party =</w:t><w:tab/><w:t>MSREF</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REF-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Versioned VAT Refund Application</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327"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bCs/><w:sz w:val="18"/><w:szCs w:val="18"/></w:rPr></w:pPr><w:r><w:rPr><w:rFonts w:cs="Arial"/><w:color w:val="000000"/><w:sz w:val="18"/><w:szCs w:val="18"/></w:rPr><w:t>BUC-VREF-MSREF-1</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Notify Application Reception</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REF</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VREFUND_FN_COMPUTE_RECEIPT"><w:r><w:rPr><w:rStyle w:val="InternetLink"/><w:bCs/><w:sz w:val="18"/><w:szCs w:val="18"/></w:rPr><w:t>VREFUND-FN-COMPUTE_RECEIPT</w:t></w:r></w:hyperlink></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REF</w:t></w:r></w:p><w:p><w:pPr><w:pStyle w:val="Normal"/><w:keepLines/><w:tabs><w:tab w:val="clear" w:pos="720"/><w:tab w:val="left" w:pos="1590" w:leader="none"/></w:tabs><w:spacing w:before="20" w:after="20"/><w:rPr><w:sz w:val="18"/><w:szCs w:val="18"/></w:rPr></w:pPr><w:r><w:rPr><w:sz w:val="18"/><w:szCs w:val="18"/></w:rPr><w:t>Receiving Party =</w:t><w:tab/><w:t>MSEST</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REF-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Submit Versioned Application Receip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EST-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Versioned Application Receip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243"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EST</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VREFUND_FN_INFORM_RECEIPT"><w:r><w:rPr><w:rStyle w:val="InternetLink"/><w:bCs/><w:sz w:val="18"/><w:szCs w:val="18"/></w:rPr><w:t>VREFUND-FN-INFORM_RECEIPT</w:t></w:r></w:hyperlink></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bCs/><w:sz w:val="18"/><w:szCs w:val="18"/></w:rPr></w:pPr><w:r><w:rPr><w:rFonts w:cs="Arial"/><w:color w:val="000000"/><w:sz w:val="18"/><w:szCs w:val="18"/></w:rPr><w:t>BUC-VREF-MSREF-2</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Take VAT Refund Decision</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REF</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VREFUND_FN_COMPUTE_DECISION"><w:r><w:rPr><w:rStyle w:val="InternetLink"/><w:bCs/><w:sz w:val="18"/><w:szCs w:val="18"/></w:rPr><w:t>VREFUND-FN-COMPUTE_DECISION</w:t></w:r></w:hyperlink></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REF</w:t></w:r></w:p><w:p><w:pPr><w:pStyle w:val="Normal"/><w:keepLines/><w:tabs><w:tab w:val="clear" w:pos="720"/><w:tab w:val="left" w:pos="1590" w:leader="none"/></w:tabs><w:spacing w:before="20" w:after="20"/><w:rPr><w:sz w:val="18"/><w:szCs w:val="18"/></w:rPr></w:pPr><w:r><w:rPr><w:sz w:val="18"/><w:szCs w:val="18"/></w:rPr><w:t>Receiving Party =</w:t><w:tab/><w:t>MSEST</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REF-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ersioned VAT Refund Decision</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EST-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Versioned VAT Refund Decision</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264"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EST</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VREFUND_FN_INFORM_DECISION"><w:r><w:rPr><w:rStyle w:val="InternetLink"/><w:bCs/><w:sz w:val="18"/><w:szCs w:val="18"/></w:rPr><w:t>VREFUND-FN-INFORM_DECISION</w:t></w:r></w:hyperlink></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rFonts w:cs="Arial"/><w:color w:val="000000"/><w:sz w:val="18"/><w:szCs w:val="18"/></w:rPr></w:pPr><w:r><w:rPr><w:rFonts w:cs="Arial"/><w:color w:val="000000"/><w:sz w:val="18"/><w:szCs w:val="18"/></w:rPr><w:t>BUC-ADJ-MSEST-1</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Transmit Pro-Rata Rate Adjustment</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ADJ-MSEST-01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Submit Pro-Rata Rate Adjustment</w:t></w:r></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EST</w:t></w:r></w:p><w:p><w:pPr><w:pStyle w:val="Normal"/><w:keepLines/><w:tabs><w:tab w:val="clear" w:pos="720"/><w:tab w:val="left" w:pos="1590" w:leader="none"/></w:tabs><w:spacing w:before="20" w:after="20"/><w:rPr><w:sz w:val="18"/><w:szCs w:val="18"/></w:rPr></w:pPr><w:r><w:rPr><w:sz w:val="18"/><w:szCs w:val="18"/></w:rPr><w:t>Receiving Party =</w:t><w:tab/><w:t>MSREF</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ADJ-MSREF-01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Receive Pro-Rata Rate Adjustmen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321"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85"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rFonts w:cs="Arial"/><w:color w:val="000000"/><w:sz w:val="18"/><w:szCs w:val="18"/></w:rPr></w:pPr><w:r><w:rPr><w:rFonts w:cs="Arial"/><w:color w:val="000000"/><w:sz w:val="18"/><w:szCs w:val="18"/></w:rPr><w:t>BUC-ADJ-MSREF-1</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Notify Reception of Pro-Rata Rate Adjustment</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REF</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PRATA_FN_COMPUTE_RECEIPT"><w:r><w:rPr><w:rStyle w:val="InternetLink"/><w:bCs/><w:sz w:val="18"/><w:szCs w:val="18"/></w:rPr><w:t>PRATA-FN-COMPUTE_RECEIPT</w:t></w:r></w:hyperlink></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REF</w:t></w:r></w:p><w:p><w:pPr><w:pStyle w:val="Normal"/><w:keepLines/><w:tabs><w:tab w:val="clear" w:pos="720"/><w:tab w:val="left" w:pos="1590" w:leader="none"/></w:tabs><w:spacing w:before="20" w:after="20"/><w:rPr><w:sz w:val="18"/><w:szCs w:val="18"/></w:rPr></w:pPr><w:r><w:rPr><w:sz w:val="18"/><w:szCs w:val="18"/></w:rPr><w:t>Receiving Party =</w:t><w:tab/><w:t>MSEST</w:t></w:r></w:p><w:p><w:pPr><w:pStyle w:val="Normal"/><w:keepLines/><w:tabs><w:tab w:val="clear" w:pos="720"/><w:tab w:val="left" w:pos="1590" w:leader="none"/></w:tabs><w:spacing w:before="20" w:after="20"/><w:rPr><w:sz w:val="18"/><w:szCs w:val="18"/></w:rPr></w:pPr><w:r><w:rPr><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ADJ-MSREF-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Submit Adjustment Receip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ADJ-MSEST-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Adjustment Receip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EST</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PRATA_FN_INFORM_RECEIPT"><w:r><w:rPr><w:rStyle w:val="InternetLink"/><w:bCs/><w:sz w:val="18"/><w:szCs w:val="18"/></w:rPr><w:t>PRATA-FN-INFORM_RECEIPT</w:t></w:r></w:hyperlink></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rFonts w:cs="Arial"/><w:color w:val="000000"/><w:sz w:val="18"/><w:szCs w:val="18"/></w:rPr></w:pPr><w:r><w:rPr><w:rFonts w:cs="Arial"/><w:color w:val="000000"/><w:sz w:val="18"/><w:szCs w:val="18"/></w:rPr><w:t>BUC-ADJ-MSREF-2</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Adjust VAT (to be) Refunded</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REF</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PRATA_FN_COMPUTE_RESULT"><w:r><w:rPr><w:rStyle w:val="InternetLink"/><w:bCs/><w:sz w:val="18"/><w:szCs w:val="18"/></w:rPr><w:t>PRATA-FN-COMPUTE_RESULT</w:t></w:r></w:hyperlink></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REF</w:t></w:r></w:p><w:p><w:pPr><w:pStyle w:val="Normal"/><w:keepLines/><w:tabs><w:tab w:val="clear" w:pos="720"/><w:tab w:val="left" w:pos="1590" w:leader="none"/></w:tabs><w:spacing w:before="20" w:after="20"/><w:rPr><w:sz w:val="18"/><w:szCs w:val="18"/></w:rPr></w:pPr><w:r><w:rPr><w:sz w:val="18"/><w:szCs w:val="18"/></w:rPr><w:t>Receiving Party =</w:t><w:tab/><w:t>MSEST</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ADJ-MSREF-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Adjustment Resul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ADJ-MSEST-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Adjustment Resul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EST</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PRATA_FN_INFORM_RESULT"><w:r><w:rPr><w:rStyle w:val="InternetLink"/><w:bCs/><w:sz w:val="18"/><w:szCs w:val="18"/></w:rPr><w:t>PRATA-FN-INFORM_RESULT</w:t></w:r></w:hyperlink></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rFonts w:cs="Arial"/><w:color w:val="000000"/><w:sz w:val="18"/><w:szCs w:val="18"/></w:rPr></w:pPr><w:r><w:rPr><w:rFonts w:cs="Arial"/><w:color w:val="000000"/><w:sz w:val="18"/><w:szCs w:val="18"/></w:rPr><w:t>BUC-COR-MSEST-1</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Transmit Updated National VAT Refund Application</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EST-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ersioned VAT Refund Application</w:t></w:r></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EST</w:t></w:r></w:p><w:p><w:pPr><w:pStyle w:val="Normal"/><w:keepLines/><w:tabs><w:tab w:val="clear" w:pos="720"/><w:tab w:val="left" w:pos="1590" w:leader="none"/></w:tabs><w:spacing w:before="20" w:after="20"/><w:rPr><w:sz w:val="18"/><w:szCs w:val="18"/></w:rPr></w:pPr><w:r><w:rPr><w:sz w:val="18"/><w:szCs w:val="18"/></w:rPr><w:t>Receiving Party =</w:t><w:tab/><w:t>MSREF</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REF-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Versioned VAT Refund Application</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85"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169"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rFonts w:cs="Arial"/><w:color w:val="000000"/><w:sz w:val="18"/><w:szCs w:val="18"/></w:rPr></w:pPr><w:r><w:rPr><w:rFonts w:cs="Arial"/><w:color w:val="000000"/><w:sz w:val="18"/><w:szCs w:val="18"/></w:rPr><w:t>BUC-COR-MSREF-1</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Update VAT Refund Decision</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REF</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VREFUND_FN_COMPUTE_DECISION"><w:r><w:rPr><w:rStyle w:val="InternetLink"/><w:bCs/><w:sz w:val="18"/><w:szCs w:val="18"/></w:rPr><w:t>VREFUND-FN-COMPUTE_DECISION</w:t></w:r></w:hyperlink></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REF</w:t></w:r></w:p><w:p><w:pPr><w:pStyle w:val="Normal"/><w:keepLines/><w:tabs><w:tab w:val="clear" w:pos="720"/><w:tab w:val="left" w:pos="1590" w:leader="none"/></w:tabs><w:spacing w:before="20" w:after="20"/><w:rPr><w:sz w:val="18"/><w:szCs w:val="18"/></w:rPr></w:pPr><w:r><w:rPr><w:sz w:val="18"/><w:szCs w:val="18"/></w:rPr><w:t>Receiving Party =</w:t><w:tab/><w:t>MSEST</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REF-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ersioned VAT Refund Decision</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VREF-MSEST-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Versioned VAT Refund Decision</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Defined by MSEST</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 xml:space="preserve">Dedicated Use-case for the function </w:t></w:r><w:hyperlink w:anchor="VREFUND_FN_INFORM_DECISION"><w:r><w:rPr><w:rStyle w:val="InternetLink"/><w:bCs/><w:sz w:val="18"/><w:szCs w:val="18"/></w:rPr><w:t>VREFUND-FN-INFORM_DECISION</w:t></w:r></w:hyperlink></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64" w:hRule="atLeast"/><w:cantSplit w:val="true"/></w:trPr><w:tc><w:tcPr><w:tcW w:w="2057" w:type="dxa"/><w:vMerge w:val="restart"/><w:tcBorders><w:top w:val="single" w:sz="4" w:space="0" w:color="000000"/><w:left w:val="single" w:sz="4" w:space="0" w:color="000000"/><w:bottom w:val="single" w:sz="4" w:space="0" w:color="000000"/></w:tcBorders><w:shd w:fill="DFDFDF" w:val="clear"/></w:tcPr><w:p><w:pPr><w:pStyle w:val="Normal"/><w:keepLines/><w:spacing w:before="20" w:after="20"/><w:rPr><w:bCs/><w:sz w:val="18"/><w:szCs w:val="18"/></w:rPr></w:pPr><w:r><w:rPr><w:rFonts w:cs="Arial"/><w:color w:val="000000"/><w:sz w:val="18"/><w:szCs w:val="18"/></w:rPr><w:t>BUC-NOT-MSEST-1</w:t></w:r></w:p></w:tc><w:tc><w:tcPr><w:tcW w:w="2764" w:type="dxa"/><w:vMerge w:val="restart"/><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Inform NETP Notification Date</w:t></w:r></w:p></w:tc><w:tc><w:tcPr><w:tcW w:w="2340" w:type="dxa"/><w:tcBorders><w:top w:val="single" w:sz="4" w:space="0" w:color="000000"/><w:left w:val="single" w:sz="4" w:space="0" w:color="000000"/><w:bottom w:val="single" w:sz="4" w:space="0" w:color="000000"/></w:tcBorders><w:shd w:fill="FFFF99" w:val="clear"/></w:tcPr><w:p><w:pPr><w:pStyle w:val="Normal"/><w:keepLines/><w:spacing w:before="20" w:after="20"/><w:rPr></w:rPr></w:pPr><w:r><w:rPr><w:bCs/><w:sz w:val="18"/><w:szCs w:val="18"/></w:rPr><w:t>SUC-NOT-MSEST-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NETP Notification</w:t></w:r></w:p></w:tc><w:tc><w:tcPr><w:tcW w:w="2442" w:type="dxa"/><w:vMerge w:val="restart"/><w:tcBorders><w:top w:val="single" w:sz="4" w:space="0" w:color="000000"/><w:bottom w:val="single" w:sz="4" w:space="0" w:color="000000"/><w:right w:val="single" w:sz="4" w:space="0" w:color="000000"/></w:tcBorders></w:tcPr><w:p><w:pPr><w:pStyle w:val="Normal"/><w:keepLines/><w:tabs><w:tab w:val="clear" w:pos="720"/><w:tab w:val="left" w:pos="1590" w:leader="none"/></w:tabs><w:spacing w:before="20" w:after="20"/><w:rPr><w:bCs/><w:sz w:val="18"/><w:szCs w:val="18"/></w:rPr></w:pPr><w:r><w:rPr><w:sz w:val="18"/><w:szCs w:val="18"/></w:rPr><w:t>Issuing Party =</w:t><w:tab/><w:t>MSEST</w:t></w:r></w:p><w:p><w:pPr><w:pStyle w:val="Normal"/><w:keepLines/><w:tabs><w:tab w:val="clear" w:pos="720"/><w:tab w:val="left" w:pos="1590" w:leader="none"/></w:tabs><w:spacing w:before="20" w:after="20"/><w:rPr><w:sz w:val="18"/><w:szCs w:val="18"/></w:rPr></w:pPr><w:r><w:rPr><w:sz w:val="18"/><w:szCs w:val="18"/></w:rPr><w:t>Receiving Party =</w:t><w:tab/><w:t>MSREF</w:t></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Message</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trHeight w:val="169"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5</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Automated Delivery Report</w:t></w:r></w:p></w:tc><w:tc><w:tcPr><w:tcW w:w="2442" w:type="dxa"/><w:vMerge w:val="continue"/><w:tcBorders><w:top w:val="single" w:sz="4" w:space="0" w:color="000000"/><w:bottom w:val="single" w:sz="4" w:space="0" w:color="000000"/><w:right w:val="single" w:sz="4" w:space="0" w:color="000000"/></w:tcBorders></w:tcPr><w:p><w:pPr><w:pStyle w:val="Normal"/><w:keepLines/><w:tabs><w:tab w:val="clear" w:pos="720"/><w:tab w:val="left" w:pos="1590" w:leader="none"/></w:tab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20</w:t></w:r></w:p></w:tc><w:tc><w:tcPr><w:tcW w:w="3600" w:type="dxa"/><w:tcBorders><w:top w:val="single" w:sz="4" w:space="0" w:color="000000"/><w:bottom w:val="single" w:sz="4" w:space="0" w:color="000000"/><w:right w:val="single" w:sz="4" w:space="0" w:color="000000"/></w:tcBorders></w:tcPr><w:p><w:pPr><w:pStyle w:val="Normal"/><w:keepLines/><w:spacing w:before="20" w:after="20"/><w:rPr></w:rPr></w:pPr><w:r><w:rPr><w:bCs/><w:sz w:val="18"/><w:szCs w:val="18"/></w:rPr><w:t>Process Message</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NOT-MSREF-01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ceive NETP Notification</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RP-03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Submit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r><w:trPr><w:trHeight w:val="64" w:hRule="atLeast"/><w:cantSplit w:val="true"/></w:trPr><w:tc><w:tcPr><w:tcW w:w="2057" w:type="dxa"/><w:vMerge w:val="continue"/><w:tcBorders><w:top w:val="single" w:sz="4" w:space="0" w:color="000000"/><w:left w:val="single" w:sz="4" w:space="0" w:color="000000"/><w:bottom w:val="single" w:sz="4" w:space="0" w:color="000000"/></w:tcBorders><w:shd w:fill="DFDFDF" w:val="clear"/></w:tcPr><w:p><w:pPr><w:pStyle w:val="Normal"/><w:keepLines/><w:snapToGrid w:val="false"/><w:spacing w:before="20" w:after="20"/><w:rPr><w:rFonts w:cs="Arial"/><w:bCs/><w:color w:val="000000"/><w:sz w:val="18"/><w:szCs w:val="18"/></w:rPr></w:pPr><w:r><w:rPr><w:rFonts w:cs="Arial"/><w:bCs/><w:color w:val="000000"/><w:sz w:val="18"/><w:szCs w:val="18"/></w:rPr></w:r></w:p></w:tc><w:tc><w:tcPr><w:tcW w:w="2764" w:type="dxa"/><w:vMerge w:val="continue"/><w:tcBorders><w:top w:val="single" w:sz="4" w:space="0" w:color="000000"/><w:bottom w:val="single" w:sz="4" w:space="0" w:color="000000"/><w:right w:val="single" w:sz="4" w:space="0" w:color="000000"/></w:tcBorders></w:tcPr><w:p><w:pPr><w:pStyle w:val="Normal"/><w:keepLines/><w:snapToGrid w:val="false"/><w:spacing w:before="20" w:after="20"/><w:rPr><w:rFonts w:cs="Arial"/><w:bCs/><w:color w:val="000000"/><w:sz w:val="18"/><w:szCs w:val="18"/></w:rPr></w:pPr><w:r><w:rPr><w:rFonts w:cs="Arial"/><w:bCs/><w:color w:val="000000"/><w:sz w:val="18"/><w:szCs w:val="18"/></w:rPr></w:r></w:p></w:tc><w:tc><w:tcPr><w:tcW w:w="2340" w:type="dxa"/><w:tcBorders><w:top w:val="single" w:sz="4" w:space="0" w:color="000000"/><w:left w:val="single" w:sz="4" w:space="0" w:color="000000"/><w:bottom w:val="single" w:sz="4" w:space="0" w:color="000000"/></w:tcBorders><w:shd w:fill="FFFF99" w:val="clear"/></w:tcPr><w:p><w:pPr><w:pStyle w:val="Normal"/><w:keepLines/><w:spacing w:before="20" w:after="20"/><w:rPr><w:bCs/><w:sz w:val="18"/><w:szCs w:val="18"/></w:rPr></w:pPr><w:r><w:rPr><w:bCs/><w:sz w:val="18"/><w:szCs w:val="18"/></w:rPr><w:t>SUC-GEN-IP-020</w:t></w:r></w:p></w:tc><w:tc><w:tcPr><w:tcW w:w="3600" w:type="dxa"/><w:tcBorders><w:top w:val="single" w:sz="4" w:space="0" w:color="000000"/><w:bottom w:val="single" w:sz="4" w:space="0" w:color="000000"/><w:right w:val="single" w:sz="4" w:space="0" w:color="000000"/></w:tcBorders></w:tcPr><w:p><w:pPr><w:pStyle w:val="Normal"/><w:keepLines/><w:spacing w:before="20" w:after="20"/><w:rPr><w:bCs/><w:sz w:val="18"/><w:szCs w:val="18"/></w:rPr></w:pPr><w:r><w:rPr><w:bCs/><w:sz w:val="18"/><w:szCs w:val="18"/></w:rPr><w:t>Retrieve Validation Report</w:t></w:r></w:p></w:tc><w:tc><w:tcPr><w:tcW w:w="2442" w:type="dxa"/><w:vMerge w:val="continue"/><w:tcBorders><w:top w:val="single" w:sz="4" w:space="0" w:color="000000"/><w:bottom w:val="single" w:sz="4" w:space="0" w:color="000000"/><w:right w:val="single" w:sz="4" w:space="0" w:color="000000"/></w:tcBorders></w:tcPr><w:p><w:pPr><w:pStyle w:val="Normal"/><w:keepLines/><w:snapToGrid w:val="false"/><w:spacing w:before="20" w:after="20"/><w:rPr><w:bCs/><w:sz w:val="18"/><w:szCs w:val="18"/></w:rPr></w:pPr><w:r><w:rPr><w:bCs/><w:sz w:val="18"/><w:szCs w:val="18"/></w:rPr></w:r></w:p></w:tc></w:tr></w:tbl><w:p><w:pPr><w:sectPr><w:headerReference w:type="default" r:id="rId67"/><w:footerReference w:type="default" r:id="rId68"/><w:footnotePr><w:numFmt w:val="decimal"/></w:footnotePr><w:type w:val="nextPage"/><w:pgSz w:orient="landscape" w:w="16838" w:h="11906"/><w:pgMar w:left="1418" w:right="1418" w:gutter="0" w:header="720" w:top="1418" w:footer="720" w:bottom="1469"/><w:pgNumType w:fmt="decimal"/><w:formProt w:val="false"/><w:textDirection w:val="lrTb"/><w:docGrid w:type="default" w:linePitch="360" w:charSpace="0"/></w:sectPr><w:pStyle w:val="Billedtekst"/><w:rPr></w:rPr></w:pPr><w:bookmarkStart w:id="249" w:name="_Ref194290888"/><w:bookmarkStart w:id="250" w:name="_Ref133660740"/><w:bookmarkStart w:id="251" w:name="_Ref133660744"/><w:r><w:rPr></w:rPr><w:t xml:space="preserve">Table </w:t></w:r><w:r><w:rPr></w:rPr><w:fldChar w:fldCharType="begin"></w:fldChar></w:r><w:r><w:rPr></w:rPr><w:instrText xml:space="preserve"> SEQ Table \* ARABIC </w:instrText></w:r><w:r><w:rPr></w:rPr><w:fldChar w:fldCharType="separate"/></w:r><w:r><w:rPr></w:rPr><w:t>5</w:t></w:r><w:r><w:rPr></w:rPr><w:fldChar w:fldCharType="end"/></w:r><w:bookmarkEnd w:id="249"/><w:r><w:rPr></w:rPr><w:t>: Business Use-cases and their Supporting System Use-cases</w:t></w:r><w:bookmarkEnd w:id="250"/><w:bookmarkEnd w:id="251"/></w:p><w:p><w:pPr><w:pStyle w:val="Heading2"/><w:ind w:left="578" w:hanging="578"/><w:rPr></w:rPr></w:pPr><w:bookmarkStart w:id="252" w:name="_Ref194304609"/><w:bookmarkStart w:id="253" w:name="_Ref193596405"/><w:bookmarkStart w:id="254" w:name="_Ref193596403"/><w:bookmarkEnd w:id="252"/><w:r><w:rPr></w:rPr><w:t>Operational Procedures</w:t></w:r></w:p><w:p><w:pPr><w:pStyle w:val="Normal"/><w:rPr></w:rPr></w:pPr><w:r><w:rPr><w:rFonts w:eastAsia="Arial"/></w:rPr><w:fldChar w:fldCharType="begin"></w:fldChar></w:r><w:r><w:rPr><w:rFonts w:eastAsia="Arial"/></w:rPr><w:instrText xml:space="preserve"> REF _Ref194913781 \h </w:instrText></w:r><w:r><w:rPr><w:rFonts w:eastAsia="Arial"/></w:rPr><w:fldChar w:fldCharType="separate"/></w:r><w:r><w:rPr><w:rFonts w:eastAsia="Arial"/></w:rPr><w:t>Table 6</w:t></w:r><w:r><w:rPr><w:rFonts w:eastAsia="Arial"/></w:rPr><w:fldChar w:fldCharType="end"/></w:r><w:r><w:rPr><w:rFonts w:eastAsia="Arial"/></w:rPr><w:t xml:space="preserve"> </w:t></w:r><w:r><w:rPr></w:rPr><w:t>presents a summary of the list of operational procedures that have to be defined to support the smooth operation of the overall system covering the VAT Refund procedure.</w:t></w:r></w:p><w:p><w:pPr><w:pStyle w:val="Normal"/><w:rPr></w:rPr></w:pPr><w:r><w:rPr></w:rPr></w:r></w:p><w:tbl><w:tblPr><w:tblW w:w="8625" w:type="dxa"/><w:jc w:val="center"/><w:tblInd w:w="0" w:type="dxa"/><w:tblLayout w:type="fixed"/><w:tblCellMar><w:top w:w="85" w:type="dxa"/><w:left w:w="108" w:type="dxa"/><w:bottom w:w="85" w:type="dxa"/><w:right w:w="108" w:type="dxa"/></w:tblCellMar></w:tblPr><w:tblGrid><w:gridCol w:w="3223"/><w:gridCol w:w="5402"/></w:tblGrid><w:tr><w:trPr></w:trPr><w:tc><w:tcPr><w:tcW w:w="3223" w:type="dxa"/><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r><w:rPr><w:b/></w:rPr><w:t>Location</w:t></w:r></w:p></w:tc><w:tc><w:tcPr><w:tcW w:w="5402" w:type="dxa"/><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r><w:rPr><w:b/></w:rPr><w:t>Description</w:t></w:r></w:p></w:tc></w:tr><w:tr><w:trPr></w:trPr><w:tc><w:tcPr><w:tcW w:w="322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hyperlink w:anchor="VREFUND_RQ_INVESTIGATION"><w:r><w:rPr><w:rStyle w:val="InternetLink"/></w:rPr><w:t>VREFUND-RQ-INVESTIGATION</w:t></w:r></w:hyperlink></w:p></w:tc><w:tc><w:tcPr><w:tcW w:w="5402"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Contact points and operational procedure must be defined in case additional information is requested by the MSREF to the MSEST.</w:t></w:r></w:p></w:tc></w:tr><w:tr><w:trPr></w:trPr><w:tc><w:tcPr><w:tcW w:w="322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hyperlink w:anchor="REF_RQ_PREFDISSEMINATION"><w:r><w:rPr><w:rStyle w:val="InternetLink"/></w:rPr><w:t>REF-RQ-PREFDISSEMINATION</w:t></w:r></w:hyperlink></w:p></w:tc><w:tc><w:tcPr><w:tcW w:w="5402"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The preferences of each MS concerning the information that must be provided by the NETP in a VAT Refund application must be communicated to all the other MS.</w:t></w:r></w:p></w:tc></w:tr><w:tr><w:trPr></w:trPr><w:tc><w:tcPr><w:tcW w:w="322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hyperlink w:anchor="GEN_RQ_FOLLOW_UP"><w:r><w:rPr><w:rStyle w:val="InternetLink"/></w:rPr><w:t>GEN-RQ-FOLLOW_UP</w:t></w:r></w:hyperlink></w:p></w:tc><w:tc><w:tcPr><w:tcW w:w="5402"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Contact points and operational procedure must be defined to allow the MSEST to follow-up the processing of the VAT Refund Application by the MSREF in case of problem.</w:t></w:r></w:p></w:tc></w:tr><w:tr><w:trPr></w:trPr><w:tc><w:tcPr><w:tcW w:w="322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hyperlink w:anchor="SUC_GEN_IP_040"><w:r><w:rPr><w:rStyle w:val="InternetLink"/></w:rPr><w:t>SUC-GEN-IP-040</w:t></w:r></w:hyperlink><w:r><w:rPr></w:rPr><w:t xml:space="preserve"> and </w:t></w:r><w:hyperlink w:anchor="SUC_GEN_IP_050"><w:r><w:rPr><w:rStyle w:val="InternetLink"/></w:rPr><w:t>SUC-GEN-IP-050</w:t></w:r></w:hyperlink></w:p></w:tc><w:tc><w:tcPr><w:tcW w:w="5402"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Contact points and operational procedure must be defined to notify the other MS and the Commission of any communication issue not directly related to the local system of a MS.</w:t></w:r></w:p></w:tc></w:tr><w:tr><w:trPr></w:trPr><w:tc><w:tcPr><w:tcW w:w="322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hyperlink w:anchor="SUC_GEN_IP_050"><w:r><w:rPr><w:rStyle w:val="InternetLink"/></w:rPr><w:t>SUC-GEN-IP-050</w:t></w:r></w:hyperlink></w:p></w:tc><w:tc><w:tcPr><w:tcW w:w="5402"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Contact points and operational procedure must be defined to notify the other MS and the Commission of the possible unavailability of the local system of a MS.</w:t></w:r></w:p></w:tc></w:tr></w:tbl><w:p><w:pPr><w:pStyle w:val="Billedtekst"/><w:rPr></w:rPr></w:pPr><w:bookmarkStart w:id="255" w:name="_Ref194913781"/><w:r><w:rPr></w:rPr><w:t xml:space="preserve">Table </w:t></w:r><w:r><w:rPr></w:rPr><w:fldChar w:fldCharType="begin"></w:fldChar></w:r><w:r><w:rPr></w:rPr><w:instrText xml:space="preserve"> SEQ Table \* ARABIC </w:instrText></w:r><w:r><w:rPr></w:rPr><w:fldChar w:fldCharType="separate"/></w:r><w:r><w:rPr></w:rPr><w:t>6</w:t></w:r><w:r><w:rPr></w:rPr><w:fldChar w:fldCharType="end"/></w:r><w:bookmarkEnd w:id="255"/><w:r><w:rPr></w:rPr><w:t>: Operational Procedures</w:t></w:r></w:p><w:p><w:pPr><w:pStyle w:val="Heading2"/><w:ind w:left="578" w:hanging="578"/><w:rPr><w:ins w:id="933" w:author="w17509" w:date="2011-01-13T08:17:00Z"></w:ins></w:rPr></w:pPr><w:ins w:id="932" w:author="w17509" w:date="2011-01-13T08:17:00Z"><w:r><w:rPr></w:rPr><w:t>Summary of Validation to be Performed by MSEST on the VAT Refund Application</w:t></w:r></w:ins></w:p><w:p><w:pPr><w:pStyle w:val="Specification"/><w:rPr></w:rPr></w:pPr><w:r><w:rPr><w:rFonts w:eastAsia="Arial"/></w:rPr><w:fldChar w:fldCharType="begin"></w:fldChar></w:r><w:r><w:rPr><w:rFonts w:eastAsia="Arial"/></w:rPr><w:instrText xml:space="preserve"> REF _Ref236045807 \h </w:instrText></w:r><w:r><w:rPr><w:rFonts w:eastAsia="Arial"/></w:rPr><w:fldChar w:fldCharType="separate"/></w:r><w:r><w:rPr><w:rFonts w:eastAsia="Arial"/></w:rPr><w:t>Table 7</w:t></w:r><w:r><w:rPr><w:rFonts w:eastAsia="Arial"/></w:rPr><w:fldChar w:fldCharType="end"/></w:r><w:r><w:rPr><w:rFonts w:eastAsia="Arial"/></w:rPr><w:t xml:space="preserve"> </w:t></w:r><w:r><w:rPr></w:rPr><w:t>summarises the checks that are performed by the MSEST on the VAT Refund Application and shows which checks are mandatory (defined in the legislation) and which are highly recommended for the smooth operation of the system.</w:t></w:r></w:p><w:tbl><w:tblPr><w:tblW w:w="9870" w:type="dxa"/><w:jc w:val="center"/><w:tblInd w:w="0" w:type="dxa"/><w:tblLayout w:type="fixed"/><w:tblCellMar><w:top w:w="0" w:type="dxa"/><w:left w:w="0" w:type="dxa"/><w:bottom w:w="0" w:type="dxa"/><w:right w:w="0" w:type="dxa"/></w:tblCellMar></w:tblPr><w:tblGrid><w:gridCol w:w="4926"/><w:gridCol w:w="1440"/><w:gridCol w:w="1440"/><w:gridCol w:w="2064"/></w:tblGrid><w:tr><w:trPr><w:tblHeader w:val="true"/></w:trPr><w:tc><w:tcPr><w:tcW w:w="4926" w:type="dxa"/><w:tcBorders><w:top w:val="single" w:sz="4" w:space="0" w:color="000000"/><w:left w:val="single" w:sz="4" w:space="0" w:color="000000"/><w:bottom w:val="single" w:sz="4" w:space="0" w:color="000000"/><w:right w:val="single" w:sz="4" w:space="0" w:color="000000"/></w:tcBorders><w:shd w:fill="CCCCCC" w:val="clear"/><w:vAlign w:val="center"/></w:tcPr><w:p><w:pPr><w:pStyle w:val="Table10"/><w:spacing w:before="48" w:after="48"/><w:ind w:left="142" w:hanging="0"/><w:rPr><w:rFonts w:ascii="Arial" w:hAnsi="Arial" w:cs="Arial"/><w:b/><w:b/><w:bCs/><w:color w:val="FFFFFF"/></w:rPr></w:pPr><w:ins w:id="934" w:author="w17509" w:date="2011-01-13T08:17:00Z"><w:r><w:rPr><w:rFonts w:cs="Arial" w:ascii="Arial" w:hAnsi="Arial"/><w:b/><w:bCs/></w:rPr><w:t>Check</w:t></w:r></w:ins></w:p></w:tc><w:tc><w:tcPr><w:tcW w:w="1440" w:type="dxa"/><w:tcBorders><w:top w:val="single" w:sz="4" w:space="0" w:color="000000"/><w:left w:val="single" w:sz="4" w:space="0" w:color="000000"/><w:bottom w:val="single" w:sz="4" w:space="0" w:color="000000"/><w:right w:val="single" w:sz="4" w:space="0" w:color="000000"/></w:tcBorders><w:shd w:fill="CCCCCC" w:val="clear"/><w:vAlign w:val="center"/></w:tcPr><w:p><w:pPr><w:pStyle w:val="Table10"/><w:spacing w:before="48" w:after="48"/><w:ind w:left="142" w:hanging="0"/><w:rPr><w:rFonts w:ascii="Arial" w:hAnsi="Arial" w:cs="Arial"/><w:b/><w:b/><w:bCs/><w:color w:val="FFFFFF"/></w:rPr></w:pPr><w:ins w:id="935" w:author="w17509" w:date="2011-01-13T08:17:00Z"><w:r><w:rPr><w:rFonts w:cs="Arial" w:ascii="Arial" w:hAnsi="Arial"/><w:b/><w:bCs/></w:rPr><w:t>Mandatory</w:t></w:r></w:ins></w:p></w:tc><w:tc><w:tcPr><w:tcW w:w="1440" w:type="dxa"/><w:tcBorders><w:top w:val="single" w:sz="4" w:space="0" w:color="000000"/><w:left w:val="single" w:sz="4" w:space="0" w:color="000000"/><w:bottom w:val="single" w:sz="4" w:space="0" w:color="000000"/><w:right w:val="single" w:sz="4" w:space="0" w:color="000000"/></w:tcBorders><w:shd w:fill="CCCCCC" w:val="clear"/></w:tcPr><w:p><w:pPr><w:pStyle w:val="Table10"/><w:spacing w:before="48" w:after="48"/><w:ind w:left="142" w:hanging="0"/><w:rPr><w:rFonts w:ascii="Arial" w:hAnsi="Arial" w:cs="Arial"/><w:b/><w:b/><w:bCs/></w:rPr></w:pPr><w:ins w:id="936" w:author="w17509" w:date="2011-01-13T08:17:00Z"><w:r><w:rPr><w:rFonts w:cs="Arial" w:ascii="Arial" w:hAnsi="Arial"/><w:b/><w:bCs/></w:rPr><w:t>Highly Recommended</w:t></w:r></w:ins></w:p></w:tc><w:tc><w:tcPr><w:tcW w:w="2064" w:type="dxa"/><w:tcBorders><w:top w:val="single" w:sz="4" w:space="0" w:color="000000"/><w:left w:val="single" w:sz="4" w:space="0" w:color="000000"/><w:bottom w:val="single" w:sz="4" w:space="0" w:color="000000"/><w:right w:val="single" w:sz="4" w:space="0" w:color="000000"/></w:tcBorders><w:shd w:fill="CCCCCC" w:val="clear"/></w:tcPr><w:p><w:pPr><w:pStyle w:val="Table10"/><w:spacing w:before="48" w:after="48"/><w:ind w:left="142" w:hanging="0"/><w:rPr><w:rFonts w:ascii="Arial" w:hAnsi="Arial" w:cs="Arial"/><w:b/><w:b/><w:bCs/></w:rPr></w:pPr><w:ins w:id="937" w:author="w17509" w:date="2011-01-13T08:17:00Z"><w:r><w:rPr><w:rFonts w:cs="Arial" w:ascii="Arial" w:hAnsi="Arial"/><w:b/><w:bCs/></w:rPr><w:t>Reference</w:t></w:r></w:ins></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38" w:author="w17509" w:date="2011-01-13T08:17:00Z"><w:r><w:rPr></w:rPr><w:t>NETP has certified that he has supplied no goods or services deemed to have been supplied in the MSREF during the refund period with the exceptions stated in [</w:t></w:r></w:ins><w:hyperlink w:anchor="DIR2008_9"><w:ins w:id="939" w:author="w17509" w:date="2011-01-13T08:17:00Z"><w:r><w:rPr><w:rStyle w:val="InternetLink"/><w:rFonts w:cs="Arial"/></w:rPr><w:t>DIR08/9</w:t></w:r></w:ins></w:hyperlink><w:ins w:id="940" w:author="w17509" w:date="2011-01-13T08:17:00Z"><w:r><w:rPr></w:rPr><w:t>].</w:t></w:r></w:ins></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41" w:author="w17509" w:date="2011-01-13T08:17:00Z"><w:r><w:rPr><w:rFonts w:cs="Arial"/><w:szCs w:val="20"/></w:rPr><w:t>X</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2064"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42" w:author="w17509" w:date="2011-01-13T08:17:00Z"><w:r><w:rPr></w:rPr><w:t xml:space="preserve">Section </w:t></w:r></w:ins><w:ins w:id="943" w:author="w17509" w:date="2011-01-13T08:17:00Z"><w:r><w:rPr></w:rPr><w:fldChar w:fldCharType="begin"></w:fldChar></w:r><w:r><w:rPr></w:rPr><w:instrText xml:space="preserve"> REF _Ref201479113 \r \h </w:instrText></w:r><w:r><w:rPr></w:rPr><w:fldChar w:fldCharType="separate"/></w:r><w:r><w:rPr></w:rPr><w:t>3.4</w:t></w:r><w:r><w:rPr></w:rPr><w:fldChar w:fldCharType="end"/></w:r></w:ins></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44" w:author="w17509" w:date="2011-01-13T08:17:00Z"><w:r><w:rPr></w:rPr><w:t>The application complies with the data model – it contains information specified in Articles 8, 9, and 11.</w:t></w:r></w:ins></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45" w:author="w17509" w:date="2011-01-13T08:17:00Z"><w:r><w:rPr><w:rFonts w:cs="Arial"/><w:szCs w:val="20"/></w:rPr><w:t>X</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Style w:val="InternetLink"/><w:rFonts w:cs="Arial"/><w:color w:val="0000FF"/><w:szCs w:val="20"/><w:u w:val="single"/><w:lang w:val="de-DE"/></w:rPr><w:fldChar w:fldCharType="begin"></w:fldChar></w:r><w:r><w:rPr><w:rStyle w:val="InternetLink"/><w:u w:val="single"/><w:szCs w:val="20"/><w:rFonts w:cs="Arial"/><w:color w:val="0000FF"/><w:lang w:val="de-DE"/></w:rPr><w:instrText xml:space="preserve"> REF VREFUND_RU_VALIDATE \h </w:instrText></w:r><w:r><w:rPr><w:rStyle w:val="InternetLink"/><w:u w:val="single"/><w:szCs w:val="20"/><w:rFonts w:cs="Arial"/><w:color w:val="0000FF"/><w:lang w:val="de-DE"/></w:rPr><w:fldChar w:fldCharType="separate"/></w:r><w:r><w:rPr><w:rStyle w:val="InternetLink"/><w:u w:val="single"/><w:szCs w:val="20"/><w:rFonts w:cs="Arial"/><w:color w:val="0000FF"/><w:lang w:val="de-DE"/></w:rPr><w:t>VREFUND-RU-VALIDATE</w:t></w:r><w:r><w:rPr><w:rStyle w:val="InternetLink"/><w:u w:val="single"/><w:szCs w:val="20"/><w:rFonts w:cs="Arial"/><w:color w:val="0000FF"/><w:lang w:val="de-DE"/></w:rPr><w:fldChar w:fldCharType="end"/></w:r><w:r><w:rPr><w:rStyle w:val="InternetLink"/><w:rFonts w:cs="Arial"/><w:color w:val="0000FF"/><w:szCs w:val="20"/><w:u w:val="single"/><w:lang w:val="de-DE"/></w:rPr><w:fldChar w:fldCharType="begin"></w:fldChar></w:r><w:r><w:rPr><w:rStyle w:val="InternetLink"/><w:u w:val="single"/><w:szCs w:val="20"/><w:rFonts w:cs="Arial"/><w:color w:val="0000FF"/><w:lang w:val="de-DE"/></w:rPr><w:instrText xml:space="preserve"> REF VREFUND_RU_VALIDATE \h </w:instrText></w:r><w:r><w:rPr><w:rStyle w:val="InternetLink"/><w:u w:val="single"/><w:szCs w:val="20"/><w:rFonts w:cs="Arial"/><w:color w:val="0000FF"/><w:lang w:val="de-DE"/></w:rPr><w:fldChar w:fldCharType="separate"/></w:r><w:r><w:rPr><w:rStyle w:val="InternetLink"/><w:u w:val="single"/><w:szCs w:val="20"/><w:rFonts w:cs="Arial"/><w:color w:val="0000FF"/><w:lang w:val="de-DE"/></w:rPr><w:t>VREFUND-RU-VALIDATE</w:t></w:r><w:r><w:rPr><w:rStyle w:val="InternetLink"/><w:u w:val="single"/><w:szCs w:val="20"/><w:rFonts w:cs="Arial"/><w:color w:val="0000FF"/><w:lang w:val="de-DE"/></w:rPr><w:fldChar w:fldCharType="end"/></w:r><w:r><w:rPr><w:rStyle w:val="InternetLink"/><w:rFonts w:cs="Arial"/><w:color w:val="0000FF"/><w:szCs w:val="20"/><w:u w:val="single"/><w:lang w:val="de-DE"/></w:rPr><w:fldChar w:fldCharType="begin"></w:fldChar></w:r><w:r><w:rPr><w:rStyle w:val="InternetLink"/><w:u w:val="single"/><w:szCs w:val="20"/><w:rFonts w:cs="Arial"/><w:color w:val="0000FF"/><w:lang w:val="de-DE"/></w:rPr><w:instrText xml:space="preserve"> REF VREFUND_RU_VALIDATE \h </w:instrText></w:r><w:r><w:rPr><w:rStyle w:val="InternetLink"/><w:u w:val="single"/><w:szCs w:val="20"/><w:rFonts w:cs="Arial"/><w:color w:val="0000FF"/><w:lang w:val="de-DE"/></w:rPr><w:fldChar w:fldCharType="separate"/></w:r><w:r><w:rPr><w:rStyle w:val="InternetLink"/><w:u w:val="single"/><w:szCs w:val="20"/><w:rFonts w:cs="Arial"/><w:color w:val="0000FF"/><w:lang w:val="de-DE"/></w:rPr><w:t>VREFUND-RU-VALIDATE</w:t></w:r><w:r><w:rPr><w:rStyle w:val="InternetLink"/><w:u w:val="single"/><w:szCs w:val="20"/><w:rFonts w:cs="Arial"/><w:color w:val="0000FF"/><w:lang w:val="de-DE"/></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46" w:author="w17509" w:date="2011-01-13T08:17:00Z"><w:r><w:rPr></w:rPr><w:t>The refund period is not more than one calendar year and not less than three calendar months, except if it represents the remainder of a calendar year.</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47" w:author="w17509" w:date="2011-01-13T08:17:00Z"><w:r><w:rPr><w:rFonts w:cs="Arial"/><w:szCs w:val="20"/></w:rPr><w:t>X</w:t></w:r></w:ins></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Style w:val="InternetLink"/><w:rFonts w:cs="Arial"/><w:szCs w:val="20"/></w:rPr><w:fldChar w:fldCharType="begin"></w:fldChar></w:r><w:r><w:rPr><w:rStyle w:val="InternetLink"/><w:szCs w:val="20"/><w:rFonts w:cs="Arial"/></w:rPr><w:instrText xml:space="preserve"> REF VREFUND_RU_VALIDATE \h </w:instrText></w:r><w:r><w:rPr><w:rStyle w:val="InternetLink"/><w:szCs w:val="20"/><w:rFonts w:cs="Arial"/></w:rPr><w:fldChar w:fldCharType="separate"/></w:r><w:r><w:rPr><w:rStyle w:val="InternetLink"/><w:szCs w:val="20"/><w:rFonts w:cs="Arial"/></w:rPr><w:t>VREFUND-RU-VALIDATE</w:t></w:r><w:r><w:rPr><w:rStyle w:val="InternetLink"/><w:szCs w:val="20"/><w:rFonts w:cs="Arial"/></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48" w:author="w17509" w:date="2011-01-13T08:17:00Z"><w:r><w:rPr></w:rPr><w:t>The refund period is in the past.</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49" w:author="w17509" w:date="2011-01-13T08:17:00Z"><w:r><w:rPr><w:rFonts w:cs="Arial"/><w:szCs w:val="20"/></w:rPr><w:t>X</w:t></w:r></w:ins></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Style w:val="InternetLink"/><w:rFonts w:cs="Arial"/><w:szCs w:val="20"/></w:rPr><w:fldChar w:fldCharType="begin"></w:fldChar></w:r><w:r><w:rPr><w:rStyle w:val="InternetLink"/><w:szCs w:val="20"/><w:rFonts w:cs="Arial"/></w:rPr><w:instrText xml:space="preserve"> REF VREFUND_RU_VALIDATE \h </w:instrText></w:r><w:r><w:rPr><w:rStyle w:val="InternetLink"/><w:szCs w:val="20"/><w:rFonts w:cs="Arial"/></w:rPr><w:fldChar w:fldCharType="separate"/></w:r><w:r><w:rPr><w:rStyle w:val="InternetLink"/><w:szCs w:val="20"/><w:rFonts w:cs="Arial"/></w:rPr><w:t>VREFUND-RU-VALIDATE</w:t></w:r><w:r><w:rPr><w:rStyle w:val="InternetLink"/><w:szCs w:val="20"/><w:rFonts w:cs="Arial"/></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keepNext w:val="true"/><w:keepLines/><w:spacing w:before="20" w:after="20"/><w:ind w:left="142" w:hanging="0"/><w:rPr><w:rFonts w:cs="Arial"/><w:szCs w:val="20"/></w:rPr></w:pPr><w:ins w:id="950" w:author="w17509" w:date="2011-01-13T08:17:00Z"><w:r><w:rPr></w:rPr><w:t>There does not exist another VAT Refund Application having a refund period that would overlap with the refund period of the application, except for the application covering a whole calendar year that can overlap with applications presenting smaller period.</w:t></w:r></w:ins></w:p></w:tc><w:tc><w:tcPr><w:tcW w:w="1440" w:type="dxa"/><w:tcBorders><w:top w:val="single" w:sz="4" w:space="0" w:color="000000"/><w:left w:val="single" w:sz="4" w:space="0" w:color="000000"/><w:bottom w:val="single" w:sz="4" w:space="0" w:color="000000"/><w:right w:val="single" w:sz="4" w:space="0" w:color="000000"/></w:tcBorders></w:tcPr><w:p><w:pPr><w:pStyle w:val="TableCell"/><w:keepNext w:val="true"/><w:keepLines/><w:snapToGrid w:val="false"/><w:spacing w:before="20" w:after="20"/><w:ind w:left="142" w:hanging="0"/><w:rPr><w:rFonts w:cs="Arial"/><w:szCs w:val="20"/></w:rPr></w:pPr><w:r><w:rPr><w:rFonts w:cs="Arial"/><w:szCs w:val="20"/></w:rPr></w:r></w:p></w:tc><w:tc><w:tcPr><w:tcW w:w="1440" w:type="dxa"/><w:tcBorders><w:top w:val="single" w:sz="4" w:space="0" w:color="000000"/><w:left w:val="single" w:sz="4" w:space="0" w:color="000000"/><w:bottom w:val="single" w:sz="4" w:space="0" w:color="000000"/><w:right w:val="single" w:sz="4" w:space="0" w:color="000000"/></w:tcBorders></w:tcPr><w:p><w:pPr><w:pStyle w:val="TableCell"/><w:keepNext w:val="true"/><w:keepLines/><w:spacing w:before="20" w:after="20"/><w:ind w:left="142" w:hanging="0"/><w:rPr><w:rFonts w:cs="Arial"/><w:szCs w:val="20"/></w:rPr></w:pPr><w:ins w:id="951" w:author="w17509" w:date="2011-01-13T08:17:00Z"><w:r><w:rPr><w:rFonts w:cs="Arial"/><w:szCs w:val="20"/></w:rPr><w:t>X</w:t></w:r></w:ins></w:p></w:tc><w:tc><w:tcPr><w:tcW w:w="2064" w:type="dxa"/><w:tcBorders><w:top w:val="single" w:sz="4" w:space="0" w:color="000000"/><w:left w:val="single" w:sz="4" w:space="0" w:color="000000"/><w:bottom w:val="single" w:sz="4" w:space="0" w:color="000000"/><w:right w:val="single" w:sz="4" w:space="0" w:color="000000"/></w:tcBorders></w:tcPr><w:p><w:pPr><w:pStyle w:val="TableCell"/><w:keepNext w:val="true"/><w:keepLines/><w:snapToGrid w:val="false"/><w:spacing w:before="20" w:after="20"/><w:ind w:left="142" w:hanging="0"/><w:rPr><w:rFonts w:cs="Arial"/><w:szCs w:val="20"/></w:rPr></w:pPr><w:r><w:rPr><w:rStyle w:val="InternetLink"/><w:rFonts w:cs="Arial"/><w:szCs w:val="20"/></w:rPr><w:fldChar w:fldCharType="begin"></w:fldChar></w:r><w:r><w:rPr><w:rStyle w:val="InternetLink"/><w:szCs w:val="20"/><w:rFonts w:cs="Arial"/></w:rPr><w:instrText xml:space="preserve"> REF VREFUND_RU_VALIDATE \h </w:instrText></w:r><w:r><w:rPr><w:rStyle w:val="InternetLink"/><w:szCs w:val="20"/><w:rFonts w:cs="Arial"/></w:rPr><w:fldChar w:fldCharType="separate"/></w:r><w:r><w:rPr><w:rStyle w:val="InternetLink"/><w:szCs w:val="20"/><w:rFonts w:cs="Arial"/></w:rPr><w:t>VREFUND-RU-VALIDATE</w:t></w:r><w:r><w:rPr><w:rStyle w:val="InternetLink"/><w:szCs w:val="20"/><w:rFonts w:cs="Arial"/></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52" w:author="w17509" w:date="2011-01-13T08:17:00Z"><w:r><w:rPr></w:rPr><w:t xml:space="preserve">For each request associated with the MSREF, the currency used to express all the amounts is the one which is officially effective at the date of invoice or import. </w:t></w:r></w:ins></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53" w:author="w17509" w:date="2011-01-13T08:17:00Z"><w:r><w:rPr><w:rFonts w:cs="Arial"/><w:szCs w:val="20"/></w:rPr><w:t>X</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Style w:val="InternetLink"/><w:rFonts w:cs="Arial"/><w:szCs w:val="20"/></w:rPr><w:fldChar w:fldCharType="begin"></w:fldChar></w:r><w:r><w:rPr><w:rStyle w:val="InternetLink"/><w:szCs w:val="20"/><w:rFonts w:cs="Arial"/></w:rPr><w:instrText xml:space="preserve"> REF VREFUND_RU_VALIDATE \h </w:instrText></w:r><w:r><w:rPr><w:rStyle w:val="InternetLink"/><w:szCs w:val="20"/><w:rFonts w:cs="Arial"/></w:rPr><w:fldChar w:fldCharType="separate"/></w:r><w:r><w:rPr><w:rStyle w:val="InternetLink"/><w:szCs w:val="20"/><w:rFonts w:cs="Arial"/></w:rPr><w:t>VREFUND-RU-VALIDATE</w:t></w:r><w:r><w:rPr><w:rStyle w:val="InternetLink"/><w:szCs w:val="20"/><w:rFonts w:cs="Arial"/></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54" w:author="w17509" w:date="2011-01-13T08:17:00Z"><w:r><w:rPr></w:rPr><w:t xml:space="preserve">In case the MSREF requests the use of harmonised code, the application contains a list of “Business Activity”. </w:t></w:r></w:ins></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55" w:author="w17509" w:date="2011-01-13T08:17:00Z"><w:r><w:rPr><w:rFonts w:cs="Arial"/><w:szCs w:val="20"/></w:rPr><w:t>X</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Style w:val="InternetLink"/><w:rFonts w:cs="Arial"/><w:szCs w:val="20"/></w:rPr><w:fldChar w:fldCharType="begin"></w:fldChar></w:r><w:r><w:rPr><w:rStyle w:val="InternetLink"/><w:szCs w:val="20"/><w:rFonts w:cs="Arial"/></w:rPr><w:instrText xml:space="preserve"> REF VREFUND_RU_VALIDATE \h </w:instrText></w:r><w:r><w:rPr><w:rStyle w:val="InternetLink"/><w:szCs w:val="20"/><w:rFonts w:cs="Arial"/></w:rPr><w:fldChar w:fldCharType="separate"/></w:r><w:r><w:rPr><w:rStyle w:val="InternetLink"/><w:szCs w:val="20"/><w:rFonts w:cs="Arial"/></w:rPr><w:t>VREFUND-RU-VALIDATE</w:t></w:r><w:r><w:rPr><w:rStyle w:val="InternetLink"/><w:szCs w:val="20"/><w:rFonts w:cs="Arial"/></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56" w:author="w17509" w:date="2011-01-13T08:17:00Z"><w:r><w:rPr></w:rPr><w:t>In case the MSREF requests not to use harmonised codes, the application presents a list of “Textual Description” and at least one of the “Textual Description” presents a language code that is in the preferences of the MSREF.</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57" w:author="w17509" w:date="2011-01-13T08:17:00Z"><w:r><w:rPr><w:rFonts w:cs="Arial"/><w:szCs w:val="20"/></w:rPr><w:t>X</w:t></w:r></w:ins></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Style w:val="InternetLink"/><w:rFonts w:cs="Arial"/><w:szCs w:val="20"/></w:rPr><w:fldChar w:fldCharType="begin"></w:fldChar></w:r><w:r><w:rPr><w:rStyle w:val="InternetLink"/><w:szCs w:val="20"/><w:rFonts w:cs="Arial"/></w:rPr><w:instrText xml:space="preserve"> REF VREFUND_RU_VALIDATE \h </w:instrText></w:r><w:r><w:rPr><w:rStyle w:val="InternetLink"/><w:szCs w:val="20"/><w:rFonts w:cs="Arial"/></w:rPr><w:fldChar w:fldCharType="separate"/></w:r><w:r><w:rPr><w:rStyle w:val="InternetLink"/><w:szCs w:val="20"/><w:rFonts w:cs="Arial"/></w:rPr><w:t>VREFUND-RU-VALIDATE</w:t></w:r><w:r><w:rPr><w:rStyle w:val="InternetLink"/><w:szCs w:val="20"/><w:rFonts w:cs="Arial"/></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58" w:author="w17509" w:date="2011-01-13T08:17:00Z"><w:r><w:rPr></w:rPr><w:t>The VAT Amount requested is not less than 400 EUR or the equivalent in national currency, if the refund period is less than one calendar year but not less than three calendar months; or, not less than 50 EUR or the equivalent in national currency, if the refund period is equal to one calendar year or equal to the remainder of a calendar year.</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59" w:author="w17509" w:date="2011-01-13T08:17:00Z"><w:r><w:rPr><w:rFonts w:cs="Arial"/><w:szCs w:val="20"/></w:rPr><w:t>X</w:t></w:r></w:ins></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Style w:val="InternetLink"/><w:rFonts w:cs="Arial"/><w:szCs w:val="20"/></w:rPr><w:fldChar w:fldCharType="begin"></w:fldChar></w:r><w:r><w:rPr><w:rStyle w:val="InternetLink"/><w:szCs w:val="20"/><w:rFonts w:cs="Arial"/></w:rPr><w:instrText xml:space="preserve"> REF VREFUND_RU_VALIDATE \h </w:instrText></w:r><w:r><w:rPr><w:rStyle w:val="InternetLink"/><w:szCs w:val="20"/><w:rFonts w:cs="Arial"/></w:rPr><w:fldChar w:fldCharType="separate"/></w:r><w:r><w:rPr><w:rStyle w:val="InternetLink"/><w:szCs w:val="20"/><w:rFonts w:cs="Arial"/></w:rPr><w:t>VREFUND-RU-VALIDATE</w:t></w:r><w:r><w:rPr><w:rStyle w:val="InternetLink"/><w:szCs w:val="20"/><w:rFonts w:cs="Arial"/></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60" w:author="w17509" w:date="2011-01-13T08:17:00Z"><w:r><w:rPr></w:rPr><w:t>The size of attachments for a single application, after compression, must be at most 5MB.</w:t></w:r></w:ins></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61" w:author="w17509" w:date="2011-01-13T08:17:00Z"><w:r><w:rPr><w:rFonts w:cs="Arial"/><w:szCs w:val="20"/></w:rPr><w:t>X</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lang w:val="da-DK"/></w:rPr></w:pPr><w:r><w:rPr><w:rFonts w:cs="Arial"/><w:szCs w:val="20"/><w:lang w:val="da-DK"/></w:rPr><w:fldChar w:fldCharType="begin"></w:fldChar></w:r><w:r><w:rPr><w:szCs w:val="20"/><w:rFonts w:cs="Arial"/><w:lang w:val="da-DK"/></w:rPr><w:instrText xml:space="preserve"> REF VREFUND_RE_VALIDATE \h </w:instrText></w:r><w:r><w:rPr><w:szCs w:val="20"/><w:rFonts w:cs="Arial"/><w:lang w:val="da-DK"/></w:rPr><w:fldChar w:fldCharType="separate"/></w:r><w:r><w:rPr><w:szCs w:val="20"/><w:rFonts w:cs="Arial"/><w:lang w:val="da-DK"/></w:rPr><w:t>VREFUND-RE-VALIDATE</w:t></w:r><w:r><w:rPr><w:szCs w:val="20"/><w:rFonts w:cs="Arial"/><w:lang w:val="da-DK"/></w:rPr><w:fldChar w:fldCharType="end"/></w:r><w:r><w:rPr><w:rFonts w:cs="Arial"/><w:szCs w:val="20"/><w:lang w:val="da-DK"/></w:rPr><w:fldChar w:fldCharType="begin"></w:fldChar></w:r><w:r><w:rPr><w:szCs w:val="20"/><w:rFonts w:cs="Arial"/><w:lang w:val="da-DK"/></w:rPr><w:instrText xml:space="preserve"> REF VREFUND_RE_VALIDATE \h </w:instrText></w:r><w:r><w:rPr><w:szCs w:val="20"/><w:rFonts w:cs="Arial"/><w:lang w:val="da-DK"/></w:rPr><w:fldChar w:fldCharType="separate"/></w:r><w:r><w:rPr><w:szCs w:val="20"/><w:rFonts w:cs="Arial"/><w:lang w:val="da-DK"/></w:rPr><w:t>VREFUND-RE-VALIDATE</w:t></w:r><w:r><w:rPr><w:szCs w:val="20"/><w:rFonts w:cs="Arial"/><w:lang w:val="da-DK"/></w:rPr><w:fldChar w:fldCharType="end"/></w:r></w:p></w:tc></w:tr><w:tr><w:trPr></w:trPr><w:tc><w:tcPr><w:tcW w:w="4926"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Pr></w:pPr><w:ins w:id="962" w:author="w17509" w:date="2011-01-13T08:17:00Z"><w:r><w:rPr></w:rPr><w:t>The applicant must be eligible for a VAT Refund (the applicant does not fall under the conditions laid out in Article 18).</w:t></w:r></w:ins></w:p></w:tc><w:tc><w:tcPr><w:tcW w:w="1440" w:type="dxa"/><w:tcBorders><w:top w:val="single" w:sz="4" w:space="0" w:color="000000"/><w:left w:val="single" w:sz="4" w:space="0" w:color="000000"/><w:bottom w:val="single" w:sz="4" w:space="0" w:color="000000"/><w:right w:val="single" w:sz="4" w:space="0" w:color="000000"/></w:tcBorders></w:tcPr><w:p><w:pPr><w:pStyle w:val="TableCell"/><w:spacing w:before="20" w:after="20"/><w:ind w:left="142" w:hanging="0"/><w:rPr><w:rFonts w:cs="Arial"/><w:szCs w:val="20"/></w:rPr></w:pPr><w:ins w:id="963" w:author="w17509" w:date="2011-01-13T08:17:00Z"><w:r><w:rPr><w:rFonts w:cs="Arial"/><w:szCs w:val="20"/></w:rPr><w:t>X</w:t></w:r></w:ins></w:p></w:tc><w:tc><w:tcPr><w:tcW w:w="1440"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rPr></w:pPr><w:r><w:rPr><w:rFonts w:cs="Arial"/><w:szCs w:val="20"/></w:rPr></w:r></w:p></w:tc><w:tc><w:tcPr><w:tcW w:w="2064" w:type="dxa"/><w:tcBorders><w:top w:val="single" w:sz="4" w:space="0" w:color="000000"/><w:left w:val="single" w:sz="4" w:space="0" w:color="000000"/><w:bottom w:val="single" w:sz="4" w:space="0" w:color="000000"/><w:right w:val="single" w:sz="4" w:space="0" w:color="000000"/></w:tcBorders></w:tcPr><w:p><w:pPr><w:pStyle w:val="TableCell"/><w:snapToGrid w:val="false"/><w:spacing w:before="20" w:after="20"/><w:ind w:left="142" w:hanging="0"/><w:rPr><w:rFonts w:cs="Arial"/><w:szCs w:val="20"/><w:lang w:val="de-DE"/></w:rPr></w:pPr><w:r><w:rPr><w:rFonts w:cs="Arial"/><w:szCs w:val="20"/><w:lang w:val="de-DE"/></w:rPr><w:fldChar w:fldCharType="begin"></w:fldChar></w:r><w:r><w:rPr><w:szCs w:val="20"/><w:rFonts w:cs="Arial"/><w:lang w:val="de-DE"/></w:rPr><w:instrText xml:space="preserve"> REF VREFUND_RU_ELIGIBILITY \h </w:instrText></w:r><w:r><w:rPr><w:szCs w:val="20"/><w:rFonts w:cs="Arial"/><w:lang w:val="de-DE"/></w:rPr><w:fldChar w:fldCharType="separate"/></w:r><w:r><w:rPr><w:szCs w:val="20"/><w:rFonts w:cs="Arial"/><w:lang w:val="de-DE"/></w:rPr><w:t>VREFUND-RU-ELIGIBILITY</w:t></w:r><w:r><w:rPr><w:szCs w:val="20"/><w:rFonts w:cs="Arial"/><w:lang w:val="de-DE"/></w:rPr><w:fldChar w:fldCharType="end"/></w:r><w:r><w:rPr><w:rFonts w:cs="Arial"/><w:szCs w:val="20"/><w:lang w:val="de-DE"/></w:rPr><w:fldChar w:fldCharType="begin"></w:fldChar></w:r><w:r><w:rPr><w:szCs w:val="20"/><w:rFonts w:cs="Arial"/><w:lang w:val="de-DE"/></w:rPr><w:instrText xml:space="preserve"> REF VREFUND_RU_ELIGIBILITY \h </w:instrText></w:r><w:r><w:rPr><w:szCs w:val="20"/><w:rFonts w:cs="Arial"/><w:lang w:val="de-DE"/></w:rPr><w:fldChar w:fldCharType="separate"/></w:r><w:r><w:rPr><w:szCs w:val="20"/><w:rFonts w:cs="Arial"/><w:lang w:val="de-DE"/></w:rPr><w:t>VREFUND-RU-ELIGIBILITY</w:t></w:r><w:r><w:rPr><w:szCs w:val="20"/><w:rFonts w:cs="Arial"/><w:lang w:val="de-DE"/></w:rPr><w:fldChar w:fldCharType="end"/></w:r></w:p></w:tc></w:tr></w:tbl><w:p><w:pPr><w:pStyle w:val="Billedtekst"/><w:rPr><w:ins w:id="967" w:author="w17509" w:date="2011-01-13T08:17:00Z"></w:ins></w:rPr></w:pPr><w:ins w:id="964" w:author="w17509" w:date="2011-01-13T08:17:00Z"><w:bookmarkStart w:id="256" w:name="_Ref236045807"/><w:r><w:rPr></w:rPr><w:t xml:space="preserve">Table </w:t></w:r></w:ins><w:ins w:id="965" w:author="w17509" w:date="2011-01-13T08:17:00Z"><w:r><w:rPr></w:rPr><w:fldChar w:fldCharType="begin"></w:fldChar></w:r><w:r><w:rPr></w:rPr><w:instrText xml:space="preserve"> SEQ Table \* ARABIC </w:instrText></w:r><w:r><w:rPr></w:rPr><w:fldChar w:fldCharType="separate"/></w:r><w:r><w:rPr></w:rPr><w:t>7</w:t></w:r><w:r><w:rPr></w:rPr><w:fldChar w:fldCharType="end"/></w:r></w:ins><w:ins w:id="966" w:author="w17509" w:date="2011-01-13T08:17:00Z"><w:bookmarkEnd w:id="256"/><w:r><w:rPr></w:rPr><w:t>: Mandatory and Highly Recommended checks for MSEST</w:t></w:r></w:ins></w:p><w:p><w:pPr><w:pStyle w:val="Normal"/><w:rPr></w:rPr></w:pPr><w:r><w:rPr></w:rPr></w:r></w:p><w:p><w:pPr><w:pStyle w:val="Heading1"/><w:rPr></w:rPr></w:pPr><w:bookmarkStart w:id="257" w:name="_Ref193596405"/><w:bookmarkStart w:id="258" w:name="_Ref193596403"/><w:bookmarkStart w:id="259" w:name="_Ref194304466"/><w:r><w:rPr></w:rPr><w:t>Functional Message Specifications</w:t></w:r><w:bookmarkEnd w:id="257"/><w:bookmarkEnd w:id="258"/><w:bookmarkEnd w:id="259"/></w:p><w:p><w:pPr><w:pStyle w:val="Normal"/><w:rPr></w:rPr></w:pPr><w:r><w:rPr></w:rPr><w:t xml:space="preserve">In chapter </w:t></w:r><w:r><w:rPr></w:rPr><w:fldChar w:fldCharType="begin"></w:fldChar></w:r><w:r><w:rPr></w:rPr><w:instrText xml:space="preserve"> REF _Ref191807003 \r \h </w:instrText></w:r><w:r><w:rPr></w:rPr><w:fldChar w:fldCharType="separate"/></w:r><w:r><w:rPr></w:rPr><w:t>5</w:t></w:r><w:r><w:rPr></w:rPr><w:fldChar w:fldCharType="end"/></w:r><w:r><w:rPr></w:rPr><w:t>, it is specified that the exchange of information is based on message-oriented approach. This chapter therefore covers the definition of such business messages. Note that, by saying business message, one does not specify the way it is encoded, nor the protocol used to transport it, which are more technical issues.</w:t></w:r></w:p><w:p><w:pPr><w:pStyle w:val="Normal"/><w:rPr></w:rPr></w:pPr><w:r><w:rPr></w:rPr><w:t xml:space="preserve">Obviously, the definition of the various business messages is greatly based on the data model presented in chapter </w:t></w:r><w:r><w:rPr></w:rPr><w:fldChar w:fldCharType="begin"></w:fldChar></w:r><w:r><w:rPr></w:rPr><w:instrText xml:space="preserve"> REF _Ref191697385 \r \h </w:instrText></w:r><w:r><w:rPr></w:rPr><w:fldChar w:fldCharType="separate"/></w:r><w:r><w:rPr></w:rPr><w:t>2</w:t></w:r><w:r><w:rPr></w:rPr><w:fldChar w:fldCharType="end"/></w:r><w:r><w:rPr></w:rPr><w:t>. Indeed, most of the messages are used for exchanging the data elements defined in the mentioned chapter.</w:t></w:r></w:p><w:p><w:pPr><w:pStyle w:val="Heading2"/><w:spacing w:before="60" w:after="200"/><w:ind w:left="578" w:hanging="578"/><w:rPr><w:iCs w:val="false"/></w:rPr></w:pPr><w:r><w:rPr><w:iCs w:val="false"/></w:rPr><w:t>Syntax Conventions</w:t></w:r></w:p><w:p><w:pPr><w:pStyle w:val="Normal"/><w:rPr></w:rPr></w:pPr><w:r><w:rPr></w:rPr><w:t>The representation of each possible message is achieved via the use of specific tables. Such tables are use to represent the elements and the attributes defining a message.</w:t></w:r></w:p><w:p><w:pPr><w:pStyle w:val="Normal"/><w:rPr></w:rPr></w:pPr><w:r><w:rPr></w:rPr><w:t xml:space="preserve">Please refer to section </w:t></w:r><w:r><w:rPr></w:rPr><w:fldChar w:fldCharType="begin"></w:fldChar></w:r><w:r><w:rPr></w:rPr><w:instrText xml:space="preserve"> REF _Ref192928251 \r \h </w:instrText></w:r><w:r><w:rPr></w:rPr><w:fldChar w:fldCharType="separate"/></w:r><w:r><w:rPr></w:rPr><w:t>8.2</w:t></w:r><w:r><w:rPr></w:rPr><w:fldChar w:fldCharType="end"/></w:r><w:r><w:rPr></w:rPr><w:t xml:space="preserve"> for a description of the two kinds of table used to represent a message.</w:t></w:r></w:p><w:p><w:pPr><w:pStyle w:val="Heading2"/><w:spacing w:before="60" w:after="200"/><w:ind w:left="578" w:hanging="578"/><w:rPr></w:rPr></w:pPr><w:r><w:rPr></w:rPr><w:t>Data Types</w:t></w:r></w:p><w:p><w:pPr><w:pStyle w:val="Normal"/><w:rPr></w:rPr></w:pPr><w:r><w:rPr></w:rPr><w:t xml:space="preserve">As stated in section </w:t></w:r><w:r><w:rPr></w:rPr><w:fldChar w:fldCharType="begin"></w:fldChar></w:r><w:r><w:rPr></w:rPr><w:instrText xml:space="preserve"> REF _Ref193095361 \r \h </w:instrText></w:r><w:r><w:rPr></w:rPr><w:fldChar w:fldCharType="separate"/></w:r><w:r><w:rPr></w:rPr><w:t>8.4.2</w:t></w:r><w:r><w:rPr></w:rPr><w:fldChar w:fldCharType="end"/></w:r><w:r><w:rPr></w:rPr><w:t>, the format of an attribute can either be defined via generic concept or specific data types.</w:t></w:r></w:p><w:p><w:pPr><w:pStyle w:val="Normal"/><w:rPr></w:rPr></w:pPr><w:r><w:rPr></w:rPr><w:t xml:space="preserve">A generic concept consists in a generic data type (‘a’ for alphabetic character, ‘an’ for alphanumeric character and ‘n’ for numeric character). It also presents the length of the attribute which is either fixed, indicated by a single number, or variable, indicated by a lower limit, two do‘s ‘..’ and the upper limit, which defines the maximum length. The lower limit is by default one, which is typically not shown. The upper limit may also be omitted, which signifies that, </w:t></w:r><w:r><w:rPr><w:u w:val="single"/></w:rPr><w:t>functionally</w:t></w:r><w:r><w:rPr></w:rPr><w:t>, the upper boundary is not limited.</w:t></w:r></w:p><w:p><w:pPr><w:pStyle w:val="Normal"/><w:rPr></w:rPr></w:pPr><w:r><w:rPr><w:rFonts w:eastAsia="Arial"/></w:rPr><w:fldChar w:fldCharType="begin"></w:fldChar></w:r><w:r><w:rPr><w:rFonts w:eastAsia="Arial"/></w:rPr><w:instrText xml:space="preserve"> REF _Ref193095752 \h </w:instrText></w:r><w:r><w:rPr><w:rFonts w:eastAsia="Arial"/></w:rPr><w:fldChar w:fldCharType="separate"/></w:r><w:r><w:rPr><w:rFonts w:eastAsia="Arial"/></w:rPr><w:t>Table 8</w:t></w:r><w:r><w:rPr><w:rFonts w:eastAsia="Arial"/></w:rPr><w:fldChar w:fldCharType="end"/></w:r><w:r><w:rPr><w:rFonts w:eastAsia="Arial"/></w:rPr><w:t xml:space="preserve"> </w:t></w:r><w:r><w:rPr></w:rPr><w:t>presents the various specific data types used in the context of the VAT Refund system.</w:t></w:r></w:p><w:tbl><w:tblPr><w:tblW w:w="7668" w:type="dxa"/><w:jc w:val="center"/><w:tblInd w:w="0" w:type="dxa"/><w:tblLayout w:type="fixed"/><w:tblCellMar><w:top w:w="85" w:type="dxa"/><w:left w:w="108" w:type="dxa"/><w:bottom w:w="85" w:type="dxa"/><w:right w:w="108" w:type="dxa"/></w:tblCellMar></w:tblPr><w:tblGrid><w:gridCol w:w="2025"/><w:gridCol w:w="5643"/></w:tblGrid><w:tr><w:trPr></w:trPr><w:tc><w:tcPr><w:tcW w:w="2025" w:type="dxa"/><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r><w:rPr><w:b/></w:rPr><w:t>Data Type</w:t></w:r></w:p></w:tc><w:tc><w:tcPr><w:tcW w:w="5643" w:type="dxa"/><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r><w:rPr><w:b/></w:rPr><w:t>Definition</w:t></w:r></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account nam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ACCOUNTNAME"><w:r><w:rPr><w:rStyle w:val="InternetLink"/></w:rPr><w:t>GEN-DT-ACCOUNTNAME</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amount</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AMOUNT"><w:r><w:rPr><w:rStyle w:val="InternetLink"/></w:rPr><w:t>GEN-DT-AMOUNT</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bic</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BIC"><w:r><w:rPr><w:rStyle w:val="InternetLink"/></w:rPr><w:t>GEN-DT-BIC</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boolean</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A Boolean value (1 if true, 0 otherwise)</w:t></w:r></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country cod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COUNTRY"><w:r><w:rPr><w:rStyle w:val="InternetLink"/></w:rPr><w:t>GEN-DT-COUNTRY</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currency cod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CURRENCY"><w:r><w:rPr><w:rStyle w:val="InternetLink"/></w:rPr><w:t>GEN-DT-CURRENCY</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dat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DATE"><w:r><w:rPr><w:rStyle w:val="InternetLink"/></w:rPr><w:t>GEN-DT-DATE</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email</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EMAIL"><w:r><w:rPr><w:rStyle w:val="InternetLink"/></w:rPr><w:t>GEN-DT-EMAIL</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fil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A sequence of binary characters</w:t></w:r></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iban</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IBAN"><w:r><w:rPr><w:rStyle w:val="InternetLink"/></w:rPr><w:t>GEN-DT-IBAN</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language cod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LANGUAGE"><w:r><w:rPr><w:rStyle w:val="InternetLink"/></w:rPr><w:t>GEN-DT-LANGUAGE</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mime typ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MIME"><w:r><w:rPr><w:rStyle w:val="InternetLink"/></w:rPr><w:t>GEN-DT-MIME</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signed amount</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SAMOUNT"><w:r><w:rPr><w:rStyle w:val="InternetLink"/></w:rPr><w:t>GEN-DT-SAMOUNT</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timestamp</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TIMESTAMP"><w:r><w:rPr><w:rStyle w:val="InternetLink"/></w:rPr><w:t>GEN-DT-TIMESTAMP</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token</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TOKEN"><w:r><w:rPr><w:rStyle w:val="InternetLink"/></w:rPr><w:t>GEN-DT-TOKEN</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payment info</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PAYMENTINFO"><w:r><w:rPr><w:rStyle w:val="InternetLink"/></w:rPr><w:t>GEN-DT-PAYMENTINFO</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VAT number</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hyperlink w:anchor="GEN_DT_VATNUMBER"><w:r><w:rPr><w:rStyle w:val="InternetLink"/></w:rPr><w:t>GEN-DT-VATNUMBER</w:t></w:r></w:hyperlink></w:p></w:tc></w:tr><w:tr><w:trPr></w:trPr><w:tc><w:tcPr><w:tcW w:w="2025"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disclose</w:t></w:r></w:p></w:tc><w:tc><w:tcPr><w:tcW w:w="564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r><w:rPr></w:rPr><w:t xml:space="preserve">As specified by </w:t></w:r><w:r><w:rPr></w:rPr><w:fldChar w:fldCharType="begin"></w:fldChar></w:r><w:r><w:rPr></w:rPr><w:instrText xml:space="preserve"> REF GEN_DT_DISCLOSE \h </w:instrText></w:r><w:r><w:rPr></w:rPr><w:fldChar w:fldCharType="separate"/></w:r><w:r><w:rPr></w:rPr><w:t>GEN-DT-DISCLOSE</w:t></w:r><w:r><w:rPr></w:rPr><w:fldChar w:fldCharType="end"/></w:r></w:p></w:tc></w:tr></w:tbl><w:p><w:pPr><w:pStyle w:val="Billedtekst"/><w:spacing w:before="120" w:after="0"/><w:rPr></w:rPr></w:pPr><w:bookmarkStart w:id="260" w:name="_Ref193095752"/><w:r><w:rPr></w:rPr><w:t xml:space="preserve">Table </w:t></w:r><w:r><w:rPr></w:rPr><w:fldChar w:fldCharType="begin"></w:fldChar></w:r><w:r><w:rPr></w:rPr><w:instrText xml:space="preserve"> SEQ Table \* ARABIC </w:instrText></w:r><w:r><w:rPr></w:rPr><w:fldChar w:fldCharType="separate"/></w:r><w:r><w:rPr></w:rPr><w:t>8</w:t></w:r><w:r><w:rPr></w:rPr><w:fldChar w:fldCharType="end"/></w:r><w:bookmarkEnd w:id="260"/><w:r><w:rPr></w:rPr><w:t>: Data types</w:t></w:r></w:p><w:p><w:pPr><w:pStyle w:val="Normal"/><w:spacing w:before="0" w:after="0"/><w:rPr><w:sz w:val="2"/><w:szCs w:val="2"/></w:rPr></w:pPr><w:r><w:rPr><w:sz w:val="2"/><w:szCs w:val="2"/></w:rPr></w:r></w:p><w:p><w:pPr><w:pStyle w:val="Heading2"/><w:ind w:left="578" w:hanging="578"/><w:rPr></w:rPr></w:pPr><w:bookmarkStart w:id="261" w:name="_Ref198461948"/><w:r><w:rPr></w:rPr><w:t>Data Elements</w:t></w:r><w:bookmarkEnd w:id="261"/></w:p><w:p><w:pPr><w:pStyle w:val="Normal"/><w:rPr></w:rPr></w:pPr><w:r><w:rPr></w:rPr><w:t>Prior to define the messages, this section depicts the list of all the main data elements that will be used to compose the various messages.</w:t></w:r></w:p><w:p><w:pPr><w:pStyle w:val="Heading3"/><w:ind w:left="720" w:hanging="0"/><w:rPr></w:rPr></w:pPr><w:bookmarkStart w:id="262" w:name="_Ref193098851"/><w:r><w:rPr></w:rPr><w:t>VAT Refund Application</w:t></w:r><w:bookmarkEnd w:id="262"/></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VAT Refund Applicat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Applicat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pplican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EU Trader I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resentativ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Representative I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fund Perio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Business Descrip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Business Activity</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Conditional with Textual Description, exactly one of the two lists must be specified and at least one element must be specified.</w:t></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Textual Descrip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Detailed Bank Accoun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Import Inform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Supplier</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Goods Descrip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Transaction Descrip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Deduc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Purchase Inform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EU Supplier</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EU Trader I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Goods Descrip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Transaction Descrip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Deduc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Document Copy</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Versioned Application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2..18</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unding 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Limited to the list of country codes representing a MS</w:t></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Vers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imestamp</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pplica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Nam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del w:id="968" w:author="Yannick Vincent" w:date="2011-01-13T08:17:00Z"><w:r><w:rPr></w:rPr><w:delText>token</w:delText></w:r></w:del><w:ins w:id="969" w:author="Yannick Vincent" w:date="2011-01-13T08:17:00Z"><w:r><w:rPr></w:rPr><w:t>an</w:t></w:r></w:ins><w:r><w:rPr></w:rPr><w:t xml:space="preserve">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Postal addres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E-mail addres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email</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Telephon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keepNext w:val="true"/><w:spacing w:before="20" w:after="20"/><w:rPr></w:rPr></w:pPr><w:r><w:rPr></w:rPr><w:t>EU Trader ID</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VAT identification number</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C</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VAT number</w:t></w:r></w:p></w:tc><w:tc><w:tcPr><w:tcW w:w="34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Conditional with Tax reference number, exactly one of the two must be specified</w:t></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Tax reference number</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C</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Identification country</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Limited to the list of country codes representing a MS</w:t></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Representativ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Nam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del w:id="970" w:author="Yannick Vincent" w:date="2011-01-13T08:17:00Z"><w:r><w:rPr></w:rPr><w:delText>token</w:delText></w:r></w:del><w:ins w:id="971" w:author="Yannick Vincent" w:date="2011-01-13T08:17:00Z"><w:r><w:rPr></w:rPr><w:t>an</w:t></w:r></w:ins><w:r><w:rPr></w:rPr><w:t xml:space="preserve">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Postal addres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E-mail addres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email</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Telephon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an </w:t></w:r><w:del w:id="972" w:author="Yannick Vincent" w:date="2011-01-13T08:17:00Z"><w:r><w:rPr></w:rPr><w:delText>,,</w:delText></w:r></w:del><w:ins w:id="973" w:author="Yannick Vincent" w:date="2011-01-13T08:17:00Z"><w:r><w:rPr></w:rPr><w:t>..</w:t></w:r></w:ins></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Representative ID</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Identification typ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types defined by </w:t></w:r><w:hyperlink w:anchor="VREFUND_RU_REPRESENTATIVEID"><w:r><w:rPr><w:rStyle w:val="InternetLink"/></w:rPr><w:t>VREFUND-RU-REPRESENTATIVEID</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Identification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Refund Period</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Start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End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Business Activity</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4</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Textual Descrip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Languag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language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scrip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Detailed Bank Acc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Owner nam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ccount nam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Owner typ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specified in </w:t></w:r><w:hyperlink w:anchor="GEN_RU_DETAILED_ACCOUNT"><w:r><w:rPr><w:rStyle w:val="InternetLink"/></w:rPr><w:t>GEN-RU-DETAILED_ACCOUNT</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IBAN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iba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BIC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bic</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urrenc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urrenc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Import Informa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Sequ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1..6</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C</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18</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nditional with Reference information, exactly one of the two must be specified</w:t></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informa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C</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Issuing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cantSplit w:val="true"/></w:trPr><w:tc><w:tcPr><w:tcW w:w="4680" w:type="dxa"/><w:gridSpan w:val="3"/><w:tcBorders><w:top w:val="single" w:sz="2" w:space="0" w:color="FF0000"/><w:left w:val="single" w:sz="2" w:space="0" w:color="FF0000"/><w:bottom w:val="single" w:sz="2" w:space="0" w:color="FF0000"/><w:right w:val="single" w:sz="2" w:space="0" w:color="FF0000"/></w:tcBorders></w:tcPr><w:p><w:pPr><w:pStyle w:val="FMSGROUPHEADER"/><w:keepNext w:val="true"/><w:spacing w:before="20" w:after="20"/><w:rPr></w:rPr></w:pPr><w:r><w:rPr></w:rPr><w:t>Purchase Information</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Sequence number</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n 1..6</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Simplified invoice</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boolean</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cantSplit w:val="true"/></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cantSplit w:val="true"/></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Issuing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Supplier</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Nam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del w:id="974" w:author="Yannick Vincent" w:date="2011-01-13T08:17:00Z"><w:r><w:rPr></w:rPr><w:delText>token</w:delText></w:r></w:del><w:ins w:id="975" w:author="Yannick Vincent" w:date="2011-01-13T08:17:00Z"><w:r><w:rPr></w:rPr><w:t>an</w:t></w:r></w:ins><w:r><w:rPr></w:rPr><w:t xml:space="preserve">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Postal addres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Telephon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EU Supplier</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Nam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del w:id="976" w:author="Yannick Vincent" w:date="2011-01-13T08:17:00Z"><w:r><w:rPr></w:rPr><w:delText xml:space="preserve">token </w:delText></w:r></w:del><w:ins w:id="977" w:author="Yannick Vincent" w:date="2011-01-13T08:17:00Z"><w:r><w:rPr></w:rPr><w:t>an</w:t></w:r></w:ins><w:r><w:rPr></w:rPr><w: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Postal addres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Telephon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Goods Description</w:t></w:r><w:r><w:rPr><w:rStyle w:val="FootnoteCharacters"/><w:rStyle w:val="FootnoteAnchor"/></w:rPr><w:footnoteReference w:id="46"/></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2</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VREFUND_RU_GSCODE"><w:r><w:rPr><w:rStyle w:val="InternetLink"/></w:rPr><w:t>VREFUND-RU-GSCODE</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Sub-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VREFUND_RU_GSSUBCODE"><w:r><w:rPr><w:rStyle w:val="InternetLink"/></w:rPr><w:t>VREFUND-RU-GSSUBCODE</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ree tex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Optional, based on </w:t></w:r><w:hyperlink w:anchor="VREFUND_RU_GSFREETEXT"><w:r><w:rPr><w:rStyle w:val="InternetLink"/></w:rPr><w:t>VREFUND-RU-GSFREETEXT</w:t></w:r></w:hyperlink></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Transaction Descrip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urrenc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urrenc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Taxable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igned 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VAT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igned 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Deduc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Pro-rata r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igned amount</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ecimal between 0.01 and 99.99 inclusive.</w:t></w:r></w:p><w:p><w:pPr><w:pStyle w:val="FMSRULE"/><w:spacing w:before="20" w:after="20"/><w:jc w:val="left"/><w:rPr></w:rPr></w:pPr><w:r><w:rPr></w:rPr><w:t>Only if the pro-rata rate is not equal to 100%</w:t></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ductible VAT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igned 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Document Copy</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ile typ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mime typ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mime types corresponding to the file format specified in </w:t></w:r><w:hyperlink w:anchor="VREFUND_DE_FILE"><w:r><w:rPr><w:rStyle w:val="InternetLink"/></w:rPr><w:t>VREFUND-DE-FILE</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ile nam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 xml:space="preserve">R </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del w:id="978" w:author="Yannick Vincent" w:date="2011-01-13T08:17:00Z"><w:r><w:rPr></w:rPr><w:delText>an</w:delText></w:r></w:del><w:ins w:id="979" w:author="Yannick Vincent" w:date="2011-01-13T08:17:00Z"><w:r><w:rPr></w:rPr><w:t>token</w:t></w:r></w:ins><w:r><w:rPr></w:rPr><w:t xml:space="preserve">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scrip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il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fil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rPr></w:rPr></w:pPr><w:r><w:rPr></w:rPr></w:r></w:p><w:p><w:pPr><w:pStyle w:val="Normal"/><w:rPr></w:rPr></w:pPr><w:r><w:rPr></w:rPr><w:t>In addition to the VAT Refund Application, we also define the “Transaction Reference” element which will be used in other sections to refer to a given request expressed in the VAT Refund Application.</w:t></w:r></w:p><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Transaction Reference</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Invoice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EU Trader I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Impor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Transaction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Sequ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1..6</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Invoice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Import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C</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18</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nditional with Reference information, exactly one of the two must be specified</w:t></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informa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C</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sz w:val="2"/><w:szCs w:val="2"/></w:rPr></w:pPr><w:r><w:rPr><w:sz w:val="2"/><w:szCs w:val="2"/></w:rPr></w:r></w:p><w:p><w:pPr><w:pStyle w:val="Heading3"/><w:ind w:left="720" w:hanging="0"/><w:rPr></w:rPr></w:pPr><w:bookmarkStart w:id="263" w:name="_Ref194229174"/><w:r><w:rPr></w:rPr><w:t>Application Receipt</w:t></w:r><w:bookmarkEnd w:id="263"/></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pplication Receip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Application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Update Refusal</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pplication Receip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ceipt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isclos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isclos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Versioned Application Receipt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2..18</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unding 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Limited to the list of country codes representing a MS</w:t></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pplication vers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imestamp</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Update Refusal</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ason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2</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VREFUND_RU_REFUSE_UPDATE"><w:r><w:rPr><w:rStyle w:val="InternetLink"/></w:rPr><w:t>VREFUND-RU-REFUSE_UPDATE</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dditional informa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Optional, only if reason code is ‘99’</w:t></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Effective vers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imestamp</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Version of the VAT Refund application effectively evaluated</w:t></w:r></w:p></w:tc></w:tr></w:tbl><w:p><w:pPr><w:pStyle w:val="Normal"/><w:spacing w:before="0" w:after="0"/><w:rPr><w:sz w:val="2"/><w:szCs w:val="2"/></w:rPr></w:pPr><w:r><w:rPr><w:sz w:val="2"/><w:szCs w:val="2"/></w:rPr></w:r></w:p><w:p><w:pPr><w:pStyle w:val="Normal"/><w:spacing w:before="0" w:after="0"/><w:rPr><w:sz w:val="2"/><w:szCs w:val="2"/></w:rPr></w:pPr><w:r><w:rPr><w:sz w:val="2"/><w:szCs w:val="2"/></w:rPr></w:r></w:p><w:p><w:pPr><w:pStyle w:val="Heading3"/><w:ind w:left="720" w:hanging="0"/><w:rPr></w:rPr></w:pPr><w:bookmarkStart w:id="264" w:name="_Ref193776348"/><w:bookmarkStart w:id="265" w:name="_Ref193776344"/><w:r><w:rPr></w:rPr><w:t>VAT Refund Decision</w:t></w:r><w:bookmarkEnd w:id="264"/><w:bookmarkEnd w:id="265"/></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VAT Refund Decis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VAT Refund Decis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fund Inform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Debit Bala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Justific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Transact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098851 \r \h </w:instrText></w:r><w:r><w:rPr></w:rPr><w:fldChar w:fldCharType="separate"/></w:r><w:r><w:rPr></w:rPr><w:t>6.3.1</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Official Copy</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VAT Refund Decis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cis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VREFUND_RU_DECISION"><w:r><w:rPr><w:rStyle w:val="InternetLink"/></w:rPr><w:t>VREFUND-RU-DECISION</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cision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isclos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isclos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keepNext w:val="true"/><w:spacing w:before="20" w:after="20"/><w:rPr></w:rPr></w:pPr><w:r><w:rPr></w:rPr><w:t>Versioned VAT Refund Decision Reference</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token 2..18</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Refunding country code</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Limited to the list of country codes representing a MS</w:t></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Application version</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timestamp</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Version</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timestamp</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Refund Informa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urrenc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urrenc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quested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ccepted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Justifica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ason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2</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VREFUND_RU_JUSTIFICATION"><w:r><w:rPr><w:rStyle w:val="InternetLink"/></w:rPr><w:t>VREFUND-RU-JUSTIFICATION</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dditional informa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Official Copy</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ile typ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mime typ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mime types corresponding to the file format specified in </w:t></w:r><w:hyperlink w:anchor="VREFUND_DE_OFFICIAL_COPY"><w:r><w:rPr><w:rStyle w:val="InternetLink"/></w:rPr><w:t>VREFUND-DE-OFFICIAL_COPY</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il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fil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Debit Balance</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Balance Correc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covery Inform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Bank Accoun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Debit Bala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mount du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igned 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urrenc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urrenc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Balance Correc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igned 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urrenc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urrenc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as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GEN_RU_BALCORR"><w:r><w:rPr><w:rStyle w:val="InternetLink"/></w:rPr><w:t>GEN-RU-BALCORR</w:t></w:r></w:hyperlink></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Recovery Informa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Payment typ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GEN_RU_RECOVINFO"><w:r><w:rPr><w:rStyle w:val="InternetLink"/></w:rPr><w:t>GEN-RU-RECOVINFO</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Payment informa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payment info</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bookmarkStart w:id="266" w:name="_Ref193106583"/><w:bookmarkStart w:id="267" w:name="_Ref193106583"/></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Bank Acc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Owner nam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ccount nam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IBAN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iba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BIC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bic</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p><w:pPr><w:pStyle w:val="Normal"/><w:spacing w:before="0" w:after="0"/><w:rPr><w:sz w:val="2"/><w:szCs w:val="2"/></w:rPr></w:pPr><w:r><w:rPr><w:sz w:val="2"/><w:szCs w:val="2"/></w:rPr></w:r><w:bookmarkStart w:id="268" w:name="_Ref194230290"/><w:bookmarkStart w:id="269" w:name="_Ref194230290"/></w:p><w:p><w:pPr><w:pStyle w:val="Heading3"/><w:ind w:left="720" w:hanging="0"/><w:rPr></w:rPr></w:pPr><w:bookmarkStart w:id="270" w:name="_Ref193106583"/><w:bookmarkStart w:id="271" w:name="_Ref194230290"/><w:bookmarkStart w:id="272" w:name="_Ref196707343"/><w:bookmarkStart w:id="273" w:name="_Ref196707256"/><w:r><w:rPr></w:rPr><w:t>Pro-Rata Rate Adjustment</w:t></w:r><w:bookmarkEnd w:id="270"/><w:bookmarkEnd w:id="271"/><w:bookmarkEnd w:id="272"/><w:bookmarkEnd w:id="273"/></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keepNext w:val="true"/><w:spacing w:before="20" w:after="20"/><w:rPr></w:rPr></w:pPr><w:r><w:rPr></w:rPr><w:t>Pro-Rata Rate Adjustment</w:t></w:r></w:p></w:tc><w:tc><w:tcPr><w:tcW w:w="3150" w:type="dxa"/><w:tcBorders><w:top w:val="single" w:sz="2" w:space="0" w:color="0000FF"/><w:left w:val="single" w:sz="2" w:space="0" w:color="0000FF"/><w:bottom w:val="single" w:sz="2" w:space="0" w:color="0000FF"/><w:right w:val="single" w:sz="2" w:space="0" w:color="0000FF"/></w:tcBorders></w:tcPr><w:p><w:pPr><w:pStyle w:val="FMSRULE"/><w:keepNext w:val="tru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rPr></w:pPr><w:r><w:rPr></w:rPr><w:t>Adjustment Reference</w:t></w:r></w:p></w:tc><w:tc><w:tcPr><w:tcW w:w="630" w:type="dxa"/><w:tcBorders><w:top w:val="single" w:sz="2" w:space="0" w:color="0000FF"/><w:left w:val="single" w:sz="2" w:space="0" w:color="0000FF"/><w:bottom w:val="single" w:sz="2" w:space="0" w:color="0000FF"/><w:right w:val="single" w:sz="2" w:space="0" w:color="0000FF"/></w:tcBorders></w:tcPr><w:p><w:pPr><w:pStyle w:val="FMSCARD"/><w:keepNext w:val="true"/><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keepNext w:val="tru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rPr></w:pPr><w:r><w:rPr></w:rPr><w:t>Applicant</w:t></w:r></w:p></w:tc><w:tc><w:tcPr><w:tcW w:w="630" w:type="dxa"/><w:tcBorders><w:top w:val="single" w:sz="2" w:space="0" w:color="0000FF"/><w:left w:val="single" w:sz="2" w:space="0" w:color="0000FF"/><w:bottom w:val="single" w:sz="2" w:space="0" w:color="0000FF"/><w:right w:val="single" w:sz="2" w:space="0" w:color="0000FF"/></w:tcBorders></w:tcPr><w:p><w:pPr><w:pStyle w:val="FMSCARD"/><w:keepNext w:val="true"/><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rPr></w:pPr><w:r><w:rPr></w:rPr><w:t xml:space="preserve">As defined in section </w:t></w:r><w:r><w:rPr></w:rPr><w:fldChar w:fldCharType="begin"></w:fldChar></w:r><w:r><w:rPr></w:rPr><w:instrText xml:space="preserve"> REF _Ref193098851 \r \h </w:instrText></w:r><w:r><w:rPr></w:rPr><w:fldChar w:fldCharType="separate"/></w:r><w:r><w:rPr></w:rPr><w:t>6.3.1</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Perio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Pro-Rata Rate Adjustme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djusted valu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2</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Positive integer</w:t></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djustment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2..18</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Period</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Start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End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p><w:pPr><w:pStyle w:val="Heading3"/><w:ind w:left="720" w:hanging="0"/><w:rPr></w:rPr></w:pPr><w:bookmarkStart w:id="274" w:name="_Ref194230366"/><w:r><w:rPr></w:rPr><w:t>Adjustment Receipt</w:t></w:r><w:bookmarkEnd w:id="274"/></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djustment Receip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djustment Receip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ceipt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isclos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isclos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djustment Receipt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2..18</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unding 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Limited to the list of country codes representing a MS</w:t></w:r></w:p></w:tc></w:tr></w:tbl><w:p><w:pPr><w:pStyle w:val="Normal"/><w:spacing w:before="0" w:after="0"/><w:rPr></w:rPr></w:pPr><w:r><w:rPr></w:rPr></w:r></w:p><w:p><w:pPr><w:pStyle w:val="Heading3"/><w:ind w:left="720" w:hanging="0"/><w:rPr></w:rPr></w:pPr><w:bookmarkStart w:id="275" w:name="_Ref194230466"/><w:r><w:rPr></w:rPr><w:t>Adjustment Result</w:t></w:r><w:bookmarkEnd w:id="275"/></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djustment Resul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sul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ccepted Refun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Applicat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Justific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Inform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Debit Bala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776344 \r \h </w:instrText></w:r><w:r><w:rPr></w:rPr><w:fldChar w:fldCharType="separate"/></w:r><w:r><w:rPr></w:rPr><w:t>6.3.3</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Official Copy</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djustment Resul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cis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PRATA_RU_RESULT"><w:r><w:rPr><w:rStyle w:val="InternetLink"/></w:rPr><w:t>PRATA-RU-RESULT</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cision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isclos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isclos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djustment Result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2..18</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unding 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Limited to the list of country codes representing a MS</w:t></w:r></w:p></w:tc></w:tr></w:tbl><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pplication Referenc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erence number</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2..18</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funding countr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ountry cod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Limited to the list of country codes representing a MS</w:t></w:r></w:p></w:tc></w:tr></w:tbl><w:p><w:pPr><w:pStyle w:val="Normal"/><w:spacing w:before="0" w:after="0"/><w:rPr><w:sz w:val="18"/><w:szCs w:val="18"/></w:rPr></w:pPr><w:r><w:rPr><w:sz w:val="18"/><w:szCs w:val="18"/></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ccepted Refund</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urrenc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urrenc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Estimated total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djusted total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sz w:val="18"/><w:szCs w:val="18"/></w:rPr></w:pPr><w:r><w:rPr><w:sz w:val="18"/><w:szCs w:val="18"/></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Justifica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Reason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2</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list of values specified in </w:t></w:r><w:hyperlink w:anchor="PRATA_RU_JUSTIFICATION"><w:r><w:rPr><w:rStyle w:val="InternetLink"/></w:rPr><w:t>PRATA-RU-JUSTIFICATION</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dditional information</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sz w:val="18"/><w:szCs w:val="18"/></w:rPr></w:pPr><w:r><w:rPr><w:sz w:val="18"/><w:szCs w:val="18"/></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djustment Informa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Total amount</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igned amoun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Currency cod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currency cod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sz w:val="18"/><w:szCs w:val="18"/></w:rPr></w:pPr><w:r><w:rPr><w:sz w:val="18"/><w:szCs w:val="18"/></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Official Copy</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ile typ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mime type</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 xml:space="preserve">Limited to the mime types corresponding to the file format specified in </w:t></w:r><w:hyperlink w:anchor="PRATA_DE_OFFICIAL_COPY"><w:r><w:rPr><w:rStyle w:val="InternetLink"/></w:rPr><w:t>PRATA-DE-OFFICIAL_COPY</w:t></w:r></w:hyperlink></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Fil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fil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sz w:val="18"/><w:szCs w:val="18"/></w:rPr></w:pPr><w:r><w:rPr><w:sz w:val="18"/><w:szCs w:val="18"/></w:rPr></w:r></w:p><w:p><w:pPr><w:pStyle w:val="Heading3"/><w:ind w:left="720" w:hanging="0"/><w:rPr></w:rPr></w:pPr><w:bookmarkStart w:id="276" w:name="_Ref210623580"/><w:r><w:rPr></w:rPr><w:t>NETP Notification</w:t></w:r><w:bookmarkEnd w:id="276"/></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NETP Notificat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Versioned Application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29174 \r \h </w:instrText></w:r><w:r><w:rPr></w:rPr><w:fldChar w:fldCharType="separate"/></w:r><w:r><w:rPr></w:rPr><w:t>6.3.2</w:t></w:r><w:r><w:rPr></w:rPr><w:fldChar w:fldCharType="end"/></w:r></w:p><w:p><w:pPr><w:pStyle w:val="FMSRULE"/><w:spacing w:before="20" w:after="20"/><w:jc w:val="left"/><w:rPr></w:rPr></w:pPr><w:r><w:rPr></w:rPr><w:t>Conditional, exactly one of the 4 references must be provided.</w:t></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Versioned VAT Refund Decis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776344 \r \h </w:instrText></w:r><w:r><w:rPr></w:rPr><w:fldChar w:fldCharType="separate"/></w:r><w:r><w:rPr></w:rPr><w:t>6.3.3</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djustment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366 \r \h </w:instrText></w:r><w:r><w:rPr></w:rPr><w:fldChar w:fldCharType="separate"/></w:r><w:r><w:rPr></w:rPr><w:t>6.3.5</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djustment Resul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466 \r \h </w:instrText></w:r><w:r><w:rPr></w:rPr><w:fldChar w:fldCharType="separate"/></w:r><w:r><w:rPr></w:rPr><w:t>6.3.6</w:t></w:r><w:r><w:rPr></w:rPr><w:fldChar w:fldCharType="end"/></w:r></w:p></w:tc></w:tr></w:tbl><w:p><w:pPr><w:pStyle w:val="Normal"/><w:rPr><w:sz w:val="18"/><w:szCs w:val="18"/></w:rPr></w:pPr><w:r><w:rPr><w:sz w:val="18"/><w:szCs w:val="18"/></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NETP Notification</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Notification date</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date.</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sz w:val="18"/><w:szCs w:val="18"/></w:rPr></w:pPr><w:r><w:rPr><w:sz w:val="18"/><w:szCs w:val="18"/></w:rPr></w:r></w:p><w:p><w:pPr><w:pStyle w:val="Heading3"/><w:ind w:left="720" w:hanging="0"/><w:rPr></w:rPr></w:pPr><w:bookmarkStart w:id="277" w:name="_Ref238352161"/><w:r><w:rPr></w:rPr><w:t>Validation Report</w:t></w:r><w:bookmarkEnd w:id="277"/></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Repor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mark</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sz w:val="18"/><w:szCs w:val="18"/></w:rPr></w:pPr><w:r><w:rPr><w:sz w:val="18"/><w:szCs w:val="18"/></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Report</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Statu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Limited to the list of predefined values:  “</w:t></w:r><w:r><w:rPr><w:i/></w:rPr><w:t>rejected</w:t></w:r><w:r><w:rPr></w:rPr><w:t>” or “</w:t></w:r><w:r><w:rPr><w:i/></w:rPr><w:t>warning</w:t></w:r><w:r><w:rPr></w:rPr><w:t>”</w:t></w:r></w:p></w:tc></w:tr></w:tbl><w:p><w:pPr><w:pStyle w:val="Normal"/><w:spacing w:before="0" w:after="0"/><w:rPr><w:sz w:val="18"/><w:szCs w:val="18"/></w:rPr></w:pPr><w:r><w:rPr><w:sz w:val="18"/><w:szCs w:val="18"/></w:rPr></w:r></w:p><w:tbl><w:tblPr><w:tblW w:w="8100" w:type="dxa"/><w:jc w:val="left"/><w:tblInd w:w="538" w:type="dxa"/><w:tblLayout w:type="fixed"/><w:tblCellMar><w:top w:w="0" w:type="dxa"/><w:left w:w="108" w:type="dxa"/><w:bottom w:w="0" w:type="dxa"/><w:right w:w="108" w:type="dxa"/></w:tblCellMar></w:tblPr><w:tblGrid><w:gridCol w:w="2700"/><w:gridCol w:w="360"/><w:gridCol w:w="162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keepNext w:val="true"/><w:spacing w:before="20" w:after="20"/><w:rPr></w:rPr></w:pPr><w:r><w:rPr></w:rPr><w:t>Remark</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Type</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keepNext w:val="true"/><w:spacing w:before="20" w:after="20"/><w:rPr></w:rPr></w:pPr><w:r><w:rPr></w:rPr><w:t>Sub-type</w:t></w:r></w:p></w:tc><w:tc><w:tcPr><w:tcW w:w="360" w:type="dxa"/><w:tcBorders><w:top w:val="single" w:sz="2" w:space="0" w:color="FF0000"/><w:left w:val="single" w:sz="2" w:space="0" w:color="FF0000"/><w:bottom w:val="single" w:sz="2" w:space="0" w:color="FF0000"/><w:right w:val="single" w:sz="2" w:space="0" w:color="FF0000"/></w:tcBorders></w:tcPr><w:p><w:pPr><w:pStyle w:val="FMSCARD"/><w:keepNext w:val="true"/><w:spacing w:before="20" w:after="20"/><w:rPr></w:rPr></w:pPr><w:r><w:rPr></w:rPr><w:t>R</w:t></w:r></w:p></w:tc><w:tc><w:tcPr><w:tcW w:w="1620" w:type="dxa"/><w:tcBorders><w:top w:val="single" w:sz="2" w:space="0" w:color="FF0000"/><w:left w:val="single" w:sz="2" w:space="0" w:color="FF0000"/><w:bottom w:val="single" w:sz="2" w:space="0" w:color="FF0000"/><w:right w:val="single" w:sz="2" w:space="0" w:color="FF0000"/></w:tcBorders></w:tcPr><w:p><w:pPr><w:pStyle w:val="FMSRULE"/><w:keepNext w:val="true"/><w:spacing w:before="20" w:after="20"/><w:rPr></w:rPr></w:pPr><w:r><w:rPr></w:rPr><w:t>token ..</w:t></w:r></w:p></w:tc><w:tc><w:tcPr><w:tcW w:w="3420" w:type="dxa"/><w:tcBorders><w:top w:val="single" w:sz="2" w:space="0" w:color="FF0000"/><w:left w:val="single" w:sz="2" w:space="0" w:color="FF0000"/><w:bottom w:val="single" w:sz="2" w:space="0" w:color="FF0000"/><w:right w:val="single" w:sz="2" w:space="0" w:color="FF0000"/></w:tcBorders></w:tcPr><w:p><w:pPr><w:pStyle w:val="FMSRULE"/><w:keepNext w:val="true"/><w:snapToGrid w:val="false"/><w:spacing w:before="20" w:after="20"/><w:rPr></w:rPr></w:pPr><w:r><w:rPr></w:rPr></w:r></w:p></w:tc></w:tr><w:tr><w:trPr></w:trPr><w:tc><w:tcPr><w:tcW w:w="270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Details</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6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spacing w:before="0" w:after="0"/><w:rPr><w:sz w:val="2"/><w:szCs w:val="2"/></w:rPr></w:pPr><w:r><w:br w:type="page"/></w:r><w:r><w:rPr><w:sz w:val="2"/><w:szCs w:val="2"/></w:rPr></w:r></w:p><w:p><w:pPr><w:pStyle w:val="Heading2"/><w:ind w:left="578" w:hanging="578"/><w:rPr></w:rPr></w:pPr><w:bookmarkStart w:id="278" w:name="_Ref194375387"/><w:r><w:rPr></w:rPr><w:t>Messages</w:t></w:r><w:bookmarkEnd w:id="278"/></w:p><w:p><w:pPr><w:pStyle w:val="Normal"/><w:rPr></w:rPr></w:pPr><w:r><w:rPr></w:rPr><w:t>This section presents all the messages that have to be defined.</w:t></w:r></w:p><w:p><w:pPr><w:pStyle w:val="Normal"/><w:rPr></w:rPr></w:pPr><w:r><w:rPr></w:rPr><w:t>Each sub-section presents a business message and the associated acknowledgement message, which presents the Validation Report used to notify on the incorrect receipt of the business message.</w:t></w:r></w:p><w:p><w:pPr><w:pStyle w:val="Heading3"/><w:ind w:left="720" w:hanging="0"/><w:rPr></w:rPr></w:pPr><w:r><w:rPr></w:rPr><w:t>VAT Refund Application</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ddress VAT Refund Applicat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AT Refund Applic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098851 \r \h </w:instrText></w:r><w:r><w:rPr></w:rPr><w:fldChar w:fldCharType="separate"/></w:r><w:r><w:rPr></w:rPr><w:t>6.3.1</w:t></w:r><w:r><w:rPr></w:rPr><w:fldChar w:fldCharType="end"/></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cknowledge Address VAT Refund Applicat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Applicat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098851 \r \h </w:instrText></w:r><w:r><w:rPr></w:rPr><w:fldChar w:fldCharType="separate"/></w:r><w:r><w:rPr></w:rPr><w:t>6.3.1</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or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38352161 \r \h </w:instrText></w:r><w:r><w:rPr></w:rPr><w:fldChar w:fldCharType="separate"/></w:r><w:r><w:rPr></w:rPr><w:t>6.3.8</w:t></w:r><w:r><w:rPr></w:rPr><w:fldChar w:fldCharType="end"/></w:r></w:p></w:tc></w:tr></w:tbl><w:p><w:pPr><w:pStyle w:val="Normal"/><w:rPr></w:rPr></w:pPr><w:r><w:rPr></w:rPr></w:r></w:p><w:p><w:pPr><w:pStyle w:val="Heading3"/><w:ind w:left="720" w:hanging="0"/><w:rPr></w:rPr></w:pPr><w:r><w:rPr></w:rPr><w:t>Application Receipt</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Notify Application Receip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pplication Receip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29174 \r \h </w:instrText></w:r><w:r><w:rPr></w:rPr><w:fldChar w:fldCharType="separate"/></w:r><w:r><w:rPr></w:rPr><w:t>6.3.2</w:t></w:r><w:r><w:rPr></w:rPr><w:fldChar w:fldCharType="end"/></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cknowledge Notify Application Receip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Application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29174 \r \h </w:instrText></w:r><w:r><w:rPr></w:rPr><w:fldChar w:fldCharType="separate"/></w:r><w:r><w:rPr></w:rPr><w:t>6.3.2</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or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38352161 \r \h </w:instrText></w:r><w:r><w:rPr></w:rPr><w:fldChar w:fldCharType="separate"/></w:r><w:r><w:rPr></w:rPr><w:t>6.3.8</w:t></w:r><w:r><w:rPr></w:rPr><w:fldChar w:fldCharType="end"/></w:r></w:p></w:tc></w:tr></w:tbl><w:p><w:pPr><w:pStyle w:val="Normal"/><w:rPr></w:rPr></w:pPr><w:r><w:rPr></w:rPr></w:r></w:p><w:p><w:pPr><w:pStyle w:val="Heading3"/><w:ind w:left="720" w:hanging="0"/><w:rPr></w:rPr></w:pPr><w:r><w:rPr></w:rPr><w:t>VAT Refund Decision</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Notify VAT Refund Decis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AT Refund Decis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776344 \r \h </w:instrText></w:r><w:r><w:rPr></w:rPr><w:fldChar w:fldCharType="separate"/></w:r><w:r><w:rPr></w:rPr><w:t>6.3.3</w:t></w:r><w:r><w:rPr></w:rPr><w:fldChar w:fldCharType="end"/></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cknowledge Notify VAT Refund Decis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VAT Refund Decis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776344 \r \h </w:instrText></w:r><w:r><w:rPr></w:rPr><w:fldChar w:fldCharType="separate"/></w:r><w:r><w:rPr></w:rPr><w:t>6.3.3</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or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38352161 \r \h </w:instrText></w:r><w:r><w:rPr></w:rPr><w:fldChar w:fldCharType="separate"/></w:r><w:r><w:rPr></w:rPr><w:t>6.3.8</w:t></w:r><w:r><w:rPr></w:rPr><w:fldChar w:fldCharType="end"/></w:r></w:p></w:tc></w:tr></w:tbl><w:p><w:pPr><w:pStyle w:val="Normal"/><w:rPr></w:rPr></w:pPr><w:r><w:rPr></w:rPr></w:r></w:p><w:p><w:pPr><w:pStyle w:val="Heading3"/><w:ind w:left="720" w:hanging="0"/><w:rPr></w:rPr></w:pPr><w:r><w:rPr></w:rPr><w:t>Pro-Rata Rate Adjustment</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ddress Pro-Rata Rate Adjustmen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Pro-Rata Rate Adjustmen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6707343 \r \h </w:instrText></w:r><w:r><w:rPr></w:rPr><w:fldChar w:fldCharType="separate"/></w:r><w:r><w:rPr></w:rPr><w:t>6.3.4</w:t></w:r><w:r><w:rPr></w:rPr><w:fldChar w:fldCharType="end"/></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cknowledge Address Pro-Rata Rate Adjustmen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6707343 \r \h </w:instrText></w:r><w:r><w:rPr></w:rPr><w:fldChar w:fldCharType="separate"/></w:r><w:r><w:rPr></w:rPr><w:t>6.3.4</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or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38352161 \r \h </w:instrText></w:r><w:r><w:rPr></w:rPr><w:fldChar w:fldCharType="separate"/></w:r><w:r><w:rPr></w:rPr><w:t>6.3.8</w:t></w:r><w:r><w:rPr></w:rPr><w:fldChar w:fldCharType="end"/></w:r></w:p></w:tc></w:tr></w:tbl><w:p><w:pPr><w:pStyle w:val="Normal"/><w:rPr></w:rPr></w:pPr><w:r><w:rPr></w:rPr></w:r></w:p><w:p><w:pPr><w:pStyle w:val="Normal"/><w:rPr></w:rPr></w:pPr><w:r><w:rPr></w:rPr></w:r></w:p><w:p><w:pPr><w:pStyle w:val="Normal"/><w:rPr></w:rPr></w:pPr><w:r><w:rPr></w:rPr></w:r></w:p><w:p><w:pPr><w:pStyle w:val="Heading3"/><w:ind w:left="720" w:hanging="0"/><w:rPr></w:rPr></w:pPr><w:r><w:rPr></w:rPr><w:t>Adjustment Receipt</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Notify Adjustment Receip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ceip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366 \r \h </w:instrText></w:r><w:r><w:rPr></w:rPr><w:fldChar w:fldCharType="separate"/></w:r><w:r><w:rPr></w:rPr><w:t>6.3.5</w:t></w:r><w:r><w:rPr></w:rPr><w:fldChar w:fldCharType="end"/></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cknowledge Notify Adjustment Receip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366 \r \h </w:instrText></w:r><w:r><w:rPr></w:rPr><w:fldChar w:fldCharType="separate"/></w:r><w:r><w:rPr></w:rPr><w:t>6.3.5</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or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38352161 \r \h </w:instrText></w:r><w:r><w:rPr></w:rPr><w:fldChar w:fldCharType="separate"/></w:r><w:r><w:rPr></w:rPr><w:t>6.3.8</w:t></w:r><w:r><w:rPr></w:rPr><w:fldChar w:fldCharType="end"/></w:r></w:p></w:tc></w:tr></w:tbl><w:p><w:pPr><w:pStyle w:val="Normal"/><w:rPr></w:rPr></w:pPr><w:r><w:rPr></w:rPr></w:r></w:p><w:p><w:pPr><w:pStyle w:val="Heading3"/><w:ind w:left="720" w:hanging="0"/><w:rPr></w:rPr></w:pPr><w:r><w:rPr></w:rPr><w:t>Adjustment Result</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Notify Adjustment Resul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sul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466 \r \h </w:instrText></w:r><w:r><w:rPr></w:rPr><w:fldChar w:fldCharType="separate"/></w:r><w:r><w:rPr></w:rPr><w:t>6.3.6</w:t></w:r><w:r><w:rPr></w:rPr><w:fldChar w:fldCharType="end"/></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cknowledge Notify Adjustment Result</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sul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466 \r \h </w:instrText></w:r><w:r><w:rPr></w:rPr><w:fldChar w:fldCharType="separate"/></w:r><w:r><w:rPr></w:rPr><w:t>6.3.6</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or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38352161 \r \h </w:instrText></w:r><w:r><w:rPr></w:rPr><w:fldChar w:fldCharType="separate"/></w:r><w:r><w:rPr></w:rPr><w:t>6.3.8</w:t></w:r><w:r><w:rPr></w:rPr><w:fldChar w:fldCharType="end"/></w:r></w:p></w:tc></w:tr></w:tbl><w:p><w:pPr><w:pStyle w:val="Normal"/><w:rPr></w:rPr></w:pPr><w:r><w:rPr></w:rPr></w:r></w:p><w:p><w:pPr><w:pStyle w:val="Heading3"/><w:ind w:left="720" w:hanging="0"/><w:rPr></w:rPr></w:pPr><w:r><w:rPr></w:rPr><w:t>NETP Notification</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Inform NETP Notificat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NETP Notification</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10623580 \r \h </w:instrText></w:r><w:r><w:rPr></w:rPr><w:fldChar w:fldCharType="separate"/></w:r><w:r><w:rPr></w:rPr><w:t>6.3.7</w:t></w:r><w:r><w:rPr></w:rPr><w:fldChar w:fldCharType="end"/></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cknowledge Inform NETP Notificatio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Application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29174 \r \h </w:instrText></w:r><w:r><w:rPr></w:rPr><w:fldChar w:fldCharType="separate"/></w:r><w:r><w:rPr></w:rPr><w:t>6.3.2</w:t></w:r><w:r><w:rPr></w:rPr><w:fldChar w:fldCharType="end"/></w:r></w:p><w:p><w:pPr><w:pStyle w:val="FMSRULE"/><w:spacing w:before="20" w:after="20"/><w:jc w:val="left"/><w:rPr></w:rPr></w:pPr><w:r><w:rPr></w:rPr><w:t>Conditional, exactly one of the 4 references must be provided.</w:t></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Versioned VAT Refund Decision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3776344 \r \h </w:instrText></w:r><w:r><w:rPr></w:rPr><w:fldChar w:fldCharType="separate"/></w:r><w:r><w:rPr></w:rPr><w:t>6.3.3</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ceip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366 \r \h </w:instrText></w:r><w:r><w:rPr></w:rPr><w:fldChar w:fldCharType="separate"/></w:r><w:r><w:rPr></w:rPr><w:t>6.3.5</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Adjustment Result Referenc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194230466 \r \h </w:instrText></w:r><w:r><w:rPr></w:rPr><w:fldChar w:fldCharType="separate"/></w:r><w:r><w:rPr></w:rPr><w:t>6.3.6</w:t></w:r><w:r><w:rPr></w:rPr><w:fldChar w:fldCharType="end"/></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Report</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rPr><w:t xml:space="preserve">As defined in section </w:t></w:r><w:r><w:rPr></w:rPr><w:fldChar w:fldCharType="begin"></w:fldChar></w:r><w:r><w:rPr></w:rPr><w:instrText xml:space="preserve"> REF _Ref238352161 \r \h </w:instrText></w:r><w:r><w:rPr></w:rPr><w:fldChar w:fldCharType="separate"/></w:r><w:r><w:rPr></w:rPr><w:t>6.3.8</w:t></w:r><w:r><w:rPr></w:rPr><w:fldChar w:fldCharType="end"/></w:r></w:p></w:tc></w:tr></w:tbl><w:p><w:pPr><w:pStyle w:val="Normal"/><w:rPr></w:rPr></w:pPr><w:r><w:rPr></w:rPr></w:r><w:r><w:br w:type="page"/></w:r></w:p><w:p><w:pPr><w:pStyle w:val="Normal"/><w:spacing w:before="0" w:after="0"/><w:rPr><w:sz w:val="2"/><w:szCs w:val="2"/></w:rPr></w:pPr><w:r><w:rPr><w:sz w:val="2"/><w:szCs w:val="2"/></w:rPr></w:r></w:p><w:p><w:pPr><w:pStyle w:val="Heading2"/><w:ind w:left="578" w:hanging="578"/><w:rPr></w:rPr></w:pPr><w:bookmarkStart w:id="279" w:name="_Ref201735566"/><w:r><w:rPr></w:rPr><w:t>Errors and Warnings</w:t></w:r><w:bookmarkEnd w:id="279"/></w:p><w:p><w:pPr><w:pStyle w:val="Normal"/><w:rPr></w:rPr></w:pPr><w:r><w:rPr></w:rPr><w:t>This section presents the list of errors and warnings that can be specified in the acknowledgment messages defined in the previous section.</w:t></w:r></w:p><w:p><w:pPr><w:pStyle w:val="Normal"/><w:rPr><w:ins w:id="981" w:author="Yannick Vincent" w:date="2011-01-13T08:17:00Z"></w:ins></w:rPr></w:pPr><w:ins w:id="980" w:author="Yannick Vincent" w:date="2011-01-13T08:17:00Z"><w:r><w:rPr></w:rPr><w:t>The errors presented below are conditions under which a message cannot be processed by the recipient as it does not fulfil some technical or business constraints. The sender must ensure that the message is compliant with the rules in order to have a smooth operation of the system that avoids generation of error indications by the recipient. The list of errors must therefore be considered as mandatory validation to be performed by the message sender.</w:t></w:r></w:ins></w:p><w:p><w:pPr><w:pStyle w:val="Normal"/><w:rPr><w:ins w:id="983" w:author="Yannick Vincent" w:date="2011-01-13T08:17:00Z"></w:ins></w:rPr></w:pPr><w:ins w:id="982" w:author="Yannick Vincent" w:date="2011-01-13T08:17:00Z"><w:r><w:rPr></w:rPr><w:t>Not every restriction or rule in the data model has a corresponding error code: some are enforced at XML level and if not respected there will be a syntax error (for example, the syntax of an e-mail address is incorrect). Other rules are recommendations only and cannot be the cause of a validation report.</w:t></w:r></w:ins></w:p><w:p><w:pPr><w:pStyle w:val="Normal"/><w:rPr></w:rPr></w:pPr><w:r><w:rPr></w:rPr><w:t xml:space="preserve">Section </w:t></w:r><w:r><w:rPr></w:rPr><w:fldChar w:fldCharType="begin"></w:fldChar></w:r><w:r><w:rPr></w:rPr><w:instrText xml:space="preserve"> REF _Ref238352161 \r \h </w:instrText></w:r><w:r><w:rPr></w:rPr><w:fldChar w:fldCharType="separate"/></w:r><w:r><w:rPr></w:rPr><w:t>6.3.8</w:t></w:r><w:r><w:rPr></w:rPr><w:fldChar w:fldCharType="end"/></w:r><w:r><w:rPr></w:rPr><w:t xml:space="preserve"> defines a generic structure to present a Validation Report. In such a structure, an error or a warning is notified via the “Remark” element</w:t></w:r></w:p><w:p><w:pPr><w:pStyle w:val="Normal"/><w:rPr></w:rPr></w:pPr><w:del w:id="984" w:author="Yannick Vincent" w:date="2011-01-13T08:17:00Z"><w:r><w:rPr><w:rFonts w:eastAsia="Arial"/></w:rPr><w:fldChar w:fldCharType="begin"></w:fldChar></w:r><w:r><w:rPr><w:rFonts w:eastAsia="Arial"/></w:rPr><w:delInstrText xml:space="preserve"> REF _Ref194823916 \h </w:delInstrText></w:r><w:r><w:rPr><w:rFonts w:eastAsia="Arial"/></w:rPr><w:fldChar w:fldCharType="separate"/></w:r><w:r><w:rPr><w:rFonts w:eastAsia="Arial"/></w:rPr><w:delText>Table 9</w:delText></w:r><w:r><w:rPr><w:rFonts w:eastAsia="Arial"/></w:rPr><w:fldChar w:fldCharType="end"/></w:r></w:del><w:del w:id="985" w:author="Yannick Vincent" w:date="2011-01-13T08:17:00Z"><w:r><w:rPr><w:rFonts w:eastAsia="Arial"/></w:rPr><w:delText xml:space="preserve"> </w:delText></w:r></w:del><w:del w:id="986" w:author="Yannick Vincent" w:date="2011-01-13T08:17:00Z"><w:r><w:rPr></w:rPr><w:delText>presents the list of values that can be use for the “type” attribute of the “Remark” element</w:delText></w:r></w:del><w:r><w:rPr></w:rPr><w:t>.</w:t></w:r></w:p><w:tbl><w:tblPr><w:tblW w:w="8531" w:type="dxa"/><w:jc w:val="center"/><w:tblInd w:w="0" w:type="dxa"/><w:tblLayout w:type="fixed"/><w:tblCellMar><w:top w:w="85" w:type="dxa"/><w:left w:w="108" w:type="dxa"/><w:bottom w:w="85" w:type="dxa"/><w:right w:w="108" w:type="dxa"/></w:tblCellMar></w:tblPr><w:tblGrid><w:gridCol w:w="3428"/><w:gridCol w:w="5103"/></w:tblGrid><w:tr><w:trPr></w:trPr><w:tc><w:tcPr><w:tcW w:w="3428" w:type="dxa"/><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987" w:author="Yannick Vincent" w:date="2011-01-13T08:17:00Z"><w:r><w:rPr><w:b/></w:rPr><w:delText>Remark Type</w:delText></w:r></w:del></w:p></w:tc><w:tc><w:tcPr><w:tcW w:w="5103" w:type="dxa"/><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988" w:author="Yannick Vincent" w:date="2011-01-13T08:17:00Z"><w:r><w:rPr><w:b/></w:rPr><w:delText>Description</w:delText></w:r></w:del></w:p></w:tc></w:tr><w:tr><w:trPr></w:trPr><w:tc><w:tcPr><w:tcW w:w="3428"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989" w:author="Yannick Vincent" w:date="2011-01-13T08:17:00Z"><w:r><w:rPr><w:i/></w:rPr><w:delText>ERR_MSG_SYNTAX_INVALID</w:delText></w:r></w:del></w:p></w:tc><w:tc><w:tcPr><w:tcW w:w="510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990" w:author="Yannick Vincent" w:date="2011-01-13T08:17:00Z"><w:r><w:rPr></w:rPr><w:delText>Syntax error found in the message</w:delText></w:r></w:del></w:p></w:tc></w:tr><w:tr><w:trPr></w:trPr><w:tc><w:tcPr><w:tcW w:w="3428"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991" w:author="Yannick Vincent" w:date="2011-01-13T08:17:00Z"><w:r><w:rPr><w:i/></w:rPr><w:delText>ERR_MSG_SEMANTIC_INVALID</w:delText></w:r></w:del></w:p></w:tc><w:tc><w:tcPr><w:tcW w:w="510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992" w:author="Yannick Vincent" w:date="2011-01-13T08:17:00Z"><w:r><w:rPr></w:rPr><w:delText>Semantic error found in the message</w:delText></w:r></w:del></w:p></w:tc></w:tr><w:tr><w:trPr></w:trPr><w:tc><w:tcPr><w:tcW w:w="3428"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993" w:author="Yannick Vincent" w:date="2011-01-13T08:17:00Z"><w:r><w:rPr><w:i/></w:rPr><w:delText>WARN_MSG_SEMANTIC_INVALID</w:delText></w:r></w:del></w:p></w:tc><w:tc><w:tcPr><w:tcW w:w="5103"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994" w:author="Yannick Vincent" w:date="2011-01-13T08:17:00Z"><w:r><w:rPr></w:rPr><w:delText>Semantic inconsistency in the message</w:delText></w:r></w:del></w:p></w:tc></w:tr></w:tbl><w:p><w:pPr><w:pStyle w:val="Normal"/><w:rPr></w:rPr></w:pPr><w:ins w:id="995" w:author="Yannick Vincent" w:date="2011-01-13T08:17:00Z"><w:r><w:rPr></w:rPr><w:t>Table  presents the list of values that can be use for the “type” attribute of the “Remark” element.</w:t></w:r></w:ins></w:p><w:tbl><w:tblPr><w:tblW w:w="5000" w:type="pct"/><w:jc w:val="center"/><w:tblInd w:w="0" w:type="dxa"/><w:tblLayout w:type="fixed"/><w:tblCellMar><w:top w:w="28" w:type="dxa"/><w:left w:w="108" w:type="dxa"/><w:bottom w:w="28" w:type="dxa"/><w:right w:w="108" w:type="dxa"/></w:tblCellMar></w:tblPr><w:tblGrid><w:gridCol w:w="1336"/><w:gridCol w:w="3164"/><w:gridCol w:w="4519"/></w:tblGrid><w:tr><w:trPr></w:trPr><w:tc><w:tcPr><w:tcW w:w="1336" w:type="dxa"/><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sz w:val="18"/><w:szCs w:val="18"/></w:rPr></w:pPr><w:ins w:id="996" w:author="Yannick Vincent" w:date="2011-01-13T08:17:00Z"><w:r><w:rPr><w:b/><w:sz w:val="18"/><w:szCs w:val="18"/></w:rPr><w:t>Type Code</w:t></w:r></w:ins></w:p></w:tc><w:tc><w:tcPr><w:tcW w:w="3164" w:type="dxa"/><w:tcBorders><w:top w:val="single" w:sz="4" w:space="0" w:color="000000"/><w:left w:val="single" w:sz="4" w:space="0" w:color="000000"/><w:bottom w:val="single" w:sz="4" w:space="0" w:color="000000"/><w:right w:val="single" w:sz="4" w:space="0" w:color="000000"/></w:tcBorders><w:shd w:fill="D8D8D8" w:val="clear"/><w:tcMar><w:top w:w="85" w:type="dxa"/><w:bottom w:w="85" w:type="dxa"/></w:tcMar><w:vAlign w:val="center"/></w:tcPr><w:p><w:pPr><w:pStyle w:val="Normal"/><w:spacing w:before="0" w:after="0"/><w:jc w:val="left"/><w:rPr><w:b/><w:b/><w:sz w:val="18"/><w:szCs w:val="18"/></w:rPr></w:pPr><w:ins w:id="997" w:author="Yannick Vincent" w:date="2011-01-13T08:17:00Z"><w:r><w:rPr><w:b/><w:sz w:val="18"/><w:szCs w:val="18"/></w:rPr><w:t>Mnemonic</w:t></w:r></w:ins></w:p></w:tc><w:tc><w:tcPr><w:tcW w:w="4519" w:type="dxa"/><w:tcBorders><w:top w:val="single" w:sz="4" w:space="0" w:color="000000"/><w:left w:val="single" w:sz="4" w:space="0" w:color="000000"/><w:bottom w:val="single" w:sz="4" w:space="0" w:color="000000"/><w:right w:val="single" w:sz="4" w:space="0" w:color="000000"/></w:tcBorders><w:shd w:fill="D8D8D8" w:val="clear"/><w:tcMar><w:top w:w="85" w:type="dxa"/><w:bottom w:w="85" w:type="dxa"/></w:tcMar><w:vAlign w:val="center"/></w:tcPr><w:p><w:pPr><w:pStyle w:val="Normal"/><w:spacing w:before="0" w:after="0"/><w:jc w:val="left"/><w:rPr><w:b/><w:b/><w:sz w:val="18"/><w:szCs w:val="18"/></w:rPr></w:pPr><w:ins w:id="998" w:author="Yannick Vincent" w:date="2011-01-13T08:17:00Z"><w:r><w:rPr><w:b/><w:sz w:val="18"/><w:szCs w:val="18"/></w:rPr><w:t>Description</w:t></w:r></w:ins></w:p></w:tc></w:tr><w:tr><w:trPr></w:trPr><w:tc><w:tcPr><w:tcW w:w="1336"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i/><w:i/><w:sz w:val="18"/><w:szCs w:val="18"/></w:rPr></w:pPr><w:ins w:id="999" w:author="Yannick Vincent" w:date="2011-01-13T08:17:00Z"><w:r><w:rPr><w:i/><w:sz w:val="18"/><w:szCs w:val="18"/></w:rPr><w:t>-100</w:t></w:r></w:ins></w:p></w:tc><w:tc><w:tcPr><w:tcW w:w="3164"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sz w:val="18"/><w:szCs w:val="18"/></w:rPr></w:pPr><w:ins w:id="1000" w:author="Yannick Vincent" w:date="2011-01-13T08:17:00Z"><w:r><w:rPr><w:i/><w:sz w:val="18"/><w:szCs w:val="18"/></w:rPr><w:t>ERR_MSG_SYNTAX_INVALID</w:t></w:r></w:ins></w:p></w:tc><w:tc><w:tcPr><w:tcW w:w="4519"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sz w:val="18"/><w:szCs w:val="18"/></w:rPr></w:pPr><w:ins w:id="1001" w:author="Yannick Vincent" w:date="2011-01-13T08:17:00Z"><w:r><w:rPr><w:sz w:val="18"/><w:szCs w:val="18"/></w:rPr><w:t>A syntax error in the message prevents processing</w:t></w:r></w:ins></w:p></w:tc></w:tr><w:tr><w:trPr></w:trPr><w:tc><w:tcPr><w:tcW w:w="1336"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i/><w:i/><w:sz w:val="18"/><w:szCs w:val="18"/></w:rPr></w:pPr><w:ins w:id="1002" w:author="Yannick Vincent" w:date="2011-01-13T08:17:00Z"><w:r><w:rPr><w:i/><w:sz w:val="18"/><w:szCs w:val="18"/></w:rPr><w:t>-200</w:t></w:r></w:ins></w:p></w:tc><w:tc><w:tcPr><w:tcW w:w="3164"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i/><w:i/><w:sz w:val="18"/><w:szCs w:val="18"/></w:rPr></w:pPr><w:ins w:id="1003" w:author="Yannick Vincent" w:date="2011-01-13T08:17:00Z"><w:r><w:rPr><w:i/><w:sz w:val="18"/><w:szCs w:val="18"/></w:rPr><w:t>ERR_MSG_SEMANTIC_INVALID</w:t></w:r></w:ins></w:p></w:tc><w:tc><w:tcPr><w:tcW w:w="4519"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sz w:val="18"/><w:szCs w:val="18"/></w:rPr></w:pPr><w:ins w:id="1004" w:author="Yannick Vincent" w:date="2011-01-13T08:17:00Z"><w:r><w:rPr><w:sz w:val="18"/><w:szCs w:val="18"/></w:rPr><w:t>A semantic error in the message prevents processing</w:t></w:r></w:ins></w:p></w:tc></w:tr><w:tr><w:trPr></w:trPr><w:tc><w:tcPr><w:tcW w:w="1336"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i/><w:i/><w:sz w:val="18"/><w:szCs w:val="18"/></w:rPr></w:pPr><w:ins w:id="1005" w:author="Yannick Vincent" w:date="2011-01-13T08:17:00Z"><w:r><w:rPr><w:i/><w:sz w:val="18"/><w:szCs w:val="18"/></w:rPr><w:t>100</w:t></w:r></w:ins></w:p></w:tc><w:tc><w:tcPr><w:tcW w:w="3164"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i/><w:i/><w:sz w:val="18"/><w:szCs w:val="18"/></w:rPr></w:pPr><w:ins w:id="1006" w:author="Yannick Vincent" w:date="2011-01-13T08:17:00Z"><w:r><w:rPr><w:i/><w:sz w:val="18"/><w:szCs w:val="18"/></w:rPr><w:t>WARN_MSG_SEMANTIC_INVALID</w:t></w:r></w:ins></w:p></w:tc><w:tc><w:tcPr><w:tcW w:w="4519" w:type="dxa"/><w:tcBorders><w:top w:val="single" w:sz="4" w:space="0" w:color="000000"/><w:left w:val="single" w:sz="4" w:space="0" w:color="000000"/><w:bottom w:val="single" w:sz="4" w:space="0" w:color="000000"/><w:right w:val="single" w:sz="4" w:space="0" w:color="000000"/></w:tcBorders><w:vAlign w:val="center"/></w:tcPr><w:p><w:pPr><w:pStyle w:val="Normal"/><w:spacing w:before="0" w:after="0"/><w:jc w:val="left"/><w:rPr><w:sz w:val="18"/><w:szCs w:val="18"/></w:rPr></w:pPr><w:ins w:id="1007" w:author="Yannick Vincent" w:date="2011-01-13T08:17:00Z"><w:r><w:rPr><w:sz w:val="18"/><w:szCs w:val="18"/></w:rPr><w:t>The message semantic implies a warning</w:t></w:r></w:ins></w:p></w:tc></w:tr></w:tbl><w:p><w:pPr><w:pStyle w:val="Billedtekst"/><w:rPr></w:rPr></w:pPr><w:ins w:id="1008" w:author="Yannick Vincent" w:date="2011-01-13T08:17:00Z"><w:bookmarkStart w:id="280" w:name="_Ref194823916"/><w:bookmarkStart w:id="281" w:name="_Ref194823913"/><w:r><w:rPr></w:rPr><w:t xml:space="preserve">Table </w:t></w:r></w:ins><w:r><w:rPr></w:rPr><w:fldChar w:fldCharType="begin"></w:fldChar></w:r><w:r><w:rPr></w:rPr><w:instrText xml:space="preserve"> SEQ Table \* ARABIC </w:instrText></w:r><w:r><w:rPr></w:rPr><w:fldChar w:fldCharType="separate"/></w:r><w:r><w:rPr></w:rPr><w:t>9</w:t></w:r><w:r><w:rPr></w:rPr><w:fldChar w:fldCharType="end"/></w:r><w:bookmarkEnd w:id="280"/><w:r><w:rPr></w:rPr><w:t>: Remark types</w:t></w:r><w:bookmarkEnd w:id="281"/></w:p><w:p><w:pPr><w:pStyle w:val="Normal"/><w:rPr></w:rPr></w:pPr><w:r><w:rPr></w:rPr><w:t>In addition to the “type” attribute, the “sub-type” attribute has to be specified to describe in more detail the error or warning encountered. The following sub-sections provide a classification of these sub-types according to the type of message.</w:t></w:r></w:p><w:p><w:pPr><w:pStyle w:val="Normal"/><w:pBdr><w:top w:val="single" w:sz="4" w:space="1" w:color="000000"/><w:left w:val="single" w:sz="4" w:space="4" w:color="000000"/><w:bottom w:val="single" w:sz="4" w:space="1" w:color="000000"/><w:right w:val="single" w:sz="4" w:space="4" w:color="000000"/></w:pBdr><w:rPr></w:rPr></w:pPr><w:r><w:rPr></w:rPr><w:t xml:space="preserve">It is important to remark that, at this stage, the definition of the list of errors follows the rule described in </w:t></w:r><w:hyperlink w:anchor="GEN_RU_VALIDATION"><w:r><w:rPr><w:rStyle w:val="InternetLink"/></w:rPr><w:t>GEN_RU_VALIDATION</w:t></w:r></w:hyperlink><w:r><w:rPr></w:rPr><w:t>. So, all the errors related to the specifications defining the data model are grouped in the generic error ERR_MSG_SYNTAX_INVALID + NOT_COMPLIANT. Technical Specifications will have to evaluate each of these specifications to see if it can be automated via a generic validation mechanism (i.e. checked against XML schema) or if a dedicated error code has to be defined to cover the validation of the given specification via a dedicated method.</w:t></w:r></w:p><w:p><w:pPr><w:pStyle w:val="Heading3"/><w:ind w:left="720" w:hanging="0"/><w:rPr></w:rPr></w:pPr><w:r><w:rPr></w:rPr><w:t>Generic Syntax Error</w:t></w:r></w:p><w:tbl><w:tblPr><w:tblW w:w="4950" w:type="pct"/><w:jc w:val="center"/><w:tblInd w:w="0" w:type="dxa"/><w:tblLayout w:type="fixed"/><w:tblCellMar><w:top w:w="85" w:type="dxa"/><w:left w:w="108" w:type="dxa"/><w:bottom w:w="85" w:type="dxa"/><w:right w:w="108" w:type="dxa"/></w:tblCellMar></w:tblPr><w:tblGrid><w:gridCol w:w="1618"/><w:gridCol w:w="1722"/><w:gridCol w:w="1611"/><w:gridCol w:w="3363"/><w:gridCol w:w="555"/><w:gridCol w:w="59"/></w:tblGrid><w:tr><w:trPr></w:trPr><w:tc><w:tcPr><w:tcW w:w="8928" w:type="dxa"/><w:gridSpan w:val="6"/><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sz w:val="18"/><w:szCs w:val="18"/></w:rPr></w:pPr><w:bookmarkStart w:id="282" w:name="OLE_LINK28"/><w:bookmarkStart w:id="283" w:name="OLE_LINK27"/><w:bookmarkEnd w:id="282"/><w:bookmarkEnd w:id="283"/><w:r><w:rPr><w:b/><w:i/><w:sz w:val="18"/><w:szCs w:val="18"/></w:rPr><w:t>ERR_MSG_SYNTAX_INVALID</w:t></w:r></w:p></w:tc></w:tr><w:tr><w:trPr></w:trPr><w:tc><w:tcPr><w:tcW w:w="3340"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009" w:author="Yannick Vincent" w:date="2011-01-13T08:17:00Z"><w:r><w:rPr><w:b/></w:rPr><w:delText>Remark Sub-Type</w:delText></w:r></w:del></w:p></w:tc><w:tc><w:tcPr><w:tcW w:w="4974"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010" w:author="Yannick Vincent" w:date="2011-01-13T08:17:00Z"><w:r><w:rPr><w:b/></w:rPr><w:delText>Description</w:delText></w:r></w:del></w:p></w:tc><w:tc><w:tcPr><w:tcW w:w="614" w:type="dxa"/><w:gridSpan w:val="2"/><w:tcBorders></w:tcBorders><w:tcMar><w:top w:w="0" w:type="dxa"/><w:left w:w="0" w:type="dxa"/><w:bottom w:w="0" w:type="dxa"/><w:right w:w="0" w:type="dxa"/></w:tcMar></w:tcPr><w:p><w:pPr><w:pStyle w:val="Normal"/><w:snapToGrid w:val="false"/><w:spacing w:before="0" w:after="120"/><w:rPr><w:b/><w:b/></w:rPr></w:pPr><w:r><w:rPr><w:b/></w:rPr></w:r></w:p></w:tc></w:tr><w:tr><w:trPr></w:trPr><w:tc><w:tcPr><w:tcW w:w="334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011" w:author="Yannick Vincent" w:date="2011-01-13T08:17:00Z"><w:r><w:rPr><w:i/></w:rPr><w:delText>NOT_WELL-FORMED</w:delText></w:r></w:del></w:p></w:tc><w:tc><w:tcPr><w:tcW w:w="497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012" w:author="Yannick Vincent" w:date="2011-01-13T08:17:00Z"><w:r><w:rPr></w:rPr><w:delText>The message is not well-formed and cannot be decoded</w:delText></w:r></w:del></w:p></w:tc><w:tc><w:tcPr><w:tcW w:w="614" w:type="dxa"/><w:gridSpan w:val="2"/><w:tcBorders></w:tcBorders><w:tcMar><w:top w:w="0" w:type="dxa"/><w:left w:w="0" w:type="dxa"/><w:bottom w:w="0" w:type="dxa"/><w:right w:w="0" w:type="dxa"/></w:tcMar></w:tcPr><w:p><w:pPr><w:pStyle w:val="Normal"/><w:snapToGrid w:val="false"/><w:spacing w:before="0" w:after="120"/><w:rPr></w:rPr></w:pPr><w:r><w:rPr></w:rPr></w:r></w:p></w:tc></w:tr><w:tr><w:trPr></w:trPr><w:tc><w:tcPr><w:tcW w:w="334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013" w:author="Yannick Vincent" w:date="2011-01-13T08:17:00Z"><w:r><w:rPr><w:i/></w:rPr><w:delText>NOT_COMPLIANT</w:delText></w:r></w:del></w:p></w:tc><w:tc><w:tcPr><w:tcW w:w="497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014" w:author="Yannick Vincent" w:date="2011-01-13T08:17:00Z"><w:r><w:rPr></w:rPr><w:delText>The message is not compliant with the data model</w:delText></w:r></w:del></w:p></w:tc><w:tc><w:tcPr><w:tcW w:w="614" w:type="dxa"/><w:gridSpan w:val="2"/><w:tcBorders></w:tcBorders><w:tcMar><w:top w:w="0" w:type="dxa"/><w:left w:w="0" w:type="dxa"/><w:bottom w:w="0" w:type="dxa"/><w:right w:w="0" w:type="dxa"/></w:tcMar></w:tcPr><w:p><w:pPr><w:pStyle w:val="Normal"/><w:snapToGrid w:val="false"/><w:spacing w:before="0" w:after="120"/><w:rPr></w:rPr></w:pPr><w:r><w:rPr></w:rPr></w:r></w:p></w:tc></w:tr><w:tr><w:trPr></w:trPr><w:tc><w:tcPr><w:tcW w:w="1618" w:type="dxa"/><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spacing w:before="0" w:after="0"/><w:jc w:val="left"/><w:rPr><w:b/><w:b/><w:sz w:val="18"/><w:szCs w:val="18"/><w:del w:id="1016" w:author="Yannick Vincent" w:date="2011-01-13T08:17:00Z"></w:del></w:rPr></w:pPr><w:del w:id="1015" w:author="Yannick Vincent" w:date="2011-01-13T08:17:00Z"><w:r><w:rPr></w:rPr><w:delText xml:space="preserve">Table </w:delText></w:r></w:del></w:p><w:p><w:pPr><w:pStyle w:val="Normal"/><w:spacing w:before="0" w:after="0"/><w:jc w:val="left"/><w:rPr><w:b/><w:b/><w:sz w:val="18"/><w:szCs w:val="18"/></w:rPr></w:pPr><w:ins w:id="1017" w:author="Yannick Vincent" w:date="2011-01-13T08:17:00Z"><w:r><w:rPr><w:b/><w:sz w:val="18"/><w:szCs w:val="18"/></w:rPr><w:t>Sub-Type Code</w:t></w:r></w:ins></w:p></w:tc><w:tc><w:tcPr><w:tcW w:w="3333"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sz w:val="18"/><w:szCs w:val="18"/></w:rPr></w:pPr><w:ins w:id="1018" w:author="Yannick Vincent" w:date="2011-01-13T08:17:00Z"><w:r><w:rPr><w:b/><w:sz w:val="18"/><w:szCs w:val="18"/></w:rPr><w:t>Mnemonic</w:t></w:r></w:ins></w:p></w:tc><w:tc><w:tcPr><w:tcW w:w="3918"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sz w:val="18"/><w:szCs w:val="18"/></w:rPr></w:pPr><w:ins w:id="1019" w:author="Yannick Vincent" w:date="2011-01-13T08:17:00Z"><w:r><w:rPr><w:b/><w:sz w:val="18"/><w:szCs w:val="18"/></w:rPr><w:t>Description</w:t></w:r></w:ins></w:p></w:tc><w:tc><w:tcPr><w:tcW w:w="59" w:type="dxa"/><w:tcBorders></w:tcBorders><w:tcMar><w:top w:w="0" w:type="dxa"/><w:left w:w="0" w:type="dxa"/><w:bottom w:w="0" w:type="dxa"/><w:right w:w="0" w:type="dxa"/></w:tcMar></w:tcPr><w:p><w:pPr><w:pStyle w:val="Normal"/><w:snapToGrid w:val="false"/><w:spacing w:before="0" w:after="120"/><w:rPr><w:b/><w:b/><w:sz w:val="18"/><w:szCs w:val="18"/></w:rPr></w:pPr><w:r><w:rPr><w:b/><w:sz w:val="18"/><w:szCs w:val="18"/></w:rPr></w:r></w:p></w:tc></w:tr><w:tr><w:trPr></w:trPr><w:tc><w:tcPr><w:tcW w:w="161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spacing w:before="0" w:after="0"/><w:jc w:val="left"/><w:rPr><w:i/><w:i/><w:sz w:val="18"/><w:szCs w:val="18"/></w:rPr></w:pPr><w:ins w:id="1020" w:author="Yannick Vincent" w:date="2011-01-13T08:17:00Z"><w:r><w:rPr><w:i/><w:sz w:val="18"/><w:szCs w:val="18"/></w:rPr><w:t>-10000</w:t></w:r></w:ins></w:p></w:tc><w:tc><w:tcPr><w:tcW w:w="333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spacing w:before="0" w:after="0"/><w:jc w:val="left"/><w:rPr><w:sz w:val="18"/><w:szCs w:val="18"/></w:rPr></w:pPr><w:ins w:id="1021" w:author="Yannick Vincent" w:date="2011-01-13T08:17:00Z"><w:r><w:rPr><w:i/><w:sz w:val="18"/><w:szCs w:val="18"/></w:rPr><w:t>NOT_WELL-FORMED</w:t></w:r></w:ins></w:p></w:tc><w:tc><w:tcPr><w:tcW w:w="3918"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spacing w:before="0" w:after="0"/><w:jc w:val="left"/><w:rPr><w:sz w:val="18"/><w:szCs w:val="18"/></w:rPr></w:pPr><w:ins w:id="1022" w:author="Yannick Vincent" w:date="2011-01-13T08:17:00Z"><w:r><w:rPr><w:sz w:val="18"/><w:szCs w:val="18"/></w:rPr><w:t>The message is not well-formed and cannot be decoded</w:t></w:r></w:ins></w:p></w:tc><w:tc><w:tcPr><w:tcW w:w="5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61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spacing w:before="0" w:after="0"/><w:jc w:val="left"/><w:rPr><w:i/><w:i/><w:sz w:val="18"/><w:szCs w:val="18"/></w:rPr></w:pPr><w:ins w:id="1023" w:author="Yannick Vincent" w:date="2011-01-13T08:17:00Z"><w:r><w:rPr><w:i/><w:sz w:val="18"/><w:szCs w:val="18"/></w:rPr><w:t>-10010</w:t></w:r></w:ins></w:p></w:tc><w:tc><w:tcPr><w:tcW w:w="333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spacing w:before="0" w:after="0"/><w:jc w:val="left"/><w:rPr><w:i/><w:i/><w:sz w:val="18"/><w:szCs w:val="18"/></w:rPr></w:pPr><w:ins w:id="1024" w:author="Yannick Vincent" w:date="2011-01-13T08:17:00Z"><w:r><w:rPr><w:i/><w:sz w:val="18"/><w:szCs w:val="18"/></w:rPr><w:t>NOT_COMPLIANT</w:t></w:r></w:ins></w:p></w:tc><w:tc><w:tcPr><w:tcW w:w="3918"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spacing w:before="0" w:after="0"/><w:jc w:val="left"/><w:rPr><w:sz w:val="18"/><w:szCs w:val="18"/></w:rPr></w:pPr><w:ins w:id="1025" w:author="Yannick Vincent" w:date="2011-01-13T08:17:00Z"><w:r><w:rPr><w:sz w:val="18"/><w:szCs w:val="18"/></w:rPr><w:t>The message cannot be validated against the XML schema</w:t></w:r></w:ins></w:p></w:tc><w:tc><w:tcPr><w:tcW w:w="59" w:type="dxa"/><w:tcBorders></w:tcBorders><w:tcMar><w:top w:w="0" w:type="dxa"/><w:left w:w="0" w:type="dxa"/><w:bottom w:w="0" w:type="dxa"/><w:right w:w="0" w:type="dxa"/></w:tcMar></w:tcPr><w:p><w:pPr><w:pStyle w:val="Normal"/><w:snapToGrid w:val="false"/><w:spacing w:before="0" w:after="120"/><w:rPr><w:sz w:val="18"/><w:szCs w:val="18"/></w:rPr></w:pPr><w:r><w:rPr><w:sz w:val="18"/><w:szCs w:val="18"/></w:rPr></w:r></w:p></w:tc></w:tr></w:tbl><w:p><w:pPr><w:pStyle w:val="Billedtekst"/><w:spacing w:before="120" w:after="200"/><w:rPr></w:rPr></w:pPr><w:ins w:id="1026" w:author="Yannick Vincent" w:date="2011-01-13T08:17:00Z"><w:r><w:rPr></w:rPr><w:t xml:space="preserve">Table </w:t></w:r></w:ins><w:r><w:rPr></w:rPr><w:fldChar w:fldCharType="begin"></w:fldChar></w:r><w:r><w:rPr></w:rPr><w:instrText xml:space="preserve"> SEQ Table \* ARABIC </w:instrText></w:r><w:r><w:rPr></w:rPr><w:fldChar w:fldCharType="separate"/></w:r><w:r><w:rPr></w:rPr><w:t>10</w:t></w:r><w:r><w:rPr></w:rPr><w:fldChar w:fldCharType="end"/></w:r><w:r><w:rPr></w:rPr><w:t>: Generic remark sub-types</w:t></w:r></w:p><w:p><w:pPr><w:pStyle w:val="Heading3"/><w:ind w:left="720" w:hanging="0"/><w:rPr></w:rPr></w:pPr><w:bookmarkStart w:id="284" w:name="_Ref267902721"/><w:r><w:rPr></w:rPr><w:t>VAT Refund Application</w:t></w:r><w:bookmarkEnd w:id="284"/></w:p><w:p><w:pPr><w:pStyle w:val="Normal"/><w:rPr></w:rPr></w:pPr><w:r><w:rPr></w:rPr><w:t>The list of non-technical errors aims to ensure that the application contains sufficient information to allow the MSREF to start processing it. The MSEST must ensure that all the information related to the applicant and representative is filled in, correct, and accurate. In most cases, the MSEST will not be able to check the correctness of the information related to suppliers, invoices, or import documents and therefore cannot be held responsible for it; however, the MSEST must ensure that this information is filled in.</w:t></w:r></w:p><w:tbl><w:tblPr><w:tblW w:w="5000" w:type="pct"/><w:jc w:val="center"/><w:tblInd w:w="0" w:type="dxa"/><w:tblLayout w:type="fixed"/><w:tblCellMar><w:top w:w="85" w:type="dxa"/><w:left w:w="108" w:type="dxa"/><w:bottom w:w="85" w:type="dxa"/><w:right w:w="108" w:type="dxa"/></w:tblCellMar></w:tblPr><w:tblGrid><w:gridCol w:w="808"/><w:gridCol w:w="2462"/><w:gridCol w:w="77"/><w:gridCol w:w="488"/><w:gridCol w:w="564"/><w:gridCol w:w="1231"/><w:gridCol w:w="564"/><w:gridCol w:w="2137"/><w:gridCol w:w="688"/></w:tblGrid><w:tr><w:trPr><w:cantSplit w:val="true"/></w:trPr><w:tc><w:tcPr><w:tcW w:w="9019" w:type="dxa"/><w:gridSpan w:val="9"/><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r><w:rPr><w:b/><w:i/><w:sz w:val="18"/><w:szCs w:val="18"/></w:rPr><w:t>WARN_MSG_SEMANTIC_INVALID</w:t></w:r></w:p></w:tc></w:tr><w:tr><w:trPr></w:trPr><w:tc><w:tcPr><w:tcW w:w="3347" w:type="dxa"/><w:gridSpan w:val="3"/><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027" w:author="Yannick Vincent" w:date="2011-01-13T08:17:00Z"><w:r><w:rPr><w:b/></w:rPr><w:delText>Remark Sub-Type</w:delText></w:r></w:del></w:p></w:tc><w:tc><w:tcPr><w:tcW w:w="4984" w:type="dxa"/><w:gridSpan w:val="5"/><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028" w:author="Yannick Vincent" w:date="2011-01-13T08:17:00Z"><w:r><w:rPr><w:b/></w:rPr><w:delText>Description</w:delText></w:r></w:del></w:p></w:tc><w:tc><w:tcPr><w:tcW w:w="688" w:type="dxa"/><w:tcBorders></w:tcBorders><w:tcMar><w:top w:w="0" w:type="dxa"/><w:left w:w="0" w:type="dxa"/><w:bottom w:w="0" w:type="dxa"/><w:right w:w="0" w:type="dxa"/></w:tcMar></w:tcPr><w:p><w:pPr><w:pStyle w:val="Normal"/><w:snapToGrid w:val="false"/><w:spacing w:before="0" w:after="120"/><w:rPr><w:b/><w:b/></w:rPr></w:pPr><w:r><w:rPr><w:b/></w:rPr></w:r></w:p></w:tc></w:tr><w:tr><w:trPr></w:trPr><w:tc><w:tcPr><w:tcW w:w="3347" w:type="dxa"/><w:gridSpan w:val="3"/><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029" w:author="Yannick Vincent" w:date="2011-01-13T08:17:00Z"><w:r><w:rPr><w:i/></w:rPr><w:delText>OLD_VERSION</w:delText></w:r></w:del></w:p></w:tc><w:tc><w:tcPr><w:tcW w:w="4984" w:type="dxa"/><w:gridSpan w:val="5"/><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030" w:author="Yannick Vincent" w:date="2011-01-13T08:17:00Z"><w:r><w:rPr></w:rPr><w:delText>A more recent version of the VAT Refund application has already been received (Application discarded)</w:delText></w:r></w:del></w:p></w:tc><w:tc><w:tcPr><w:tcW w:w="688" w:type="dxa"/><w:tcBorders></w:tcBorders><w:tcMar><w:top w:w="0" w:type="dxa"/><w:left w:w="0" w:type="dxa"/><w:bottom w:w="0" w:type="dxa"/><w:right w:w="0" w:type="dxa"/></w:tcMar></w:tcPr><w:p><w:pPr><w:pStyle w:val="Normal"/><w:snapToGrid w:val="false"/><w:spacing w:before="0" w:after="120"/><w:rPr></w:rPr></w:pPr><w:r><w:rPr></w:rPr></w:r></w:p></w:tc></w:tr><w:tr><w:trPr><w:cantSplit w:val="true"/></w:trPr><w:tc><w:tcPr><w:tcW w:w="808" w:type="dxa"/><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031" w:author="Yannick Vincent" w:date="2011-01-13T08:17:00Z"><w:r><w:rPr><w:b/><w:sz w:val="18"/><w:szCs w:val="18"/></w:rPr><w:t>Sub-Type Code</w:t></w:r></w:ins></w:p></w:tc><w:tc><w:tcPr><w:tcW w:w="2462"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rPr></w:pPr><w:ins w:id="1032" w:author="Yannick Vincent" w:date="2011-01-13T08:17:00Z"><w:r><w:rPr><w:b/><w:sz w:val="18"/><w:szCs w:val="18"/></w:rPr><w:t>Mnemonic</w:t></w:r></w:ins></w:p></w:tc><w:tc><w:tcPr><w:tcW w:w="1129" w:type="dxa"/><w:gridSpan w:val="3"/><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rPr></w:pPr><w:ins w:id="1033" w:author="Yannick Vincent" w:date="2011-01-13T08:17:00Z"><w:r><w:rPr><w:b/><w:sz w:val="18"/><w:szCs w:val="18"/></w:rPr><w:t>Description</w:t></w:r></w:ins></w:p></w:tc><w:tc><w:tcPr><w:tcW w:w="1231" w:type="dxa"/><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034" w:author="Yannick Vincent" w:date="2011-01-13T08:17:00Z"><w:r><w:rPr><w:b/><w:sz w:val="18"/><w:szCs w:val="18"/></w:rPr><w:t xml:space="preserve">Rule </w:t></w:r></w:ins></w:p></w:tc><w:tc><w:tcPr><w:tcW w:w="3389" w:type="dxa"/><w:gridSpan w:val="3"/><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035" w:author="Yannick Vincent" w:date="2011-01-13T08:17:00Z"><w:r><w:rPr><w:b/><w:sz w:val="18"/><w:szCs w:val="18"/></w:rPr><w:t>Article</w:t></w:r></w:ins></w:p></w:tc></w:tr><w:tr><w:trPr><w:cantSplit w:val="true"/></w:trPr><w:tc><w:tcPr><w:tcW w:w="80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036" w:author="Yannick Vincent" w:date="2011-01-13T08:17:00Z"><w:r><w:rPr><w:i/><w:sz w:val="18"/><w:szCs w:val="18"/></w:rPr><w:t>11010</w:t></w:r></w:ins></w:p></w:tc><w:tc><w:tcPr><w:tcW w:w="2462"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037" w:author="Yannick Vincent" w:date="2011-01-13T08:17:00Z"><w:r><w:rPr><w:i/><w:sz w:val="18"/><w:szCs w:val="18"/></w:rPr><w:t>OLD_VERSION</w:t></w:r></w:ins></w:p></w:tc><w:tc><w:tcPr><w:tcW w:w="1129" w:type="dxa"/><w:gridSpan w:val="3"/><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038" w:author="Yannick Vincent" w:date="2011-01-13T08:17:00Z"><w:r><w:rPr><w:i/><w:sz w:val="18"/><w:szCs w:val="18"/></w:rPr><w:t>A more recent version of the VAT Refund application has already been received (Application discarded).</w:t></w:r></w:ins></w:p></w:tc><w:tc><w:tcPr><w:tcW w:w="1231" w:type="dxa"/><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napToGrid w:val="false"/><w:spacing w:before="0" w:after="0"/><w:jc w:val="left"/><w:rPr><w:i/><w:i/><w:sz w:val="18"/><w:szCs w:val="18"/></w:rPr></w:pPr><w:r><w:rPr><w:i/><w:sz w:val="18"/><w:szCs w:val="18"/></w:rPr></w:r></w:p></w:tc><w:tc><w:tcPr><w:tcW w:w="3389" w:type="dxa"/><w:gridSpan w:val="3"/><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jc w:val="left"/><w:rPr><w:i/><w:i/><w:sz w:val="18"/><w:szCs w:val="18"/></w:rPr></w:pPr><w:ins w:id="1039" w:author="Yannick Vincent" w:date="2011-01-13T08:17:00Z"><w:r><w:rPr><w:i/><w:sz w:val="18"/><w:szCs w:val="18"/></w:rPr><w:t>N/A</w:t></w:r></w:ins></w:p></w:tc></w:tr><w:tr><w:trPr><w:cantSplit w:val="true"/></w:trPr><w:tc><w:tcPr><w:tcW w:w="9019" w:type="dxa"/><w:gridSpan w:val="9"/><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r><w:rPr><w:b/><w:i/><w:sz w:val="18"/><w:szCs w:val="18"/></w:rPr><w:t>ERR_MSG_SEMANTIC_INVALID</w:t></w:r></w:p></w:tc></w:tr><w:tr><w:trPr></w:trPr><w:tc><w:tcPr><w:tcW w:w="3835" w:type="dxa"/><w:gridSpan w:val="4"/><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ins w:id="1040" w:author="w17509" w:date="2011-01-13T08:17:00Z"><w:r><w:rPr><w:b/></w:rPr><w:t>Remark Sub-Type</w:t></w:r></w:ins></w:p></w:tc><w:tc><w:tcPr><w:tcW w:w="2359" w:type="dxa"/><w:gridSpan w:val="3"/><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ins w:id="1041" w:author="w17509" w:date="2011-01-13T08:17:00Z"><w:r><w:rPr><w:b/></w:rPr><w:t>Description</w:t></w:r></w:ins></w:p></w:tc><w:tc><w:tcPr><w:tcW w:w="2825" w:type="dxa"/><w:gridSpan w:val="2"/><w:tcBorders></w:tcBorders><w:tcMar><w:top w:w="0" w:type="dxa"/><w:left w:w="0" w:type="dxa"/><w:bottom w:w="0" w:type="dxa"/><w:right w:w="0" w:type="dxa"/></w:tcMar></w:tcPr><w:p><w:pPr><w:pStyle w:val="Normal"/><w:snapToGrid w:val="false"/><w:spacing w:before="0" w:after="120"/><w:rPr><w:b/><w:b/></w:rPr></w:pPr><w:r><w:rPr><w:b/></w:rPr></w:r></w:p></w:tc></w:tr><w:tr><w:trPr></w:trPr><w:tc><w:tcPr><w:tcW w:w="3835" w:type="dxa"/><w:gridSpan w:val="4"/><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ins w:id="1042" w:author="w17509" w:date="2011-01-13T08:17:00Z"><w:r><w:rPr><w:i/></w:rPr><w:t>DUPLICATED</w:t></w:r></w:ins></w:p></w:tc><w:tc><w:tcPr><w:tcW w:w="2359" w:type="dxa"/><w:gridSpan w:val="3"/><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ins w:id="1043" w:author="w17509" w:date="2011-01-13T08:17:00Z"><w:r><w:rPr></w:rPr><w:t>The same version of the VAT Refund application has already been received (Application discarded)</w:t></w:r></w:ins></w:p></w:tc><w:tc><w:tcPr><w:tcW w:w="2825" w:type="dxa"/><w:gridSpan w:val="2"/><w:tcBorders></w:tcBorders><w:tcMar><w:top w:w="0" w:type="dxa"/><w:left w:w="0" w:type="dxa"/><w:bottom w:w="0" w:type="dxa"/><w:right w:w="0" w:type="dxa"/></w:tcMar></w:tcPr><w:p><w:pPr><w:pStyle w:val="Normal"/><w:snapToGrid w:val="false"/><w:spacing w:before="0" w:after="120"/><w:rPr></w:rPr></w:pPr><w:r><w:rPr></w:rPr></w:r></w:p></w:tc></w:tr><w:tr><w:trPr></w:trPr><w:tc><w:tcPr><w:tcW w:w="3835" w:type="dxa"/><w:gridSpan w:val="4"/><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ins w:id="1044" w:author="w17509" w:date="2011-01-13T08:17:00Z"><w:r><w:rPr><w:i/></w:rPr><w:t>WRONG_DESTINATION</w:t></w:r></w:ins></w:p></w:tc><w:tc><w:tcPr><w:tcW w:w="2359" w:type="dxa"/><w:gridSpan w:val="3"/><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ins w:id="1045" w:author="w17509" w:date="2011-01-13T08:17:00Z"><w:r><w:rPr></w:rPr><w:t>The refunding country is not the one specified</w:t></w:r></w:ins></w:p></w:tc><w:tc><w:tcPr><w:tcW w:w="2825" w:type="dxa"/><w:gridSpan w:val="2"/><w:tcBorders></w:tcBorders><w:tcMar><w:top w:w="0" w:type="dxa"/><w:left w:w="0" w:type="dxa"/><w:bottom w:w="0" w:type="dxa"/><w:right w:w="0" w:type="dxa"/></w:tcMar></w:tcPr><w:p><w:pPr><w:pStyle w:val="Normal"/><w:snapToGrid w:val="false"/><w:spacing w:before="0" w:after="120"/><w:rPr></w:rPr></w:pPr><w:r><w:rPr></w:rPr></w:r></w:p></w:tc></w:tr><w:tr><w:trPr></w:trPr><w:tc><w:tcPr><w:tcW w:w="3835" w:type="dxa"/><w:gridSpan w:val="4"/><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ins w:id="1046" w:author="w17509" w:date="2011-01-13T08:17:00Z"><w:r><w:rPr><w:i/></w:rPr><w:t>WRONG_ORIGINATOR</w:t></w:r></w:ins></w:p></w:tc><w:tc><w:tcPr><w:tcW w:w="2359" w:type="dxa"/><w:gridSpan w:val="3"/><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Fonts w:cs="Arial"/><w:szCs w:val="20"/></w:rPr></w:pPr><w:ins w:id="1047" w:author="w17509" w:date="2011-01-13T08:17:00Z"><w:r><w:rPr><w:rFonts w:cs="Arial"/><w:szCs w:val="20"/></w:rPr><w:t>The issuing country of the EU Trader ID of the applicant does not correspond to the issuing country of the application</w:t></w:r></w:ins></w:p></w:tc><w:tc><w:tcPr><w:tcW w:w="2825" w:type="dxa"/><w:gridSpan w:val="2"/><w:tcBorders></w:tcBorders><w:tcMar><w:top w:w="0" w:type="dxa"/><w:left w:w="0" w:type="dxa"/><w:bottom w:w="0" w:type="dxa"/><w:right w:w="0" w:type="dxa"/></w:tcMar></w:tcPr><w:p><w:pPr><w:pStyle w:val="Normal"/><w:snapToGrid w:val="false"/><w:spacing w:before="0" w:after="120"/><w:rPr></w:rPr></w:pPr><w:r><w:rPr></w:rPr></w:r></w:p></w:tc></w:tr><w:tr><w:trPr></w:trPr><w:tc><w:tcPr><w:tcW w:w="3835" w:type="dxa"/><w:gridSpan w:val="4"/><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ins w:id="1048" w:author="w17509" w:date="2011-01-13T08:17:00Z"><w:r><w:rPr><w:i/></w:rPr><w:t>DESTINATION_NOT_MS</w:t></w:r></w:ins></w:p></w:tc><w:tc><w:tcPr><w:tcW w:w="2359" w:type="dxa"/><w:gridSpan w:val="3"/><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Fonts w:cs="Arial"/><w:szCs w:val="20"/></w:rPr></w:pPr><w:ins w:id="1049" w:author="w17509" w:date="2011-01-13T08:17:00Z"><w:r><w:rPr><w:rFonts w:cs="Arial"/><w:szCs w:val="20"/></w:rPr><w:t>The refunding country is not an official MS at the date specified by the refund period</w:t></w:r></w:ins></w:p></w:tc><w:tc><w:tcPr><w:tcW w:w="2825" w:type="dxa"/><w:gridSpan w:val="2"/><w:tcBorders></w:tcBorders><w:tcMar><w:top w:w="0" w:type="dxa"/><w:left w:w="0" w:type="dxa"/><w:bottom w:w="0" w:type="dxa"/><w:right w:w="0" w:type="dxa"/></w:tcMar></w:tcPr><w:p><w:pPr><w:pStyle w:val="Normal"/><w:snapToGrid w:val="false"/><w:spacing w:before="0" w:after="120"/><w:rPr></w:rPr></w:pPr><w:r><w:rPr></w:rPr></w:r></w:p></w:tc></w:tr><w:tr><w:trPr></w:trPr><w:tc><w:tcPr><w:tcW w:w="3835" w:type="dxa"/><w:gridSpan w:val="4"/><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i/><w:i/></w:rPr></w:pPr><w:ins w:id="1050" w:author="w17509" w:date="2011-01-13T08:17:00Z"><w:r><w:rPr><w:i/></w:rPr><w:t>ORIGINATOR_NOT_MS</w:t></w:r></w:ins></w:p></w:tc><w:tc><w:tcPr><w:tcW w:w="2359" w:type="dxa"/><w:gridSpan w:val="3"/><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rPr></w:pPr><w:ins w:id="1051" w:author="w17509" w:date="2011-01-13T08:17:00Z"><w:r><w:rPr></w:rPr><w:t>The issuing country is not an official MS at the date specified by the refund period</w:t></w:r></w:ins></w:p></w:tc><w:tc><w:tcPr><w:tcW w:w="2825" w:type="dxa"/><w:gridSpan w:val="2"/><w:tcBorders></w:tcBorders><w:tcMar><w:top w:w="0" w:type="dxa"/><w:left w:w="0" w:type="dxa"/><w:bottom w:w="0" w:type="dxa"/><w:right w:w="0" w:type="dxa"/></w:tcMar></w:tcPr><w:p><w:pPr><w:pStyle w:val="Normal"/><w:snapToGrid w:val="false"/><w:spacing w:before="0" w:after="120"/><w:rPr></w:rPr></w:pPr><w:r><w:rPr></w:rPr></w:r></w:p></w:tc></w:tr></w:tbl><w:p><w:pPr><w:pStyle w:val="Billedtekst"/><w:spacing w:before="120" w:after="200"/><w:rPr></w:rPr></w:pPr><w:ins w:id="1052" w:author="w17509" w:date="2011-01-13T08:17:00Z"><w:r><w:rPr></w:rPr><w:t xml:space="preserve">Table </w:t></w:r></w:ins><w:ins w:id="1053" w:author="w17509" w:date="2011-01-13T08:17:00Z"><w:r><w:rPr></w:rPr><w:fldChar w:fldCharType="begin"></w:fldChar></w:r><w:r><w:rPr></w:rPr><w:instrText xml:space="preserve"> SEQ Table \* ARABIC </w:instrText></w:r><w:r><w:rPr></w:rPr><w:fldChar w:fldCharType="separate"/></w:r><w:r><w:rPr></w:rPr><w:t>11</w:t></w:r><w:r><w:rPr></w:rPr><w:fldChar w:fldCharType="end"/></w:r></w:ins><w:ins w:id="1054" w:author="w17509" w:date="2011-01-13T08:17:00Z"><w:r><w:rPr></w:rPr><w:t>: VAT Refund Application - remark sub-types</w:t></w:r></w:ins></w:p><w:tbl><w:tblPr><w:tblW w:w="5000" w:type="pct"/><w:jc w:val="center"/><w:tblInd w:w="0" w:type="dxa"/><w:tblLayout w:type="fixed"/><w:tblCellMar><w:top w:w="28" w:type="dxa"/><w:left w:w="108" w:type="dxa"/><w:bottom w:w="28" w:type="dxa"/><w:right w:w="108" w:type="dxa"/></w:tblCellMar></w:tblPr><w:tblGrid><w:gridCol w:w="807"/><w:gridCol w:w="2462"/><w:gridCol w:w="3164"/><w:gridCol w:w="1231"/><w:gridCol w:w="1355"/></w:tblGrid><w:tr><w:trPr><w:cantSplit w:val="true"/></w:trPr><w:tc><w:tcPr><w:tcW w:w="807"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rPr></w:pPr><w:ins w:id="1055" w:author="Yannick Vincent" w:date="2011-01-13T08:17:00Z"><w:r><w:rPr><w:b/><w:sz w:val="18"/><w:szCs w:val="18"/></w:rPr><w:t>Sub-Type Code</w:t></w:r></w:ins></w:p></w:tc><w:tc><w:tcPr><w:tcW w:w="2462" w:type="dxa"/><w:tcBorders><w:top w:val="single" w:sz="4" w:space="0" w:color="000000"/><w:left w:val="single" w:sz="4" w:space="0" w:color="000000"/><w:bottom w:val="single" w:sz="4" w:space="0" w:color="000000"/><w:right w:val="single" w:sz="4" w:space="0" w:color="000000"/></w:tcBorders><w:shd w:fill="D8D8D8" w:val="clear"/><w:tcMar><w:top w:w="85" w:type="dxa"/><w:bottom w:w="85" w:type="dxa"/></w:tcMar><w:vAlign w:val="center"/></w:tcPr><w:p><w:pPr><w:pStyle w:val="Normal"/><w:keepNext w:val="true"/><w:spacing w:before="0" w:after="0"/><w:jc w:val="left"/><w:rPr><w:b/><w:b/><w:sz w:val="18"/><w:szCs w:val="18"/></w:rPr></w:pPr><w:ins w:id="1056" w:author="Yannick Vincent" w:date="2011-01-13T08:17:00Z"><w:r><w:rPr><w:b/><w:sz w:val="18"/><w:szCs w:val="18"/></w:rPr><w:t>Mnemonic</w:t></w:r></w:ins></w:p></w:tc><w:tc><w:tcPr><w:tcW w:w="3164" w:type="dxa"/><w:tcBorders><w:top w:val="single" w:sz="4" w:space="0" w:color="000000"/><w:left w:val="single" w:sz="4" w:space="0" w:color="000000"/><w:bottom w:val="single" w:sz="4" w:space="0" w:color="000000"/><w:right w:val="single" w:sz="4" w:space="0" w:color="000000"/></w:tcBorders><w:shd w:fill="D8D8D8" w:val="clear"/><w:tcMar><w:top w:w="85" w:type="dxa"/><w:bottom w:w="85" w:type="dxa"/></w:tcMar><w:vAlign w:val="center"/></w:tcPr><w:p><w:pPr><w:pStyle w:val="Normal"/><w:keepNext w:val="true"/><w:spacing w:before="0" w:after="0"/><w:jc w:val="left"/><w:rPr><w:b/><w:b/><w:sz w:val="18"/><w:szCs w:val="18"/></w:rPr></w:pPr><w:ins w:id="1057" w:author="Yannick Vincent" w:date="2011-01-13T08:17:00Z"><w:r><w:rPr><w:b/><w:sz w:val="18"/><w:szCs w:val="18"/></w:rPr><w:t>Description</w:t></w:r></w:ins></w:p></w:tc><w:tc><w:tcPr><w:tcW w:w="1231" w:type="dxa"/><w:tcBorders><w:top w:val="single" w:sz="4" w:space="0" w:color="000000"/><w:left w:val="single" w:sz="4" w:space="0" w:color="000000"/><w:bottom w:val="single" w:sz="4" w:space="0" w:color="000000"/><w:right w:val="single" w:sz="4" w:space="0" w:color="000000"/></w:tcBorders><w:shd w:fill="D8D8D8" w:val="clear"/></w:tcPr><w:p><w:pPr><w:pStyle w:val="Normal"/><w:keepNext w:val="true"/><w:snapToGrid w:val="false"/><w:spacing w:before="0" w:after="0"/><w:jc w:val="left"/><w:rPr><w:b/><w:b/><w:sz w:val="18"/><w:szCs w:val="18"/></w:rPr></w:pPr><w:r><w:rPr><w:b/><w:sz w:val="18"/><w:szCs w:val="18"/></w:rPr></w:r></w:p></w:tc><w:tc><w:tcPr><w:tcW w:w="1355" w:type="dxa"/><w:tcBorders><w:top w:val="single" w:sz="4" w:space="0" w:color="000000"/><w:left w:val="single" w:sz="4" w:space="0" w:color="000000"/><w:bottom w:val="single" w:sz="4" w:space="0" w:color="000000"/><w:right w:val="single" w:sz="4" w:space="0" w:color="000000"/></w:tcBorders><w:shd w:fill="D8D8D8" w:val="clear"/></w:tcPr><w:p><w:pPr><w:pStyle w:val="Normal"/><w:keepNext w:val="true"/><w:snapToGrid w:val="false"/><w:spacing w:before="0" w:after="0"/><w:jc w:val="left"/><w:rPr><w:b/><w:b/><w:sz w:val="18"/><w:szCs w:val="18"/></w:rPr></w:pPr><w:r><w:rPr><w:b/><w:sz w:val="18"/><w:szCs w:val="18"/></w:rPr></w:r></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58" w:author="Yannick Vincent" w:date="2011-01-13T08:17:00Z"><w:r><w:rPr><w:i/><w:sz w:val="18"/><w:szCs w:val="18"/></w:rPr><w:t>-11025</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59" w:author="Yannick Vincent" w:date="2011-01-13T08:17:00Z"><w:r><w:rPr><w:i/><w:sz w:val="18"/><w:szCs w:val="18"/></w:rPr><w:t>DUPLICATED_MSG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60" w:author="Yannick Vincent" w:date="2011-01-13T08:17:00Z"><w:r><w:rPr><w:sz w:val="18"/><w:szCs w:val="18"/></w:rPr><w:t xml:space="preserve">A message with the same </w:t></w:r></w:ins><w:ins w:id="1061" w:author="Yannick Vincent" w:date="2011-01-13T08:17:00Z"><w:r><w:rPr><w:i/><w:sz w:val="18"/><w:szCs w:val="18"/><w:lang w:val="en-US" w:eastAsia="en-US"/></w:rPr><w:t>MessageId</w:t></w:r></w:ins><w:ins w:id="1062" w:author="Yannick Vincent" w:date="2011-01-13T08:17:00Z"><w:r><w:rPr><w:sz w:val="18"/><w:szCs w:val="18"/></w:rPr><w:t xml:space="preserve"> has already been received (Message discarded).</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63" w:author="Yannick Vincent" w:date="2011-01-13T08:17:00Z"><w:r><w:rPr><w:sz w:val="18"/><w:szCs w:val="18"/></w:rPr><w:t>VREFUND-RU-UNI</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64"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65" w:author="Yannick Vincent" w:date="2011-01-13T08:17:00Z"><w:r><w:rPr><w:i/><w:sz w:val="18"/><w:szCs w:val="18"/></w:rPr><w:t>-1103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66" w:author="Yannick Vincent" w:date="2011-01-13T08:17:00Z"><w:r><w:rPr><w:i/><w:sz w:val="18"/><w:szCs w:val="18"/></w:rPr><w:t>WRONG_DESTINATION</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67" w:author="Yannick Vincent" w:date="2011-01-13T08:17:00Z"><w:r><w:rPr><w:sz w:val="18"/><w:szCs w:val="18"/></w:rPr><w:t>The message recipient is not the specified refunding countr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68" w:author="Yannick Vincent" w:date="2011-01-13T08:17:00Z"><w:r><w:rPr><w:sz w:val="18"/><w:szCs w:val="18"/></w:rPr><w:t>N/A</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69"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70" w:author="Yannick Vincent" w:date="2011-01-13T08:17:00Z"><w:r><w:rPr><w:i/><w:sz w:val="18"/><w:szCs w:val="18"/></w:rPr><w:t>-1104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71" w:author="Yannick Vincent" w:date="2011-01-13T08:17:00Z"><w:r><w:rPr><w:i/><w:sz w:val="18"/><w:szCs w:val="18"/></w:rPr><w:t>WRONG_ORIGINATOR</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72" w:author="Yannick Vincent" w:date="2011-01-13T08:17:00Z"><w:r><w:rPr><w:sz w:val="18"/><w:szCs w:val="18"/></w:rPr><w:t>The issuing country of the VAT/Tax Reference number of the applicant is not the country that sent the VAT Refund application.</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73" w:author="Yannick Vincent" w:date="2011-01-13T08:17:00Z"><w:r><w:rPr><w:sz w:val="18"/><w:szCs w:val="18"/></w:rPr><w:t>GEN-RE-EUTRADERID</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74"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75" w:author="Yannick Vincent" w:date="2011-01-13T08:17:00Z"><w:r><w:rPr><w:i/><w:sz w:val="18"/><w:szCs w:val="18"/></w:rPr><w:t>-1105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76" w:author="Yannick Vincent" w:date="2011-01-13T08:17:00Z"><w:r><w:rPr><w:i/><w:sz w:val="18"/><w:szCs w:val="18"/></w:rPr><w:t>DESTINATION_NOT_MS</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77" w:author="Yannick Vincent" w:date="2011-01-13T08:17:00Z"><w:r><w:rPr><w:sz w:val="18"/><w:szCs w:val="18"/></w:rPr><w:t>The receiving country is not an official MS at the date specified by the refund period.</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78" w:author="Yannick Vincent" w:date="2011-01-13T08:17:00Z"><w:r><w:rPr><w:sz w:val="18"/><w:szCs w:val="18"/></w:rPr><w:t>N/A</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79"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80" w:author="Yannick Vincent" w:date="2011-01-13T08:17:00Z"><w:r><w:rPr><w:i/><w:sz w:val="18"/><w:szCs w:val="18"/></w:rPr><w:t>-1106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81" w:author="Yannick Vincent" w:date="2011-01-13T08:17:00Z"><w:r><w:rPr><w:i/><w:sz w:val="18"/><w:szCs w:val="18"/></w:rPr><w:t>ORIGINATOR_NOT_MS</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82" w:author="Yannick Vincent" w:date="2011-01-13T08:17:00Z"><w:r><w:rPr><w:sz w:val="18"/><w:szCs w:val="18"/></w:rPr><w:t>The issuing country is not an official MS at the date specified by the refund period.</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83" w:author="Yannick Vincent" w:date="2011-01-13T08:17:00Z"><w:r><w:rPr><w:sz w:val="18"/><w:szCs w:val="18"/></w:rPr><w:t>N/A</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84"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85" w:author="Yannick Vincent" w:date="2011-01-13T08:17:00Z"><w:r><w:rPr><w:i/><w:sz w:val="18"/><w:szCs w:val="18"/></w:rPr><w:t>-1107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86" w:author="Yannick Vincent" w:date="2011-01-13T08:17:00Z"><w:r><w:rPr><w:i/><w:sz w:val="18"/><w:szCs w:val="18"/></w:rPr><w:t>REF_NUMBER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87" w:author="Yannick Vincent" w:date="2011-01-13T08:17:00Z"><w:r><w:rPr><w:sz w:val="18"/><w:szCs w:val="18"/></w:rPr><w:t>The first two characters of the reference number do not correspond to the country code of the issuing member state.</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88" w:author="Yannick Vincent" w:date="2011-01-13T08:17:00Z"><w:r><w:rPr><w:sz w:val="18"/><w:szCs w:val="18"/></w:rPr><w:t>VREFUND-RU-APP_NUMB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89"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90" w:author="Yannick Vincent" w:date="2011-01-13T08:17:00Z"><w:r><w:rPr><w:i/><w:sz w:val="18"/><w:szCs w:val="18"/></w:rPr><w:t>-1108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91" w:author="Yannick Vincent" w:date="2011-01-13T08:17:00Z"><w:r><w:rPr><w:i/><w:sz w:val="18"/><w:szCs w:val="18"/></w:rPr><w:t>APPLICANT_NAME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092" w:author="Yannick Vincent" w:date="2011-01-13T08:17:00Z"><w:r><w:rPr><w:sz w:val="18"/><w:szCs w:val="18"/></w:rPr><w:t>The name of the applicant is empty</w:t></w:r></w:ins><w:ins w:id="1093" w:author="Yannick Vincent" w:date="2011-01-13T08:17:00Z"><w:bookmarkStart w:id="285" w:name="_Ref266801352"/><w:r><w:rPr><w:rStyle w:val="FootnoteCharacters"/><w:rStyle w:val="FootnoteAnchor"/><w:sz w:val="18"/><w:szCs w:val="18"/></w:rPr><w:footnoteReference w:id="47"/></w:r></w:ins><w:ins w:id="1094" w:author="Yannick Vincent" w:date="2011-01-13T08:17:00Z"><w:bookmarkEnd w:id="285"/><w:r><w:rPr><w:sz w:val="18"/><w:szCs w:val="18"/></w:rPr><w:t>.</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95"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096" w:author="Yannick Vincent" w:date="2011-01-13T08:17:00Z"><w:r><w:rPr><w:i/><w:sz w:val="18"/><w:szCs w:val="18"/></w:rPr><w:t>Article 8.1.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97" w:author="Yannick Vincent" w:date="2011-01-13T08:17:00Z"><w:r><w:rPr><w:i/><w:sz w:val="18"/><w:szCs w:val="18"/></w:rPr><w:t>-1109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098" w:author="Yannick Vincent" w:date="2011-01-13T08:17:00Z"><w:r><w:rPr><w:i/><w:sz w:val="18"/><w:szCs w:val="18"/></w:rPr><w:t>APPLICANT_ADDRESS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099" w:author="Yannick Vincent" w:date="2011-01-13T08:17:00Z"><w:r><w:rPr><w:sz w:val="18"/><w:szCs w:val="18"/></w:rPr><w:t>The address of the applicant is empty</w:t></w:r></w:ins><w:ins w:id="1100" w:author="Yannick Vincent" w:date="2011-01-13T08:17:00Z"><w:bookmarkStart w:id="286" w:name="_Ref266801361"/><w:r><w:rPr><w:rStyle w:val="FootnoteCharacters"/><w:rStyle w:val="FootnoteAnchor"/><w:sz w:val="18"/><w:szCs w:val="18"/></w:rPr><w:footnoteReference w:id="48"/></w:r></w:ins><w:ins w:id="1101" w:author="Yannick Vincent" w:date="2011-01-13T08:17:00Z"><w:bookmarkEnd w:id="286"/><w:r><w:rPr><w:sz w:val="18"/><w:szCs w:val="18"/></w:rPr><w:t>.</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02"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03" w:author="Yannick Vincent" w:date="2011-01-13T08:17:00Z"><w:r><w:rPr><w:i/><w:sz w:val="18"/><w:szCs w:val="18"/></w:rPr><w:t>Article 8.1.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04" w:author="Yannick Vincent" w:date="2011-01-13T08:17:00Z"><w:r><w:rPr><w:i/><w:sz w:val="18"/><w:szCs w:val="18"/></w:rPr><w:t>-11097</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05" w:author="Yannick Vincent" w:date="2011-01-13T08:17:00Z"><w:r><w:rPr><w:i/><w:sz w:val="18"/><w:szCs w:val="18"/></w:rPr><w:t>APPLICANT_ID_MISSING</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06" w:author="Yannick Vincent" w:date="2011-01-13T08:17:00Z"><w:r><w:rPr><w:sz w:val="18"/><w:szCs w:val="18"/></w:rPr><w:t>Neither VAT Identification number nor Tax Reference number are provided for the applicant.</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07" w:author="Yannick Vincent" w:date="2011-01-13T08:17:00Z"><w:r><w:rPr><w:sz w:val="18"/><w:szCs w:val="18"/></w:rPr><w:t>GEN-DE-EUTRADERID</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08" w:author="Yannick Vincent" w:date="2011-01-13T08:17:00Z"><w:r><w:rPr><w:i/><w:sz w:val="18"/><w:szCs w:val="18"/></w:rPr><w:t>Article 8.1.f (via article 15) + MSREF cannot check the validity of all numbers (not all are in VIES)</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09" w:author="Yannick Vincent" w:date="2011-01-13T08:17:00Z"><w:r><w:rPr><w:i/><w:sz w:val="18"/><w:szCs w:val="18"/></w:rPr><w:t>-1110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10" w:author="Yannick Vincent" w:date="2011-01-13T08:17:00Z"><w:r><w:rPr><w:i/><w:sz w:val="18"/><w:szCs w:val="18"/></w:rPr><w:t>REPRESENT_NAME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11" w:author="Yannick Vincent" w:date="2011-01-13T08:17:00Z"><w:r><w:rPr><w:sz w:val="18"/><w:szCs w:val="18"/></w:rPr><w:t>The name of the representative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12"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13" w:author="Yannick Vincent" w:date="2011-01-13T08:17:00Z"><w:r><w:rPr><w:i/><w:sz w:val="18"/><w:szCs w:val="18"/></w:rPr><w:t>Assimilated to Article 8.1.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14" w:author="Yannick Vincent" w:date="2011-01-13T08:17:00Z"><w:r><w:rPr><w:i/><w:sz w:val="18"/><w:szCs w:val="18"/></w:rPr><w:t>-1111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15" w:author="Yannick Vincent" w:date="2011-01-13T08:17:00Z"><w:r><w:rPr><w:i/><w:sz w:val="18"/><w:szCs w:val="18"/></w:rPr><w:t>REPRESENT_ADDRESS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16" w:author="Yannick Vincent" w:date="2011-01-13T08:17:00Z"><w:r><w:rPr><w:sz w:val="18"/><w:szCs w:val="18"/></w:rPr><w:t>The address of the representative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17"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18" w:author="Yannick Vincent" w:date="2011-01-13T08:17:00Z"><w:r><w:rPr><w:i/><w:sz w:val="18"/><w:szCs w:val="18"/></w:rPr><w:t>Assimilated to Article 8.1.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19" w:author="Yannick Vincent" w:date="2011-01-13T08:17:00Z"><w:r><w:rPr><w:i/><w:sz w:val="18"/><w:szCs w:val="18"/></w:rPr><w:t>-11115</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20" w:author="Yannick Vincent" w:date="2011-01-13T08:17:00Z"><w:r><w:rPr><w:i/><w:sz w:val="18"/><w:szCs w:val="18"/></w:rPr><w:t>REPRESENT_ID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121" w:author="Yannick Vincent" w:date="2011-01-13T08:17:00Z"><w:r><w:rPr><w:sz w:val="18"/><w:szCs w:val="18"/></w:rPr><w:t>The application refers to a representative but its identifier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22" w:author="Yannick Vincent" w:date="2011-01-13T08:17:00Z"><w:r><w:rPr><w:sz w:val="18"/><w:szCs w:val="18"/></w:rPr><w:t>VREFUND-DE-REPRESENTATIVEID</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23" w:author="Yannick Vincent" w:date="2011-01-13T08:17:00Z"><w:r><w:rPr><w:i/><w:sz w:val="18"/><w:szCs w:val="18"/></w:rPr><w:t>Assimilated to Article 8.1.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24" w:author="Yannick Vincent" w:date="2011-01-13T08:17:00Z"><w:r><w:rPr><w:i/><w:sz w:val="18"/><w:szCs w:val="18"/></w:rPr><w:t>-1112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25" w:author="Yannick Vincent" w:date="2011-01-13T08:17:00Z"><w:r><w:rPr><w:i/><w:sz w:val="18"/><w:szCs w:val="18"/></w:rPr><w:t>REFUND_PERIOD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126" w:author="Yannick Vincent" w:date="2011-01-13T08:17:00Z"><w:r><w:rPr><w:sz w:val="18"/><w:szCs w:val="18"/></w:rPr><w:t>The refund period end date is before the start date or the period overlaps two calendar years.</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27" w:author="Yannick Vincent" w:date="2011-01-13T08:17:00Z"><w:r><w:rPr><w:sz w:val="18"/><w:szCs w:val="18"/></w:rPr><w:t>GEN-DE-PERIOD</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28" w:author="Yannick Vincent" w:date="2011-01-13T08:17:00Z"><w:r><w:rPr><w:i/><w:sz w:val="18"/><w:szCs w:val="18"/></w:rPr><w:t>Article 8.1.d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29" w:author="Yannick Vincent" w:date="2011-01-13T08:17:00Z"><w:r><w:rPr><w:i/><w:sz w:val="18"/><w:szCs w:val="18"/></w:rPr><w:t>-11122</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30" w:author="Yannick Vincent" w:date="2011-01-13T08:17:00Z"><w:r><w:rPr><w:i/><w:sz w:val="18"/><w:szCs w:val="18"/></w:rPr><w:t>REFUND_PERIOD_IN_FUTUR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31" w:author="Yannick Vincent" w:date="2011-01-13T08:17:00Z"><w:r><w:rPr><w:sz w:val="18"/><w:szCs w:val="18"/></w:rPr><w:t>The refund period is (partly) in the future, i.e. the end date or both start and end dates are after the timestamp recorded in the &quot;version&quot; data element of the application.</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32" w:author="Yannick Vincent" w:date="2011-01-13T08:17:00Z"><w:r><w:rPr><w:sz w:val="18"/><w:szCs w:val="18"/></w:rPr><w:t>VREFUND-RU-VALIDATE</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33" w:author="Yannick Vincent" w:date="2011-01-13T08:17:00Z"><w:r><w:rPr><w:i/><w:sz w:val="18"/><w:szCs w:val="18"/></w:rPr><w:t>Article 8.1.d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34" w:author="Yannick Vincent" w:date="2011-01-13T08:17:00Z"><w:r><w:rPr><w:i/><w:sz w:val="18"/><w:szCs w:val="18"/></w:rPr><w:t>-11125</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35" w:author="Yannick Vincent" w:date="2011-01-13T08:17:00Z"><w:r><w:rPr><w:i/><w:sz w:val="18"/><w:szCs w:val="18"/></w:rPr><w:t>REFUND_PERIOD_LENGTH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36" w:author="Yannick Vincent" w:date="2011-01-13T08:17:00Z"><w:r><w:rPr><w:sz w:val="18"/><w:szCs w:val="18"/></w:rPr><w:t>The refund period is more than one calendar year.</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37" w:author="Yannick Vincent" w:date="2011-01-13T08:17:00Z"><w:r><w:rPr><w:sz w:val="18"/><w:szCs w:val="18"/></w:rPr><w:t>VREFUND-RU-VALIDATE</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38" w:author="Yannick Vincent" w:date="2011-01-13T08:17:00Z"><w:r><w:rPr><w:i/><w:sz w:val="18"/><w:szCs w:val="18"/></w:rPr><w:t>Article 8.1.d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39" w:author="Yannick Vincent" w:date="2011-01-13T08:17:00Z"><w:r><w:rPr><w:i/><w:sz w:val="18"/><w:szCs w:val="18"/></w:rPr><w:t>-1113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40" w:author="Yannick Vincent" w:date="2011-01-13T08:17:00Z"><w:r><w:rPr><w:i/><w:sz w:val="18"/><w:szCs w:val="18"/></w:rPr><w:t>BUSINESS_DESCRIPTION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41" w:author="Yannick Vincent" w:date="2011-01-13T08:17:00Z"><w:r><w:rPr><w:sz w:val="18"/><w:szCs w:val="18"/></w:rPr><w:t>The business description is empty, i.e. there us no code provided and the free text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42" w:author="Yannick Vincent" w:date="2011-01-13T08:17:00Z"><w:r><w:rPr><w:sz w:val="18"/><w:szCs w:val="18"/></w:rPr><w:t>VREFUND-DE-BUSINESS</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43" w:author="Yannick Vincent" w:date="2011-01-13T08:17:00Z"><w:r><w:rPr><w:i/><w:sz w:val="18"/><w:szCs w:val="18"/></w:rPr><w:t>Article 8.1.c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44" w:author="Yannick Vincent" w:date="2011-01-13T08:17:00Z"><w:r><w:rPr><w:i/><w:sz w:val="18"/><w:szCs w:val="18"/></w:rPr><w:t>-11135</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45" w:author="Yannick Vincent" w:date="2011-01-13T08:17:00Z"><w:r><w:rPr><w:i/><w:sz w:val="18"/><w:szCs w:val="18"/></w:rPr><w:t>BUSINESS_DESCRIPTION_CODES_NOT_USE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46" w:author="Yannick Vincent" w:date="2011-01-13T08:17:00Z"><w:r><w:rPr><w:sz w:val="18"/><w:szCs w:val="18"/></w:rPr><w:t>The business description is not expressed with harmonised codes although requested by the MSREF.</w:t></w:r></w:ins><w:ins w:id="1147" w:author="Yannick Vincent" w:date="2011-01-13T08:17:00Z"><w:r><w:rPr><w:rStyle w:val="FootnoteCharacters"/><w:rStyle w:val="FootnoteAnchor"/><w:sz w:val="18"/><w:szCs w:val="18"/></w:rPr><w:footnoteReference w:id="49"/></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48" w:author="Yannick Vincent" w:date="2011-01-13T08:17:00Z"><w:r><w:rPr><w:sz w:val="18"/><w:szCs w:val="18"/></w:rPr><w:t>VREFUND-DE-BUSINESS</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49" w:author="Yannick Vincent" w:date="2011-01-13T08:17:00Z"><w:r><w:rPr><w:i/><w:sz w:val="18"/><w:szCs w:val="18"/></w:rPr><w:t>Articles 8.1.c and 11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50" w:author="Yannick Vincent" w:date="2011-01-13T08:17:00Z"><w:r><w:rPr><w:i/><w:sz w:val="18"/><w:szCs w:val="18"/></w:rPr><w:t>-1114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51" w:author="Yannick Vincent" w:date="2011-01-13T08:17:00Z"><w:r><w:rPr><w:i/><w:sz w:val="18"/><w:szCs w:val="18"/></w:rPr><w:t>BANK_ACCOUNT_OWNER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52" w:author="Yannick Vincent" w:date="2011-01-13T08:17:00Z"><w:r><w:rPr><w:sz w:val="18"/><w:szCs w:val="18"/></w:rPr><w:t>The bank account owner name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53" w:author="Yannick Vincent" w:date="2011-01-13T08:17:00Z"><w:r><w:rPr><w:sz w:val="18"/><w:szCs w:val="18"/></w:rPr><w:t>GEN-DT-ACCOUNTNAME</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54" w:author="Yannick Vincent" w:date="2011-01-13T08:17:00Z"><w:r><w:rPr><w:i/><w:sz w:val="18"/><w:szCs w:val="18"/></w:rPr><w:t>Article 8.1.g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55" w:author="Yannick Vincent" w:date="2011-01-13T08:17:00Z"><w:r><w:rPr><w:i/><w:sz w:val="18"/><w:szCs w:val="18"/></w:rPr><w:t>-1115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56" w:author="Yannick Vincent" w:date="2011-01-13T08:17:00Z"><w:r><w:rPr><w:i/><w:sz w:val="18"/><w:szCs w:val="18"/></w:rPr><w:t>IMP_INFO_REF_NUM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57" w:author="Yannick Vincent" w:date="2011-01-13T08:17:00Z"><w:r><w:rPr><w:sz w:val="18"/><w:szCs w:val="18"/></w:rPr><w:t>The import reference is empty, i.e. there is neither reference number nor reference information.</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58" w:author="Yannick Vincent" w:date="2011-01-13T08:17:00Z"><w:r><w:rPr><w:sz w:val="18"/><w:szCs w:val="18"/></w:rPr><w:t>VREFUND-DE-IMPORT</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59" w:author="Yannick Vincent" w:date="2011-01-13T08:17:00Z"><w:r><w:rPr><w:i/><w:sz w:val="18"/><w:szCs w:val="18"/></w:rPr><w:t>Article 8.2.d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60" w:author="Yannick Vincent" w:date="2011-01-13T08:17:00Z"><w:r><w:rPr><w:i/><w:sz w:val="18"/><w:szCs w:val="18"/></w:rPr><w:t>-11155</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61" w:author="Yannick Vincent" w:date="2011-01-13T08:17:00Z"><w:r><w:rPr><w:i/><w:sz w:val="18"/><w:szCs w:val="18"/></w:rPr><w:t>IMP_INFO_REF_NUM_DUPLICAT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162" w:author="Yannick Vincent" w:date="2011-01-13T08:17:00Z"><w:r><w:rPr><w:sz w:val="18"/><w:szCs w:val="18"/></w:rPr><w:t>The import information reference number has been duplicated for a supplier.</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hyperlink w:anchor="VREFUND_RU_IMPORT_UNI"><w:ins w:id="1163" w:author="Yannick Vincent" w:date="2011-01-13T08:17:00Z"><w:r><w:rPr><w:rStyle w:val="InternetLink"/><w:sz w:val="18"/></w:rPr><w:t>VREFUND-RU-IMPORT_UNI</w:t></w:r></w:ins></w:hyperlink></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64" w:author="Yannick Vincent" w:date="2011-01-13T08:17:00Z"><w:r><w:rPr><w:i/><w:sz w:val="18"/><w:szCs w:val="18"/></w:rPr><w:t>Article 8.2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65" w:author="Yannick Vincent" w:date="2011-01-13T08:17:00Z"><w:r><w:rPr><w:i/><w:sz w:val="18"/><w:szCs w:val="18"/></w:rPr><w:t>-11165</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66" w:author="Yannick Vincent" w:date="2011-01-13T08:17:00Z"><w:r><w:rPr><w:i/><w:sz w:val="18"/><w:szCs w:val="18"/></w:rPr><w:t>IMP_INFO_REF_INFO_DUPLICAT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167" w:author="Yannick Vincent" w:date="2011-01-13T08:17:00Z"><w:r><w:rPr><w:sz w:val="18"/><w:szCs w:val="18"/></w:rPr><w:t>The import information reference information has been duplicated for a supplier.</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hyperlink w:anchor="VREFUND_RU_IMPORT_UNI"><w:ins w:id="1168" w:author="Yannick Vincent" w:date="2011-01-13T08:17:00Z"><w:r><w:rPr><w:rStyle w:val="InternetLink"/><w:sz w:val="18"/></w:rPr><w:t>VREFUND-RU-IMPORT_UNI</w:t></w:r></w:ins></w:hyperlink></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69" w:author="Yannick Vincent" w:date="2011-01-13T08:17:00Z"><w:r><w:rPr><w:i/><w:sz w:val="18"/><w:szCs w:val="18"/></w:rPr><w:t>Article 8.2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70" w:author="Yannick Vincent" w:date="2011-01-13T08:17:00Z"><w:r><w:rPr><w:i/><w:sz w:val="18"/><w:szCs w:val="18"/></w:rPr><w:t>-1117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71" w:author="Yannick Vincent" w:date="2011-01-13T08:17:00Z"><w:r><w:rPr><w:i/><w:sz w:val="18"/><w:szCs w:val="18"/></w:rPr><w:t>IMP_ISSUE_DATE_IN_FUTUR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72" w:author="Yannick Vincent" w:date="2011-01-13T08:17:00Z"><w:r><w:rPr><w:sz w:val="18"/><w:szCs w:val="18"/></w:rPr><w:t>The issuing date for the import document is in the future, i.e. after the date indicated in the version of the application.</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73" w:author="Yannick Vincent" w:date="2011-01-13T08:17:00Z"><w:r><w:rPr><w:sz w:val="18"/></w:rPr><w:t>VREFUND-DE-IMPORT</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74" w:author="Yannick Vincent" w:date="2011-01-13T08:17:00Z"><w:r><w:rPr><w:i/><w:sz w:val="18"/><w:szCs w:val="18"/></w:rPr><w:t>Article 8.2.d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75" w:author="Yannick Vincent" w:date="2011-01-13T08:17:00Z"><w:r><w:rPr><w:i/><w:sz w:val="18"/><w:szCs w:val="18"/></w:rPr><w:t>-1119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76" w:author="Yannick Vincent" w:date="2011-01-13T08:17:00Z"><w:r><w:rPr><w:i/><w:sz w:val="18"/><w:szCs w:val="18"/></w:rPr><w:t>SUPPLIER_NAME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177" w:author="Yannick Vincent" w:date="2011-01-13T08:17:00Z"><w:r><w:rPr><w:sz w:val="18"/><w:szCs w:val="18"/></w:rPr><w:t>The import supplier name is empty</w:t></w:r></w:ins><w:r><w:rPr><w:sz w:val="18"/><w:szCs w:val="18"/></w:rPr><w:fldChar w:fldCharType="begin"></w:fldChar></w:r><w:r><w:rPr><w:sz w:val="18"/><w:szCs w:val="18"/></w:rPr><w:instrText xml:space="preserve"> REF _RefF0 \h </w:instrText></w:r><w:r><w:rPr><w:sz w:val="18"/><w:szCs w:val="18"/></w:rPr><w:fldChar w:fldCharType="separate"/></w:r><w:r><w:rPr><w:sz w:val="18"/><w:szCs w:val="18"/></w:rPr><w:t>Error: Reference source not found</w:t></w:r><w:r><w:rPr><w:sz w:val="18"/><w:szCs w:val="18"/></w:rPr><w:fldChar w:fldCharType="end"/></w:r><w:ins w:id="1178" w:author="Yannick Vincent" w:date="2011-01-13T08:17:00Z"><w:r><w:rPr><w:sz w:val="18"/><w:szCs w:val="18"/></w:rPr><w:t>.</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79"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80" w:author="Yannick Vincent" w:date="2011-01-13T08:17:00Z"><w:r><w:rPr><w:i/><w:sz w:val="18"/><w:szCs w:val="18"/></w:rPr><w:t>Article 8.2.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81" w:author="Yannick Vincent" w:date="2011-01-13T08:17:00Z"><w:r><w:rPr><w:i/><w:sz w:val="18"/><w:szCs w:val="18"/></w:rPr><w:t>-1120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82" w:author="Yannick Vincent" w:date="2011-01-13T08:17:00Z"><w:r><w:rPr><w:i/><w:sz w:val="18"/><w:szCs w:val="18"/></w:rPr><w:t>SUPPLIER_ADDRESS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183" w:author="Yannick Vincent" w:date="2011-01-13T08:17:00Z"><w:r><w:rPr><w:sz w:val="18"/><w:szCs w:val="18"/></w:rPr><w:t>The import supplier address is empty</w:t></w:r></w:ins><w:r><w:rPr><w:sz w:val="18"/><w:szCs w:val="18"/></w:rPr><w:fldChar w:fldCharType="begin"></w:fldChar></w:r><w:r><w:rPr><w:sz w:val="18"/><w:szCs w:val="18"/></w:rPr><w:instrText xml:space="preserve"> REF _RefF0 \h </w:instrText></w:r><w:r><w:rPr><w:sz w:val="18"/><w:szCs w:val="18"/></w:rPr><w:fldChar w:fldCharType="separate"/></w:r><w:r><w:rPr><w:sz w:val="18"/><w:szCs w:val="18"/></w:rPr><w:t>Error: Reference source not found</w:t></w:r><w:r><w:rPr><w:sz w:val="18"/><w:szCs w:val="18"/></w:rPr><w:fldChar w:fldCharType="end"/></w:r><w:ins w:id="1184" w:author="Yannick Vincent" w:date="2011-01-13T08:17:00Z"><w:r><w:rPr><w:sz w:val="18"/><w:szCs w:val="18"/></w:rPr><w:t>.</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85"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86" w:author="Yannick Vincent" w:date="2011-01-13T08:17:00Z"><w:r><w:rPr><w:i/><w:sz w:val="18"/><w:szCs w:val="18"/></w:rPr><w:t>Article 8.2.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87" w:author="Yannick Vincent" w:date="2011-01-13T08:17:00Z"><w:r><w:rPr><w:i/><w:sz w:val="18"/><w:szCs w:val="18"/></w:rPr><w:t>-1121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88" w:author="Yannick Vincent" w:date="2011-01-13T08:17:00Z"><w:r><w:rPr><w:i/><w:sz w:val="18"/><w:szCs w:val="18"/></w:rPr><w:t>GOODS_OR_SERVICES_NATURE_FREETEXT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89" w:author="Yannick Vincent" w:date="2011-01-13T08:17:00Z"><w:r><w:rPr><w:sz w:val="18"/><w:szCs w:val="18"/></w:rPr><w:t>The free text to describe the nature of the goods and services acquired is empty or missing and the code is equal to 10.</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90" w:author="Yannick Vincent" w:date="2011-01-13T08:17:00Z"><w:r><w:rPr><w:sz w:val="18"/><w:szCs w:val="18"/></w:rPr><w:t>VREFUND-RU-GSFREETEXT</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91" w:author="Yannick Vincent" w:date="2011-01-13T08:17:00Z"><w:r><w:rPr><w:i/><w:sz w:val="18"/><w:szCs w:val="18"/></w:rPr><w:t>Article 8.2.f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92" w:author="Yannick Vincent" w:date="2011-01-13T08:17:00Z"><w:r><w:rPr><w:i/><w:sz w:val="18"/><w:szCs w:val="18"/></w:rPr><w:t>-11212</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93" w:author="Yannick Vincent" w:date="2011-01-13T08:17:00Z"><w:r><w:rPr><w:i/><w:sz w:val="18"/><w:szCs w:val="18"/></w:rPr><w:t>GOODS_OR_SERVICES_NATURE_CODE_INVALID</w:t></w:r></w:ins></w:p></w:tc><w:tc><w:tcPr><w:tcW w:w="3164" w:type="dxa"/><w:tcBorders><w:top w:val="single" w:sz="4" w:space="0" w:color="000000"/><w:left w:val="single" w:sz="4" w:space="0" w:color="000000"/><w:bottom w:val="single" w:sz="4" w:space="0" w:color="000000"/><w:right w:val="single" w:sz="4" w:space="0" w:color="000000"/></w:tcBorders><w:vAlign w:val="center"/></w:tcPr><w:p><w:pPr><w:pStyle w:val="Normal"/><w:keepNext w:val="true"/><w:spacing w:before="0" w:after="0"/><w:jc w:val="left"/><w:rPr><w:sz w:val="18"/><w:szCs w:val="18"/></w:rPr></w:pPr><w:ins w:id="1194" w:author="Yannick Vincent" w:date="2011-01-13T08:17:00Z"><w:r><w:rPr><w:sz w:val="18"/><w:szCs w:val="18"/></w:rPr><w:t>There is no code provided under Article 8.2.f or the code is neither listed under Article 9.1 nor in the Commission Regulation 1174/2009 [</w:t></w:r></w:ins><w:r><w:rPr><w:sz w:val="18"/><w:szCs w:val="18"/></w:rPr><w:fldChar w:fldCharType="begin"></w:fldChar></w:r><w:r><w:rPr><w:sz w:val="18"/><w:szCs w:val="18"/></w:rPr><w:instrText xml:space="preserve"> REF SCAC487 \h </w:instrText></w:r><w:r><w:rPr><w:sz w:val="18"/><w:szCs w:val="18"/></w:rPr><w:fldChar w:fldCharType="separate"/></w:r><w:r><w:rPr><w:sz w:val="18"/><w:szCs w:val="18"/></w:rPr><w:t>REG09/1174</w:t></w:r><w:r><w:rPr><w:sz w:val="18"/><w:szCs w:val="18"/></w:rPr><w:fldChar w:fldCharType="end"/></w:r><w:ins w:id="1195" w:author="Yannick Vincent" w:date="2011-01-13T08:17:00Z"><w:r><w:rPr><w:sz w:val="18"/><w:szCs w:val="18"/></w:rPr><w:t>].</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lang w:val="de-DE"/></w:rPr></w:pPr><w:ins w:id="1196" w:author="Yannick Vincent" w:date="2011-01-13T08:17:00Z"><w:r><w:rPr><w:sz w:val="18"/><w:szCs w:val="18"/><w:lang w:val="de-DE"/></w:rPr><w:t>VREFUND-RU-GSCODE, VREFUND-RU-GSSUBCODE</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197" w:author="Yannick Vincent" w:date="2011-01-13T08:17:00Z"><w:r><w:rPr><w:i/><w:sz w:val="18"/><w:szCs w:val="18"/></w:rPr><w:t>Article 8.2.f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98" w:author="Yannick Vincent" w:date="2011-01-13T08:17:00Z"><w:r><w:rPr><w:i/><w:sz w:val="18"/><w:szCs w:val="18"/></w:rPr><w:t>-1122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199" w:author="Yannick Vincent" w:date="2011-01-13T08:17:00Z"><w:r><w:rPr><w:i/><w:sz w:val="18"/><w:szCs w:val="18"/></w:rPr><w:t>PUR_REF_NUM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00" w:author="Yannick Vincent" w:date="2011-01-13T08:17:00Z"><w:r><w:rPr><w:sz w:val="18"/><w:szCs w:val="18"/></w:rPr><w:t>The purchases reference number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01" w:author="Yannick Vincent" w:date="2011-01-13T08:17:00Z"><w:r><w:rPr><w:sz w:val="18"/><w:szCs w:val="18"/></w:rPr><w:t>VREFUND-DE-PURCHASE</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02" w:author="Yannick Vincent" w:date="2011-01-13T08:17:00Z"><w:r><w:rPr><w:i/><w:sz w:val="18"/><w:szCs w:val="18"/></w:rPr><w:t>Article 8.2.d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03" w:author="Yannick Vincent" w:date="2011-01-13T08:17:00Z"><w:r><w:rPr><w:i/><w:sz w:val="18"/><w:szCs w:val="18"/></w:rPr><w:t>-11225</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04" w:author="Yannick Vincent" w:date="2011-01-13T08:17:00Z"><w:r><w:rPr><w:i/><w:sz w:val="18"/><w:szCs w:val="18"/></w:rPr><w:t>PUR_REF_NUM_DUPLICAT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205" w:author="Yannick Vincent" w:date="2011-01-13T08:17:00Z"><w:r><w:rPr><w:sz w:val="18"/><w:szCs w:val="18"/></w:rPr><w:t>The purchases reference number has been duplicated for a supplier.</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06" w:author="Yannick Vincent" w:date="2011-01-13T08:17:00Z"><w:r><w:rPr><w:sz w:val="18"/><w:szCs w:val="18"/></w:rPr><w:t>VREFUND-RU-PURCHASE_UNI</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07" w:author="Yannick Vincent" w:date="2011-01-13T08:17:00Z"><w:r><w:rPr><w:i/><w:sz w:val="18"/><w:szCs w:val="18"/></w:rPr><w:t>Article 8.2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08" w:author="Yannick Vincent" w:date="2011-01-13T08:17:00Z"><w:r><w:rPr><w:i/><w:sz w:val="18"/><w:szCs w:val="18"/></w:rPr><w:t>-1123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09" w:author="Yannick Vincent" w:date="2011-01-13T08:17:00Z"><w:r><w:rPr><w:i/><w:sz w:val="18"/><w:szCs w:val="18"/></w:rPr><w:t>PUR_ISSUE_DATE_IN_FUTUR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10" w:author="Yannick Vincent" w:date="2011-01-13T08:17:00Z"><w:r><w:rPr><w:sz w:val="18"/><w:szCs w:val="18"/></w:rPr><w:t>The purchases issuing date is in the future, i.e. after the date indicated in the version of the application.</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11" w:author="Yannick Vincent" w:date="2011-01-13T08:17:00Z"><w:r><w:rPr><w:sz w:val="18"/><w:szCs w:val="18"/></w:rPr><w:t>N/A</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12" w:author="Yannick Vincent" w:date="2011-01-13T08:17:00Z"><w:r><w:rPr><w:i/><w:sz w:val="18"/><w:szCs w:val="18"/></w:rPr><w:t>Article 8.2.d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13" w:author="Yannick Vincent" w:date="2011-01-13T08:17:00Z"><w:r><w:rPr><w:i/><w:sz w:val="18"/><w:szCs w:val="18"/></w:rPr><w:t>-1125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14" w:author="Yannick Vincent" w:date="2011-01-13T08:17:00Z"><w:r><w:rPr><w:i/><w:sz w:val="18"/><w:szCs w:val="18"/></w:rPr><w:t>EUSUPPLIER_NAME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15" w:author="Yannick Vincent" w:date="2011-01-13T08:17:00Z"><w:r><w:rPr><w:sz w:val="18"/><w:szCs w:val="18"/></w:rPr><w:t>The EU supplier name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16"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17" w:author="Yannick Vincent" w:date="2011-01-13T08:17:00Z"><w:r><w:rPr><w:i/><w:sz w:val="18"/><w:szCs w:val="18"/></w:rPr><w:t>Article 8.2.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18" w:author="Yannick Vincent" w:date="2011-01-13T08:17:00Z"><w:r><w:rPr><w:i/><w:sz w:val="18"/><w:szCs w:val="18"/></w:rPr><w:t>-1126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19" w:author="Yannick Vincent" w:date="2011-01-13T08:17:00Z"><w:r><w:rPr><w:i/><w:sz w:val="18"/><w:szCs w:val="18"/></w:rPr><w:t>EUSUPPLIER_ADDRESS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20" w:author="Yannick Vincent" w:date="2011-01-13T08:17:00Z"><w:r><w:rPr><w:sz w:val="18"/><w:szCs w:val="18"/></w:rPr><w:t>The EU supplier address is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21" w:author="Yannick Vincent" w:date="2011-01-13T08:17:00Z"><w:r><w:rPr><w:sz w:val="18"/><w:szCs w:val="18"/></w:rPr><w:t>GEN-DE-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22" w:author="Yannick Vincent" w:date="2011-01-13T08:17:00Z"><w:r><w:rPr><w:i/><w:sz w:val="18"/><w:szCs w:val="18"/></w:rPr><w:t>Article 8.2.a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23" w:author="Yannick Vincent" w:date="2011-01-13T08:17:00Z"><w:r><w:rPr><w:i/><w:sz w:val="18"/><w:szCs w:val="18"/></w:rPr><w:t>-1129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24" w:author="Yannick Vincent" w:date="2011-01-13T08:17:00Z"><w:r><w:rPr><w:i/><w:sz w:val="18"/><w:szCs w:val="18"/></w:rPr><w:t>FILE_NOT_AVAILABL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25" w:author="Yannick Vincent" w:date="2011-01-13T08:17:00Z"><w:r><w:rPr><w:sz w:val="18"/><w:szCs w:val="18"/></w:rPr><w:t>There is a mismatch between the file name(s) mentioned in the application and the file(s) actually attached to the application: a file is mentioned in the application and not attached, a file is attached but not mentioned in the application or both at the same time.</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26" w:author="Yannick Vincent" w:date="2011-01-13T08:17:00Z"><w:r><w:rPr><w:sz w:val="18"/><w:szCs w:val="18"/></w:rPr><w:t>VREFUND-DE-DOC_COPY</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27"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28" w:author="Yannick Vincent" w:date="2011-01-13T08:17:00Z"><w:r><w:rPr><w:i/><w:sz w:val="18"/><w:szCs w:val="18"/></w:rPr><w:t>-1130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29" w:author="Yannick Vincent" w:date="2011-01-13T08:17:00Z"><w:r><w:rPr><w:i/><w:sz w:val="18"/><w:szCs w:val="18"/></w:rPr><w:t>APP_REF_REPEATE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30" w:author="Yannick Vincent" w:date="2011-01-13T08:17:00Z"><w:r><w:rPr><w:sz w:val="18"/><w:szCs w:val="18"/></w:rPr><w:t>The application reference has been used before for another application.</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31" w:author="Yannick Vincent" w:date="2011-01-13T08:17:00Z"><w:r><w:rPr><w:sz w:val="18"/><w:szCs w:val="18"/></w:rPr><w:t>VREFUND-RU-GLOBAL_REF</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32"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33" w:author="Yannick Vincent" w:date="2011-01-13T08:17:00Z"><w:r><w:rPr><w:i/><w:sz w:val="18"/><w:szCs w:val="18"/></w:rPr><w:t>-1132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34" w:author="Yannick Vincent" w:date="2011-01-13T08:17:00Z"><w:r><w:rPr><w:i/><w:sz w:val="18"/><w:szCs w:val="18"/></w:rPr><w:t>NO_TRANSACTIONS</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35" w:author="Yannick Vincent" w:date="2011-01-13T08:17:00Z"><w:r><w:rPr><w:sz w:val="18"/><w:szCs w:val="18"/></w:rPr><w:t>The initial application contains neither import information nor purchases information.</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36" w:author="Yannick Vincent" w:date="2011-01-13T08:17:00Z"><w:r><w:rPr><w:sz w:val="18"/><w:szCs w:val="18"/></w:rPr><w:t>N/A</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37" w:author="Yannick Vincent" w:date="2011-01-13T08:17:00Z"><w:r><w:rPr><w:i/><w:sz w:val="18"/><w:szCs w:val="18"/></w:rPr><w:t>Article 8.2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38" w:author="Yannick Vincent" w:date="2011-01-13T08:17:00Z"><w:r><w:rPr><w:i/><w:sz w:val="18"/><w:szCs w:val="18"/></w:rPr><w:t>-1133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39" w:author="Yannick Vincent" w:date="2011-01-13T08:17:00Z"><w:r><w:rPr><w:i/><w:sz w:val="18"/><w:szCs w:val="18"/></w:rPr><w:t>EUSUPPLIER_ID_INVALID</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rPr></w:pPr><w:ins w:id="1240" w:author="Yannick Vincent" w:date="2011-01-13T08:17:00Z"><w:r><w:rPr><w:sz w:val="18"/><w:szCs w:val="18"/></w:rPr><w:t>The invoice is not marked as simplified and no VAT Number or Tax Reference Number is provided for the supplier (elements are missing or empty).</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41" w:author="Yannick Vincent" w:date="2011-01-13T08:17:00Z"><w:r><w:rPr><w:sz w:val="18"/><w:szCs w:val="18"/></w:rPr><w:t>GEN-DE-EUTRADER</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42" w:author="Yannick Vincent" w:date="2011-01-13T08:17:00Z"><w:r><w:rPr><w:i/><w:sz w:val="18"/><w:szCs w:val="18"/></w:rPr><w:t>Article 8.2.b (via Article 15)</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43" w:author="Yannick Vincent" w:date="2011-01-13T08:17:00Z"><w:r><w:rPr><w:i/><w:sz w:val="18"/><w:szCs w:val="18"/></w:rPr><w:t>-1134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44" w:author="Yannick Vincent" w:date="2011-01-13T08:17:00Z"><w:r><w:rPr><w:i/><w:sz w:val="18"/><w:szCs w:val="18"/></w:rPr><w:t>INVALID_BANK_OWNER_TYPE</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45" w:author="Yannick Vincent" w:date="2011-01-13T08:17:00Z"><w:r><w:rPr><w:sz w:val="18"/><w:szCs w:val="18"/></w:rPr><w:t>The bank account owner type is representative, but no representative is provided.</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46" w:author="Yannick Vincent" w:date="2011-01-13T08:17:00Z"><w:r><w:rPr><w:sz w:val="18"/><w:szCs w:val="18"/></w:rPr><w:t>VREFUND-RE-REPRESENTATIVE_BANKACCOUNT</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47" w:author="Yannick Vincent" w:date="2011-01-13T08:17:00Z"><w:r><w:rPr><w:i/><w:sz w:val="18"/><w:szCs w:val="18"/></w:rPr><w:t>N/A</w:t></w:r></w:ins></w:p></w:tc></w:tr><w:tr><w:trPr><w:cantSplit w:val="true"/></w:trPr><w:tc><w:tcPr><w:tcW w:w="807"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48" w:author="Yannick Vincent" w:date="2011-01-13T08:17:00Z"><w:r><w:rPr><w:i/><w:sz w:val="18"/><w:szCs w:val="18"/></w:rPr><w:t>-11350</w:t></w:r></w:ins></w:p></w:tc><w:tc><w:tcPr><w:tcW w:w="2462"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i/><w:i/><w:sz w:val="18"/><w:szCs w:val="18"/></w:rPr></w:pPr><w:ins w:id="1249" w:author="Yannick Vincent" w:date="2011-01-13T08:17:00Z"><w:r><w:rPr><w:i/><w:sz w:val="18"/><w:szCs w:val="18"/></w:rPr><w:t>INVALID_CURRENCY</w:t></w:r></w:ins></w:p></w:tc><w:tc><w:tcPr><w:tcW w:w="3164"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50" w:author="Yannick Vincent" w:date="2011-01-13T08:17:00Z"><w:r><w:rPr><w:sz w:val="18"/><w:szCs w:val="18"/></w:rPr><w:t>The currency in the VAT Refund Application is not a currency in use by MSREF during the VAT refund period.</w:t></w:r></w:ins></w:p></w:tc><w:tc><w:tcPr><w:tcW w:w="1231"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51" w:author="Yannick Vincent" w:date="2011-01-13T08:17:00Z"><w:r><w:rPr><w:sz w:val="18"/><w:szCs w:val="18"/></w:rPr><w:t>VREFUND-DE-TRANSAC</w:t></w:r></w:ins></w:p></w:tc><w:tc><w:tcPr><w:tcW w:w="1355" w:type="dxa"/><w:tcBorders><w:top w:val="single" w:sz="4" w:space="0" w:color="000000"/><w:left w:val="single" w:sz="4" w:space="0" w:color="000000"/><w:bottom w:val="single" w:sz="4" w:space="0" w:color="000000"/><w:right w:val="single" w:sz="4" w:space="0" w:color="000000"/></w:tcBorders></w:tcPr><w:p><w:pPr><w:pStyle w:val="Normal"/><w:keepNext w:val="true"/><w:spacing w:before="0" w:after="0"/><w:jc w:val="left"/><w:rPr><w:sz w:val="18"/><w:szCs w:val="18"/></w:rPr></w:pPr><w:ins w:id="1252" w:author="Yannick Vincent" w:date="2011-01-13T08:17:00Z"><w:r><w:rPr><w:i/><w:sz w:val="18"/><w:szCs w:val="18"/></w:rPr><w:t>Article 8.2.b (via Article 15)</w:t></w:r></w:ins></w:p></w:tc></w:tr></w:tbl><w:p><w:pPr><w:pStyle w:val="Billedtekst"/><w:spacing w:before="120" w:after="200"/><w:rPr><w:ins w:id="1256" w:author="Yannick Vincent" w:date="2011-01-13T08:17:00Z"></w:ins></w:rPr></w:pPr><w:ins w:id="1253" w:author="Yannick Vincent" w:date="2011-01-13T08:17:00Z"><w:r><w:rPr></w:rPr><w:t xml:space="preserve">Table </w:t></w:r></w:ins><w:ins w:id="1254" w:author="Yannick Vincent" w:date="2011-01-13T08:17:00Z"><w:r><w:rPr></w:rPr><w:fldChar w:fldCharType="begin"></w:fldChar></w:r><w:r><w:rPr></w:rPr><w:instrText xml:space="preserve"> SEQ Table \* ARABIC </w:instrText></w:r><w:r><w:rPr></w:rPr><w:fldChar w:fldCharType="separate"/></w:r><w:r><w:rPr></w:rPr><w:t>12</w:t></w:r><w:r><w:rPr></w:rPr><w:fldChar w:fldCharType="end"/></w:r></w:ins><w:ins w:id="1255" w:author="Yannick Vincent" w:date="2011-01-13T08:17:00Z"><w:r><w:rPr></w:rPr><w:t>: VAT Refund Application - remark sub-types</w:t></w:r></w:ins></w:p><w:p><w:pPr><w:pStyle w:val="Heading3"/><w:ind w:left="720" w:hanging="0"/><w:rPr></w:rPr></w:pPr><w:r><w:rPr></w:rPr><w:t>Application Receipt</w:t></w:r></w:p><w:tbl><w:tblPr><w:tblW w:w="5450" w:type="pct"/><w:jc w:val="center"/><w:tblInd w:w="0" w:type="dxa"/><w:tblLayout w:type="fixed"/><w:tblCellMar><w:top w:w="85" w:type="dxa"/><w:left w:w="108" w:type="dxa"/><w:bottom w:w="85" w:type="dxa"/><w:right w:w="108" w:type="dxa"/></w:tblCellMar></w:tblPr><w:tblGrid><w:gridCol w:w="1798"/><w:gridCol w:w="1849"/><w:gridCol w:w="1794"/><w:gridCol w:w="3635"/><w:gridCol w:w="679"/><w:gridCol w:w="75"/></w:tblGrid><w:tr><w:trPr></w:trPr><w:tc><w:tcPr><w:tcW w:w="9076" w:type="dxa"/><w:gridSpan w:val="4"/><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i/><w:i/></w:rPr></w:pPr><w:del w:id="1257" w:author="Yannick Vincent" w:date="2011-01-13T08:17:00Z"><w:r><w:rPr><w:b/><w:i/></w:rPr><w:delText>WARN_MSG_SEMANTIC_INVALID</w:delText></w:r></w:del></w:p></w:tc><w:tc><w:tcPr><w:tcW w:w="754" w:type="dxa"/><w:gridSpan w:val="2"/><w:tcBorders></w:tcBorders><w:tcMar><w:top w:w="0" w:type="dxa"/><w:left w:w="0" w:type="dxa"/><w:bottom w:w="0" w:type="dxa"/><w:right w:w="0" w:type="dxa"/></w:tcMar></w:tcPr><w:p><w:pPr><w:pStyle w:val="Normal"/><w:snapToGrid w:val="false"/><w:spacing w:before="0" w:after="120"/><w:rPr><w:b/><w:b/><w:i/><w:i/></w:rPr></w:pPr><w:r><w:rPr><w:b/><w:i/></w:rPr></w:r></w:p></w:tc></w:tr><w:tr><w:trPr></w:trPr><w:tc><w:tcPr><w:tcW w:w="3647"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258" w:author="Yannick Vincent" w:date="2011-01-13T08:17:00Z"><w:r><w:rPr><w:b/></w:rPr><w:delText>Remark Sub-Type</w:delText></w:r></w:del></w:p></w:tc><w:tc><w:tcPr><w:tcW w:w="5429"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259" w:author="Yannick Vincent" w:date="2011-01-13T08:17:00Z"><w:r><w:rPr><w:b/></w:rPr><w:delText>Description</w:delText></w:r></w:del></w:p></w:tc><w:tc><w:tcPr><w:tcW w:w="754" w:type="dxa"/><w:gridSpan w:val="2"/><w:tcBorders></w:tcBorders><w:tcMar><w:top w:w="0" w:type="dxa"/><w:left w:w="0" w:type="dxa"/><w:bottom w:w="0" w:type="dxa"/><w:right w:w="0" w:type="dxa"/></w:tcMar></w:tcPr><w:p><w:pPr><w:pStyle w:val="Normal"/><w:snapToGrid w:val="false"/><w:spacing w:before="0" w:after="120"/><w:rPr><w:b/><w:b/></w:rPr></w:pPr><w:r><w:rPr><w:b/></w:rPr></w:r></w:p></w:tc></w:tr><w:tr><w:trPr></w:trPr><w:tc><w:tcPr><w:tcW w:w="3647"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260" w:author="Yannick Vincent" w:date="2011-01-13T08:17:00Z"><w:r><w:rPr><w:i/></w:rPr><w:delText>OLD_VERSION</w:delText></w:r></w:del></w:p></w:tc><w:tc><w:tcPr><w:tcW w:w="5429"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261" w:author="Yannick Vincent" w:date="2011-01-13T08:17:00Z"><w:r><w:rPr></w:rPr><w:delText>A more recent version of the receipt of VAT Refund Application has already been received (Receipt discarded)</w:delText></w:r></w:del></w:p></w:tc><w:tc><w:tcPr><w:tcW w:w="754" w:type="dxa"/><w:gridSpan w:val="2"/><w:tcBorders></w:tcBorders><w:tcMar><w:top w:w="0" w:type="dxa"/><w:left w:w="0" w:type="dxa"/><w:bottom w:w="0" w:type="dxa"/><w:right w:w="0" w:type="dxa"/></w:tcMar></w:tcPr><w:p><w:pPr><w:pStyle w:val="Normal"/><w:snapToGrid w:val="false"/><w:spacing w:before="0" w:after="120"/><w:rPr></w:rPr></w:pPr><w:r><w:rPr></w:rPr></w:r></w:p></w:tc></w:tr><w:tr><w:trPr></w:trPr><w:tc><w:tcPr><w:tcW w:w="9830" w:type="dxa"/><w:gridSpan w:val="6"/><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r><w:rPr><w:b/><w:i/><w:sz w:val="18"/><w:szCs w:val="18"/></w:rPr><w:t>ERR_MSG_SEMANTIC_INVALID</w:t></w:r></w:p></w:tc></w:tr><w:tr><w:trPr></w:trPr><w:tc><w:tcPr><w:tcW w:w="3647"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262" w:author="Yannick Vincent" w:date="2011-01-13T08:17:00Z"><w:r><w:rPr><w:b/></w:rPr><w:delText>Remark Sub-Type</w:delText></w:r></w:del></w:p></w:tc><w:tc><w:tcPr><w:tcW w:w="5429"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263" w:author="Yannick Vincent" w:date="2011-01-13T08:17:00Z"><w:r><w:rPr><w:b/></w:rPr><w:delText>Description</w:delText></w:r></w:del></w:p></w:tc><w:tc><w:tcPr><w:tcW w:w="754" w:type="dxa"/><w:gridSpan w:val="2"/><w:tcBorders></w:tcBorders><w:tcMar><w:top w:w="0" w:type="dxa"/><w:left w:w="0" w:type="dxa"/><w:bottom w:w="0" w:type="dxa"/><w:right w:w="0" w:type="dxa"/></w:tcMar></w:tcPr><w:p><w:pPr><w:pStyle w:val="Normal"/><w:snapToGrid w:val="false"/><w:spacing w:before="0" w:after="120"/><w:rPr><w:b/><w:b/></w:rPr></w:pPr><w:r><w:rPr><w:b/></w:rPr></w:r></w:p></w:tc></w:tr><w:tr><w:trPr></w:trPr><w:tc><w:tcPr><w:tcW w:w="3647"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264" w:author="Yannick Vincent" w:date="2011-01-13T08:17:00Z"><w:r><w:rPr><w:i/></w:rPr><w:delText>DUPLICATED</w:delText></w:r></w:del></w:p></w:tc><w:tc><w:tcPr><w:tcW w:w="5429"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265" w:author="Yannick Vincent" w:date="2011-01-13T08:17:00Z"><w:r><w:rPr></w:rPr><w:delText>The same version of the receipt of VAT Refund Application has already been received (Receipt discarded)</w:delText></w:r></w:del></w:p></w:tc><w:tc><w:tcPr><w:tcW w:w="754" w:type="dxa"/><w:gridSpan w:val="2"/><w:tcBorders></w:tcBorders><w:tcMar><w:top w:w="0" w:type="dxa"/><w:left w:w="0" w:type="dxa"/><w:bottom w:w="0" w:type="dxa"/><w:right w:w="0" w:type="dxa"/></w:tcMar></w:tcPr><w:p><w:pPr><w:pStyle w:val="Normal"/><w:snapToGrid w:val="false"/><w:spacing w:before="0" w:after="120"/><w:rPr></w:rPr></w:pPr><w:r><w:rPr></w:rPr></w:r></w:p></w:tc></w:tr><w:tr><w:trPr></w:trPr><w:tc><w:tcPr><w:tcW w:w="3647"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266" w:author="Yannick Vincent" w:date="2011-01-13T08:17:00Z"><w:r><w:rPr><w:i/></w:rPr><w:delText>WRONG_ORIGINATOR</w:delText></w:r></w:del></w:p></w:tc><w:tc><w:tcPr><w:tcW w:w="5429"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267" w:author="Yannick Vincent" w:date="2011-01-13T08:17:00Z"><w:r><w:rPr></w:rPr><w:delText>The issuing country is not the country of refund specified in the VAT Refund Application</w:delText></w:r></w:del></w:p></w:tc><w:tc><w:tcPr><w:tcW w:w="754" w:type="dxa"/><w:gridSpan w:val="2"/><w:tcBorders></w:tcBorders><w:tcMar><w:top w:w="0" w:type="dxa"/><w:left w:w="0" w:type="dxa"/><w:bottom w:w="0" w:type="dxa"/><w:right w:w="0" w:type="dxa"/></w:tcMar></w:tcPr><w:p><w:pPr><w:pStyle w:val="Normal"/><w:snapToGrid w:val="false"/><w:spacing w:before="0" w:after="120"/><w:rPr></w:rPr></w:pPr><w:r><w:rPr></w:rPr></w:r></w:p></w:tc></w:tr><w:tr><w:trPr></w:trPr><w:tc><w:tcPr><w:tcW w:w="3647"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268" w:author="Yannick Vincent" w:date="2011-01-13T08:17:00Z"><w:r><w:rPr><w:i/></w:rPr><w:delText>UNKNOWN_APPLICATION</w:delText></w:r></w:del></w:p></w:tc><w:tc><w:tcPr><w:tcW w:w="5429"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269" w:author="Yannick Vincent" w:date="2011-01-13T08:17:00Z"><w:r><w:rPr></w:rPr><w:delText>The receipt refers to an unknown VAT Refund Application reference</w:delText></w:r></w:del></w:p></w:tc><w:tc><w:tcPr><w:tcW w:w="754" w:type="dxa"/><w:gridSpan w:val="2"/><w:tcBorders></w:tcBorders><w:tcMar><w:top w:w="0" w:type="dxa"/><w:left w:w="0" w:type="dxa"/><w:bottom w:w="0" w:type="dxa"/><w:right w:w="0" w:type="dxa"/></w:tcMar></w:tcPr><w:p><w:pPr><w:pStyle w:val="Normal"/><w:snapToGrid w:val="false"/><w:spacing w:before="0" w:after="120"/><w:rPr></w:rPr></w:pPr><w:r><w:rPr></w:rPr></w:r></w:p></w:tc></w:tr><w:tr><w:trPr></w:trPr><w:tc><w:tcPr><w:tcW w:w="3647"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270" w:author="Yannick Vincent" w:date="2011-01-13T08:17:00Z"><w:r><w:rPr><w:i/></w:rPr><w:delText>UNKNOWN_VERSION</w:delText></w:r></w:del></w:p></w:tc><w:tc><w:tcPr><w:tcW w:w="5429"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271" w:author="Yannick Vincent" w:date="2011-01-13T08:17:00Z"><w:r><w:rPr></w:rPr><w:delText>The receipt refers to an unknown version of the VAT Refund Application</w:delText></w:r></w:del></w:p></w:tc><w:tc><w:tcPr><w:tcW w:w="754" w:type="dxa"/><w:gridSpan w:val="2"/><w:tcBorders></w:tcBorders><w:tcMar><w:top w:w="0" w:type="dxa"/><w:left w:w="0" w:type="dxa"/><w:bottom w:w="0" w:type="dxa"/><w:right w:w="0" w:type="dxa"/></w:tcMar></w:tcPr><w:p><w:pPr><w:pStyle w:val="Normal"/><w:snapToGrid w:val="false"/><w:spacing w:before="0" w:after="120"/><w:rPr></w:rPr></w:pPr><w:r><w:rPr></w:rPr></w:r></w:p></w:tc></w:tr><w:tr><w:trPr></w:trPr><w:tc><w:tcPr><w:tcW w:w="3647"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272" w:author="Yannick Vincent" w:date="2011-01-13T08:17:00Z"><w:r><w:rPr><w:i/></w:rPr><w:delText>DATE_IN_FUTURE</w:delText></w:r></w:del></w:p></w:tc><w:tc><w:tcPr><w:tcW w:w="5429"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273" w:author="Yannick Vincent" w:date="2011-01-13T08:17:00Z"><w:r><w:rPr></w:rPr><w:delText>The receipt date is in the future</w:delText></w:r></w:del></w:p></w:tc><w:tc><w:tcPr><w:tcW w:w="754" w:type="dxa"/><w:gridSpan w:val="2"/><w:tcBorders></w:tcBorders><w:tcMar><w:top w:w="0" w:type="dxa"/><w:left w:w="0" w:type="dxa"/><w:bottom w:w="0" w:type="dxa"/><w:right w:w="0" w:type="dxa"/></w:tcMar></w:tcPr><w:p><w:pPr><w:pStyle w:val="Normal"/><w:snapToGrid w:val="false"/><w:spacing w:before="0" w:after="120"/><w:rPr></w:rPr></w:pPr><w:r><w:rPr></w:rPr></w:r></w:p></w:tc></w:tr><w:tr><w:trPr></w:trPr><w:tc><w:tcPr><w:tcW w:w="3647"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274" w:author="Yannick Vincent" w:date="2011-01-13T08:17:00Z"><w:r><w:rPr><w:i/></w:rPr><w:delText>DATE_INCORRECT</w:delText></w:r></w:del></w:p></w:tc><w:tc><w:tcPr><w:tcW w:w="5429"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275" w:author="Yannick Vincent" w:date="2011-01-13T08:17:00Z"><w:r><w:rPr></w:rPr><w:delText>The receipt date must occur after the refund period specified in the VAT Refund Application</w:delText></w:r></w:del></w:p></w:tc><w:tc><w:tcPr><w:tcW w:w="754" w:type="dxa"/><w:gridSpan w:val="2"/><w:tcBorders></w:tcBorders><w:tcMar><w:top w:w="0" w:type="dxa"/><w:left w:w="0" w:type="dxa"/><w:bottom w:w="0" w:type="dxa"/><w:right w:w="0" w:type="dxa"/></w:tcMar></w:tcPr><w:p><w:pPr><w:pStyle w:val="Normal"/><w:snapToGrid w:val="false"/><w:spacing w:before="0" w:after="120"/><w:rPr></w:rPr></w:pPr><w:r><w:rPr></w:rPr></w:r></w:p></w:tc></w:tr><w:tr><w:trPr></w:trPr><w:tc><w:tcPr><w:tcW w:w="1798"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del w:id="1277" w:author="Yannick Vincent" w:date="2011-01-13T08:17:00Z"></w:del></w:rPr></w:pPr><w:del w:id="1276" w:author="Yannick Vincent" w:date="2011-01-13T08:17:00Z"><w:r><w:rPr></w:rPr><w:delText xml:space="preserve">Table </w:delText></w:r></w:del></w:p><w:p><w:pPr><w:pStyle w:val="Normal"/><w:keepNext w:val="true"/><w:spacing w:before="0" w:after="0"/><w:jc w:val="left"/><w:rPr><w:b/><w:b/><w:sz w:val="18"/><w:szCs w:val="18"/></w:rPr></w:pPr><w:ins w:id="1278" w:author="Yannick Vincent" w:date="2011-01-13T08:17:00Z"><w:r><w:rPr><w:b/><w:sz w:val="18"/><w:szCs w:val="18"/></w:rPr><w:t>Sub-Type Code</w:t></w:r></w:ins></w:p></w:tc><w:tc><w:tcPr><w:tcW w:w="3643"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279" w:author="Yannick Vincent" w:date="2011-01-13T08:17:00Z"><w:r><w:rPr><w:b/><w:sz w:val="18"/><w:szCs w:val="18"/></w:rPr><w:t>Mnemonic</w:t></w:r></w:ins></w:p></w:tc><w:tc><w:tcPr><w:tcW w:w="4314"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280" w:author="Yannick Vincent" w:date="2011-01-13T08:17:00Z"><w:r><w:rPr><w:b/><w:sz w:val="18"/><w:szCs w:val="18"/></w:rPr><w:t>Description</w:t></w:r></w:ins></w:p></w:tc><w:tc><w:tcPr><w:tcW w:w="75" w:type="dxa"/><w:tcBorders></w:tcBorders><w:tcMar><w:top w:w="0" w:type="dxa"/><w:left w:w="0" w:type="dxa"/><w:bottom w:w="0" w:type="dxa"/><w:right w:w="0" w:type="dxa"/></w:tcMar></w:tcPr><w:p><w:pPr><w:pStyle w:val="Normal"/><w:snapToGrid w:val="false"/><w:spacing w:before="0" w:after="120"/><w:rPr><w:b/><w:b/><w:sz w:val="18"/><w:szCs w:val="18"/></w:rPr></w:pPr><w:r><w:rPr><w:b/><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81" w:author="Yannick Vincent" w:date="2011-01-13T08:17:00Z"><w:r><w:rPr><w:i/><w:sz w:val="18"/><w:szCs w:val="18"/></w:rPr><w:t>-1202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82" w:author="Yannick Vincent" w:date="2011-01-13T08:17:00Z"><w:r><w:rPr><w:i/><w:sz w:val="18"/><w:szCs w:val="18"/></w:rPr><w:t>DUPLICATED_VERSION</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283" w:author="Yannick Vincent" w:date="2011-01-13T08:17:00Z"><w:r><w:rPr><w:sz w:val="18"/><w:szCs w:val="18"/></w:rPr><w:t>The same version of the receipt of VAT Refund Application has already been received (Receipt discarded).</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84" w:author="Yannick Vincent" w:date="2011-01-13T08:17:00Z"><w:r><w:rPr><w:i/><w:sz w:val="18"/><w:szCs w:val="18"/></w:rPr><w:t>-12025</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85" w:author="Yannick Vincent" w:date="2011-01-13T08:17:00Z"><w:r><w:rPr><w:i/><w:sz w:val="18"/><w:szCs w:val="18"/></w:rPr><w:t>DUPLICATED_MSGID</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286" w:author="Yannick Vincent" w:date="2011-01-13T08:17:00Z"><w:r><w:rPr><w:sz w:val="18"/><w:szCs w:val="18"/></w:rPr><w:t xml:space="preserve">A message with the same </w:t></w:r></w:ins><w:ins w:id="1287" w:author="Yannick Vincent" w:date="2011-01-13T08:17:00Z"><w:r><w:rPr><w:i/><w:sz w:val="18"/><w:szCs w:val="18"/><w:lang w:val="en-US" w:eastAsia="en-US"/></w:rPr><w:t>MessageId</w:t></w:r></w:ins><w:ins w:id="1288" w:author="Yannick Vincent" w:date="2011-01-13T08:17:00Z"><w:r><w:rPr><w:sz w:val="18"/><w:szCs w:val="18"/></w:rPr><w:t xml:space="preserve"> has already been received (Message discarded).</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89" w:author="Yannick Vincent" w:date="2011-01-13T08:17:00Z"><w:r><w:rPr><w:i/><w:sz w:val="18"/><w:szCs w:val="18"/></w:rPr><w:t>-1203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90" w:author="Yannick Vincent" w:date="2011-01-13T08:17:00Z"><w:r><w:rPr><w:i/><w:sz w:val="18"/><w:szCs w:val="18"/></w:rPr><w:t>WRONG_ORIGINATOR</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291" w:author="Yannick Vincent" w:date="2011-01-13T08:17:00Z"><w:r><w:rPr><w:sz w:val="18"/><w:szCs w:val="18"/></w:rPr><w:t>The issuing country is not the country of refund specified in the VAT Refund Application.</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92" w:author="Yannick Vincent" w:date="2011-01-13T08:17:00Z"><w:r><w:rPr><w:i/><w:sz w:val="18"/><w:szCs w:val="18"/></w:rPr><w:t>-1204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93" w:author="Yannick Vincent" w:date="2011-01-13T08:17:00Z"><w:r><w:rPr><w:i/><w:sz w:val="18"/><w:szCs w:val="18"/></w:rPr><w:t>UNKNOWN_APPLICATION</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294" w:author="Yannick Vincent" w:date="2011-01-13T08:17:00Z"><w:r><w:rPr><w:sz w:val="18"/><w:szCs w:val="18"/></w:rPr><w:t>The receipt refers to an unknown VAT Refund Application reference number.</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95" w:author="Yannick Vincent" w:date="2011-01-13T08:17:00Z"><w:r><w:rPr><w:i/><w:sz w:val="18"/><w:szCs w:val="18"/></w:rPr><w:t>-1205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96" w:author="Yannick Vincent" w:date="2011-01-13T08:17:00Z"><w:r><w:rPr><w:i/><w:sz w:val="18"/><w:szCs w:val="18"/></w:rPr><w:t>UNKNOWN_VERSION</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297" w:author="Yannick Vincent" w:date="2011-01-13T08:17:00Z"><w:r><w:rPr><w:sz w:val="18"/><w:szCs w:val="18"/></w:rPr><w:t>The receipt refers to an unknown VAT Refund Application version</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98" w:author="Yannick Vincent" w:date="2011-01-13T08:17:00Z"><w:r><w:rPr><w:i/><w:sz w:val="18"/><w:szCs w:val="18"/></w:rPr><w:t>-1206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299" w:author="Yannick Vincent" w:date="2011-01-13T08:17:00Z"><w:r><w:rPr><w:i/><w:sz w:val="18"/><w:szCs w:val="18"/></w:rPr><w:t>DATE_IN_FUTURE</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00" w:author="Yannick Vincent" w:date="2011-01-13T08:17:00Z"><w:r><w:rPr><w:sz w:val="18"/><w:szCs w:val="18"/></w:rPr><w:t>The receipt date is in the future.</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01" w:author="Yannick Vincent" w:date="2011-01-13T08:17:00Z"><w:bookmarkStart w:id="287" w:name="OLE_LINK4"/><w:bookmarkEnd w:id="287"/><w:r><w:rPr><w:i/><w:sz w:val="18"/><w:szCs w:val="18"/></w:rPr><w:t>-1207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02" w:author="Yannick Vincent" w:date="2011-01-13T08:17:00Z"><w:r><w:rPr><w:i/><w:sz w:val="18"/><w:szCs w:val="18"/></w:rPr><w:t>DATE_INCORRECT</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rPr></w:pPr><w:ins w:id="1303" w:author="Yannick Vincent" w:date="2011-01-13T08:17:00Z"><w:r><w:rPr><w:sz w:val="18"/><w:szCs w:val="18"/></w:rPr><w:t>The receipt date must occur at the end of or after the refund period specified in the VAT Refund Application.</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04" w:author="Yannick Vincent" w:date="2011-01-13T08:17:00Z"><w:r><w:rPr><w:i/><w:sz w:val="18"/><w:szCs w:val="18"/></w:rPr><w:t>-1208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05" w:author="Yannick Vincent" w:date="2011-01-13T08:17:00Z"><w:r><w:rPr><w:i/><w:sz w:val="18"/><w:szCs w:val="18"/></w:rPr><w:t>EFF_VERSION_UNKNOWN</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06" w:author="Yannick Vincent" w:date="2011-01-13T08:17:00Z"><w:r><w:rPr><w:sz w:val="18"/><w:szCs w:val="18"/></w:rPr><w:t>The effective version of the application that will be processed is not known.</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79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07" w:author="Yannick Vincent" w:date="2011-01-13T08:17:00Z"><w:r><w:rPr><w:i/><w:sz w:val="18"/><w:szCs w:val="18"/></w:rPr><w:t>-12090</w:t></w:r></w:ins></w:p></w:tc><w:tc><w:tcPr><w:tcW w:w="36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08" w:author="Yannick Vincent" w:date="2011-01-13T08:17:00Z"><w:r><w:rPr><w:i/><w:sz w:val="18"/><w:szCs w:val="18"/></w:rPr><w:t>NO_ADDITIONAL_INFO</w:t></w:r></w:ins></w:p></w:tc><w:tc><w:tcPr><w:tcW w:w="4314"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09" w:author="Yannick Vincent" w:date="2011-01-13T08:17:00Z"><w:r><w:rPr><w:sz w:val="18"/><w:szCs w:val="18"/></w:rPr><w:t>Reason code 99 (other) is given but no additional information is provided</w:t></w:r></w:ins></w:p></w:tc><w:tc><w:tcPr><w:tcW w:w="75" w:type="dxa"/><w:tcBorders></w:tcBorders><w:tcMar><w:top w:w="0" w:type="dxa"/><w:left w:w="0" w:type="dxa"/><w:bottom w:w="0" w:type="dxa"/><w:right w:w="0" w:type="dxa"/></w:tcMar></w:tcPr><w:p><w:pPr><w:pStyle w:val="Normal"/><w:snapToGrid w:val="false"/><w:spacing w:before="0" w:after="120"/><w:rPr><w:sz w:val="18"/><w:szCs w:val="18"/></w:rPr></w:pPr><w:r><w:rPr><w:sz w:val="18"/><w:szCs w:val="18"/></w:rPr></w:r></w:p></w:tc></w:tr></w:tbl><w:p><w:pPr><w:pStyle w:val="Billedtekst"/><w:spacing w:before="120" w:after="200"/><w:rPr></w:rPr></w:pPr><w:ins w:id="1310" w:author="Yannick Vincent" w:date="2011-01-13T08:17:00Z"><w:r><w:rPr></w:rPr><w:t xml:space="preserve">Table </w:t></w:r></w:ins><w:r><w:rPr></w:rPr><w:fldChar w:fldCharType="begin"></w:fldChar></w:r><w:r><w:rPr></w:rPr><w:instrText xml:space="preserve"> SEQ Table \* ARABIC </w:instrText></w:r><w:r><w:rPr></w:rPr><w:fldChar w:fldCharType="separate"/></w:r><w:r><w:rPr></w:rPr><w:t>13</w:t></w:r><w:r><w:rPr></w:rPr><w:fldChar w:fldCharType="end"/></w:r><w:r><w:rPr></w:rPr><w:t>: Application Receipt - remark sub-types</w:t></w:r></w:p><w:p><w:pPr><w:pStyle w:val="Heading3"/><w:ind w:left="720" w:hanging="0"/><w:rPr></w:rPr></w:pPr><w:r><w:rPr></w:rPr><w:t>VAT Refund Decision</w:t></w:r></w:p><w:tbl><w:tblPr><w:tblW w:w="4900" w:type="pct"/><w:jc w:val="center"/><w:tblInd w:w="0" w:type="dxa"/><w:tblLayout w:type="fixed"/><w:tblCellMar><w:top w:w="85" w:type="dxa"/><w:left w:w="108" w:type="dxa"/><w:bottom w:w="85" w:type="dxa"/><w:right w:w="108" w:type="dxa"/></w:tblCellMar></w:tblPr><w:tblGrid><w:gridCol w:w="1628"/><w:gridCol w:w="1686"/><w:gridCol w:w="1617"/><w:gridCol w:w="3317"/><w:gridCol w:w="590"/></w:tblGrid><w:tr><w:trPr></w:trPr><w:tc><w:tcPr><w:tcW w:w="8838" w:type="dxa"/><w:gridSpan w:val="5"/><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r><w:rPr><w:b/><w:i/><w:sz w:val="18"/><w:szCs w:val="18"/></w:rPr><w:t>WARN_MSG_SEMANTIC_INVALID</w:t></w:r></w:p></w:tc></w:tr><w:tr><w:trPr></w:trPr><w:tc><w:tcPr><w:tcW w:w="3314"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311" w:author="Yannick Vincent" w:date="2011-01-13T08:17:00Z"><w:r><w:rPr><w:b/></w:rPr><w:delText>Remark Sub-Type</w:delText></w:r></w:del></w:p></w:tc><w:tc><w:tcPr><w:tcW w:w="4934"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312" w:author="Yannick Vincent" w:date="2011-01-13T08:17:00Z"><w:r><w:rPr><w:b/></w:rPr><w:delText>Description</w:delText></w:r></w:del></w:p></w:tc><w:tc><w:tcPr><w:tcW w:w="590" w:type="dxa"/><w:tcBorders></w:tcBorders><w:tcMar><w:top w:w="0" w:type="dxa"/><w:left w:w="0" w:type="dxa"/><w:bottom w:w="0" w:type="dxa"/><w:right w:w="0" w:type="dxa"/></w:tcMar></w:tcPr><w:p><w:pPr><w:pStyle w:val="Normal"/><w:snapToGrid w:val="false"/><w:spacing w:before="0" w:after="120"/><w:rPr><w:b/><w:b/></w:rPr></w:pPr><w:r><w:rPr><w:b/></w:rPr></w:r></w:p></w:tc></w:tr><w:tr><w:trPr></w:trPr><w:tc><w:tcPr><w:tcW w:w="331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313" w:author="Yannick Vincent" w:date="2011-01-13T08:17:00Z"><w:r><w:rPr><w:i/></w:rPr><w:delText>OLD_VERSION</w:delText></w:r></w:del></w:p></w:tc><w:tc><w:tcPr><w:tcW w:w="493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314" w:author="Yannick Vincent" w:date="2011-01-13T08:17:00Z"><w:r><w:rPr></w:rPr><w:delText>A more recent version of the VAT Refund Decision has already been received (Decision discarded)</w:delText></w:r></w:del></w:p></w:tc><w:tc><w:tcPr><w:tcW w:w="590" w:type="dxa"/><w:tcBorders></w:tcBorders><w:tcMar><w:top w:w="0" w:type="dxa"/><w:left w:w="0" w:type="dxa"/><w:bottom w:w="0" w:type="dxa"/><w:right w:w="0" w:type="dxa"/></w:tcMar></w:tcPr><w:p><w:pPr><w:pStyle w:val="Normal"/><w:snapToGrid w:val="false"/><w:spacing w:before="0" w:after="120"/><w:rPr></w:rPr></w:pPr><w:r><w:rPr></w:rPr></w:r></w:p></w:tc></w:tr><w:tr><w:trPr></w:trPr><w:tc><w:tcPr><w:tcW w:w="1628"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rPr></w:pPr><w:ins w:id="1315" w:author="Yannick Vincent" w:date="2011-01-13T08:17:00Z"><w:r><w:rPr><w:b/><w:sz w:val="18"/><w:szCs w:val="18"/></w:rPr><w:t>Sub-Type Code</w:t></w:r></w:ins></w:p></w:tc><w:tc><w:tcPr><w:tcW w:w="3303"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316" w:author="Yannick Vincent" w:date="2011-01-13T08:17:00Z"><w:r><w:rPr><w:b/><w:sz w:val="18"/><w:szCs w:val="18"/></w:rPr><w:t>Mnemonic</w:t></w:r></w:ins></w:p></w:tc><w:tc><w:tcPr><w:tcW w:w="3907"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317" w:author="Yannick Vincent" w:date="2011-01-13T08:17:00Z"><w:r><w:rPr><w:b/><w:sz w:val="18"/><w:szCs w:val="18"/></w:rPr><w:t>Description</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18" w:author="Yannick Vincent" w:date="2011-01-13T08:17:00Z"><w:r><w:rPr><w:i/><w:sz w:val="18"/><w:szCs w:val="18"/></w:rPr><w:t>1301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19" w:author="Yannick Vincent" w:date="2011-01-13T08:17:00Z"><w:r><w:rPr><w:i/><w:sz w:val="18"/><w:szCs w:val="18"/></w:rPr><w:t>OLD_VERSION</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20" w:author="Yannick Vincent" w:date="2011-01-13T08:17:00Z"><w:r><w:rPr><w:sz w:val="18"/><w:szCs w:val="18"/></w:rPr><w:t>A more recent version of the VAT Refund Decision has already been received (Decision discarded).</w:t></w:r></w:ins></w:p></w:tc></w:tr><w:tr><w:trPr></w:trPr><w:tc><w:tcPr><w:tcW w:w="8838" w:type="dxa"/><w:gridSpan w:val="5"/><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r><w:rPr><w:b/><w:i/><w:sz w:val="18"/><w:szCs w:val="18"/></w:rPr><w:t>ERR_MSG_SEMANTIC_INVALID</w:t></w:r></w:p></w:tc></w:tr><w:tr><w:trPr></w:trPr><w:tc><w:tcPr><w:tcW w:w="3314"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321" w:author="Yannick Vincent" w:date="2011-01-13T08:17:00Z"><w:r><w:rPr><w:b/></w:rPr><w:delText>Remark Sub-Type</w:delText></w:r></w:del></w:p></w:tc><w:tc><w:tcPr><w:tcW w:w="4934"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322" w:author="Yannick Vincent" w:date="2011-01-13T08:17:00Z"><w:r><w:rPr><w:b/></w:rPr><w:delText>Description</w:delText></w:r></w:del></w:p></w:tc><w:tc><w:tcPr><w:tcW w:w="590" w:type="dxa"/><w:tcBorders></w:tcBorders><w:tcMar><w:top w:w="0" w:type="dxa"/><w:left w:w="0" w:type="dxa"/><w:bottom w:w="0" w:type="dxa"/><w:right w:w="0" w:type="dxa"/></w:tcMar></w:tcPr><w:p><w:pPr><w:pStyle w:val="Normal"/><w:snapToGrid w:val="false"/><w:spacing w:before="0" w:after="120"/><w:rPr><w:b/><w:b/></w:rPr></w:pPr><w:r><w:rPr><w:b/></w:rPr></w:r></w:p></w:tc></w:tr><w:tr><w:trPr></w:trPr><w:tc><w:tcPr><w:tcW w:w="331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323" w:author="Yannick Vincent" w:date="2011-01-13T08:17:00Z"><w:r><w:rPr><w:i/></w:rPr><w:delText>DUPLICATED</w:delText></w:r></w:del></w:p></w:tc><w:tc><w:tcPr><w:tcW w:w="493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324" w:author="Yannick Vincent" w:date="2011-01-13T08:17:00Z"><w:r><w:rPr></w:rPr><w:delText>The same version of the VAT Refund Decision has already been received (Decision discarded)</w:delText></w:r></w:del></w:p></w:tc><w:tc><w:tcPr><w:tcW w:w="590" w:type="dxa"/><w:tcBorders></w:tcBorders><w:tcMar><w:top w:w="0" w:type="dxa"/><w:left w:w="0" w:type="dxa"/><w:bottom w:w="0" w:type="dxa"/><w:right w:w="0" w:type="dxa"/></w:tcMar></w:tcPr><w:p><w:pPr><w:pStyle w:val="Normal"/><w:snapToGrid w:val="false"/><w:spacing w:before="0" w:after="120"/><w:rPr></w:rPr></w:pPr><w:r><w:rPr></w:rPr></w:r></w:p></w:tc></w:tr><w:tr><w:trPr></w:trPr><w:tc><w:tcPr><w:tcW w:w="331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325" w:author="Yannick Vincent" w:date="2011-01-13T08:17:00Z"><w:r><w:rPr><w:i/></w:rPr><w:delText>WRONG_ORIGINATOR</w:delText></w:r></w:del></w:p></w:tc><w:tc><w:tcPr><w:tcW w:w="493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326" w:author="Yannick Vincent" w:date="2011-01-13T08:17:00Z"><w:r><w:rPr></w:rPr><w:delText>The issuing country is not the country of refund specified in the VAT Refund Application</w:delText></w:r></w:del></w:p></w:tc><w:tc><w:tcPr><w:tcW w:w="590" w:type="dxa"/><w:tcBorders></w:tcBorders><w:tcMar><w:top w:w="0" w:type="dxa"/><w:left w:w="0" w:type="dxa"/><w:bottom w:w="0" w:type="dxa"/><w:right w:w="0" w:type="dxa"/></w:tcMar></w:tcPr><w:p><w:pPr><w:pStyle w:val="Normal"/><w:snapToGrid w:val="false"/><w:spacing w:before="0" w:after="120"/><w:rPr></w:rPr></w:pPr><w:r><w:rPr></w:rPr></w:r></w:p></w:tc></w:tr><w:tr><w:trPr></w:trPr><w:tc><w:tcPr><w:tcW w:w="331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327" w:author="Yannick Vincent" w:date="2011-01-13T08:17:00Z"><w:r><w:rPr><w:i/></w:rPr><w:delText>UNKNOWN_APPLICATION</w:delText></w:r></w:del></w:p></w:tc><w:tc><w:tcPr><w:tcW w:w="493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328" w:author="Yannick Vincent" w:date="2011-01-13T08:17:00Z"><w:r><w:rPr></w:rPr><w:delText>The decision refers to an unknown VAT Refund Application reference</w:delText></w:r></w:del></w:p></w:tc><w:tc><w:tcPr><w:tcW w:w="590" w:type="dxa"/><w:tcBorders></w:tcBorders><w:tcMar><w:top w:w="0" w:type="dxa"/><w:left w:w="0" w:type="dxa"/><w:bottom w:w="0" w:type="dxa"/><w:right w:w="0" w:type="dxa"/></w:tcMar></w:tcPr><w:p><w:pPr><w:pStyle w:val="Normal"/><w:snapToGrid w:val="false"/><w:spacing w:before="0" w:after="120"/><w:rPr></w:rPr></w:pPr><w:r><w:rPr></w:rPr></w:r></w:p></w:tc></w:tr><w:tr><w:trPr></w:trPr><w:tc><w:tcPr><w:tcW w:w="331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329" w:author="Yannick Vincent" w:date="2011-01-13T08:17:00Z"><w:r><w:rPr><w:i/></w:rPr><w:delText>UNKNOWN_VERSION</w:delText></w:r></w:del></w:p></w:tc><w:tc><w:tcPr><w:tcW w:w="493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330" w:author="Yannick Vincent" w:date="2011-01-13T08:17:00Z"><w:r><w:rPr></w:rPr><w:delText>The receipt refers to an unknown version of the VAT Refund Application</w:delText></w:r></w:del></w:p></w:tc><w:tc><w:tcPr><w:tcW w:w="590" w:type="dxa"/><w:tcBorders></w:tcBorders><w:tcMar><w:top w:w="0" w:type="dxa"/><w:left w:w="0" w:type="dxa"/><w:bottom w:w="0" w:type="dxa"/><w:right w:w="0" w:type="dxa"/></w:tcMar></w:tcPr><w:p><w:pPr><w:pStyle w:val="Normal"/><w:snapToGrid w:val="false"/><w:spacing w:before="0" w:after="120"/><w:rPr></w:rPr></w:pPr><w:r><w:rPr></w:rPr></w:r></w:p></w:tc></w:tr><w:tr><w:trPr></w:trPr><w:tc><w:tcPr><w:tcW w:w="331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331" w:author="Yannick Vincent" w:date="2011-01-13T08:17:00Z"><w:r><w:rPr><w:i/></w:rPr><w:delText>DATE_IN_FUTURE</w:delText></w:r></w:del></w:p></w:tc><w:tc><w:tcPr><w:tcW w:w="493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332" w:author="Yannick Vincent" w:date="2011-01-13T08:17:00Z"><w:r><w:rPr></w:rPr><w:delText>The decision date is in the future</w:delText></w:r></w:del></w:p></w:tc><w:tc><w:tcPr><w:tcW w:w="590" w:type="dxa"/><w:tcBorders></w:tcBorders><w:tcMar><w:top w:w="0" w:type="dxa"/><w:left w:w="0" w:type="dxa"/><w:bottom w:w="0" w:type="dxa"/><w:right w:w="0" w:type="dxa"/></w:tcMar></w:tcPr><w:p><w:pPr><w:pStyle w:val="Normal"/><w:snapToGrid w:val="false"/><w:spacing w:before="0" w:after="120"/><w:rPr></w:rPr></w:pPr><w:r><w:rPr></w:rPr></w:r></w:p></w:tc></w:tr><w:tr><w:trPr></w:trPr><w:tc><w:tcPr><w:tcW w:w="331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i/><w:i/></w:rPr></w:pPr><w:del w:id="1333" w:author="Yannick Vincent" w:date="2011-01-13T08:17:00Z"><w:r><w:rPr><w:i/></w:rPr><w:delText>DATE_INCORRECT</w:delText></w:r></w:del></w:p></w:tc><w:tc><w:tcPr><w:tcW w:w="4934"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rPr></w:pPr><w:del w:id="1334" w:author="Yannick Vincent" w:date="2011-01-13T08:17:00Z"><w:r><w:rPr></w:rPr><w:delText>The decision date must occur after the receipt date associated with the VAT Refund application</w:delText></w:r></w:del></w:p></w:tc><w:tc><w:tcPr><w:tcW w:w="590" w:type="dxa"/><w:tcBorders></w:tcBorders><w:tcMar><w:top w:w="0" w:type="dxa"/><w:left w:w="0" w:type="dxa"/><w:bottom w:w="0" w:type="dxa"/><w:right w:w="0" w:type="dxa"/></w:tcMar></w:tcPr><w:p><w:pPr><w:pStyle w:val="Normal"/><w:snapToGrid w:val="false"/><w:spacing w:before="0" w:after="120"/><w:rPr></w:rPr></w:pPr><w:r><w:rPr></w:rPr></w:r></w:p></w:tc></w:tr><w:tr><w:trPr></w:trPr><w:tc><w:tcPr><w:tcW w:w="1628"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del w:id="1336" w:author="Yannick Vincent" w:date="2011-01-13T08:17:00Z"></w:del></w:rPr></w:pPr><w:del w:id="1335" w:author="Yannick Vincent" w:date="2011-01-13T08:17:00Z"><w:r><w:rPr></w:rPr><w:delText xml:space="preserve">Table </w:delText></w:r></w:del></w:p><w:p><w:pPr><w:pStyle w:val="Normal"/><w:keepNext w:val="true"/><w:spacing w:before="0" w:after="0"/><w:jc w:val="left"/><w:rPr><w:b/><w:b/><w:sz w:val="18"/><w:szCs w:val="18"/></w:rPr></w:pPr><w:ins w:id="1337" w:author="Yannick Vincent" w:date="2011-01-13T08:17:00Z"><w:r><w:rPr><w:b/><w:sz w:val="18"/><w:szCs w:val="18"/></w:rPr><w:t>Sub-Type Code</w:t></w:r></w:ins></w:p></w:tc><w:tc><w:tcPr><w:tcW w:w="3303"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338" w:author="Yannick Vincent" w:date="2011-01-13T08:17:00Z"><w:r><w:rPr><w:b/><w:sz w:val="18"/><w:szCs w:val="18"/></w:rPr><w:t>Mnemonic</w:t></w:r></w:ins></w:p></w:tc><w:tc><w:tcPr><w:tcW w:w="3907"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339" w:author="Yannick Vincent" w:date="2011-01-13T08:17:00Z"><w:r><w:rPr><w:b/><w:sz w:val="18"/><w:szCs w:val="18"/></w:rPr><w:t>Description</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40" w:author="Yannick Vincent" w:date="2011-01-13T08:17:00Z"><w:r><w:rPr><w:i/><w:sz w:val="18"/><w:szCs w:val="18"/></w:rPr><w:t>-1302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41" w:author="Yannick Vincent" w:date="2011-01-13T08:17:00Z"><w:r><w:rPr><w:i/><w:sz w:val="18"/><w:szCs w:val="18"/></w:rPr><w:t>DUPLICATED_VERSION</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42" w:author="Yannick Vincent" w:date="2011-01-13T08:17:00Z"><w:r><w:rPr><w:sz w:val="18"/><w:szCs w:val="18"/></w:rPr><w:t>The same version of the VAT Refund Decision has already been received (Decision discarde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43" w:author="Yannick Vincent" w:date="2011-01-13T08:17:00Z"><w:r><w:rPr><w:i/><w:sz w:val="18"/><w:szCs w:val="18"/></w:rPr><w:t>-13025</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44" w:author="Yannick Vincent" w:date="2011-01-13T08:17:00Z"><w:r><w:rPr><w:i/><w:sz w:val="18"/><w:szCs w:val="18"/></w:rPr><w:t>DUPLICATED_MSGID</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45" w:author="Yannick Vincent" w:date="2011-01-13T08:17:00Z"><w:r><w:rPr><w:sz w:val="18"/><w:szCs w:val="18"/></w:rPr><w:t xml:space="preserve">A message with the same </w:t></w:r></w:ins><w:ins w:id="1346" w:author="Yannick Vincent" w:date="2011-01-13T08:17:00Z"><w:r><w:rPr><w:i/><w:sz w:val="18"/><w:szCs w:val="18"/><w:lang w:val="en-US" w:eastAsia="en-US"/></w:rPr><w:t>MessageId</w:t></w:r></w:ins><w:ins w:id="1347" w:author="Yannick Vincent" w:date="2011-01-13T08:17:00Z"><w:r><w:rPr><w:sz w:val="18"/><w:szCs w:val="18"/></w:rPr><w:t xml:space="preserve"> has already been received (Message discarde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48" w:author="Yannick Vincent" w:date="2011-01-13T08:17:00Z"><w:r><w:rPr><w:i/><w:sz w:val="18"/><w:szCs w:val="18"/></w:rPr><w:t>-1303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49" w:author="Yannick Vincent" w:date="2011-01-13T08:17:00Z"><w:r><w:rPr><w:i/><w:sz w:val="18"/><w:szCs w:val="18"/></w:rPr><w:t>WRONG_ORIGINATOR</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50" w:author="Yannick Vincent" w:date="2011-01-13T08:17:00Z"><w:r><w:rPr><w:sz w:val="18"/><w:szCs w:val="18"/></w:rPr><w:t>The issuing country is not the country of refund specified in the VAT Refund Application.</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51" w:author="Yannick Vincent" w:date="2011-01-13T08:17:00Z"><w:r><w:rPr><w:i/><w:sz w:val="18"/><w:szCs w:val="18"/></w:rPr><w:t>-1304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52" w:author="Yannick Vincent" w:date="2011-01-13T08:17:00Z"><w:r><w:rPr><w:i/><w:sz w:val="18"/><w:szCs w:val="18"/></w:rPr><w:t>UNKNOWN_APPLICATION</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53" w:author="Yannick Vincent" w:date="2011-01-13T08:17:00Z"><w:r><w:rPr><w:sz w:val="18"/><w:szCs w:val="18"/></w:rPr><w:t>The decision refers to an unknown VAT Refund Application reference number.</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54" w:author="Yannick Vincent" w:date="2011-01-13T08:17:00Z"><w:r><w:rPr><w:i/><w:sz w:val="18"/><w:szCs w:val="18"/></w:rPr><w:t>-1305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55" w:author="Yannick Vincent" w:date="2011-01-13T08:17:00Z"><w:r><w:rPr><w:i/><w:sz w:val="18"/><w:szCs w:val="18"/></w:rPr><w:t>UNKNOWN_VERSION</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56" w:author="Yannick Vincent" w:date="2011-01-13T08:17:00Z"><w:r><w:rPr><w:sz w:val="18"/><w:szCs w:val="18"/></w:rPr><w:t>The decision refers to an unknown VAT Refund Application version</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57" w:author="Yannick Vincent" w:date="2011-01-13T08:17:00Z"><w:r><w:rPr><w:i/><w:sz w:val="18"/><w:szCs w:val="18"/></w:rPr><w:t>-1306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58" w:author="Yannick Vincent" w:date="2011-01-13T08:17:00Z"><w:r><w:rPr><w:i/><w:sz w:val="18"/><w:szCs w:val="18"/></w:rPr><w:t>DATE_IN_FUTURE</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59" w:author="Yannick Vincent" w:date="2011-01-13T08:17:00Z"><w:r><w:rPr><w:sz w:val="18"/><w:szCs w:val="18"/></w:rPr><w:t>The decision date is in the future.</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60" w:author="Yannick Vincent" w:date="2011-01-13T08:17:00Z"><w:r><w:rPr><w:i/><w:sz w:val="18"/><w:szCs w:val="18"/></w:rPr><w:t>-1307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61" w:author="Yannick Vincent" w:date="2011-01-13T08:17:00Z"><w:r><w:rPr><w:i/><w:sz w:val="18"/><w:szCs w:val="18"/></w:rPr><w:t>DATE_INCORRECT</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62" w:author="Yannick Vincent" w:date="2011-01-13T08:17:00Z"><w:r><w:rPr><w:sz w:val="18"/><w:szCs w:val="18"/></w:rPr><w:t>The decision date must occur after the receipt date associated with the VAT Refund application.</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63" w:author="Yannick Vincent" w:date="2011-01-13T08:17:00Z"><w:r><w:rPr><w:i/><w:sz w:val="18"/><w:szCs w:val="18"/></w:rPr><w:t>-1308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64" w:author="Yannick Vincent" w:date="2011-01-13T08:17:00Z"><w:r><w:rPr><w:i/><w:sz w:val="18"/><w:szCs w:val="18"/></w:rPr><w:t>REC_INF_OWNER_NAME_INVALID</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65" w:author="Yannick Vincent" w:date="2011-01-13T08:17:00Z"><w:r><w:rPr><w:sz w:val="18"/><w:szCs w:val="18"/></w:rPr><w:t>The recovery information bank account owner name is empty.</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66" w:author="Yannick Vincent" w:date="2011-01-13T08:17:00Z"><w:r><w:rPr><w:i/><w:sz w:val="18"/><w:szCs w:val="18"/></w:rPr><w:t>-1309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67" w:author="Yannick Vincent" w:date="2011-01-13T08:17:00Z"><w:r><w:rPr><w:i/><w:sz w:val="18"/><w:szCs w:val="18"/></w:rPr><w:t>REC_INF_IBAN_INVALID</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68" w:author="Yannick Vincent" w:date="2011-01-13T08:17:00Z"><w:r><w:rPr><w:sz w:val="18"/><w:szCs w:val="18"/></w:rPr><w:t>The recovery information IBAN is invali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69" w:author="Yannick Vincent" w:date="2011-01-13T08:17:00Z"><w:r><w:rPr><w:i/><w:sz w:val="18"/><w:szCs w:val="18"/></w:rPr><w:t>-1310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70" w:author="Yannick Vincent" w:date="2011-01-13T08:17:00Z"><w:r><w:rPr><w:i/><w:sz w:val="18"/><w:szCs w:val="18"/></w:rPr><w:t>REC_INF_BIC_INVALID</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71" w:author="Yannick Vincent" w:date="2011-01-13T08:17:00Z"><w:r><w:rPr><w:sz w:val="18"/><w:szCs w:val="18"/></w:rPr><w:t>The recovery information BIC is invali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72" w:author="Yannick Vincent" w:date="2011-01-13T08:17:00Z"><w:r><w:rPr><w:i/><w:sz w:val="18"/><w:szCs w:val="18"/></w:rPr><w:t>-1311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73" w:author="Yannick Vincent" w:date="2011-01-13T08:17:00Z"><w:r><w:rPr><w:i/><w:sz w:val="18"/><w:szCs w:val="18"/></w:rPr><w:t>OFF_COPY_UNAVAILABLE</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74" w:author="Yannick Vincent" w:date="2011-01-13T08:17:00Z"><w:r><w:rPr><w:sz w:val="18"/><w:szCs w:val="18"/></w:rPr><w:t>The official copy file is not available.</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75" w:author="Yannick Vincent" w:date="2011-01-13T08:17:00Z"><w:r><w:rPr><w:i/><w:sz w:val="18"/><w:szCs w:val="18"/></w:rPr><w:t>-1312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76" w:author="Yannick Vincent" w:date="2011-01-13T08:17:00Z"><w:r><w:rPr><w:i/><w:sz w:val="18"/><w:szCs w:val="18"/></w:rPr><w:t>INVALID_JUSTIFICATION</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77" w:author="Yannick Vincent" w:date="2011-01-13T08:17:00Z"><w:r><w:rPr><w:sz w:val="18"/><w:szCs w:val="18"/></w:rPr><w:t>Decision is “Accepted” but justification is provide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78" w:author="Yannick Vincent" w:date="2011-01-13T08:17:00Z"><w:r><w:rPr><w:i/><w:sz w:val="18"/><w:szCs w:val="18"/></w:rPr><w:t>-1313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79" w:author="Yannick Vincent" w:date="2011-01-13T08:17:00Z"><w:r><w:rPr><w:i/><w:sz w:val="18"/><w:szCs w:val="18"/></w:rPr><w:t>NO_JUSTIFICATION</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80" w:author="Yannick Vincent" w:date="2011-01-13T08:17:00Z"><w:r><w:rPr><w:sz w:val="18"/><w:szCs w:val="18"/></w:rPr><w:t>Decision is “Partially Accepted” or “Refused” but no justification is provide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81" w:author="Yannick Vincent" w:date="2011-01-13T08:17:00Z"><w:r><w:rPr><w:i/><w:sz w:val="18"/><w:szCs w:val="18"/></w:rPr><w:t>-1314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82" w:author="Yannick Vincent" w:date="2011-01-13T08:17:00Z"><w:r><w:rPr><w:i/><w:sz w:val="18"/><w:szCs w:val="18"/></w:rPr><w:t>NO_REFUND_INFO</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83" w:author="Yannick Vincent" w:date="2011-01-13T08:17:00Z"><w:r><w:rPr><w:sz w:val="18"/><w:szCs w:val="18"/></w:rPr><w:t>Decision is “Accepted” or “Partially Accepted” but no refund information is provide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84" w:author="Yannick Vincent" w:date="2011-01-13T08:17:00Z"><w:r><w:rPr><w:i/><w:sz w:val="18"/><w:szCs w:val="18"/></w:rPr><w:t>-1315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85" w:author="Yannick Vincent" w:date="2011-01-13T08:17:00Z"><w:r><w:rPr><w:i/><w:sz w:val="18"/><w:szCs w:val="18"/></w:rPr><w:t>INVALID_REFUND_INFO</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86" w:author="Yannick Vincent" w:date="2011-01-13T08:17:00Z"><w:r><w:rPr><w:sz w:val="18"/><w:szCs w:val="18"/></w:rPr><w:t>Decision is “Refused” and refund information is provided.</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87" w:author="Yannick Vincent" w:date="2011-01-13T08:17:00Z"><w:r><w:rPr><w:i/><w:sz w:val="18"/><w:szCs w:val="18"/></w:rPr><w:t>-1316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88" w:author="Yannick Vincent" w:date="2011-01-13T08:17:00Z"><w:r><w:rPr><w:i/><w:sz w:val="18"/><w:szCs w:val="18"/></w:rPr><w:t>INCOMPATIBLE_JUST_REASON</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89" w:author="Yannick Vincent" w:date="2011-01-13T08:17:00Z"><w:r><w:rPr><w:sz w:val="18"/><w:szCs w:val="18"/></w:rPr><w:t>Justification reason code is not compatible with decision.</w:t></w:r></w:ins></w:p></w:tc></w:tr><w:tr><w:trPr></w:trPr><w:tc><w:tcPr><w:tcW w:w="1628"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90" w:author="Yannick Vincent" w:date="2011-01-13T08:17:00Z"><w:r><w:rPr><w:i/><w:sz w:val="18"/><w:szCs w:val="18"/></w:rPr><w:t>-13170</w:t></w:r></w:ins></w:p></w:tc><w:tc><w:tcPr><w:tcW w:w="330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391" w:author="Yannick Vincent" w:date="2011-01-13T08:17:00Z"><w:r><w:rPr><w:i/><w:sz w:val="18"/><w:szCs w:val="18"/></w:rPr><w:t>JUST_ADD_INFO_INVALID</w:t></w:r></w:ins></w:p></w:tc><w:tc><w:tcPr><w:tcW w:w="390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392" w:author="Yannick Vincent" w:date="2011-01-13T08:17:00Z"><w:r><w:rPr><w:sz w:val="18"/><w:szCs w:val="18"/></w:rPr><w:t>Additional information provided for justification but reason code is not 99 or 85.</w:t></w:r></w:ins></w:p></w:tc></w:tr></w:tbl><w:p><w:pPr><w:pStyle w:val="Billedtekst"/><w:spacing w:before="120" w:after="200"/><w:rPr></w:rPr></w:pPr><w:ins w:id="1393" w:author="Yannick Vincent" w:date="2011-01-13T08:17:00Z"><w:r><w:rPr></w:rPr><w:t xml:space="preserve">Table </w:t></w:r></w:ins><w:r><w:rPr></w:rPr><w:fldChar w:fldCharType="begin"></w:fldChar></w:r><w:r><w:rPr></w:rPr><w:instrText xml:space="preserve"> SEQ Table \* ARABIC </w:instrText></w:r><w:r><w:rPr></w:rPr><w:fldChar w:fldCharType="separate"/></w:r><w:r><w:rPr></w:rPr><w:t>14</w:t></w:r><w:r><w:rPr></w:rPr><w:fldChar w:fldCharType="end"/></w:r><w:r><w:rPr></w:rPr><w:t>: VAT Refund Decision - remark sub-types</w:t></w:r></w:p><w:p><w:pPr><w:pStyle w:val="Normal"/><w:spacing w:before="0" w:after="0"/><w:rPr><w:sz w:val="2"/><w:szCs w:val="2"/></w:rPr></w:pPr><w:r><w:rPr><w:sz w:val="2"/><w:szCs w:val="2"/></w:rPr></w:r></w:p><w:p><w:pPr><w:pStyle w:val="Heading3"/><w:ind w:left="720" w:hanging="0"/><w:rPr></w:rPr></w:pPr><w:r><w:rPr></w:rPr><w:t>Pro-Rata Rate Adjustment</w:t></w:r></w:p><w:tbl><w:tblPr><w:tblW w:w="5050" w:type="pct"/><w:jc w:val="center"/><w:tblInd w:w="0" w:type="dxa"/><w:tblLayout w:type="fixed"/><w:tblCellMar><w:top w:w="85" w:type="dxa"/><w:left w:w="108" w:type="dxa"/><w:bottom w:w="85" w:type="dxa"/><w:right w:w="108" w:type="dxa"/></w:tblCellMar></w:tblPr><w:tblGrid><w:gridCol w:w="1460"/><w:gridCol w:w="1490"/><w:gridCol w:w="1453"/><w:gridCol w:w="2940"/><w:gridCol w:w="547"/><w:gridCol w:w="1219"/></w:tblGrid><w:tr><w:trPr></w:trPr><w:tc><w:tcPr><w:tcW w:w="7343" w:type="dxa"/><w:gridSpan w:val="4"/><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i/><w:i/></w:rPr></w:pPr><w:del w:id="1394" w:author="Yannick Vincent" w:date="2011-01-13T08:17:00Z"><w:r><w:rPr><w:b/><w:i/></w:rPr><w:delText>WARN_MSG_SEMANTIC_INVALID</w:delText></w:r></w:del></w:p></w:tc><w:tc><w:tcPr><w:tcW w:w="1766" w:type="dxa"/><w:gridSpan w:val="2"/><w:tcBorders></w:tcBorders><w:tcMar><w:top w:w="0" w:type="dxa"/><w:left w:w="0" w:type="dxa"/><w:bottom w:w="0" w:type="dxa"/><w:right w:w="0" w:type="dxa"/></w:tcMar></w:tcPr><w:p><w:pPr><w:pStyle w:val="Normal"/><w:snapToGrid w:val="false"/><w:spacing w:before="0" w:after="120"/><w:rPr><w:b/><w:b/><w:i/><w:i/></w:rPr></w:pPr><w:r><w:rPr><w:b/><w:i/></w:rPr></w:r></w:p></w:tc></w:tr><w:tr><w:trPr></w:trPr><w:tc><w:tcPr><w:tcW w:w="7343"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0"/><w:jc w:val="center"/><w:rPr><w:i/><w:i/></w:rPr></w:pPr><w:del w:id="1395" w:author="Yannick Vincent" w:date="2011-01-13T08:17:00Z"><w:r><w:rPr><w:i/></w:rPr><w:delText>none</w:delText></w:r></w:del></w:p></w:tc><w:tc><w:tcPr><w:tcW w:w="1766" w:type="dxa"/><w:gridSpan w:val="2"/><w:tcBorders></w:tcBorders><w:tcMar><w:top w:w="0" w:type="dxa"/><w:left w:w="0" w:type="dxa"/><w:bottom w:w="0" w:type="dxa"/><w:right w:w="0" w:type="dxa"/></w:tcMar></w:tcPr><w:p><w:pPr><w:pStyle w:val="Normal"/><w:snapToGrid w:val="false"/><w:spacing w:before="0" w:after="120"/><w:rPr><w:i/><w:i/></w:rPr></w:pPr><w:r><w:rPr><w:i/></w:rPr></w:r></w:p></w:tc></w:tr><w:tr><w:trPr></w:trPr><w:tc><w:tcPr><w:tcW w:w="9109" w:type="dxa"/><w:gridSpan w:val="6"/><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r><w:rPr><w:b/><w:i/><w:sz w:val="18"/><w:szCs w:val="18"/></w:rPr><w:t>ERR_MSG_SEMANTIC_INVALID</w:t></w:r></w:p></w:tc></w:tr><w:tr><w:trPr></w:trPr><w:tc><w:tcPr><w:tcW w:w="2950"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396" w:author="Yannick Vincent" w:date="2011-01-13T08:17:00Z"><w:r><w:rPr><w:b/></w:rPr><w:delText>Remark Sub-Type</w:delText></w:r></w:del></w:p></w:tc><w:tc><w:tcPr><w:tcW w:w="4393"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397" w:author="Yannick Vincent" w:date="2011-01-13T08:17:00Z"><w:r><w:rPr><w:b/></w:rPr><w:delText>Description</w:delText></w:r></w:del></w:p></w:tc><w:tc><w:tcPr><w:tcW w:w="1766" w:type="dxa"/><w:gridSpan w:val="2"/><w:tcBorders></w:tcBorders><w:tcMar><w:top w:w="0" w:type="dxa"/><w:left w:w="0" w:type="dxa"/><w:bottom w:w="0" w:type="dxa"/><w:right w:w="0" w:type="dxa"/></w:tcMar></w:tcPr><w:p><w:pPr><w:pStyle w:val="Normal"/><w:snapToGrid w:val="false"/><w:spacing w:before="0" w:after="120"/><w:rPr><w:b/><w:b/></w:rPr></w:pPr><w:r><w:rPr><w:b/></w:rPr></w:r></w:p></w:tc></w:tr><w:tr><w:trPr></w:trPr><w:tc><w:tcPr><w:tcW w:w="295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398" w:author="Yannick Vincent" w:date="2011-01-13T08:17:00Z"><w:r><w:rPr><w:i/></w:rPr><w:delText>DUPLICATED</w:delText></w:r></w:del></w:p></w:tc><w:tc><w:tcPr><w:tcW w:w="4393"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399" w:author="Yannick Vincent" w:date="2011-01-13T08:17:00Z"><w:r><w:rPr></w:rPr><w:delText>A Pro-rata rate adjustment with the same reference has already been received (Adjustment discarded)</w:delText></w:r></w:del></w:p></w:tc><w:tc><w:tcPr><w:tcW w:w="1766" w:type="dxa"/><w:gridSpan w:val="2"/><w:tcBorders></w:tcBorders><w:tcMar><w:top w:w="0" w:type="dxa"/><w:left w:w="0" w:type="dxa"/><w:bottom w:w="0" w:type="dxa"/><w:right w:w="0" w:type="dxa"/></w:tcMar></w:tcPr><w:p><w:pPr><w:pStyle w:val="Normal"/><w:snapToGrid w:val="false"/><w:spacing w:before="0" w:after="120"/><w:rPr></w:rPr></w:pPr><w:r><w:rPr></w:rPr></w:r></w:p></w:tc></w:tr><w:tr><w:trPr></w:trPr><w:tc><w:tcPr><w:tcW w:w="295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i/><w:i/></w:rPr></w:pPr><w:del w:id="1400" w:author="Yannick Vincent" w:date="2011-01-13T08:17:00Z"><w:r><w:rPr><w:i/></w:rPr><w:delText>WRONG_ORIGINATOR</w:delText></w:r></w:del></w:p></w:tc><w:tc><w:tcPr><w:tcW w:w="4393"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rPr></w:pPr><w:del w:id="1401" w:author="Yannick Vincent" w:date="2011-01-13T08:17:00Z"><w:r><w:rPr></w:rPr><w:delText>The country of the applicant does not correspond to the issuing country</w:delText></w:r></w:del></w:p></w:tc><w:tc><w:tcPr><w:tcW w:w="1766" w:type="dxa"/><w:gridSpan w:val="2"/><w:tcBorders></w:tcBorders><w:tcMar><w:top w:w="0" w:type="dxa"/><w:left w:w="0" w:type="dxa"/><w:bottom w:w="0" w:type="dxa"/><w:right w:w="0" w:type="dxa"/></w:tcMar></w:tcPr><w:p><w:pPr><w:pStyle w:val="Normal"/><w:snapToGrid w:val="false"/><w:spacing w:before="0" w:after="120"/><w:rPr></w:rPr></w:pPr><w:r><w:rPr></w:rPr></w:r></w:p></w:tc></w:tr><w:tr><w:trPr></w:trPr><w:tc><w:tcPr><w:tcW w:w="1460"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del w:id="1403" w:author="Yannick Vincent" w:date="2011-01-13T08:17:00Z"></w:del></w:rPr></w:pPr><w:del w:id="1402" w:author="Yannick Vincent" w:date="2011-01-13T08:17:00Z"><w:r><w:rPr></w:rPr><w:delText xml:space="preserve">Table </w:delText></w:r></w:del></w:p><w:p><w:pPr><w:pStyle w:val="Normal"/><w:keepNext w:val="true"/><w:spacing w:before="0" w:after="0"/><w:jc w:val="left"/><w:rPr><w:b/><w:b/><w:sz w:val="18"/><w:szCs w:val="18"/></w:rPr></w:pPr><w:ins w:id="1404" w:author="Yannick Vincent" w:date="2011-01-13T08:17:00Z"><w:r><w:rPr><w:b/><w:sz w:val="18"/><w:szCs w:val="18"/></w:rPr><w:t>Sub-Type Code</w:t></w:r></w:ins></w:p></w:tc><w:tc><w:tcPr><w:tcW w:w="2943"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405" w:author="Yannick Vincent" w:date="2011-01-13T08:17:00Z"><w:r><w:rPr><w:b/><w:sz w:val="18"/><w:szCs w:val="18"/></w:rPr><w:t>Mnemonic</w:t></w:r></w:ins></w:p></w:tc><w:tc><w:tcPr><w:tcW w:w="3487"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406" w:author="Yannick Vincent" w:date="2011-01-13T08:17:00Z"><w:r><w:rPr><w:b/><w:sz w:val="18"/><w:szCs w:val="18"/></w:rPr><w:t>Description</w:t></w:r></w:ins></w:p></w:tc><w:tc><w:tcPr><w:tcW w:w="1219" w:type="dxa"/><w:tcBorders></w:tcBorders><w:tcMar><w:top w:w="0" w:type="dxa"/><w:left w:w="0" w:type="dxa"/><w:bottom w:w="0" w:type="dxa"/><w:right w:w="0" w:type="dxa"/></w:tcMar></w:tcPr><w:p><w:pPr><w:pStyle w:val="Normal"/><w:snapToGrid w:val="false"/><w:spacing w:before="0" w:after="120"/><w:rPr><w:b/><w:b/><w:sz w:val="18"/><w:szCs w:val="18"/></w:rPr></w:pPr><w:r><w:rPr><w:b/><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07" w:author="Yannick Vincent" w:date="2011-01-13T08:17:00Z"><w:r><w:rPr><w:i/><w:sz w:val="18"/><w:szCs w:val="18"/></w:rPr><w:t>-1402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08" w:author="Yannick Vincent" w:date="2011-01-13T08:17:00Z"><w:r><w:rPr><w:i/><w:sz w:val="18"/><w:szCs w:val="18"/></w:rPr><w:t>DUPLICATED_VERSION</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09" w:author="Yannick Vincent" w:date="2011-01-13T08:17:00Z"><w:r><w:rPr><w:sz w:val="18"/><w:szCs w:val="18"/></w:rPr><w:t>A Pro-rata rate adjustment with the same reference has already been received (Adjustment discarded)</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10" w:author="Yannick Vincent" w:date="2011-01-13T08:17:00Z"><w:r><w:rPr><w:i/><w:sz w:val="18"/><w:szCs w:val="18"/></w:rPr><w:t>-14025</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11" w:author="Yannick Vincent" w:date="2011-01-13T08:17:00Z"><w:r><w:rPr><w:i/><w:sz w:val="18"/><w:szCs w:val="18"/></w:rPr><w:t>DUPLICATED_MSGID</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12" w:author="Yannick Vincent" w:date="2011-01-13T08:17:00Z"><w:r><w:rPr><w:sz w:val="18"/><w:szCs w:val="18"/></w:rPr><w:t xml:space="preserve">A message with the same </w:t></w:r></w:ins><w:ins w:id="1413" w:author="Yannick Vincent" w:date="2011-01-13T08:17:00Z"><w:r><w:rPr><w:i/><w:sz w:val="18"/><w:szCs w:val="18"/><w:lang w:val="en-US" w:eastAsia="en-US"/></w:rPr><w:t>MessageId</w:t></w:r></w:ins><w:ins w:id="1414" w:author="Yannick Vincent" w:date="2011-01-13T08:17:00Z"><w:r><w:rPr><w:sz w:val="18"/><w:szCs w:val="18"/></w:rPr><w:t xml:space="preserve"> has already been received (Message discarded).</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15" w:author="Yannick Vincent" w:date="2011-01-13T08:17:00Z"><w:r><w:rPr><w:i/><w:sz w:val="18"/><w:szCs w:val="18"/></w:rPr><w:t>-1403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16" w:author="Yannick Vincent" w:date="2011-01-13T08:17:00Z"><w:r><w:rPr><w:i/><w:sz w:val="18"/><w:szCs w:val="18"/></w:rPr><w:t>WRONG_ORIGINATOR</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17" w:author="Yannick Vincent" w:date="2011-01-13T08:17:00Z"><w:r><w:rPr><w:sz w:val="18"/><w:szCs w:val="18"/></w:rPr><w:t>The country of the applicant does not correspond to the issuing country</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18" w:author="Yannick Vincent" w:date="2011-01-13T08:17:00Z"><w:r><w:rPr><w:i/><w:sz w:val="18"/><w:szCs w:val="18"/></w:rPr><w:t>-1404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19" w:author="Yannick Vincent" w:date="2011-01-13T08:17:00Z"><w:r><w:rPr><w:i/><w:sz w:val="18"/><w:szCs w:val="18"/></w:rPr><w:t>REF_NUMBER_INVALID</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20" w:author="Yannick Vincent" w:date="2011-01-13T08:17:00Z"><w:r><w:rPr><w:sz w:val="18"/><w:szCs w:val="18"/></w:rPr><w:t>The first two characters of the reference number do not correspond to the country code of the issuing member state.</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21" w:author="Yannick Vincent" w:date="2011-01-13T08:17:00Z"><w:r><w:rPr><w:i/><w:sz w:val="18"/><w:szCs w:val="18"/></w:rPr><w:t>-1405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22" w:author="Yannick Vincent" w:date="2011-01-13T08:17:00Z"><w:r><w:rPr><w:i/><w:sz w:val="18"/><w:szCs w:val="18"/></w:rPr><w:t>APPLICANT_NAME_INVALID</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23" w:author="Yannick Vincent" w:date="2011-01-13T08:17:00Z"><w:r><w:rPr><w:sz w:val="18"/><w:szCs w:val="18"/></w:rPr><w:t>The name of the applicant is empty.</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24" w:author="Yannick Vincent" w:date="2011-01-13T08:17:00Z"><w:r><w:rPr><w:i/><w:sz w:val="18"/><w:szCs w:val="18"/></w:rPr><w:t>-1406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25" w:author="Yannick Vincent" w:date="2011-01-13T08:17:00Z"><w:r><w:rPr><w:i/><w:sz w:val="18"/><w:szCs w:val="18"/></w:rPr><w:t>APPLICANT_ADDRESS_INVALID</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26" w:author="Yannick Vincent" w:date="2011-01-13T08:17:00Z"><w:r><w:rPr><w:sz w:val="18"/><w:szCs w:val="18"/></w:rPr><w:t>The address of the applicant is empty or not valid.</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27" w:author="Yannick Vincent" w:date="2011-01-13T08:17:00Z"><w:r><w:rPr><w:i/><w:sz w:val="18"/><w:szCs w:val="18"/></w:rPr><w:t>-1407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28" w:author="Yannick Vincent" w:date="2011-01-13T08:17:00Z"><w:r><w:rPr><w:i/><w:sz w:val="18"/><w:szCs w:val="18"/></w:rPr><w:t>APPLICANT_EMAIL_INVALID</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29" w:author="Yannick Vincent" w:date="2011-01-13T08:17:00Z"><w:r><w:rPr><w:sz w:val="18"/><w:szCs w:val="18"/></w:rPr><w:t>The e-mail address of the applicant is not valid.</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30" w:author="Yannick Vincent" w:date="2011-01-13T08:17:00Z"><w:r><w:rPr><w:i/><w:sz w:val="18"/><w:szCs w:val="18"/></w:rPr><w:t>-1408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31" w:author="Yannick Vincent" w:date="2011-01-13T08:17:00Z"><w:r><w:rPr><w:i/><w:sz w:val="18"/><w:szCs w:val="18"/></w:rPr><w:t>START_DATE_IN_FUTURE</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32" w:author="Yannick Vincent" w:date="2011-01-13T08:17:00Z"><w:r><w:rPr><w:sz w:val="18"/><w:szCs w:val="18"/></w:rPr><w:t>The start date is in the future</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33" w:author="Yannick Vincent" w:date="2011-01-13T08:17:00Z"><w:r><w:rPr><w:i/><w:sz w:val="18"/><w:szCs w:val="18"/></w:rPr><w:t>-1409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34" w:author="Yannick Vincent" w:date="2011-01-13T08:17:00Z"><w:r><w:rPr><w:i/><w:sz w:val="18"/><w:szCs w:val="18"/></w:rPr><w:t>END_BEFORE_START</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35" w:author="Yannick Vincent" w:date="2011-01-13T08:17:00Z"><w:r><w:rPr><w:sz w:val="18"/><w:szCs w:val="18"/></w:rPr><w:t>The end date is before the start date</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36" w:author="Yannick Vincent" w:date="2011-01-13T08:17:00Z"><w:r><w:rPr><w:i/><w:sz w:val="18"/><w:szCs w:val="18"/></w:rPr><w:t>-14100</w:t></w:r></w:ins></w:p></w:tc><w:tc><w:tcPr><w:tcW w:w="294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37" w:author="Yannick Vincent" w:date="2011-01-13T08:17:00Z"><w:r><w:rPr><w:i/><w:sz w:val="18"/><w:szCs w:val="18"/></w:rPr><w:t>PERIOD_INVALID</w:t></w:r></w:ins></w:p></w:tc><w:tc><w:tcPr><w:tcW w:w="34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38" w:author="Yannick Vincent" w:date="2011-01-13T08:17:00Z"><w:r><w:rPr><w:sz w:val="18"/><w:szCs w:val="18"/></w:rPr><w:t>The period is invalid</w:t></w:r></w:ins></w:p></w:tc><w:tc><w:tcPr><w:tcW w:w="1219" w:type="dxa"/><w:tcBorders></w:tcBorders><w:tcMar><w:top w:w="0" w:type="dxa"/><w:left w:w="0" w:type="dxa"/><w:bottom w:w="0" w:type="dxa"/><w:right w:w="0" w:type="dxa"/></w:tcMar></w:tcPr><w:p><w:pPr><w:pStyle w:val="Normal"/><w:snapToGrid w:val="false"/><w:spacing w:before="0" w:after="120"/><w:rPr><w:sz w:val="18"/><w:szCs w:val="18"/></w:rPr></w:pPr><w:r><w:rPr><w:sz w:val="18"/><w:szCs w:val="18"/></w:rPr></w:r></w:p></w:tc></w:tr></w:tbl><w:p><w:pPr><w:pStyle w:val="Billedtekst"/><w:rPr></w:rPr></w:pPr><w:ins w:id="1439" w:author="Yannick Vincent" w:date="2011-01-13T08:17:00Z"><w:r><w:rPr></w:rPr><w:t xml:space="preserve">Table </w:t></w:r></w:ins><w:r><w:rPr></w:rPr><w:fldChar w:fldCharType="begin"></w:fldChar></w:r><w:r><w:rPr></w:rPr><w:instrText xml:space="preserve"> SEQ Table \* ARABIC </w:instrText></w:r><w:r><w:rPr></w:rPr><w:fldChar w:fldCharType="separate"/></w:r><w:r><w:rPr></w:rPr><w:t>15</w:t></w:r><w:r><w:rPr></w:rPr><w:fldChar w:fldCharType="end"/></w:r><w:r><w:rPr></w:rPr><w:t>: Pro-Rata Rate Adjustment - remark sub-types</w:t></w:r></w:p><w:p><w:pPr><w:pStyle w:val="Heading3"/><w:ind w:left="720" w:hanging="0"/><w:rPr></w:rPr></w:pPr><w:r><w:rPr></w:rPr><w:t>Adjustment Receipt</w:t></w:r></w:p><w:tbl><w:tblPr><w:tblW w:w="5000" w:type="pct"/><w:jc w:val="center"/><w:tblInd w:w="0" w:type="dxa"/><w:tblLayout w:type="fixed"/><w:tblCellMar><w:top w:w="85" w:type="dxa"/><w:left w:w="108" w:type="dxa"/><w:bottom w:w="85" w:type="dxa"/><w:right w:w="108" w:type="dxa"/></w:tblCellMar></w:tblPr><w:tblGrid><w:gridCol w:w="1529"/><w:gridCol w:w="1483"/><w:gridCol w:w="1404"/><w:gridCol w:w="3081"/><w:gridCol w:w="519"/><w:gridCol w:w="1003"/></w:tblGrid><w:tr><w:trPr></w:trPr><w:tc><w:tcPr><w:tcW w:w="7497" w:type="dxa"/><w:gridSpan w:val="4"/><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i/><w:i/></w:rPr></w:pPr><w:del w:id="1440" w:author="Yannick Vincent" w:date="2011-01-13T08:17:00Z"><w:r><w:rPr><w:b/><w:i/></w:rPr><w:delText>WARN_MSG_SEMANTIC_INVALID</w:delText></w:r></w:del></w:p></w:tc><w:tc><w:tcPr><w:tcW w:w="1522" w:type="dxa"/><w:gridSpan w:val="2"/><w:tcBorders></w:tcBorders><w:tcMar><w:top w:w="0" w:type="dxa"/><w:left w:w="0" w:type="dxa"/><w:bottom w:w="0" w:type="dxa"/><w:right w:w="0" w:type="dxa"/></w:tcMar></w:tcPr><w:p><w:pPr><w:pStyle w:val="Normal"/><w:snapToGrid w:val="false"/><w:spacing w:before="0" w:after="120"/><w:rPr><w:b/><w:b/><w:i/><w:i/></w:rPr></w:pPr><w:r><w:rPr><w:b/><w:i/></w:rPr></w:r></w:p></w:tc></w:tr><w:tr><w:trPr></w:trPr><w:tc><w:tcPr><w:tcW w:w="7497"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0"/><w:jc w:val="center"/><w:rPr><w:i/><w:i/></w:rPr></w:pPr><w:del w:id="1441" w:author="Yannick Vincent" w:date="2011-01-13T08:17:00Z"><w:r><w:rPr><w:i/></w:rPr><w:delText>none</w:delText></w:r></w:del></w:p></w:tc><w:tc><w:tcPr><w:tcW w:w="1522" w:type="dxa"/><w:gridSpan w:val="2"/><w:tcBorders></w:tcBorders><w:tcMar><w:top w:w="0" w:type="dxa"/><w:left w:w="0" w:type="dxa"/><w:bottom w:w="0" w:type="dxa"/><w:right w:w="0" w:type="dxa"/></w:tcMar></w:tcPr><w:p><w:pPr><w:pStyle w:val="Normal"/><w:snapToGrid w:val="false"/><w:spacing w:before="0" w:after="120"/><w:rPr><w:i/><w:i/></w:rPr></w:pPr><w:r><w:rPr><w:i/></w:rPr></w:r></w:p></w:tc></w:tr><w:tr><w:trPr></w:trPr><w:tc><w:tcPr><w:tcW w:w="9019" w:type="dxa"/><w:gridSpan w:val="6"/><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r><w:rPr><w:b/><w:i/><w:sz w:val="18"/><w:szCs w:val="18"/></w:rPr><w:t>ERR_MSG_SEMANTIC_INVALID</w:t></w:r></w:p></w:tc></w:tr><w:tr><w:trPr></w:trPr><w:tc><w:tcPr><w:tcW w:w="3012"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442" w:author="Yannick Vincent" w:date="2011-01-13T08:17:00Z"><w:r><w:rPr><w:b/></w:rPr><w:delText>Remark Sub-Type</w:delText></w:r></w:del></w:p></w:tc><w:tc><w:tcPr><w:tcW w:w="4485"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443" w:author="Yannick Vincent" w:date="2011-01-13T08:17:00Z"><w:r><w:rPr><w:b/></w:rPr><w:delText>Description</w:delText></w:r></w:del></w:p></w:tc><w:tc><w:tcPr><w:tcW w:w="1522" w:type="dxa"/><w:gridSpan w:val="2"/><w:tcBorders></w:tcBorders><w:tcMar><w:top w:w="0" w:type="dxa"/><w:left w:w="0" w:type="dxa"/><w:bottom w:w="0" w:type="dxa"/><w:right w:w="0" w:type="dxa"/></w:tcMar></w:tcPr><w:p><w:pPr><w:pStyle w:val="Normal"/><w:snapToGrid w:val="false"/><w:spacing w:before="0" w:after="120"/><w:rPr><w:b/><w:b/></w:rPr></w:pPr><w:r><w:rPr><w:b/></w:rPr></w:r></w:p></w:tc></w:tr><w:tr><w:trPr></w:trPr><w:tc><w:tcPr><w:tcW w:w="301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444" w:author="Yannick Vincent" w:date="2011-01-13T08:17:00Z"><w:r><w:rPr><w:i/></w:rPr><w:delText>DUPLICATED</w:delText></w:r></w:del></w:p></w:tc><w:tc><w:tcPr><w:tcW w:w="4485"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445" w:author="Yannick Vincent" w:date="2011-01-13T08:17:00Z"><w:r><w:rPr></w:rPr><w:delText>A receipt for the same Pro-rata rate adjustment has already been received (Receipt discarded)</w:delText></w:r></w:del></w:p></w:tc><w:tc><w:tcPr><w:tcW w:w="1522" w:type="dxa"/><w:gridSpan w:val="2"/><w:tcBorders></w:tcBorders><w:tcMar><w:top w:w="0" w:type="dxa"/><w:left w:w="0" w:type="dxa"/><w:bottom w:w="0" w:type="dxa"/><w:right w:w="0" w:type="dxa"/></w:tcMar></w:tcPr><w:p><w:pPr><w:pStyle w:val="Normal"/><w:snapToGrid w:val="false"/><w:spacing w:before="0" w:after="120"/><w:rPr></w:rPr></w:pPr><w:r><w:rPr></w:rPr></w:r></w:p></w:tc></w:tr><w:tr><w:trPr></w:trPr><w:tc><w:tcPr><w:tcW w:w="301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446" w:author="Yannick Vincent" w:date="2011-01-13T08:17:00Z"><w:r><w:rPr><w:i/></w:rPr><w:delText>UNKNOWN_ADJUSTMENT</w:delText></w:r></w:del></w:p></w:tc><w:tc><w:tcPr><w:tcW w:w="4485"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447" w:author="Yannick Vincent" w:date="2011-01-13T08:17:00Z"><w:r><w:rPr></w:rPr><w:delText>The receipt refers to an unknown Pro-Rata Rate Adjustment</w:delText></w:r></w:del></w:p></w:tc><w:tc><w:tcPr><w:tcW w:w="1522" w:type="dxa"/><w:gridSpan w:val="2"/><w:tcBorders></w:tcBorders><w:tcMar><w:top w:w="0" w:type="dxa"/><w:left w:w="0" w:type="dxa"/><w:bottom w:w="0" w:type="dxa"/><w:right w:w="0" w:type="dxa"/></w:tcMar></w:tcPr><w:p><w:pPr><w:pStyle w:val="Normal"/><w:snapToGrid w:val="false"/><w:spacing w:before="0" w:after="120"/><w:rPr></w:rPr></w:pPr><w:r><w:rPr></w:rPr></w:r></w:p></w:tc></w:tr><w:tr><w:trPr></w:trPr><w:tc><w:tcPr><w:tcW w:w="301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448" w:author="Yannick Vincent" w:date="2011-01-13T08:17:00Z"><w:r><w:rPr><w:i/></w:rPr><w:delText>DATE_IN_FUTURE</w:delText></w:r></w:del></w:p></w:tc><w:tc><w:tcPr><w:tcW w:w="4485"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449" w:author="Yannick Vincent" w:date="2011-01-13T08:17:00Z"><w:r><w:rPr></w:rPr><w:delText>The receipt date is in the future</w:delText></w:r></w:del></w:p></w:tc><w:tc><w:tcPr><w:tcW w:w="1522" w:type="dxa"/><w:gridSpan w:val="2"/><w:tcBorders></w:tcBorders><w:tcMar><w:top w:w="0" w:type="dxa"/><w:left w:w="0" w:type="dxa"/><w:bottom w:w="0" w:type="dxa"/><w:right w:w="0" w:type="dxa"/></w:tcMar></w:tcPr><w:p><w:pPr><w:pStyle w:val="Normal"/><w:snapToGrid w:val="false"/><w:spacing w:before="0" w:after="120"/><w:rPr></w:rPr></w:pPr><w:r><w:rPr></w:rPr></w:r></w:p></w:tc></w:tr><w:tr><w:trPr></w:trPr><w:tc><w:tcPr><w:tcW w:w="301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i/><w:i/></w:rPr></w:pPr><w:del w:id="1450" w:author="Yannick Vincent" w:date="2011-01-13T08:17:00Z"><w:r><w:rPr><w:i/></w:rPr><w:delText>DATE_INCORRECT</w:delText></w:r></w:del></w:p></w:tc><w:tc><w:tcPr><w:tcW w:w="4485"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rPr></w:pPr><w:del w:id="1451" w:author="Yannick Vincent" w:date="2011-01-13T08:17:00Z"><w:r><w:rPr></w:rPr><w:delText>The receipt date must occur after the period specified in the Pro-Rata Rate Adjustment</w:delText></w:r></w:del></w:p></w:tc><w:tc><w:tcPr><w:tcW w:w="1522" w:type="dxa"/><w:gridSpan w:val="2"/><w:tcBorders></w:tcBorders><w:tcMar><w:top w:w="0" w:type="dxa"/><w:left w:w="0" w:type="dxa"/><w:bottom w:w="0" w:type="dxa"/><w:right w:w="0" w:type="dxa"/></w:tcMar></w:tcPr><w:p><w:pPr><w:pStyle w:val="Normal"/><w:snapToGrid w:val="false"/><w:spacing w:before="0" w:after="120"/><w:rPr></w:rPr></w:pPr><w:r><w:rPr></w:rPr></w:r></w:p></w:tc></w:tr><w:tr><w:trPr></w:trPr><w:tc><w:tcPr><w:tcW w:w="1529"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del w:id="1453" w:author="Yannick Vincent" w:date="2011-01-13T08:17:00Z"></w:del></w:rPr></w:pPr><w:del w:id="1452" w:author="Yannick Vincent" w:date="2011-01-13T08:17:00Z"><w:r><w:rPr></w:rPr><w:delText xml:space="preserve">Table </w:delText></w:r></w:del></w:p><w:p><w:pPr><w:pStyle w:val="Normal"/><w:keepNext w:val="true"/><w:spacing w:before="0" w:after="0"/><w:jc w:val="left"/><w:rPr><w:b/><w:b/><w:sz w:val="18"/><w:szCs w:val="18"/></w:rPr></w:pPr><w:ins w:id="1454" w:author="Yannick Vincent" w:date="2011-01-13T08:17:00Z"><w:r><w:rPr><w:b/><w:sz w:val="18"/><w:szCs w:val="18"/></w:rPr><w:t>Sub-Type Code</w:t></w:r></w:ins></w:p></w:tc><w:tc><w:tcPr><w:tcW w:w="2887"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455" w:author="Yannick Vincent" w:date="2011-01-13T08:17:00Z"><w:r><w:rPr><w:b/><w:sz w:val="18"/><w:szCs w:val="18"/></w:rPr><w:t>Mnemonic</w:t></w:r></w:ins></w:p></w:tc><w:tc><w:tcPr><w:tcW w:w="3600"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456" w:author="Yannick Vincent" w:date="2011-01-13T08:17:00Z"><w:r><w:rPr><w:b/><w:sz w:val="18"/><w:szCs w:val="18"/></w:rPr><w:t>Description</w:t></w:r></w:ins></w:p></w:tc><w:tc><w:tcPr><w:tcW w:w="1003" w:type="dxa"/><w:tcBorders></w:tcBorders><w:tcMar><w:top w:w="0" w:type="dxa"/><w:left w:w="0" w:type="dxa"/><w:bottom w:w="0" w:type="dxa"/><w:right w:w="0" w:type="dxa"/></w:tcMar></w:tcPr><w:p><w:pPr><w:pStyle w:val="Normal"/><w:snapToGrid w:val="false"/><w:spacing w:before="0" w:after="120"/><w:rPr><w:b/><w:b/><w:sz w:val="18"/><w:szCs w:val="18"/></w:rPr></w:pPr><w:r><w:rPr><w:b/><w:sz w:val="18"/><w:szCs w:val="18"/></w:rPr></w:r></w:p></w:tc></w:tr><w:tr><w:trPr></w:trPr><w:tc><w:tcPr><w:tcW w:w="1529"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57" w:author="Yannick Vincent" w:date="2011-01-13T08:17:00Z"><w:r><w:rPr><w:i/><w:sz w:val="18"/><w:szCs w:val="18"/></w:rPr><w:t>-15020</w:t></w:r></w:ins></w:p></w:tc><w:tc><w:tcPr><w:tcW w:w="28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58" w:author="Yannick Vincent" w:date="2011-01-13T08:17:00Z"><w:r><w:rPr><w:i/><w:sz w:val="18"/><w:szCs w:val="18"/></w:rPr><w:t>DUPLICATED_VERSION</w:t></w:r></w:ins></w:p></w:tc><w:tc><w:tcPr><w:tcW w:w="360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59" w:author="Yannick Vincent" w:date="2011-01-13T08:17:00Z"><w:r><w:rPr><w:sz w:val="18"/><w:szCs w:val="18"/></w:rPr><w:t>A receipt for the same Pro-rata rate adjustment has already been received (Receipt discarded)</w:t></w:r></w:ins></w:p></w:tc><w:tc><w:tcPr><w:tcW w:w="1003"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529"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60" w:author="Yannick Vincent" w:date="2011-01-13T08:17:00Z"><w:r><w:rPr><w:i/><w:sz w:val="18"/><w:szCs w:val="18"/></w:rPr><w:t>-15025</w:t></w:r></w:ins></w:p></w:tc><w:tc><w:tcPr><w:tcW w:w="28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61" w:author="Yannick Vincent" w:date="2011-01-13T08:17:00Z"><w:r><w:rPr><w:i/><w:sz w:val="18"/><w:szCs w:val="18"/></w:rPr><w:t>DUPLICATED_MSGID</w:t></w:r></w:ins></w:p></w:tc><w:tc><w:tcPr><w:tcW w:w="360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62" w:author="Yannick Vincent" w:date="2011-01-13T08:17:00Z"><w:r><w:rPr><w:sz w:val="18"/><w:szCs w:val="18"/></w:rPr><w:t xml:space="preserve">A message with the same </w:t></w:r></w:ins><w:ins w:id="1463" w:author="Yannick Vincent" w:date="2011-01-13T08:17:00Z"><w:r><w:rPr><w:i/><w:sz w:val="18"/><w:szCs w:val="18"/><w:lang w:val="en-US" w:eastAsia="en-US"/></w:rPr><w:t>MessageId</w:t></w:r></w:ins><w:ins w:id="1464" w:author="Yannick Vincent" w:date="2011-01-13T08:17:00Z"><w:r><w:rPr><w:sz w:val="18"/><w:szCs w:val="18"/></w:rPr><w:t xml:space="preserve"> has already been received (Message discarded).</w:t></w:r></w:ins></w:p></w:tc><w:tc><w:tcPr><w:tcW w:w="1003"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529"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65" w:author="Yannick Vincent" w:date="2011-01-13T08:17:00Z"><w:r><w:rPr><w:i/><w:sz w:val="18"/><w:szCs w:val="18"/></w:rPr><w:t>-15030</w:t></w:r></w:ins></w:p></w:tc><w:tc><w:tcPr><w:tcW w:w="28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66" w:author="Yannick Vincent" w:date="2011-01-13T08:17:00Z"><w:r><w:rPr><w:i/><w:sz w:val="18"/><w:szCs w:val="18"/></w:rPr><w:t>UNKNOWN_ADJUSTMENT</w:t></w:r></w:ins></w:p></w:tc><w:tc><w:tcPr><w:tcW w:w="360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67" w:author="Yannick Vincent" w:date="2011-01-13T08:17:00Z"><w:r><w:rPr><w:sz w:val="18"/><w:szCs w:val="18"/></w:rPr><w:t>The receipt refers to an unknown Pro-Rata Rate Adjustment</w:t></w:r></w:ins></w:p></w:tc><w:tc><w:tcPr><w:tcW w:w="1003"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529"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68" w:author="Yannick Vincent" w:date="2011-01-13T08:17:00Z"><w:r><w:rPr><w:i/><w:sz w:val="18"/><w:szCs w:val="18"/></w:rPr><w:t>-15040</w:t></w:r></w:ins></w:p></w:tc><w:tc><w:tcPr><w:tcW w:w="28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69" w:author="Yannick Vincent" w:date="2011-01-13T08:17:00Z"><w:r><w:rPr><w:i/><w:sz w:val="18"/><w:szCs w:val="18"/></w:rPr><w:t>DATE_IN_FUTURE</w:t></w:r></w:ins></w:p></w:tc><w:tc><w:tcPr><w:tcW w:w="360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70" w:author="Yannick Vincent" w:date="2011-01-13T08:17:00Z"><w:r><w:rPr><w:sz w:val="18"/><w:szCs w:val="18"/></w:rPr><w:t>The receipt date is in the future</w:t></w:r></w:ins></w:p></w:tc><w:tc><w:tcPr><w:tcW w:w="1003"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529"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71" w:author="Yannick Vincent" w:date="2011-01-13T08:17:00Z"><w:r><w:rPr><w:i/><w:sz w:val="18"/><w:szCs w:val="18"/></w:rPr><w:t>-15050</w:t></w:r></w:ins></w:p></w:tc><w:tc><w:tcPr><w:tcW w:w="2887"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72" w:author="Yannick Vincent" w:date="2011-01-13T08:17:00Z"><w:r><w:rPr><w:i/><w:sz w:val="18"/><w:szCs w:val="18"/></w:rPr><w:t>DATE_INCORRECT</w:t></w:r></w:ins></w:p></w:tc><w:tc><w:tcPr><w:tcW w:w="360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473" w:author="Yannick Vincent" w:date="2011-01-13T08:17:00Z"><w:r><w:rPr><w:sz w:val="18"/><w:szCs w:val="18"/></w:rPr><w:t>The receipt date must occur after the period specified in the Pro-Rata Rate Adjustment</w:t></w:r></w:ins></w:p></w:tc><w:tc><w:tcPr><w:tcW w:w="1003" w:type="dxa"/><w:tcBorders></w:tcBorders><w:tcMar><w:top w:w="0" w:type="dxa"/><w:left w:w="0" w:type="dxa"/><w:bottom w:w="0" w:type="dxa"/><w:right w:w="0" w:type="dxa"/></w:tcMar></w:tcPr><w:p><w:pPr><w:pStyle w:val="Normal"/><w:snapToGrid w:val="false"/><w:spacing w:before="0" w:after="120"/><w:rPr><w:sz w:val="18"/><w:szCs w:val="18"/></w:rPr></w:pPr><w:r><w:rPr><w:sz w:val="18"/><w:szCs w:val="18"/></w:rPr></w:r></w:p></w:tc></w:tr></w:tbl><w:p><w:pPr><w:pStyle w:val="Billedtekst"/><w:rPr></w:rPr></w:pPr><w:ins w:id="1474" w:author="Yannick Vincent" w:date="2011-01-13T08:17:00Z"><w:r><w:rPr></w:rPr><w:t xml:space="preserve">Table </w:t></w:r></w:ins><w:r><w:rPr></w:rPr><w:fldChar w:fldCharType="begin"></w:fldChar></w:r><w:r><w:rPr></w:rPr><w:instrText xml:space="preserve"> SEQ Table \* ARABIC </w:instrText></w:r><w:r><w:rPr></w:rPr><w:fldChar w:fldCharType="separate"/></w:r><w:r><w:rPr></w:rPr><w:t>16</w:t></w:r><w:r><w:rPr></w:rPr><w:fldChar w:fldCharType="end"/></w:r><w:r><w:rPr></w:rPr><w:t>: Adjustment Receipt - remark sub-types</w:t></w:r></w:p><w:p><w:pPr><w:pStyle w:val="Heading3"/><w:ind w:left="720" w:hanging="0"/><w:rPr></w:rPr></w:pPr><w:r><w:rPr></w:rPr><w:t>Adjustment Result</w:t></w:r></w:p><w:tbl><w:tblPr><w:tblW w:w="4950" w:type="pct"/><w:jc w:val="center"/><w:tblInd w:w="0" w:type="dxa"/><w:tblLayout w:type="fixed"/><w:tblCellMar><w:top w:w="85" w:type="dxa"/><w:left w:w="108" w:type="dxa"/><w:bottom w:w="85" w:type="dxa"/><w:right w:w="108" w:type="dxa"/></w:tblCellMar></w:tblPr><w:tblGrid><w:gridCol w:w="1464"/><w:gridCol w:w="1477"/><w:gridCol w:w="1416"/><w:gridCol w:w="2964"/><w:gridCol w:w="566"/><w:gridCol w:w="1041"/></w:tblGrid><w:tr><w:trPr></w:trPr><w:tc><w:tcPr><w:tcW w:w="8928" w:type="dxa"/><w:gridSpan w:val="6"/><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del w:id="1475" w:author="Yannick Vincent" w:date="2011-01-13T08:17:00Z"><w:r><w:rPr><w:b/><w:i/></w:rPr><w:delText>WARN_</w:delText></w:r></w:del><w:ins w:id="1476" w:author="Yannick Vincent" w:date="2011-01-13T08:17:00Z"><w:r><w:rPr><w:b/><w:i/><w:sz w:val="18"/><w:szCs w:val="18"/></w:rPr><w:t xml:space="preserve">ERR </w:t></w:r></w:ins><w:r><w:rPr><w:b/><w:i/><w:sz w:val="18"/><w:szCs w:val="18"/></w:rPr><w:t>MSG</w:t></w:r><w:del w:id="1477" w:author="Yannick Vincent" w:date="2011-01-13T08:17:00Z"><w:r><w:rPr><w:b/><w:i/></w:rPr><w:delText>_</w:delText></w:r></w:del><w:ins w:id="1478" w:author="Yannick Vincent" w:date="2011-01-13T08:17:00Z"><w:r><w:rPr><w:b/><w:i/><w:sz w:val="18"/><w:szCs w:val="18"/></w:rPr><w:t xml:space="preserve"> </w:t></w:r></w:ins><w:r><w:rPr><w:b/><w:i/><w:sz w:val="18"/><w:szCs w:val="18"/></w:rPr><w:t>SEMANTIC</w:t></w:r><w:del w:id="1479" w:author="Yannick Vincent" w:date="2011-01-13T08:17:00Z"><w:r><w:rPr><w:b/><w:i/></w:rPr><w:delText>_</w:delText></w:r></w:del><w:ins w:id="1480" w:author="Yannick Vincent" w:date="2011-01-13T08:17:00Z"><w:r><w:rPr><w:b/><w:i/><w:sz w:val="18"/><w:szCs w:val="18"/></w:rPr><w:t xml:space="preserve"> </w:t></w:r></w:ins><w:r><w:rPr><w:b/><w:i/><w:sz w:val="18"/><w:szCs w:val="18"/></w:rPr><w:t>INVALID</w:t></w:r></w:p></w:tc></w:tr><w:tr><w:trPr></w:trPr><w:tc><w:tcPr><w:tcW w:w="7321"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0"/><w:jc w:val="center"/><w:rPr><w:i/><w:i/></w:rPr></w:pPr><w:del w:id="1481" w:author="Yannick Vincent" w:date="2011-01-13T08:17:00Z"><w:r><w:rPr><w:i/></w:rPr><w:delText>none</w:delText></w:r></w:del></w:p></w:tc><w:tc><w:tcPr><w:tcW w:w="1607" w:type="dxa"/><w:gridSpan w:val="2"/><w:tcBorders></w:tcBorders><w:tcMar><w:top w:w="0" w:type="dxa"/><w:left w:w="0" w:type="dxa"/><w:bottom w:w="0" w:type="dxa"/><w:right w:w="0" w:type="dxa"/></w:tcMar></w:tcPr><w:p><w:pPr><w:pStyle w:val="Normal"/><w:snapToGrid w:val="false"/><w:spacing w:before="0" w:after="120"/><w:rPr><w:i/><w:i/></w:rPr></w:pPr><w:r><w:rPr><w:i/></w:rPr></w:r></w:p></w:tc></w:tr><w:tr><w:trPr></w:trPr><w:tc><w:tcPr><w:tcW w:w="7321" w:type="dxa"/><w:gridSpan w:val="4"/><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i/><w:i/></w:rPr></w:pPr><w:del w:id="1482" w:author="Yannick Vincent" w:date="2011-01-13T08:17:00Z"><w:r><w:rPr><w:b/><w:i/></w:rPr><w:delText>ERR_MSG_SEMANTIC_INVALID</w:delText></w:r></w:del></w:p></w:tc><w:tc><w:tcPr><w:tcW w:w="1607" w:type="dxa"/><w:gridSpan w:val="2"/><w:tcBorders></w:tcBorders><w:tcMar><w:top w:w="0" w:type="dxa"/><w:left w:w="0" w:type="dxa"/><w:bottom w:w="0" w:type="dxa"/><w:right w:w="0" w:type="dxa"/></w:tcMar></w:tcPr><w:p><w:pPr><w:pStyle w:val="Normal"/><w:snapToGrid w:val="false"/><w:spacing w:before="0" w:after="120"/><w:rPr><w:b/><w:b/><w:i/><w:i/></w:rPr></w:pPr><w:r><w:rPr><w:b/><w:i/></w:rPr></w:r></w:p></w:tc></w:tr><w:tr><w:trPr></w:trPr><w:tc><w:tcPr><w:tcW w:w="2941"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483" w:author="Yannick Vincent" w:date="2011-01-13T08:17:00Z"><w:r><w:rPr><w:b/></w:rPr><w:delText>Remark Sub-Type</w:delText></w:r></w:del></w:p></w:tc><w:tc><w:tcPr><w:tcW w:w="4380"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484" w:author="Yannick Vincent" w:date="2011-01-13T08:17:00Z"><w:r><w:rPr><w:b/></w:rPr><w:delText>Description</w:delText></w:r></w:del></w:p></w:tc><w:tc><w:tcPr><w:tcW w:w="1607" w:type="dxa"/><w:gridSpan w:val="2"/><w:tcBorders></w:tcBorders><w:tcMar><w:top w:w="0" w:type="dxa"/><w:left w:w="0" w:type="dxa"/><w:bottom w:w="0" w:type="dxa"/><w:right w:w="0" w:type="dxa"/></w:tcMar></w:tcPr><w:p><w:pPr><w:pStyle w:val="Normal"/><w:snapToGrid w:val="false"/><w:spacing w:before="0" w:after="120"/><w:rPr><w:b/><w:b/></w:rPr></w:pPr><w:r><w:rPr><w:b/></w:rPr></w:r></w:p></w:tc></w:tr><w:tr><w:trPr></w:trPr><w:tc><w:tcPr><w:tcW w:w="2941"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485" w:author="Yannick Vincent" w:date="2011-01-13T08:17:00Z"><w:r><w:rPr><w:i/></w:rPr><w:delText>DUPLICATED</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486" w:author="Yannick Vincent" w:date="2011-01-13T08:17:00Z"><w:r><w:rPr></w:rPr><w:delText>A result for the same Pro-rata rate adjustment has already been received (Result discarded)</w:delText></w:r></w:del></w:p></w:tc><w:tc><w:tcPr><w:tcW w:w="1607" w:type="dxa"/><w:gridSpan w:val="2"/><w:tcBorders></w:tcBorders><w:tcMar><w:top w:w="0" w:type="dxa"/><w:left w:w="0" w:type="dxa"/><w:bottom w:w="0" w:type="dxa"/><w:right w:w="0" w:type="dxa"/></w:tcMar></w:tcPr><w:p><w:pPr><w:pStyle w:val="Normal"/><w:snapToGrid w:val="false"/><w:spacing w:before="0" w:after="120"/><w:rPr></w:rPr></w:pPr><w:r><w:rPr></w:rPr></w:r></w:p></w:tc></w:tr><w:tr><w:trPr></w:trPr><w:tc><w:tcPr><w:tcW w:w="2941"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487" w:author="Yannick Vincent" w:date="2011-01-13T08:17:00Z"><w:r><w:rPr><w:i/></w:rPr><w:delText>UNKNOWN_ADJUSTMENT</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488" w:author="Yannick Vincent" w:date="2011-01-13T08:17:00Z"><w:r><w:rPr></w:rPr><w:delText>The decision refers to an unknown Pro-Rata Rate Adjustment</w:delText></w:r></w:del></w:p></w:tc><w:tc><w:tcPr><w:tcW w:w="1607" w:type="dxa"/><w:gridSpan w:val="2"/><w:tcBorders></w:tcBorders><w:tcMar><w:top w:w="0" w:type="dxa"/><w:left w:w="0" w:type="dxa"/><w:bottom w:w="0" w:type="dxa"/><w:right w:w="0" w:type="dxa"/></w:tcMar></w:tcPr><w:p><w:pPr><w:pStyle w:val="Normal"/><w:snapToGrid w:val="false"/><w:spacing w:before="0" w:after="120"/><w:rPr></w:rPr></w:pPr><w:r><w:rPr></w:rPr></w:r></w:p></w:tc></w:tr><w:tr><w:trPr></w:trPr><w:tc><w:tcPr><w:tcW w:w="2941"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489" w:author="Yannick Vincent" w:date="2011-01-13T08:17:00Z"><w:r><w:rPr><w:i/></w:rPr><w:delText>DATE_IN_FUTURE</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490" w:author="Yannick Vincent" w:date="2011-01-13T08:17:00Z"><w:r><w:rPr></w:rPr><w:delText>The decision date is in the future</w:delText></w:r></w:del></w:p></w:tc><w:tc><w:tcPr><w:tcW w:w="1607" w:type="dxa"/><w:gridSpan w:val="2"/><w:tcBorders></w:tcBorders><w:tcMar><w:top w:w="0" w:type="dxa"/><w:left w:w="0" w:type="dxa"/><w:bottom w:w="0" w:type="dxa"/><w:right w:w="0" w:type="dxa"/></w:tcMar></w:tcPr><w:p><w:pPr><w:pStyle w:val="Normal"/><w:snapToGrid w:val="false"/><w:spacing w:before="0" w:after="120"/><w:rPr></w:rPr></w:pPr><w:r><w:rPr></w:rPr></w:r></w:p></w:tc></w:tr><w:tr><w:trPr></w:trPr><w:tc><w:tcPr><w:tcW w:w="2941"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i/><w:i/></w:rPr></w:pPr><w:del w:id="1491" w:author="Yannick Vincent" w:date="2011-01-13T08:17:00Z"><w:r><w:rPr><w:i/></w:rPr><w:delText>DATE_INCORRECT</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rPr></w:pPr><w:del w:id="1492" w:author="Yannick Vincent" w:date="2011-01-13T08:17:00Z"><w:r><w:rPr></w:rPr><w:delText>The decision date must occur after the receipt date associated with the Pro-rata rate adjustment</w:delText></w:r></w:del></w:p></w:tc><w:tc><w:tcPr><w:tcW w:w="1607" w:type="dxa"/><w:gridSpan w:val="2"/><w:tcBorders></w:tcBorders><w:tcMar><w:top w:w="0" w:type="dxa"/><w:left w:w="0" w:type="dxa"/><w:bottom w:w="0" w:type="dxa"/><w:right w:w="0" w:type="dxa"/></w:tcMar></w:tcPr><w:p><w:pPr><w:pStyle w:val="Normal"/><w:snapToGrid w:val="false"/><w:spacing w:before="0" w:after="120"/><w:rPr></w:rPr></w:pPr><w:r><w:rPr></w:rPr></w:r></w:p></w:tc></w:tr><w:tr><w:trPr></w:trPr><w:tc><w:tcPr><w:tcW w:w="1464"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del w:id="1494" w:author="Yannick Vincent" w:date="2011-01-13T08:17:00Z"></w:del></w:rPr></w:pPr><w:del w:id="1493" w:author="Yannick Vincent" w:date="2011-01-13T08:17:00Z"><w:r><w:rPr></w:rPr><w:delText xml:space="preserve">Table </w:delText></w:r></w:del></w:p><w:p><w:pPr><w:pStyle w:val="Normal"/><w:keepNext w:val="true"/><w:spacing w:before="0" w:after="0"/><w:jc w:val="left"/><w:rPr><w:b/><w:b/><w:sz w:val="18"/><w:szCs w:val="18"/></w:rPr></w:pPr><w:ins w:id="1495" w:author="Yannick Vincent" w:date="2011-01-13T08:17:00Z"><w:r><w:rPr><w:b/><w:sz w:val="18"/><w:szCs w:val="18"/></w:rPr><w:t>Sub-Type Code</w:t></w:r></w:ins></w:p></w:tc><w:tc><w:tcPr><w:tcW w:w="2893"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496" w:author="Yannick Vincent" w:date="2011-01-13T08:17:00Z"><w:r><w:rPr><w:b/><w:sz w:val="18"/><w:szCs w:val="18"/></w:rPr><w:t>Mnemonic</w:t></w:r></w:ins></w:p></w:tc><w:tc><w:tcPr><w:tcW w:w="3530"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497" w:author="Yannick Vincent" w:date="2011-01-13T08:17:00Z"><w:r><w:rPr><w:b/><w:sz w:val="18"/><w:szCs w:val="18"/></w:rPr><w:t>Description</w:t></w:r></w:ins></w:p></w:tc><w:tc><w:tcPr><w:tcW w:w="1041" w:type="dxa"/><w:tcBorders></w:tcBorders><w:tcMar><w:top w:w="0" w:type="dxa"/><w:left w:w="0" w:type="dxa"/><w:bottom w:w="0" w:type="dxa"/><w:right w:w="0" w:type="dxa"/></w:tcMar></w:tcPr><w:p><w:pPr><w:pStyle w:val="Normal"/><w:snapToGrid w:val="false"/><w:spacing w:before="0" w:after="120"/><w:rPr><w:b/><w:b/><w:sz w:val="18"/><w:szCs w:val="18"/></w:rPr></w:pPr><w:r><w:rPr><w:b/><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98" w:author="Yannick Vincent" w:date="2011-01-13T08:17:00Z"><w:r><w:rPr><w:i/><w:sz w:val="18"/><w:szCs w:val="18"/></w:rPr><w:t>-1602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499" w:author="Yannick Vincent" w:date="2011-01-13T08:17:00Z"><w:r><w:rPr><w:i/><w:sz w:val="18"/><w:szCs w:val="18"/></w:rPr><w:t>DUPLICATED_VERSION</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00" w:author="Yannick Vincent" w:date="2011-01-13T08:17:00Z"><w:r><w:rPr><w:sz w:val="18"/><w:szCs w:val="18"/></w:rPr><w:t>A result for the same Pro-rata rate adjustment has already been received (Result discarded).</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01" w:author="Yannick Vincent" w:date="2011-01-13T08:17:00Z"><w:r><w:rPr><w:i/><w:sz w:val="18"/><w:szCs w:val="18"/></w:rPr><w:t>-16025</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02" w:author="Yannick Vincent" w:date="2011-01-13T08:17:00Z"><w:r><w:rPr><w:i/><w:sz w:val="18"/><w:szCs w:val="18"/></w:rPr><w:t>DUPLICATED_MSGID</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03" w:author="Yannick Vincent" w:date="2011-01-13T08:17:00Z"><w:r><w:rPr><w:sz w:val="18"/><w:szCs w:val="18"/></w:rPr><w:t xml:space="preserve">A message with the same </w:t></w:r></w:ins><w:ins w:id="1504" w:author="Yannick Vincent" w:date="2011-01-13T08:17:00Z"><w:r><w:rPr><w:i/><w:sz w:val="18"/><w:szCs w:val="18"/><w:lang w:val="en-US" w:eastAsia="en-US"/></w:rPr><w:t>MessageId</w:t></w:r></w:ins><w:ins w:id="1505" w:author="Yannick Vincent" w:date="2011-01-13T08:17:00Z"><w:r><w:rPr><w:sz w:val="18"/><w:szCs w:val="18"/></w:rPr><w:t xml:space="preserve"> has already been received (Message discarded).</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06" w:author="Yannick Vincent" w:date="2011-01-13T08:17:00Z"><w:r><w:rPr><w:i/><w:sz w:val="18"/><w:szCs w:val="18"/></w:rPr><w:t>-1603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07" w:author="Yannick Vincent" w:date="2011-01-13T08:17:00Z"><w:r><w:rPr><w:i/><w:sz w:val="18"/><w:szCs w:val="18"/></w:rPr><w:t>UNKNOWN_ADJUSTMENT</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08" w:author="Yannick Vincent" w:date="2011-01-13T08:17:00Z"><w:r><w:rPr><w:sz w:val="18"/><w:szCs w:val="18"/></w:rPr><w:t>The decision refers to an unknown Pro-Rata Rate Adjustment.</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09" w:author="Yannick Vincent" w:date="2011-01-13T08:17:00Z"><w:r><w:rPr><w:i/><w:sz w:val="18"/><w:szCs w:val="18"/></w:rPr><w:t>-1604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10" w:author="Yannick Vincent" w:date="2011-01-13T08:17:00Z"><w:r><w:rPr><w:i/><w:sz w:val="18"/><w:szCs w:val="18"/></w:rPr><w:t>DATE_IN_FUTURE</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11" w:author="Yannick Vincent" w:date="2011-01-13T08:17:00Z"><w:r><w:rPr><w:sz w:val="18"/><w:szCs w:val="18"/></w:rPr><w:t>The decision date is in the future.</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12" w:author="Yannick Vincent" w:date="2011-01-13T08:17:00Z"><w:r><w:rPr><w:i/><w:sz w:val="18"/><w:szCs w:val="18"/></w:rPr><w:t>-1605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13" w:author="Yannick Vincent" w:date="2011-01-13T08:17:00Z"><w:r><w:rPr><w:i/><w:sz w:val="18"/><w:szCs w:val="18"/></w:rPr><w:t>DATE_INCORRECT</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14" w:author="Yannick Vincent" w:date="2011-01-13T08:17:00Z"><w:r><w:rPr><w:sz w:val="18"/><w:szCs w:val="18"/></w:rPr><w:t>The decision date must occur after the receipt date associated with the Pro-rata rate adjustment.</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15" w:author="Yannick Vincent" w:date="2011-01-13T08:17:00Z"><w:r><w:rPr><w:i/><w:sz w:val="18"/><w:szCs w:val="18"/></w:rPr><w:t>-1606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16" w:author="Yannick Vincent" w:date="2011-01-13T08:17:00Z"><w:r><w:rPr><w:i/><w:sz w:val="18"/><w:szCs w:val="18"/></w:rPr><w:t>ACC_REF_APP_REF_INVALID</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17" w:author="Yannick Vincent" w:date="2011-01-13T08:17:00Z"><w:r><w:rPr><w:sz w:val="18"/><w:szCs w:val="18"/></w:rPr><w:t>The accepted refund application reference number is invalid.</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18" w:author="Yannick Vincent" w:date="2011-01-13T08:17:00Z"><w:r><w:rPr><w:i/><w:sz w:val="18"/><w:szCs w:val="18"/></w:rPr><w:t>-1607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19" w:author="Yannick Vincent" w:date="2011-01-13T08:17:00Z"><w:r><w:rPr><w:i/><w:sz w:val="18"/><w:szCs w:val="18"/></w:rPr><w:t>OWNER_NAME_INVALID</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20" w:author="Yannick Vincent" w:date="2011-01-13T08:17:00Z"><w:r><w:rPr><w:sz w:val="18"/><w:szCs w:val="18"/></w:rPr><w:t>The bank account owner name is empty.</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21" w:author="Yannick Vincent" w:date="2011-01-13T08:17:00Z"><w:r><w:rPr><w:i/><w:sz w:val="18"/><w:szCs w:val="18"/></w:rPr><w:t>-1608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22" w:author="Yannick Vincent" w:date="2011-01-13T08:17:00Z"><w:r><w:rPr><w:i/><w:sz w:val="18"/><w:szCs w:val="18"/></w:rPr><w:t>IBAN_INVALID</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23" w:author="Yannick Vincent" w:date="2011-01-13T08:17:00Z"><w:r><w:rPr><w:sz w:val="18"/><w:szCs w:val="18"/></w:rPr><w:t>The IBAN is invalid.</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24" w:author="Yannick Vincent" w:date="2011-01-13T08:17:00Z"><w:r><w:rPr><w:i/><w:sz w:val="18"/><w:szCs w:val="18"/></w:rPr><w:t>-1609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25" w:author="Yannick Vincent" w:date="2011-01-13T08:17:00Z"><w:r><w:rPr><w:i/><w:sz w:val="18"/><w:szCs w:val="18"/></w:rPr><w:t>BIC_INVALID</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26" w:author="Yannick Vincent" w:date="2011-01-13T08:17:00Z"><w:r><w:rPr><w:sz w:val="18"/><w:szCs w:val="18"/></w:rPr><w:t>The BIC is invalid.</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27" w:author="Yannick Vincent" w:date="2011-01-13T08:17:00Z"><w:r><w:rPr><w:i/><w:sz w:val="18"/><w:szCs w:val="18"/></w:rPr><w:t>-1610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28" w:author="Yannick Vincent" w:date="2011-01-13T08:17:00Z"><w:r><w:rPr><w:i/><w:sz w:val="18"/><w:szCs w:val="18"/></w:rPr><w:t>OFF_COPY_UNAVAILABLE</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29" w:author="Yannick Vincent" w:date="2011-01-13T08:17:00Z"><w:r><w:rPr><w:sz w:val="18"/><w:szCs w:val="18"/></w:rPr><w:t>The official copy file is not available.</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30" w:author="Yannick Vincent" w:date="2011-01-13T08:17:00Z"><w:r><w:rPr><w:i/><w:sz w:val="18"/><w:szCs w:val="18"/></w:rPr><w:t>-1611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31" w:author="Yannick Vincent" w:date="2011-01-13T08:17:00Z"><w:r><w:rPr><w:i/><w:sz w:val="18"/><w:szCs w:val="18"/></w:rPr><w:t>NO_JUSTIFICATION</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rPr></w:pPr><w:ins w:id="1532" w:author="Yannick Vincent" w:date="2011-01-13T08:17:00Z"><w:r><w:rPr><w:sz w:val="18"/><w:szCs w:val="18"/></w:rPr><w:t>Decision is “Refused” but no justification is provided.</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4"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33" w:author="Yannick Vincent" w:date="2011-01-13T08:17:00Z"><w:r><w:rPr><w:i/><w:sz w:val="18"/><w:szCs w:val="18"/></w:rPr><w:t>-16120</w:t></w:r></w:ins></w:p></w:tc><w:tc><w:tcPr><w:tcW w:w="2893"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34" w:author="Yannick Vincent" w:date="2011-01-13T08:17:00Z"><w:r><w:rPr><w:i/><w:sz w:val="18"/><w:szCs w:val="18"/></w:rPr><w:t>NO_REFUND_INFO</w:t></w:r></w:ins></w:p></w:tc><w:tc><w:tcPr><w:tcW w:w="3530"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35" w:author="Yannick Vincent" w:date="2011-01-13T08:17:00Z"><w:r><w:rPr><w:sz w:val="18"/><w:szCs w:val="18"/></w:rPr><w:t>Decision is “Accepted” but no refund information is provided.</w:t></w:r></w:ins></w:p></w:tc><w:tc><w:tcPr><w:tcW w:w="1041" w:type="dxa"/><w:tcBorders></w:tcBorders><w:tcMar><w:top w:w="0" w:type="dxa"/><w:left w:w="0" w:type="dxa"/><w:bottom w:w="0" w:type="dxa"/><w:right w:w="0" w:type="dxa"/></w:tcMar></w:tcPr><w:p><w:pPr><w:pStyle w:val="Normal"/><w:snapToGrid w:val="false"/><w:spacing w:before="0" w:after="120"/><w:rPr><w:sz w:val="18"/><w:szCs w:val="18"/></w:rPr></w:pPr><w:r><w:rPr><w:sz w:val="18"/><w:szCs w:val="18"/></w:rPr></w:r></w:p></w:tc></w:tr></w:tbl><w:p><w:pPr><w:pStyle w:val="Billedtekst"/><w:rPr></w:rPr></w:pPr><w:ins w:id="1536" w:author="Yannick Vincent" w:date="2011-01-13T08:17:00Z"><w:r><w:rPr></w:rPr><w:t xml:space="preserve">Table </w:t></w:r></w:ins><w:r><w:rPr></w:rPr><w:fldChar w:fldCharType="begin"></w:fldChar></w:r><w:r><w:rPr></w:rPr><w:instrText xml:space="preserve"> SEQ Table \* ARABIC </w:instrText></w:r><w:r><w:rPr></w:rPr><w:fldChar w:fldCharType="separate"/></w:r><w:r><w:rPr></w:rPr><w:t>17</w:t></w:r><w:r><w:rPr></w:rPr><w:fldChar w:fldCharType="end"/></w:r><w:r><w:rPr></w:rPr><w:t>: Adjustment Result - remark sub-types</w:t></w:r></w:p><w:p><w:pPr><w:pStyle w:val="Heading3"/><w:ind w:left="720" w:hanging="0"/><w:rPr></w:rPr></w:pPr><w:r><w:rPr></w:rPr><w:t>NETP Notification</w:t></w:r></w:p><w:tbl><w:tblPr><w:tblW w:w="4950" w:type="pct"/><w:jc w:val="center"/><w:tblInd w:w="0" w:type="dxa"/><w:tblLayout w:type="fixed"/><w:tblCellMar><w:top w:w="85" w:type="dxa"/><w:left w:w="108" w:type="dxa"/><w:bottom w:w="85" w:type="dxa"/><w:right w:w="108" w:type="dxa"/></w:tblCellMar></w:tblPr><w:tblGrid><w:gridCol w:w="1460"/><w:gridCol w:w="1482"/><w:gridCol w:w="1454"/><w:gridCol w:w="2926"/><w:gridCol w:w="560"/><w:gridCol w:w="1046"/></w:tblGrid><w:tr><w:trPr></w:trPr><w:tc><w:tcPr><w:tcW w:w="8928" w:type="dxa"/><w:gridSpan w:val="6"/><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i w:val="false"/><w:i w:val="false"/><w:sz w:val="18"/><w:szCs w:val="18"/></w:rPr></w:pPr><w:del w:id="1537" w:author="Yannick Vincent" w:date="2011-01-13T08:17:00Z"><w:r><w:rPr><w:b/><w:i/></w:rPr><w:delText>WARN_</w:delText></w:r></w:del><w:ins w:id="1538" w:author="Yannick Vincent" w:date="2011-01-13T08:17:00Z"><w:r><w:rPr><w:b/><w:i/><w:sz w:val="18"/><w:szCs w:val="18"/></w:rPr><w:t xml:space="preserve">ERR </w:t></w:r></w:ins><w:r><w:rPr><w:b/><w:i/><w:sz w:val="18"/><w:szCs w:val="18"/></w:rPr><w:t>MSG</w:t></w:r><w:del w:id="1539" w:author="Yannick Vincent" w:date="2011-01-13T08:17:00Z"><w:r><w:rPr><w:b/><w:i/></w:rPr><w:delText>_</w:delText></w:r></w:del><w:ins w:id="1540" w:author="Yannick Vincent" w:date="2011-01-13T08:17:00Z"><w:r><w:rPr><w:b/><w:i/><w:sz w:val="18"/><w:szCs w:val="18"/></w:rPr><w:t xml:space="preserve"> </w:t></w:r></w:ins><w:r><w:rPr><w:b/><w:i/><w:sz w:val="18"/><w:szCs w:val="18"/></w:rPr><w:t>SEMANTIC</w:t></w:r><w:del w:id="1541" w:author="Yannick Vincent" w:date="2011-01-13T08:17:00Z"><w:r><w:rPr><w:b/><w:i/></w:rPr><w:delText>_</w:delText></w:r></w:del><w:ins w:id="1542" w:author="Yannick Vincent" w:date="2011-01-13T08:17:00Z"><w:r><w:rPr><w:b/><w:i/><w:sz w:val="18"/><w:szCs w:val="18"/></w:rPr><w:t xml:space="preserve"> </w:t></w:r></w:ins><w:r><w:rPr><w:b/><w:i/><w:sz w:val="18"/><w:szCs w:val="18"/></w:rPr><w:t>INVALID</w:t></w:r></w:p></w:tc></w:tr><w:tr><w:trPr></w:trPr><w:tc><w:tcPr><w:tcW w:w="7322"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0"/><w:jc w:val="center"/><w:rPr><w:i/><w:i/></w:rPr></w:pPr><w:del w:id="1543" w:author="Yannick Vincent" w:date="2011-01-13T08:17:00Z"><w:r><w:rPr><w:i/></w:rPr><w:delText>none</w:delText></w:r></w:del></w:p></w:tc><w:tc><w:tcPr><w:tcW w:w="1606" w:type="dxa"/><w:gridSpan w:val="2"/><w:tcBorders></w:tcBorders><w:tcMar><w:top w:w="0" w:type="dxa"/><w:left w:w="0" w:type="dxa"/><w:bottom w:w="0" w:type="dxa"/><w:right w:w="0" w:type="dxa"/></w:tcMar></w:tcPr><w:p><w:pPr><w:pStyle w:val="Normal"/><w:snapToGrid w:val="false"/><w:spacing w:before="0" w:after="120"/><w:rPr><w:i/><w:i/></w:rPr></w:pPr><w:r><w:rPr><w:i/></w:rPr></w:r></w:p></w:tc></w:tr><w:tr><w:trPr></w:trPr><w:tc><w:tcPr><w:tcW w:w="7322" w:type="dxa"/><w:gridSpan w:val="4"/><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i/><w:i/></w:rPr></w:pPr><w:del w:id="1544" w:author="Yannick Vincent" w:date="2011-01-13T08:17:00Z"><w:r><w:rPr><w:b/><w:i/></w:rPr><w:delText>ERR_MSG_SEMANTIC_INVALID</w:delText></w:r></w:del></w:p></w:tc><w:tc><w:tcPr><w:tcW w:w="1606" w:type="dxa"/><w:gridSpan w:val="2"/><w:tcBorders></w:tcBorders><w:tcMar><w:top w:w="0" w:type="dxa"/><w:left w:w="0" w:type="dxa"/><w:bottom w:w="0" w:type="dxa"/><w:right w:w="0" w:type="dxa"/></w:tcMar></w:tcPr><w:p><w:pPr><w:pStyle w:val="Normal"/><w:snapToGrid w:val="false"/><w:spacing w:before="0" w:after="120"/><w:rPr><w:b/><w:b/><w:i/><w:i/></w:rPr></w:pPr><w:r><w:rPr><w:b/><w:i/></w:rPr></w:r></w:p></w:tc></w:tr><w:tr><w:trPr></w:trPr><w:tc><w:tcPr><w:tcW w:w="2942"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545" w:author="Yannick Vincent" w:date="2011-01-13T08:17:00Z"><w:r><w:rPr><w:b/></w:rPr><w:delText>Remark Sub-Type</w:delText></w:r></w:del></w:p></w:tc><w:tc><w:tcPr><w:tcW w:w="4380" w:type="dxa"/><w:gridSpan w:val="2"/><w:tcBorders><w:top w:val="single" w:sz="4" w:space="0" w:color="000000"/><w:left w:val="single" w:sz="4" w:space="0" w:color="000000"/><w:bottom w:val="single" w:sz="4" w:space="0" w:color="000000"/><w:right w:val="single" w:sz="4" w:space="0" w:color="000000"/></w:tcBorders><w:shd w:fill="D8D8D8" w:val="clear"/><w:vAlign w:val="center"/></w:tcPr><w:p><w:pPr><w:pStyle w:val="Normal"/><w:spacing w:before="0" w:after="0"/><w:jc w:val="left"/><w:rPr><w:b/><w:b/></w:rPr></w:pPr><w:del w:id="1546" w:author="Yannick Vincent" w:date="2011-01-13T08:17:00Z"><w:r><w:rPr><w:b/></w:rPr><w:delText>Description</w:delText></w:r></w:del></w:p></w:tc><w:tc><w:tcPr><w:tcW w:w="1606" w:type="dxa"/><w:gridSpan w:val="2"/><w:tcBorders></w:tcBorders><w:tcMar><w:top w:w="0" w:type="dxa"/><w:left w:w="0" w:type="dxa"/><w:bottom w:w="0" w:type="dxa"/><w:right w:w="0" w:type="dxa"/></w:tcMar></w:tcPr><w:p><w:pPr><w:pStyle w:val="Normal"/><w:snapToGrid w:val="false"/><w:spacing w:before="0" w:after="120"/><w:rPr><w:b/><w:b/></w:rPr></w:pPr><w:r><w:rPr><w:b/></w:rPr></w:r></w:p></w:tc></w:tr><w:tr><w:trPr></w:trPr><w:tc><w:tcPr><w:tcW w:w="294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547" w:author="Yannick Vincent" w:date="2011-01-13T08:17:00Z"><w:r><w:rPr><w:i/></w:rPr><w:delText>DUPLICATED</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548" w:author="Yannick Vincent" w:date="2011-01-13T08:17:00Z"><w:r><w:rPr></w:rPr><w:delText>The date of notification of the decision has already been received (Result discarded)</w:delText></w:r></w:del></w:p></w:tc><w:tc><w:tcPr><w:tcW w:w="1606" w:type="dxa"/><w:gridSpan w:val="2"/><w:tcBorders></w:tcBorders><w:tcMar><w:top w:w="0" w:type="dxa"/><w:left w:w="0" w:type="dxa"/><w:bottom w:w="0" w:type="dxa"/><w:right w:w="0" w:type="dxa"/></w:tcMar></w:tcPr><w:p><w:pPr><w:pStyle w:val="Normal"/><w:snapToGrid w:val="false"/><w:spacing w:before="0" w:after="120"/><w:rPr></w:rPr></w:pPr><w:r><w:rPr></w:rPr></w:r></w:p></w:tc></w:tr><w:tr><w:trPr></w:trPr><w:tc><w:tcPr><w:tcW w:w="294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549" w:author="Yannick Vincent" w:date="2011-01-13T08:17:00Z"><w:r><w:rPr><w:i/></w:rPr><w:delText>UNKNOWN_DECISION</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550" w:author="Yannick Vincent" w:date="2011-01-13T08:17:00Z"><w:r><w:rPr></w:rPr><w:delText>The notification refers to an unknown decision</w:delText></w:r></w:del></w:p></w:tc><w:tc><w:tcPr><w:tcW w:w="1606" w:type="dxa"/><w:gridSpan w:val="2"/><w:tcBorders></w:tcBorders><w:tcMar><w:top w:w="0" w:type="dxa"/><w:left w:w="0" w:type="dxa"/><w:bottom w:w="0" w:type="dxa"/><w:right w:w="0" w:type="dxa"/></w:tcMar></w:tcPr><w:p><w:pPr><w:pStyle w:val="Normal"/><w:snapToGrid w:val="false"/><w:spacing w:before="0" w:after="120"/><w:rPr></w:rPr></w:pPr><w:r><w:rPr></w:rPr></w:r></w:p></w:tc></w:tr><w:tr><w:trPr></w:trPr><w:tc><w:tcPr><w:tcW w:w="294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551" w:author="Yannick Vincent" w:date="2011-01-13T08:17:00Z"><w:r><w:rPr><w:i/></w:rPr><w:delText>WRONG_ORIGINATOR</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552" w:author="Yannick Vincent" w:date="2011-01-13T08:17:00Z"><w:r><w:rPr></w:rPr><w:delText>The issuing country is not the country which was requested to make the notification</w:delText></w:r></w:del></w:p></w:tc><w:tc><w:tcPr><w:tcW w:w="1606" w:type="dxa"/><w:gridSpan w:val="2"/><w:tcBorders></w:tcBorders><w:tcMar><w:top w:w="0" w:type="dxa"/><w:left w:w="0" w:type="dxa"/><w:bottom w:w="0" w:type="dxa"/><w:right w:w="0" w:type="dxa"/></w:tcMar></w:tcPr><w:p><w:pPr><w:pStyle w:val="Normal"/><w:snapToGrid w:val="false"/><w:spacing w:before="0" w:after="120"/><w:rPr></w:rPr></w:pPr><w:r><w:rPr></w:rPr></w:r></w:p></w:tc></w:tr><w:tr><w:trPr></w:trPr><w:tc><w:tcPr><w:tcW w:w="294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i/><w:i/></w:rPr></w:pPr><w:del w:id="1553" w:author="Yannick Vincent" w:date="2011-01-13T08:17:00Z"><w:r><w:rPr><w:i/></w:rPr><w:delText>DATE_IN_FUTURE</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spacing w:before="0" w:after="0"/><w:rPr></w:rPr></w:pPr><w:del w:id="1554" w:author="Yannick Vincent" w:date="2011-01-13T08:17:00Z"><w:r><w:rPr></w:rPr><w:delText>The date of notification is in the future</w:delText></w:r></w:del></w:p></w:tc><w:tc><w:tcPr><w:tcW w:w="1606" w:type="dxa"/><w:gridSpan w:val="2"/><w:tcBorders></w:tcBorders><w:tcMar><w:top w:w="0" w:type="dxa"/><w:left w:w="0" w:type="dxa"/><w:bottom w:w="0" w:type="dxa"/><w:right w:w="0" w:type="dxa"/></w:tcMar></w:tcPr><w:p><w:pPr><w:pStyle w:val="Normal"/><w:snapToGrid w:val="false"/><w:spacing w:before="0" w:after="120"/><w:rPr></w:rPr></w:pPr><w:r><w:rPr></w:rPr></w:r></w:p></w:tc></w:tr><w:tr><w:trPr></w:trPr><w:tc><w:tcPr><w:tcW w:w="2942"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i/><w:i/></w:rPr></w:pPr><w:del w:id="1555" w:author="Yannick Vincent" w:date="2011-01-13T08:17:00Z"><w:r><w:rPr><w:i/></w:rPr><w:delText>DATE_INCORRECT</w:delText></w:r></w:del></w:p></w:tc><w:tc><w:tcPr><w:tcW w:w="4380" w:type="dxa"/><w:gridSpan w:val="2"/><w:tcBorders><w:top w:val="single" w:sz="4" w:space="0" w:color="000000"/><w:left w:val="single" w:sz="4" w:space="0" w:color="000000"/><w:bottom w:val="single" w:sz="4" w:space="0" w:color="000000"/><w:right w:val="single" w:sz="4" w:space="0" w:color="000000"/></w:tcBorders><w:tcMar><w:top w:w="28" w:type="dxa"/><w:bottom w:w="28" w:type="dxa"/></w:tcMar></w:tcPr><w:p><w:pPr><w:pStyle w:val="Normal"/><w:keepNext w:val="true"/><w:spacing w:before="0" w:after="0"/><w:rPr></w:rPr></w:pPr><w:del w:id="1556" w:author="Yannick Vincent" w:date="2011-01-13T08:17:00Z"><w:r><w:rPr></w:rPr><w:delText>The date of notification must occur after the date of decision</w:delText></w:r></w:del></w:p></w:tc><w:tc><w:tcPr><w:tcW w:w="1606" w:type="dxa"/><w:gridSpan w:val="2"/><w:tcBorders></w:tcBorders><w:tcMar><w:top w:w="0" w:type="dxa"/><w:left w:w="0" w:type="dxa"/><w:bottom w:w="0" w:type="dxa"/><w:right w:w="0" w:type="dxa"/></w:tcMar></w:tcPr><w:p><w:pPr><w:pStyle w:val="Normal"/><w:snapToGrid w:val="false"/><w:spacing w:before="0" w:after="120"/><w:rPr></w:rPr></w:pPr><w:r><w:rPr></w:rPr></w:r></w:p></w:tc></w:tr><w:tr><w:trPr></w:trPr><w:tc><w:tcPr><w:tcW w:w="1460" w:type="dxa"/><w:tcBorders><w:top w:val="single" w:sz="4" w:space="0" w:color="000000"/><w:left w:val="single" w:sz="4" w:space="0" w:color="000000"/><w:bottom w:val="single" w:sz="4" w:space="0" w:color="000000"/><w:right w:val="single" w:sz="4" w:space="0" w:color="000000"/></w:tcBorders><w:shd w:fill="D8D8D8" w:val="clear"/><w:vAlign w:val="center"/></w:tcPr><w:p><w:pPr><w:pStyle w:val="Normal"/><w:keepNext w:val="true"/><w:spacing w:before="0" w:after="0"/><w:jc w:val="left"/><w:rPr><w:b/><w:b/><w:sz w:val="18"/><w:szCs w:val="18"/><w:del w:id="1558" w:author="Yannick Vincent" w:date="2011-01-13T08:17:00Z"></w:del></w:rPr></w:pPr><w:del w:id="1557" w:author="Yannick Vincent" w:date="2011-01-13T08:17:00Z"><w:r><w:rPr></w:rPr><w:delText xml:space="preserve">Table </w:delText></w:r></w:del></w:p><w:p><w:pPr><w:pStyle w:val="Normal"/><w:keepNext w:val="true"/><w:spacing w:before="0" w:after="0"/><w:jc w:val="left"/><w:rPr><w:b/><w:b/><w:sz w:val="18"/><w:szCs w:val="18"/></w:rPr></w:pPr><w:ins w:id="1559" w:author="Yannick Vincent" w:date="2011-01-13T08:17:00Z"><w:r><w:rPr><w:b/><w:sz w:val="18"/><w:szCs w:val="18"/></w:rPr><w:t>Sub-Type Code</w:t></w:r></w:ins></w:p></w:tc><w:tc><w:tcPr><w:tcW w:w="2936"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560" w:author="Yannick Vincent" w:date="2011-01-13T08:17:00Z"><w:r><w:rPr><w:b/><w:sz w:val="18"/><w:szCs w:val="18"/></w:rPr><w:t>Mnemonic</w:t></w:r></w:ins></w:p></w:tc><w:tc><w:tcPr><w:tcW w:w="3486" w:type="dxa"/><w:gridSpan w:val="2"/><w:tcBorders><w:top w:val="single" w:sz="4" w:space="0" w:color="000000"/><w:left w:val="single" w:sz="4" w:space="0" w:color="000000"/><w:bottom w:val="single" w:sz="4" w:space="0" w:color="000000"/><w:right w:val="single" w:sz="4" w:space="0" w:color="000000"/></w:tcBorders><w:shd w:fill="D8D8D8" w:val="clear"/><w:tcMar><w:top w:w="28" w:type="dxa"/><w:bottom w:w="28" w:type="dxa"/></w:tcMar><w:vAlign w:val="center"/></w:tcPr><w:p><w:pPr><w:pStyle w:val="Normal"/><w:keepNext w:val="true"/><w:spacing w:before="0" w:after="0"/><w:jc w:val="left"/><w:rPr><w:b/><w:b/><w:sz w:val="18"/><w:szCs w:val="18"/></w:rPr></w:pPr><w:ins w:id="1561" w:author="Yannick Vincent" w:date="2011-01-13T08:17:00Z"><w:r><w:rPr><w:b/><w:sz w:val="18"/><w:szCs w:val="18"/></w:rPr><w:t>Description</w:t></w:r></w:ins></w:p></w:tc><w:tc><w:tcPr><w:tcW w:w="1046" w:type="dxa"/><w:tcBorders></w:tcBorders><w:tcMar><w:top w:w="0" w:type="dxa"/><w:left w:w="0" w:type="dxa"/><w:bottom w:w="0" w:type="dxa"/><w:right w:w="0" w:type="dxa"/></w:tcMar></w:tcPr><w:p><w:pPr><w:pStyle w:val="Normal"/><w:snapToGrid w:val="false"/><w:spacing w:before="0" w:after="120"/><w:rPr><w:b/><w:b/><w:sz w:val="18"/><w:szCs w:val="18"/></w:rPr></w:pPr><w:r><w:rPr><w:b/><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62" w:author="Yannick Vincent" w:date="2011-01-13T08:17:00Z"><w:r><w:rPr><w:i/><w:sz w:val="18"/><w:szCs w:val="18"/></w:rPr><w:t>-17020</w:t></w:r></w:ins></w:p></w:tc><w:tc><w:tcPr><w:tcW w:w="293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63" w:author="Yannick Vincent" w:date="2011-01-13T08:17:00Z"><w:r><w:rPr><w:i/><w:sz w:val="18"/><w:szCs w:val="18"/></w:rPr><w:t>DUPLICATED_VERSION</w:t></w:r></w:ins></w:p></w:tc><w:tc><w:tcPr><w:tcW w:w="348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64" w:author="Yannick Vincent" w:date="2011-01-13T08:17:00Z"><w:r><w:rPr><w:sz w:val="18"/><w:szCs w:val="18"/></w:rPr><w:t>The date of notification of the decision has already been received (date discarded)</w:t></w:r></w:ins></w:p></w:tc><w:tc><w:tcPr><w:tcW w:w="1046"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65" w:author="Yannick Vincent" w:date="2011-01-13T08:17:00Z"><w:r><w:rPr><w:i/><w:sz w:val="18"/><w:szCs w:val="18"/></w:rPr><w:t>-17025</w:t></w:r></w:ins></w:p></w:tc><w:tc><w:tcPr><w:tcW w:w="293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66" w:author="Yannick Vincent" w:date="2011-01-13T08:17:00Z"><w:r><w:rPr><w:i/><w:sz w:val="18"/><w:szCs w:val="18"/></w:rPr><w:t>DUPLICATED_MSGID</w:t></w:r></w:ins></w:p></w:tc><w:tc><w:tcPr><w:tcW w:w="348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67" w:author="Yannick Vincent" w:date="2011-01-13T08:17:00Z"><w:r><w:rPr><w:sz w:val="18"/><w:szCs w:val="18"/></w:rPr><w:t xml:space="preserve">A message with the same </w:t></w:r></w:ins><w:ins w:id="1568" w:author="Yannick Vincent" w:date="2011-01-13T08:17:00Z"><w:r><w:rPr><w:i/><w:sz w:val="18"/><w:szCs w:val="18"/><w:lang w:val="en-US" w:eastAsia="en-US"/></w:rPr><w:t>MessageId</w:t></w:r></w:ins><w:ins w:id="1569" w:author="Yannick Vincent" w:date="2011-01-13T08:17:00Z"><w:r><w:rPr><w:sz w:val="18"/><w:szCs w:val="18"/></w:rPr><w:t xml:space="preserve"> has already been received (Message discarded).</w:t></w:r></w:ins></w:p></w:tc><w:tc><w:tcPr><w:tcW w:w="1046"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70" w:author="Yannick Vincent" w:date="2011-01-13T08:17:00Z"><w:r><w:rPr><w:i/><w:sz w:val="18"/><w:szCs w:val="18"/></w:rPr><w:t>-17030</w:t></w:r></w:ins></w:p></w:tc><w:tc><w:tcPr><w:tcW w:w="293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71" w:author="Yannick Vincent" w:date="2011-01-13T08:17:00Z"><w:r><w:rPr><w:i/><w:sz w:val="18"/><w:szCs w:val="18"/></w:rPr><w:t>UNKNOWN_DECISION</w:t></w:r></w:ins></w:p></w:tc><w:tc><w:tcPr><w:tcW w:w="348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72" w:author="Yannick Vincent" w:date="2011-01-13T08:17:00Z"><w:r><w:rPr><w:sz w:val="18"/><w:szCs w:val="18"/></w:rPr><w:t>The notification refers to an unknown decision</w:t></w:r></w:ins></w:p></w:tc><w:tc><w:tcPr><w:tcW w:w="1046"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73" w:author="Yannick Vincent" w:date="2011-01-13T08:17:00Z"><w:r><w:rPr><w:i/><w:sz w:val="18"/><w:szCs w:val="18"/></w:rPr><w:t>-17040</w:t></w:r></w:ins></w:p></w:tc><w:tc><w:tcPr><w:tcW w:w="293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74" w:author="Yannick Vincent" w:date="2011-01-13T08:17:00Z"><w:r><w:rPr><w:i/><w:sz w:val="18"/><w:szCs w:val="18"/></w:rPr><w:t>UNKNOWN_VERSION</w:t></w:r></w:ins></w:p></w:tc><w:tc><w:tcPr><w:tcW w:w="348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75" w:author="Yannick Vincent" w:date="2011-01-13T08:17:00Z"><w:r><w:rPr><w:sz w:val="18"/><w:szCs w:val="18"/></w:rPr><w:t>Unknown Version</w:t></w:r></w:ins></w:p></w:tc><w:tc><w:tcPr><w:tcW w:w="1046"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76" w:author="Yannick Vincent" w:date="2011-01-13T08:17:00Z"><w:r><w:rPr><w:i/><w:sz w:val="18"/><w:szCs w:val="18"/></w:rPr><w:t>-17050</w:t></w:r></w:ins></w:p></w:tc><w:tc><w:tcPr><w:tcW w:w="293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77" w:author="Yannick Vincent" w:date="2011-01-13T08:17:00Z"><w:r><w:rPr><w:i/><w:sz w:val="18"/><w:szCs w:val="18"/></w:rPr><w:t>WRONG_ORIGINATOR</w:t></w:r></w:ins></w:p></w:tc><w:tc><w:tcPr><w:tcW w:w="348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78" w:author="Yannick Vincent" w:date="2011-01-13T08:17:00Z"><w:r><w:rPr><w:sz w:val="18"/><w:szCs w:val="18"/></w:rPr><w:t>The issuing country is not the country which was requested to make the notification</w:t></w:r></w:ins></w:p></w:tc><w:tc><w:tcPr><w:tcW w:w="1046"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79" w:author="Yannick Vincent" w:date="2011-01-13T08:17:00Z"><w:r><w:rPr><w:i/><w:sz w:val="18"/><w:szCs w:val="18"/></w:rPr><w:t>-17060</w:t></w:r></w:ins></w:p></w:tc><w:tc><w:tcPr><w:tcW w:w="293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80" w:author="Yannick Vincent" w:date="2011-01-13T08:17:00Z"><w:r><w:rPr><w:i/><w:sz w:val="18"/><w:szCs w:val="18"/></w:rPr><w:t>DATE_IN_FUTURE</w:t></w:r></w:ins></w:p></w:tc><w:tc><w:tcPr><w:tcW w:w="348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81" w:author="Yannick Vincent" w:date="2011-01-13T08:17:00Z"><w:r><w:rPr><w:sz w:val="18"/><w:szCs w:val="18"/></w:rPr><w:t>The notification date is in the future.</w:t></w:r></w:ins></w:p></w:tc><w:tc><w:tcPr><w:tcW w:w="1046" w:type="dxa"/><w:tcBorders></w:tcBorders><w:tcMar><w:top w:w="0" w:type="dxa"/><w:left w:w="0" w:type="dxa"/><w:bottom w:w="0" w:type="dxa"/><w:right w:w="0" w:type="dxa"/></w:tcMar></w:tcPr><w:p><w:pPr><w:pStyle w:val="Normal"/><w:snapToGrid w:val="false"/><w:spacing w:before="0" w:after="120"/><w:rPr><w:sz w:val="18"/><w:szCs w:val="18"/></w:rPr></w:pPr><w:r><w:rPr><w:sz w:val="18"/><w:szCs w:val="18"/></w:rPr></w:r></w:p></w:tc></w:tr><w:tr><w:trPr></w:trPr><w:tc><w:tcPr><w:tcW w:w="1460" w:type="dxa"/><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82" w:author="Yannick Vincent" w:date="2011-01-13T08:17:00Z"><w:r><w:rPr><w:i/><w:sz w:val="18"/><w:szCs w:val="18"/></w:rPr><w:t>-17070</w:t></w:r></w:ins></w:p></w:tc><w:tc><w:tcPr><w:tcW w:w="293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i/><w:i/><w:sz w:val="18"/><w:szCs w:val="18"/></w:rPr></w:pPr><w:ins w:id="1583" w:author="Yannick Vincent" w:date="2011-01-13T08:17:00Z"><w:r><w:rPr><w:i/><w:sz w:val="18"/><w:szCs w:val="18"/></w:rPr><w:t>DATE_INCORRECT</w:t></w:r></w:ins></w:p></w:tc><w:tc><w:tcPr><w:tcW w:w="3486" w:type="dxa"/><w:gridSpan w:val="2"/><w:tcBorders><w:top w:val="single" w:sz="4" w:space="0" w:color="000000"/><w:left w:val="single" w:sz="4" w:space="0" w:color="000000"/><w:bottom w:val="single" w:sz="4" w:space="0" w:color="000000"/><w:right w:val="single" w:sz="4" w:space="0" w:color="000000"/></w:tcBorders><w:tcMar><w:top w:w="28" w:type="dxa"/><w:bottom w:w="28" w:type="dxa"/></w:tcMar><w:vAlign w:val="center"/></w:tcPr><w:p><w:pPr><w:pStyle w:val="Normal"/><w:keepNext w:val="true"/><w:spacing w:before="0" w:after="0"/><w:jc w:val="left"/><w:rPr><w:sz w:val="18"/><w:szCs w:val="18"/></w:rPr></w:pPr><w:ins w:id="1584" w:author="Yannick Vincent" w:date="2011-01-13T08:17:00Z"><w:r><w:rPr><w:sz w:val="18"/><w:szCs w:val="18"/></w:rPr><w:t>The date of notification must occur after the date of decision</w:t></w:r></w:ins></w:p></w:tc><w:tc><w:tcPr><w:tcW w:w="1046" w:type="dxa"/><w:tcBorders></w:tcBorders><w:tcMar><w:top w:w="0" w:type="dxa"/><w:left w:w="0" w:type="dxa"/><w:bottom w:w="0" w:type="dxa"/><w:right w:w="0" w:type="dxa"/></w:tcMar></w:tcPr><w:p><w:pPr><w:pStyle w:val="Normal"/><w:snapToGrid w:val="false"/><w:spacing w:before="0" w:after="120"/><w:rPr><w:sz w:val="18"/><w:szCs w:val="18"/></w:rPr></w:pPr><w:r><w:rPr><w:sz w:val="18"/><w:szCs w:val="18"/></w:rPr></w:r></w:p></w:tc></w:tr></w:tbl><w:p><w:pPr><w:pStyle w:val="Billedtekst"/><w:rPr></w:rPr></w:pPr><w:ins w:id="1585" w:author="Yannick Vincent" w:date="2011-01-13T08:17:00Z"><w:r><w:rPr></w:rPr><w:t xml:space="preserve">Table </w:t></w:r></w:ins><w:r><w:rPr></w:rPr><w:fldChar w:fldCharType="begin"></w:fldChar></w:r><w:r><w:rPr></w:rPr><w:instrText xml:space="preserve"> SEQ Table \* ARABIC </w:instrText></w:r><w:r><w:rPr></w:rPr><w:fldChar w:fldCharType="separate"/></w:r><w:r><w:rPr></w:rPr><w:t>18</w:t></w:r><w:r><w:rPr></w:rPr><w:fldChar w:fldCharType="end"/></w:r><w:r><w:rPr></w:rPr><w:t>: NETP Notification - remark sub-types</w:t></w:r></w:p><w:p><w:pPr><w:pStyle w:val="Normal"/><w:rPr></w:rPr></w:pPr><w:r><w:rPr></w:rPr></w:r></w:p><w:p><w:pPr><w:pStyle w:val="Heading1"/><w:rPr></w:rPr></w:pPr><w:bookmarkStart w:id="288" w:name="_Ref196729555"/><w:bookmarkStart w:id="289" w:name="_Ref196729539"/><w:r><w:rPr></w:rPr><w:t>Message Exchange Scenarios</w:t></w:r><w:bookmarkEnd w:id="288"/><w:bookmarkEnd w:id="289"/></w:p><w:p><w:pPr><w:pStyle w:val="Normal"/><w:rPr></w:rPr></w:pPr><w:r><w:rPr></w:rPr><w:t xml:space="preserve">Chapter </w:t></w:r><w:r><w:rPr></w:rPr><w:fldChar w:fldCharType="begin"></w:fldChar></w:r><w:r><w:rPr></w:rPr><w:instrText xml:space="preserve"> REF _Ref191807003 \r \h </w:instrText></w:r><w:r><w:rPr></w:rPr><w:fldChar w:fldCharType="separate"/></w:r><w:r><w:rPr></w:rPr><w:t>5</w:t></w:r><w:r><w:rPr></w:rPr><w:fldChar w:fldCharType="end"/></w:r><w:r><w:rPr></w:rPr><w:t xml:space="preserve"> presented the solution as regard the implementation of the various functions that must be supported by the system in order to ensure the proper operation of the VAT Refund procedure. More specifically, this chapter defined that each function will be implemented via the exchange of messages and it designed a common way to support these exchanges reliably. Consequently chapter </w:t></w:r><w:r><w:rPr></w:rPr><w:fldChar w:fldCharType="begin"></w:fldChar></w:r><w:r><w:rPr></w:rPr><w:instrText xml:space="preserve"> REF _Ref194304466 \r \h </w:instrText></w:r><w:r><w:rPr></w:rPr><w:fldChar w:fldCharType="separate"/></w:r><w:r><w:rPr></w:rPr><w:t>6</w:t></w:r><w:r><w:rPr></w:rPr><w:fldChar w:fldCharType="end"/></w:r><w:r><w:rPr></w:rPr><w:t xml:space="preserve"> presented the definition of these various messages.</w:t></w:r></w:p><w:p><w:pPr><w:pStyle w:val="Normal"/><w:rPr></w:rPr></w:pPr><w:r><w:rPr></w:rPr><w:t>In the present chapter, one proposes to model several concrete scenarios presenting the sequence of exchange of messages that is required to support the business process identified in the [</w:t></w:r><w:hyperlink w:anchor="SRA"><w:r><w:rPr><w:rStyle w:val="InternetLink"/></w:rPr><w:t>SRA</w:t></w:r></w:hyperlink><w:r><w:rPr></w:rPr><w:t>].</w:t></w:r></w:p><w:p><w:pPr><w:pStyle w:val="Heading2"/><w:ind w:left="578" w:hanging="578"/><w:rPr></w:rPr></w:pPr><w:r><w:rPr></w:rPr><w:t>Syntax Conventions</w:t></w:r></w:p><w:p><w:pPr><w:pStyle w:val="Normal"/><w:rPr></w:rPr></w:pPr><w:r><w:rPr></w:rPr><w:t xml:space="preserve">The scenarios of the exchange of messages are presented by using the sequence diagram notation of the UML syntax (section </w:t></w:r><w:r><w:rPr></w:rPr><w:fldChar w:fldCharType="begin"></w:fldChar></w:r><w:r><w:rPr></w:rPr><w:instrText xml:space="preserve"> REF _Ref196707255 \r \h </w:instrText></w:r><w:r><w:rPr></w:rPr><w:fldChar w:fldCharType="separate"/></w:r><w:r><w:rPr></w:rPr><w:t>8.3</w:t></w:r><w:r><w:rPr></w:rPr><w:fldChar w:fldCharType="end"/></w:r><w:r><w:rPr></w:rPr><w:t xml:space="preserve"> presents a summary of the sequence diagram notation).</w:t></w:r></w:p><w:p><w:pPr><w:pStyle w:val="Normal"/><w:rPr></w:rPr></w:pPr><w:r><w:rPr></w:rPr><w:t xml:space="preserve">In order to simplify the diagram, we focus only on the messages exchanged between the MSEST and the MSREF. Therefore, the various functions that are necessary to achieve these exchanges are not expressed (i.e. the various use-cases presented in section </w:t></w:r><w:r><w:rPr></w:rPr><w:fldChar w:fldCharType="begin"></w:fldChar></w:r><w:r><w:rPr></w:rPr><w:instrText xml:space="preserve"> REF _Ref196708645 \r \h </w:instrText></w:r><w:r><w:rPr></w:rPr><w:fldChar w:fldCharType="separate"/></w:r><w:r><w:rPr></w:rPr><w:t>5.3</w:t></w:r><w:r><w:rPr></w:rPr><w:fldChar w:fldCharType="end"/></w:r><w:r><w:rPr></w:rPr><w:t xml:space="preserve"> are not directly represented on the diagram). Consequently, the flow of information between the MSEST and the MSREF will simply be labelled with the name of the associated message.</w:t></w:r></w:p><w:p><w:pPr><w:pStyle w:val="Normal"/><w:rPr></w:rPr></w:pPr><w:r><w:rPr></w:rPr><w:t xml:space="preserve">In addition, the diagram will also present the most important business functions that triggered the exchange of information or that are triggered by such an exchange. These functions will be labelled in the diagram in </w:t></w:r><w:r><w:rPr><w:i/></w:rPr><w:t>Italic</w:t></w:r><w:r><w:rPr></w:rPr><w:t>, in order to clearly distinguished them from the exchanged messages.</w:t></w:r><w:r><w:br w:type="page"/></w:r></w:p><w:p><w:pPr><w:pStyle w:val="Normal"/><w:spacing w:before="0" w:after="0"/><w:rPr><w:sz w:val="2"/><w:szCs w:val="2"/></w:rPr></w:pPr><w:r><w:rPr><w:sz w:val="2"/><w:szCs w:val="2"/></w:rPr></w:r></w:p><w:p><w:pPr><w:pStyle w:val="Heading2"/><w:spacing w:before="0" w:after="120"/><w:ind w:left="578" w:hanging="578"/><w:jc w:val="left"/><w:rPr><w:iCs w:val="false"/></w:rPr></w:pPr><w:bookmarkStart w:id="290" w:name="_Ref196734636"/><w:r><w:rPr><w:iCs w:val="false"/></w:rPr><w:t>VAT Refund Process</w:t></w:r><w:bookmarkEnd w:id="290"/></w:p><w:p><w:pPr><w:pStyle w:val="Normal"/><w:keepNext w:val="true"/><w:jc w:val="center"/><w:rPr></w:rPr></w:pPr><w:r><w:rPr></w:rPr><w:drawing><wp:inline distT="0" distB="0" distL="0" distR="0"><wp:extent cx="5661025" cy="4932045"/><wp:effectExtent l="0" t="0" r="0" b="0"/><wp:docPr id="35" name="Image3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5" name="Image35" descr=""></pic:cNvPr><pic:cNvPicPr><a:picLocks noChangeAspect="1" noChangeArrowheads="1"/></pic:cNvPicPr></pic:nvPicPr><pic:blipFill><a:blip r:embed="rId69"></a:blip><a:srcRect l="-6" t="-7" r="-6" b="-7"/><a:stretch><a:fillRect/></a:stretch></pic:blipFill><pic:spPr bwMode="auto"><a:xfrm><a:off x="0" y="0"/><a:ext cx="5661025" cy="4932045"/></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34</w:t></w:r><w:r><w:rPr></w:rPr><w:fldChar w:fldCharType="end"/></w:r><w:r><w:rPr></w:rPr><w:t>: VAT Refund process – message exchange scenario</w:t></w:r></w:p><w:p><w:pPr><w:pStyle w:val="Normal"/><w:rPr></w:rPr></w:pPr><w:r><w:rPr></w:rPr><w:t>The first exchange scenario covers the main business process, which details the VAT Refund procedure. It is presented in the above diagram and consists of the following phases:</w:t></w:r></w:p><w:p><w:pPr><w:pStyle w:val="Normal"/><w:numPr><w:ilvl w:val="0"/><w:numId w:val="28"/></w:numPr><w:rPr><w:ins w:id="1588" w:author="Yannick Vincent" w:date="2011-01-13T08:17:00Z"></w:ins></w:rPr></w:pPr><w:r><w:rPr></w:rPr><w:t xml:space="preserve">The NETP decides to request for the reimbursement of the VAT charged in other MS. Being registered in his MSEST for VAT purposes and being identified on the local system of the MSEST, he decides to register a VAT Refund application by executing the function </w:t></w:r><w:hyperlink w:anchor="VREFUND_FN_REGISTER"><w:r><w:rPr><w:rStyle w:val="InternetLink"/></w:rPr><w:t>VREFUND-FN-REGISTER</w:t></w:r></w:hyperlink><w:r><w:rPr></w:rPr><w:t xml:space="preserve"> “Register Global VAT Refund Application</w:t></w:r><w:del w:id="1586" w:author="Yannick Vincent" w:date="2011-01-13T08:17:00Z"><w:r><w:rPr></w:rPr><w:delText xml:space="preserve">”. All the rules and conditions being fulfilled, the VAT Refund Application is registered and </w:delText></w:r></w:del><w:ins w:id="1587" w:author="Yannick Vincent" w:date="2011-01-13T08:17:00Z"><w:r><w:rPr></w:rPr><w:t xml:space="preserve">”; </w:t></w:r></w:ins></w:p><w:p><w:pPr><w:pStyle w:val="Normal"/><w:numPr><w:ilvl w:val="0"/><w:numId w:val="28"/></w:numPr><w:rPr><w:ins w:id="1592" w:author="Yannick Vincent" w:date="2011-01-13T08:17:00Z"></w:ins></w:rPr></w:pPr><w:ins w:id="1589" w:author="Yannick Vincent" w:date="2011-01-13T08:17:00Z"><w:bookmarkStart w:id="291" w:name="OLE_LINK10"/><w:bookmarkStart w:id="292" w:name="OLE_LINK9"/><w:r><w:rPr></w:rPr><w:t xml:space="preserve">If the application provides all information required by Articles 8, 9, and 11, the MSREF sends </w:t></w:r></w:ins><w:r><w:rPr></w:rPr><w:t xml:space="preserve">the </w:t></w:r><w:del w:id="1590" w:author="Yannick Vincent" w:date="2011-01-13T08:17:00Z"><w:r><w:rPr></w:rPr><w:delText>applicant receives</w:delText></w:r></w:del><w:ins w:id="1591" w:author="Yannick Vincent" w:date="2011-01-13T08:17:00Z"><w:r><w:rPr></w:rPr><w:t>NETP an electronic confirmation of receipt without delay;</w:t></w:r></w:ins><w:bookmarkEnd w:id="291"/><w:bookmarkEnd w:id="292"/></w:p><w:p><w:pPr><w:pStyle w:val="Normal"/><w:numPr><w:ilvl w:val="0"/><w:numId w:val="28"/></w:numPr><w:rPr><w:ins w:id="1595" w:author="Yannick Vincent" w:date="2011-01-13T08:17:00Z"></w:ins></w:rPr></w:pPr><w:ins w:id="1593" w:author="Yannick Vincent" w:date="2011-01-13T08:17:00Z"><w:bookmarkStart w:id="293" w:name="OLE_LINK12"/><w:bookmarkStart w:id="294" w:name="OLE_LINK11"/><w:r><w:rPr></w:rPr><w:t xml:space="preserve">After establishing the NETP’s eligibility for a VAT Refund and all </w:t></w:r></w:ins><w:ins w:id="1594" w:author="Yannick Vincent" w:date="2011-01-13T08:17:00Z"><w:bookmarkEnd w:id="293"/><w:bookmarkEnd w:id="294"/><w:r><w:rPr></w:rPr><w:t>the rules and conditions being fulfilled, the VAT Refund Application is registered;</w:t></w:r></w:ins></w:p><w:p><w:pPr><w:pStyle w:val="Normal"/><w:numPr><w:ilvl w:val="0"/><w:numId w:val="28"/></w:numPr><w:rPr></w:rPr></w:pPr><w:ins w:id="1596" w:author="Yannick Vincent" w:date="2011-01-13T08:17:00Z"><w:bookmarkStart w:id="295" w:name="OLE_LINK16"/><w:bookmarkStart w:id="296" w:name="OLE_LINK15"/><w:bookmarkEnd w:id="295"/><w:bookmarkEnd w:id="296"/><w:r><w:rPr></w:rPr><w:t>The MSEST notifies the NETP by electronic means if the MSEST has accepted the NETP’s eligibility for refund and communicates</w:t></w:r></w:ins><w:r><w:rPr></w:rPr><w:t xml:space="preserve"> a reference number;</w:t></w:r></w:p><w:p><w:pPr><w:pStyle w:val="Normal"/><w:numPr><w:ilvl w:val="0"/><w:numId w:val="28"/></w:numPr><w:rPr></w:rPr></w:pPr><w:bookmarkStart w:id="297" w:name="OLE_LINK16"/><w:bookmarkStart w:id="298" w:name="OLE_LINK15"/><w:bookmarkEnd w:id="297"/><w:bookmarkEnd w:id="298"/><w:r><w:rPr></w:rPr><w:t>The MSEST dispatches the relevant part of the Global VAT Refund Application to the involved MSREF via the submission of message “Address VAT Refund Application”. Each message presents the same reference number but refunding country = MSREF. In addition the version of each VAT Refund Application is the same and corresponds to the timestamp of registration of the Global VAT Refund Application;</w:t></w:r></w:p><w:p><w:pPr><w:pStyle w:val="Normal"/><w:numPr><w:ilvl w:val="0"/><w:numId w:val="28"/></w:numPr><w:rPr></w:rPr></w:pPr><w:r><w:rPr></w:rPr><w:t>An automatic message arrival report is sent to the MSEST when the message arrives at the MSREF;</w:t></w:r></w:p><w:p><w:pPr><w:pStyle w:val="Normal"/><w:numPr><w:ilvl w:val="0"/><w:numId w:val="28"/></w:numPr><w:rPr></w:rPr></w:pPr><w:r><w:rPr></w:rPr><w:t xml:space="preserve">Having accepted the message, the MSREF starts the processing of the received VAT Refund Application. It consists in computing the official receipt date by executing the function </w:t></w:r><w:hyperlink w:anchor="VREFUND_FN_COMPUTE_RECEIPT"><w:r><w:rPr><w:rStyle w:val="InternetLink"/></w:rPr><w:t>VREFUND-FN-COMPUTE_RECEIPT</w:t></w:r></w:hyperlink><w:r><w:rPr></w:rPr><w:t xml:space="preserve"> “Compute Receipt Date”;</w:t></w:r></w:p><w:p><w:pPr><w:pStyle w:val="Normal"/><w:numPr><w:ilvl w:val="0"/><w:numId w:val="28"/></w:numPr><w:rPr></w:rPr></w:pPr><w:r><w:rPr></w:rPr><w:t>The MSREF notifies the MSEST of this date by submitting the message “Notify Application Receipt”;</w:t></w:r></w:p><w:p><w:pPr><w:pStyle w:val="Normal"/><w:numPr><w:ilvl w:val="0"/><w:numId w:val="28"/></w:numPr><w:rPr></w:rPr></w:pPr><w:r><w:rPr></w:rPr><w:t>An automatic message arrival report is sent to the MSREF when the message arrives at the MSEST;</w:t></w:r></w:p><w:p><w:pPr><w:pStyle w:val="Normal"/><w:rPr></w:rPr></w:pPr><w:r><w:rPr></w:rPr><w:t>In case the MSREF opts for requesting the MSEST to notify the NETP of the receipt date (indicated by setting the disclose attribute in the message to 03 or 02):</w:t></w:r></w:p><w:p><w:pPr><w:pStyle w:val="Normal"/><w:numPr><w:ilvl w:val="0"/><w:numId w:val="28"/></w:numPr><w:rPr></w:rPr></w:pPr><w:r><w:rPr></w:rPr><w:t xml:space="preserve">Having accepted the message, the MSEST informs the applicant of the receipt date of his declaration by the involved MSREF by executing the function </w:t></w:r><w:hyperlink w:anchor="PRATA_FN_INFORM_RECEIPT"><w:r><w:rPr><w:rStyle w:val="InternetLink"/></w:rPr><w:t>VREFUND-FN-INFORM_RECEIPT</w:t></w:r></w:hyperlink><w:r><w:rPr></w:rPr><w:t xml:space="preserve"> “Inform of Receipt of VAT Refund Application” (e.g. by displaying the information on the MSEST portal);</w:t></w:r></w:p><w:p><w:pPr><w:pStyle w:val="Normal"/><w:numPr><w:ilvl w:val="0"/><w:numId w:val="28"/></w:numPr><w:rPr></w:rPr></w:pPr><w:r><w:rPr></w:rPr><w:t>The MSEST sends back a message “Inform NETP Notification” for informing the MSREF on the date on which the receipt date was made available to the NETP;</w:t></w:r></w:p><w:p><w:pPr><w:pStyle w:val="Normal"/><w:numPr><w:ilvl w:val="0"/><w:numId w:val="28"/></w:numPr><w:rPr></w:rPr></w:pPr><w:r><w:rPr></w:rPr><w:t>An automatic message arrival report is sent to the MSEST when the message arrives at the MSREF.</w:t></w:r></w:p><w:p><w:pPr><w:pStyle w:val="Normal"/><w:rPr></w:rPr></w:pPr><w:r><w:rPr></w:rPr><w:t>Meanwhile:</w:t></w:r></w:p><w:p><w:pPr><w:pStyle w:val="Normal"/><w:numPr><w:ilvl w:val="0"/><w:numId w:val="28"/></w:numPr><w:rPr></w:rPr></w:pPr><w:r><w:rPr></w:rPr><w:t xml:space="preserve">The MSREF has started the evaluation of the requests contained in the VAT Refund Application. At the end of the evaluation, the MSREF produces an official decision of VAT Refund by executing the function </w:t></w:r><w:hyperlink w:anchor="VREFUND_FN_COMPUTE_DECISION"><w:r><w:rPr><w:rStyle w:val="InternetLink"/></w:rPr><w:t>VREFUND-FN-COMPUTE_DECISION</w:t></w:r></w:hyperlink><w:r><w:rPr></w:rPr><w:t xml:space="preserve"> “Take VAT Refund Decision”;</w:t></w:r></w:p><w:p><w:pPr><w:pStyle w:val="Normal"/><w:numPr><w:ilvl w:val="0"/><w:numId w:val="28"/></w:numPr><w:rPr></w:rPr></w:pPr><w:r><w:rPr></w:rPr><w:t>The MSREF notifies the MSEST of its decision by sending a message “Notify VAT Refund Decision”;</w:t></w:r></w:p><w:p><w:pPr><w:pStyle w:val="Normal"/><w:numPr><w:ilvl w:val="0"/><w:numId w:val="28"/></w:numPr><w:rPr></w:rPr></w:pPr><w:r><w:rPr></w:rPr><w:t>An automatic message arrival report is sent to the MSREF when the message arrives at the MSEST.</w:t></w:r></w:p><w:p><w:pPr><w:pStyle w:val="Normal"/><w:rPr></w:rPr></w:pPr><w:r><w:rPr></w:rPr><w:t>In case the MSREF opts for requesting the MSEST to notify the NETP of the decision (indicated by setting the disclose attribute in the message to 03 or 02):</w:t></w:r></w:p><w:p><w:pPr><w:pStyle w:val="Normal"/><w:numPr><w:ilvl w:val="0"/><w:numId w:val="28"/></w:numPr><w:rPr></w:rPr></w:pPr><w:r><w:rPr></w:rPr><w:t xml:space="preserve">Having accepted the message, the MSEST informs the applicant of the decision contained in the message by executing the function </w:t></w:r><w:hyperlink w:anchor="VREFUND_FN_INFORM_DECISION"><w:r><w:rPr><w:rStyle w:val="InternetLink"/></w:rPr><w:t>VREFUND-FN-INFORM_DECISION</w:t></w:r></w:hyperlink><w:r><w:rPr></w:rPr><w:t xml:space="preserve"> “Inform of VAT Refund Decision” (e.g. by displaying the information on the MSEST portal);</w:t></w:r></w:p><w:p><w:pPr><w:pStyle w:val="Normal"/><w:numPr><w:ilvl w:val="0"/><w:numId w:val="28"/></w:numPr><w:rPr></w:rPr></w:pPr><w:r><w:rPr></w:rPr><w:t>The MSEST sends back a message “Inform NETP Notification” for informing the MSREF on the date on which the decision was made available to the NETP;</w:t></w:r></w:p><w:p><w:pPr><w:pStyle w:val="Normal"/><w:numPr><w:ilvl w:val="0"/><w:numId w:val="28"/></w:numPr><w:rPr></w:rPr></w:pPr><w:r><w:rPr></w:rPr><w:t>An automatic message arrival report is sent to the MSEST when the message arrives at the MSREF.</w:t></w:r></w:p><w:p><w:pPr><w:pStyle w:val="Normal"/><w:rPr></w:rPr></w:pPr><w:r><w:rPr></w:rPr></w:r></w:p><w:p><w:pPr><w:pStyle w:val="Normal"/><w:rPr></w:rPr></w:pPr><w:r><w:rPr></w:rPr><w:t>Note that the effective payment of the due amount is not presented on the exchange scenario as it only involves an operational procedure at the MSREF level.</w:t></w:r></w:p><w:p><w:pPr><w:pStyle w:val="Heading2"/><w:spacing w:before="0" w:after="120"/><w:ind w:left="578" w:hanging="578"/><w:jc w:val="left"/><w:rPr><w:iCs w:val="false"/></w:rPr></w:pPr><w:bookmarkStart w:id="299" w:name="_Ref196721583"/><w:bookmarkStart w:id="300" w:name="_Ref196721579"/><w:r><w:rPr><w:iCs w:val="false"/></w:rPr><w:t>Correction Process</w:t></w:r><w:bookmarkEnd w:id="299"/><w:bookmarkEnd w:id="300"/></w:p><w:p><w:pPr><w:pStyle w:val="Normal"/><w:keepNext w:val="true"/><w:rPr></w:rPr></w:pPr><w:r><w:rPr></w:rPr><w:t>The second exchange scenario presents the flow of information in case an applicant decides to make a correction to a VAT Refund Application already registered by the MSEST and transmitted to the MSREF.</w:t></w:r></w:p><w:p><w:pPr><w:pStyle w:val="Normal"/><w:keepNext w:val="true"/><w:rPr></w:rPr></w:pPr><w:r><w:rPr><w:rFonts w:eastAsia="Arial"/></w:rPr><w:fldChar w:fldCharType="begin"></w:fldChar></w:r><w:r><w:rPr><w:rFonts w:eastAsia="Arial"/></w:rPr><w:instrText xml:space="preserve"> REF _Ref196721018 \h </w:instrText></w:r><w:r><w:rPr><w:rFonts w:eastAsia="Arial"/></w:rPr><w:fldChar w:fldCharType="separate"/></w:r><w:r><w:rPr><w:rFonts w:eastAsia="Arial"/></w:rPr><w:t>Figure 35</w:t></w:r><w:r><w:rPr><w:rFonts w:eastAsia="Arial"/></w:rPr><w:fldChar w:fldCharType="end"/></w:r><w:r><w:rPr><w:rFonts w:eastAsia="Arial"/></w:rPr><w:t xml:space="preserve"> </w:t></w:r><w:r><w:rPr></w:rPr><w:t>presents the associated sequence diagram.</w:t></w:r></w:p><w:p><w:pPr><w:pStyle w:val="Normal"/><w:jc w:val="center"/><w:rPr></w:rPr></w:pPr><w:r><w:rPr></w:rPr><w:drawing><wp:inline distT="0" distB="0" distL="0" distR="0"><wp:extent cx="5647055" cy="6341110"/><wp:effectExtent l="0" t="0" r="0" b="0"/><wp:docPr id="36" name="Image3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6" name="Image36" descr=""></pic:cNvPr><pic:cNvPicPr><a:picLocks noChangeAspect="1" noChangeArrowheads="1"/></pic:cNvPicPr></pic:nvPicPr><pic:blipFill><a:blip r:embed="rId70"></a:blip><a:srcRect l="-6" t="-6" r="-6" b="-6"/><a:stretch><a:fillRect/></a:stretch></pic:blipFill><pic:spPr bwMode="auto"><a:xfrm><a:off x="0" y="0"/><a:ext cx="5647055" cy="6341110"/></a:xfrm><a:prstGeom prst="rect"><a:avLst/></a:prstGeom></pic:spPr></pic:pic></a:graphicData></a:graphic></wp:inline></w:drawing></w:r></w:p><w:p><w:pPr><w:pStyle w:val="Billedtekst"/><w:rPr></w:rPr></w:pPr><w:bookmarkStart w:id="301" w:name="_Ref196721018"/><w:r><w:rPr></w:rPr><w:t xml:space="preserve">Figure </w:t></w:r><w:r><w:rPr></w:rPr><w:fldChar w:fldCharType="begin"></w:fldChar></w:r><w:r><w:rPr></w:rPr><w:instrText xml:space="preserve"> SEQ Figure \* ARABIC </w:instrText></w:r><w:r><w:rPr></w:rPr><w:fldChar w:fldCharType="separate"/></w:r><w:r><w:rPr></w:rPr><w:t>35</w:t></w:r><w:r><w:rPr></w:rPr><w:fldChar w:fldCharType="end"/></w:r><w:bookmarkEnd w:id="301"/><w:r><w:rPr></w:rPr><w:t>: Correction Process – message exchange scenario</w:t></w:r></w:p><w:p><w:pPr><w:pStyle w:val="Normal"/><w:keepNext w:val="true"/><w:rPr></w:rPr></w:pPr><w:r><w:rPr></w:rPr><w:t xml:space="preserve">The scenario starts like the scenario presented in section </w:t></w:r><w:r><w:rPr></w:rPr><w:fldChar w:fldCharType="begin"></w:fldChar></w:r><w:r><w:rPr></w:rPr><w:instrText xml:space="preserve"> REF _Ref196734636 \r \h </w:instrText></w:r><w:r><w:rPr></w:rPr><w:fldChar w:fldCharType="separate"/></w:r><w:r><w:rPr></w:rPr><w:t>7.2</w:t></w:r><w:r><w:rPr></w:rPr><w:fldChar w:fldCharType="end"/></w:r><w:r><w:rPr></w:rPr><w:t>:</w:t></w:r></w:p><w:p><w:pPr><w:pStyle w:val="Normal"/><w:numPr><w:ilvl w:val="0"/><w:numId w:val="28"/></w:numPr><w:rPr><w:ins w:id="1599" w:author="Yannick Vincent" w:date="2011-01-13T08:17:00Z"></w:ins></w:rPr></w:pPr><w:r><w:rPr></w:rPr><w:t xml:space="preserve">The NETP registers a VAT Refund application by executing the function </w:t></w:r><w:hyperlink w:anchor="VREFUND_FN_REGISTER"><w:r><w:rPr><w:rStyle w:val="InternetLink"/></w:rPr><w:t>VREFUND-FN-REGISTER</w:t></w:r></w:hyperlink><w:r><w:rPr></w:rPr><w:t xml:space="preserve"> “Register Global VAT Refund Application</w:t></w:r><w:del w:id="1597" w:author="Yannick Vincent" w:date="2011-01-13T08:17:00Z"><w:r><w:rPr></w:rPr><w:delText xml:space="preserve">”. All the rules and conditions being fulfilled, the VAT Refund Application is registered and </w:delText></w:r></w:del><w:ins w:id="1598" w:author="Yannick Vincent" w:date="2011-01-13T08:17:00Z"><w:r><w:rPr></w:rPr><w:t xml:space="preserve">”; </w:t></w:r></w:ins></w:p><w:p><w:pPr><w:pStyle w:val="Normal"/><w:numPr><w:ilvl w:val="0"/><w:numId w:val="28"/></w:numPr><w:rPr><w:ins w:id="1603" w:author="Yannick Vincent" w:date="2011-01-13T08:17:00Z"></w:ins></w:rPr></w:pPr><w:ins w:id="1600" w:author="Yannick Vincent" w:date="2011-01-13T08:17:00Z"><w:r><w:rPr></w:rPr><w:t xml:space="preserve">If the application provides all information required by Articles 8, 9, and 11, the MSREF sends </w:t></w:r></w:ins><w:r><w:rPr></w:rPr><w:t xml:space="preserve">the </w:t></w:r><w:del w:id="1601" w:author="Yannick Vincent" w:date="2011-01-13T08:17:00Z"><w:r><w:rPr></w:rPr><w:delText>applicant receives a reference number</w:delText></w:r></w:del><w:ins w:id="1602" w:author="Yannick Vincent" w:date="2011-01-13T08:17:00Z"><w:r><w:rPr></w:rPr><w:t>NETP an electronic confirmation of receipt without delay;</w:t></w:r></w:ins></w:p><w:p><w:pPr><w:pStyle w:val="Normal"/><w:numPr><w:ilvl w:val="0"/><w:numId w:val="28"/></w:numPr><w:rPr></w:rPr></w:pPr><w:ins w:id="1604" w:author="Yannick Vincent" w:date="2011-01-13T08:17:00Z"><w:r><w:rPr></w:rPr><w:t>After establishing the NETP’s eligibility for a VAT Refund and all the rules and conditions being fulfilled, the VAT Refund Application is registered</w:t></w:r></w:ins><w:r><w:rPr></w:rPr><w:t>. The registration occurs on 2010-01-05 at 10:05:15, which is used to compute the version of the VAT Refund Application;</w:t></w:r></w:p><w:p><w:pPr><w:pStyle w:val="Normal"/><w:numPr><w:ilvl w:val="0"/><w:numId w:val="28"/></w:numPr><w:rPr><w:ins w:id="1606" w:author="Yannick Vincent" w:date="2011-01-13T08:17:00Z"></w:ins></w:rPr></w:pPr><w:ins w:id="1605" w:author="Yannick Vincent" w:date="2011-01-13T08:17:00Z"><w:r><w:rPr></w:rPr><w:t>The MSEST notifies the NETP by electronic means if the MSEST has accepted the NETP’s eligibility for refund and communicates a reference number;</w:t></w:r></w:ins></w:p><w:p><w:pPr><w:pStyle w:val="Normal"/><w:numPr><w:ilvl w:val="0"/><w:numId w:val="28"/></w:numPr><w:rPr></w:rPr></w:pPr><w:r><w:rPr></w:rPr><w:t>The MSEST dispatches the Global VAT Refund Application via the submission of message “Address VAT Refund Application”. Each message presents the same reference number, the same version “2010-01-05T10:05:15” but refunding country = MSREF;</w:t></w:r></w:p><w:p><w:pPr><w:pStyle w:val="Normal"/><w:numPr><w:ilvl w:val="0"/><w:numId w:val="28"/></w:numPr><w:rPr></w:rPr></w:pPr><w:r><w:rPr></w:rPr><w:t>An automatic message arrival report is sent to the MSEST for each message that arrives at the MSREF;</w:t></w:r></w:p><w:p><w:pPr><w:pStyle w:val="Normal"/><w:numPr><w:ilvl w:val="0"/><w:numId w:val="28"/></w:numPr><w:rPr></w:rPr></w:pPr><w:r><w:rPr></w:rPr><w:t xml:space="preserve">Having accepted the message, the MSREF starts the processing of the received VAT Refund Application. So, it computes the official receipt date by executing the function </w:t></w:r><w:hyperlink w:anchor="VREFUND_FN_COMPUTE_RECEIPT"><w:r><w:rPr><w:rStyle w:val="InternetLink"/></w:rPr><w:t>VREFUND-FN-COMPUTE_RECEIPT</w:t></w:r></w:hyperlink><w:r><w:rPr></w:rPr><w:t xml:space="preserve"> “Compute Receipt Date”;</w:t></w:r></w:p><w:p><w:pPr><w:pStyle w:val="Normal"/><w:numPr><w:ilvl w:val="0"/><w:numId w:val="28"/></w:numPr><w:rPr></w:rPr></w:pPr><w:r><w:rPr></w:rPr><w:t>The MSREF notifies the MSEST of this date by submitting the message “Notify Application Receipt”;</w:t></w:r></w:p><w:p><w:pPr><w:pStyle w:val="Normal"/><w:numPr><w:ilvl w:val="0"/><w:numId w:val="28"/></w:numPr><w:rPr></w:rPr></w:pPr><w:r><w:rPr></w:rPr><w:t>An automatic message arrival report is sent to the MSREF when the message arrives at the MSEST.</w:t></w:r></w:p><w:p><w:pPr><w:pStyle w:val="Normal"/><w:rPr></w:rPr></w:pPr><w:r><w:rPr></w:rPr><w:t>In case the MSREF opts for requesting the MSEST to notify the NETP of the receipt date (indicated by setting the disclose attribute in the message to 03 or 02):</w:t></w:r></w:p><w:p><w:pPr><w:pStyle w:val="Normal"/><w:numPr><w:ilvl w:val="0"/><w:numId w:val="28"/></w:numPr><w:rPr></w:rPr></w:pPr><w:r><w:rPr></w:rPr><w:t xml:space="preserve">Having accepted the message, the MSEST informs the applicant of the receipt date of his declaration by the involved MSREF by executing the function </w:t></w:r><w:hyperlink w:anchor="PRATA_FN_INFORM_RECEIPT"><w:r><w:rPr><w:rStyle w:val="InternetLink"/></w:rPr><w:t>VREFUND-FN-INFORM_RECEIPT</w:t></w:r></w:hyperlink><w:r><w:rPr></w:rPr><w:t xml:space="preserve"> “Inform of Receipt of VAT Refund Application” (e.g. by displaying the information on the MSEST portal);</w:t></w:r></w:p><w:p><w:pPr><w:pStyle w:val="Normal"/><w:numPr><w:ilvl w:val="0"/><w:numId w:val="28"/></w:numPr><w:rPr></w:rPr></w:pPr><w:r><w:rPr></w:rPr><w:t>The MSEST sends back a message “Inform NETP Notification” for informing the MSREF on the date on which the receipt date was made available to the NETP;</w:t></w:r></w:p><w:p><w:pPr><w:pStyle w:val="Normal"/><w:numPr><w:ilvl w:val="0"/><w:numId w:val="28"/></w:numPr><w:rPr></w:rPr></w:pPr><w:r><w:rPr></w:rPr><w:t>An automatic message arrival report is sent to the MSEST when the message arrives at the MSREF.</w:t></w:r></w:p><w:p><w:pPr><w:pStyle w:val="Normal"/><w:rPr></w:rPr></w:pPr><w:r><w:rPr></w:rPr><w:t>The NETP detects that his VAT Refund Application contains some errors. He therefore decides to correct the involved information elements:</w:t></w:r></w:p><w:p><w:pPr><w:pStyle w:val="Normal"/><w:numPr><w:ilvl w:val="0"/><w:numId w:val="28"/></w:numPr><w:rPr></w:rPr></w:pPr><w:r><w:rPr></w:rPr><w:t xml:space="preserve">Having made the necessary corrections, the NETP registers the updated version by executing the function </w:t></w:r><w:hyperlink w:anchor="VREFUND_FN_UPDATE"><w:r><w:rPr><w:rStyle w:val="InternetLink"/></w:rPr><w:t>VREFUND-FN-UPDATE</w:t></w:r></w:hyperlink><w:r><w:rPr></w:rPr><w:t xml:space="preserve"> “Register Updated Global VAT Refund Application”. During this registration, he submits the whole application form and specifies the registration number “XXXXX”. The MSEST detects that the NETP is allowed to update the form associated with this registration number. The registration of the updated version is therefore accepted;</w:t></w:r></w:p><w:p><w:pPr><w:pStyle w:val="Normal"/><w:numPr><w:ilvl w:val="0"/><w:numId w:val="28"/></w:numPr><w:rPr></w:rPr></w:pPr><w:r><w:rPr></w:rPr><w:t>The MSEST transmits the updated version to the MSREF via the message “Address VAT Refund Application”. Each message presents the same reference number, the new version “2010-02-07T14:10:25” and refunding country = MSREF;</w:t></w:r></w:p><w:p><w:pPr><w:pStyle w:val="Normal"/><w:numPr><w:ilvl w:val="0"/><w:numId w:val="28"/></w:numPr><w:rPr></w:rPr></w:pPr><w:r><w:rPr></w:rPr><w:t>An automatic message arrival report is sent to the MSEST for each message that arrives at the MSREF;</w:t></w:r></w:p><w:p><w:pPr><w:pStyle w:val="Normal"/><w:numPr><w:ilvl w:val="0"/><w:numId w:val="28"/></w:numPr><w:rPr></w:rPr></w:pPr><w:r><w:rPr></w:rPr><w:t>At MSREF level, an older version of the VAT Refund Application being under processing, the latter is stopped. The MSREF restarts the processing of the new version. The first step consists in verifying if the receipt date must be recomputed. The MSREF decides that the update operation justifies the modification of the receipt date and therefore computes a new value;</w:t></w:r></w:p><w:p><w:pPr><w:pStyle w:val="Normal"/><w:numPr><w:ilvl w:val="0"/><w:numId w:val="28"/></w:numPr><w:rPr></w:rPr></w:pPr><w:r><w:rPr></w:rPr><w:t>The MSREF sends a message “Notify Application Receipt” presenting the new receipt date to the MSEST. The “Notify Application Receipt” also presents a version which is greater than the version of the original “Notify Application Receipt”;</w:t></w:r></w:p><w:p><w:pPr><w:pStyle w:val="Normal"/><w:numPr><w:ilvl w:val="0"/><w:numId w:val="28"/></w:numPr><w:rPr></w:rPr></w:pPr><w:r><w:rPr></w:rPr><w:t>An automatic message arrival report is sent to the MSREF when the message arrives at the MSEST.</w:t></w:r></w:p><w:p><w:pPr><w:pStyle w:val="Normal"/><w:rPr></w:rPr></w:pPr><w:r><w:rPr></w:rPr><w:t>In case the MSREF opts for requesting the MSEST to notify the NETP of the receipt date (indicated by setting the disclose attribute in the message to 03 or 02):</w:t></w:r></w:p><w:p><w:pPr><w:pStyle w:val="Normal"/><w:numPr><w:ilvl w:val="0"/><w:numId w:val="28"/></w:numPr><w:rPr></w:rPr></w:pPr><w:r><w:rPr></w:rPr><w:t>Having accepted the message, the MSEST informs the NETP of the new receipt date;</w:t></w:r></w:p><w:p><w:pPr><w:pStyle w:val="Normal"/><w:numPr><w:ilvl w:val="0"/><w:numId w:val="28"/></w:numPr><w:rPr></w:rPr></w:pPr><w:r><w:rPr></w:rPr><w:t>The MSEST sends back a message “Inform NETP Notification” for informing the MSREF on the date on which the receipt date was made available to the NETP;</w:t></w:r></w:p><w:p><w:pPr><w:pStyle w:val="Normal"/><w:numPr><w:ilvl w:val="0"/><w:numId w:val="28"/></w:numPr><w:rPr></w:rPr></w:pPr><w:r><w:rPr></w:rPr><w:t>An automatic message arrival report is sent to the MSEST when the message arrives at the MSREF.</w:t></w:r></w:p><w:p><w:pPr><w:pStyle w:val="Normal"/><w:rPr></w:rPr></w:pPr><w:r><w:rPr></w:rPr><w:t xml:space="preserve">The process continues like the main process described in section </w:t></w:r><w:r><w:rPr></w:rPr><w:fldChar w:fldCharType="begin"></w:fldChar></w:r><w:r><w:rPr></w:rPr><w:instrText xml:space="preserve"> REF _Ref196734636 \r \h </w:instrText></w:r><w:r><w:rPr></w:rPr><w:fldChar w:fldCharType="separate"/></w:r><w:r><w:rPr></w:rPr><w:t>7.2</w:t></w:r><w:r><w:rPr></w:rPr><w:fldChar w:fldCharType="end"/></w:r><w:r><w:rPr></w:rPr><w:t xml:space="preserve"> (not presented on </w:t></w:r><w:r><w:rPr></w:rPr><w:fldChar w:fldCharType="begin"></w:fldChar></w:r><w:r><w:rPr></w:rPr><w:instrText xml:space="preserve"> REF _Ref196721018 \h </w:instrText></w:r><w:r><w:rPr></w:rPr><w:fldChar w:fldCharType="separate"/></w:r><w:r><w:rPr></w:rPr><w:t>Figure 35</w:t></w:r><w:r><w:rPr></w:rPr><w:fldChar w:fldCharType="end"/></w:r><w:r><w:rPr></w:rPr><w:t xml:space="preserve"> for clarity purpose):</w:t></w:r></w:p><w:p><w:pPr><w:pStyle w:val="Normal"/><w:numPr><w:ilvl w:val="0"/><w:numId w:val="28"/></w:numPr><w:rPr></w:rPr></w:pPr><w:r><w:rPr></w:rPr><w:t xml:space="preserve">The MSREF produces an official decision of VAT Refund by executing the function </w:t></w:r><w:hyperlink w:anchor="VREFUND_FN_COMPUTE_DECISION"><w:r><w:rPr><w:rStyle w:val="InternetLink"/></w:rPr><w:t>VREFUND-FN-COMPUTE_DECISION</w:t></w:r></w:hyperlink><w:r><w:rPr></w:rPr><w:t xml:space="preserve"> “Take VAT Refund Decision”;</w:t></w:r></w:p><w:p><w:pPr><w:pStyle w:val="Normal"/><w:numPr><w:ilvl w:val="0"/><w:numId w:val="28"/></w:numPr><w:rPr></w:rPr></w:pPr><w:r><w:rPr></w:rPr><w:t>The MSREF notifies the MSEST of its decision by sending a message “Notify VAT Refund Decision”;</w:t></w:r></w:p><w:p><w:pPr><w:pStyle w:val="Normal"/><w:numPr><w:ilvl w:val="0"/><w:numId w:val="28"/></w:numPr><w:rPr></w:rPr></w:pPr><w:r><w:rPr></w:rPr><w:t>An automatic message arrival report is sent to the MSREF when the message arrives at the MSEST.</w:t></w:r></w:p><w:p><w:pPr><w:pStyle w:val="Normal"/><w:rPr></w:rPr></w:pPr><w:r><w:rPr></w:rPr><w:t>In case the MSREF opts for requesting the MSEST to notify the NETP of the decision (indicated by setting the disclose attribute in the message to 03 or 02):</w:t></w:r></w:p><w:p><w:pPr><w:pStyle w:val="Normal"/><w:numPr><w:ilvl w:val="0"/><w:numId w:val="28"/></w:numPr><w:rPr></w:rPr></w:pPr><w:r><w:rPr></w:rPr><w:t xml:space="preserve">Having accepted the message, the MSEST informs the applicant of the decision contained in the message by executing the function </w:t></w:r><w:hyperlink w:anchor="VREFUND_FN_INFORM_DECISION"><w:r><w:rPr><w:rStyle w:val="InternetLink"/></w:rPr><w:t>VREFUND-FN-INFORM_DECISION</w:t></w:r></w:hyperlink><w:r><w:rPr></w:rPr><w:t xml:space="preserve"> “Inform of VAT Refund Decision” (e.g. by displaying the information on the MSEST portal).</w:t></w:r></w:p><w:p><w:pPr><w:pStyle w:val="Normal"/><w:numPr><w:ilvl w:val="0"/><w:numId w:val="28"/></w:numPr><w:rPr></w:rPr></w:pPr><w:r><w:rPr></w:rPr><w:t>The MSEST sends back a message “Inform NETP Notification” for informing the MSREF on the date on which the decision was made available to the NETP;</w:t></w:r></w:p><w:p><w:pPr><w:pStyle w:val="Normal"/><w:numPr><w:ilvl w:val="0"/><w:numId w:val="28"/></w:numPr><w:rPr></w:rPr></w:pPr><w:r><w:rPr></w:rPr><w:t>An automatic message arrival report is sent to the MSEST when the message arrives at the MSREF.</w:t></w:r></w:p><w:p><w:pPr><w:pStyle w:val="Normal"/><w:rPr><w:ins w:id="1608" w:author="Yannick Vincent" w:date="2011-01-13T08:17:00Z"></w:ins></w:rPr></w:pPr><w:ins w:id="1607" w:author="Yannick Vincent" w:date="2011-01-13T08:17:00Z"><w:r><w:rPr></w:rPr><w:t xml:space="preserve">Some Member States, as MSEST, do not support the correction process as described above. For these Member States a corrected application will be sent as a new application. </w:t></w:r></w:ins></w:p><w:p><w:pPr><w:pStyle w:val="Normal"/><w:rPr></w:rPr></w:pPr><w:ins w:id="1609" w:author="Yannick Vincent" w:date="2011-01-13T08:17:00Z"><w:r><w:rPr></w:rPr><w:t xml:space="preserve">Some Member States, as MSREF, do not support the correction process as described above. These Member States must not simply discard corrected applications but must issue a Receipt with reason “01 – Correction not allowed” (refer to </w:t></w:r></w:ins><w:ins w:id="1610" w:author="Yannick Vincent" w:date="2011-01-13T08:17:00Z"><w:r><w:rPr></w:rPr><w:fldChar w:fldCharType="begin"></w:fldChar></w:r><w:r><w:rPr></w:rPr><w:instrText xml:space="preserve"> REF VREFUND_RU_REFUSE_UPDATE \h </w:instrText></w:r><w:r><w:rPr></w:rPr><w:fldChar w:fldCharType="separate"/></w:r><w:r><w:rPr></w:rPr><w:t>VREFUND-RU-REFUSE_UPDATE</w:t></w:r><w:r><w:rPr></w:rPr><w:fldChar w:fldCharType="end"/></w:r></w:ins><w:ins w:id="1611" w:author="Yannick Vincent" w:date="2011-01-13T08:17:00Z"><w:r><w:rPr></w:rPr><w:t>)</w:t></w:r></w:ins><w:r><w:rPr></w:rPr><w:t>.</w:t></w:r></w:p><w:p><w:pPr><w:pStyle w:val="Heading2"/><w:ind w:left="578" w:hanging="578"/><w:rPr></w:rPr></w:pPr><w:r><w:rPr></w:rPr><w:t>Transmission Issue – Case 1</w:t></w:r></w:p><w:p><w:pPr><w:pStyle w:val="Normal"/><w:keepNext w:val="true"/><w:rPr></w:rPr></w:pPr><w:r><w:rPr></w:rPr><w:t>During the exchange of information between the MSEST and the MSREF other kinds of correction may occur. The following sections cover such issues.</w:t></w:r></w:p><w:p><w:pPr><w:pStyle w:val="Normal"/><w:keepNext w:val="true"/><w:rPr></w:rPr></w:pPr><w:r><w:rPr></w:rPr><w:t>Actually, the other kinds of correction can be classified as technical correction by opposition with business correction performed by the owner of the information on the content of the information</w:t></w:r><w:r><w:rPr><w:rStyle w:val="FootnoteCharacters"/><w:rStyle w:val="FootnoteAnchor"/></w:rPr><w:footnoteReference w:id="50"/></w:r><w:r><w:rPr></w:rPr><w:t>.</w:t></w:r></w:p><w:p><w:pPr><w:pStyle w:val="Normal"/><w:keepNext w:val="true"/><w:rPr></w:rPr></w:pPr><w:r><w:rPr><w:rFonts w:eastAsia="Arial"/></w:rPr><w:fldChar w:fldCharType="begin"></w:fldChar></w:r><w:r><w:rPr><w:rFonts w:eastAsia="Arial"/></w:rPr><w:instrText xml:space="preserve"> REF _Ref196723981 \h </w:instrText></w:r><w:r><w:rPr><w:rFonts w:eastAsia="Arial"/></w:rPr><w:fldChar w:fldCharType="separate"/></w:r><w:r><w:rPr><w:rFonts w:eastAsia="Arial"/></w:rPr><w:t>Figure 36</w:t></w:r><w:r><w:rPr><w:rFonts w:eastAsia="Arial"/></w:rPr><w:fldChar w:fldCharType="end"/></w:r><w:r><w:rPr><w:rFonts w:eastAsia="Arial"/></w:rPr><w:t xml:space="preserve"> </w:t></w:r><w:r><w:rPr></w:rPr><w:t>presents the exchange scenario covering the retransmission of a corrupted VAT Refund Application.</w:t></w:r></w:p><w:p><w:pPr><w:pStyle w:val="Normal"/><w:keepNext w:val="true"/><w:jc w:val="center"/><w:rPr></w:rPr></w:pPr><w:r><w:rPr></w:rPr><w:drawing><wp:inline distT="0" distB="0" distL="0" distR="0"><wp:extent cx="3627755" cy="4603115"/><wp:effectExtent l="0" t="0" r="0" b="0"/><wp:docPr id="37" name="Image3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7" name="Image37" descr=""></pic:cNvPr><pic:cNvPicPr><a:picLocks noChangeAspect="1" noChangeArrowheads="1"/></pic:cNvPicPr></pic:nvPicPr><pic:blipFill><a:blip r:embed="rId71"></a:blip><a:srcRect l="-8" t="-6" r="-8" b="-6"/><a:stretch><a:fillRect/></a:stretch></pic:blipFill><pic:spPr bwMode="auto"><a:xfrm><a:off x="0" y="0"/><a:ext cx="3627755" cy="4603115"/></a:xfrm><a:prstGeom prst="rect"><a:avLst/></a:prstGeom></pic:spPr></pic:pic></a:graphicData></a:graphic></wp:inline></w:drawing></w:r></w:p><w:p><w:pPr><w:pStyle w:val="Billedtekst"/><w:rPr></w:rPr></w:pPr><w:bookmarkStart w:id="302" w:name="_Ref196723981"/><w:r><w:rPr></w:rPr><w:t xml:space="preserve">Figure </w:t></w:r><w:r><w:rPr></w:rPr><w:fldChar w:fldCharType="begin"></w:fldChar></w:r><w:r><w:rPr></w:rPr><w:instrText xml:space="preserve"> SEQ Figure \* ARABIC </w:instrText></w:r><w:r><w:rPr></w:rPr><w:fldChar w:fldCharType="separate"/></w:r><w:r><w:rPr></w:rPr><w:t>36</w:t></w:r><w:r><w:rPr></w:rPr><w:fldChar w:fldCharType="end"/></w:r><w:bookmarkEnd w:id="302"/><w:r><w:rPr></w:rPr><w:t>: Transmission Issue – Case 1 – message exchange scenario</w:t></w:r></w:p><w:p><w:pPr><w:pStyle w:val="Normal"/><w:rPr></w:rPr></w:pPr><w:r><w:rPr></w:rPr><w:t>This scenario consists of the following phases:</w:t></w:r></w:p><w:p><w:pPr><w:pStyle w:val="Normal"/><w:numPr><w:ilvl w:val="0"/><w:numId w:val="55"/></w:numPr><w:rPr></w:rPr></w:pPr><w:r><w:rPr></w:rPr><w:t>Having registered a Global VAT Refund Application, the MSEST transmits the information to the involved MSREF via the message “Address VAT Refund Application”;</w:t></w:r></w:p><w:p><w:pPr><w:pStyle w:val="Normal"/><w:numPr><w:ilvl w:val="0"/><w:numId w:val="55"/></w:numPr><w:rPr></w:rPr></w:pPr><w:r><w:rPr></w:rPr><w:t>An automatic message arrival report is sent to the MSEST when the message arrives at the MSREF;</w:t></w:r></w:p><w:p><w:pPr><w:pStyle w:val="Normal"/><w:numPr><w:ilvl w:val="0"/><w:numId w:val="55"/></w:numPr><w:rPr></w:rPr></w:pPr><w:r><w:rPr></w:rPr><w:t>The MSREF receives the message and analyses it. The MSREF detects that the message contains information that does not conform to the expected information. The latter therefore sends back a message “Acknowledge Address VAT Refund Application” with status “rejected” (the content of the message will therefore not be further processed by the MSREF);</w:t></w:r></w:p><w:p><w:pPr><w:pStyle w:val="Normal"/><w:numPr><w:ilvl w:val="0"/><w:numId w:val="55"/></w:numPr><w:rPr></w:rPr></w:pPr><w:r><w:rPr></w:rPr><w:t>An automatic message arrival report is sent to the MSREF when the message arrives at the MSEST;</w:t></w:r></w:p><w:p><w:pPr><w:pStyle w:val="Normal"/><w:numPr><w:ilvl w:val="0"/><w:numId w:val="55"/></w:numPr><w:rPr></w:rPr></w:pPr><w:r><w:rPr></w:rPr><w:t xml:space="preserve">The MSEST receives the “Acknowledge Address VAT Refund Application”. The status being “rejected”, the MSEST starts to resolve the transmission issue by executing the generic use-case </w:t></w:r><w:hyperlink w:anchor="SUC_GEN_IP_040"><w:r><w:rPr><w:rStyle w:val="InternetLink"/></w:rPr><w:t>SUC-GEN-IP-040</w:t></w:r></w:hyperlink><w:r><w:rPr></w:rPr><w:t xml:space="preserve"> “Resolve Transmission Issue”;</w:t></w:r></w:p><w:p><w:pPr><w:pStyle w:val="Normal"/><w:numPr><w:ilvl w:val="0"/><w:numId w:val="55"/></w:numPr><w:rPr></w:rPr></w:pPr><w:r><w:rPr></w:rPr><w:t>Having solved the problem, the MSEST re-transmits the same version of the VAT Refund Application by producing a new message “Address VAT Refund Application”, which is this time properly formatted;</w:t></w:r></w:p><w:p><w:pPr><w:pStyle w:val="Normal"/><w:numPr><w:ilvl w:val="0"/><w:numId w:val="55"/></w:numPr><w:rPr></w:rPr></w:pPr><w:r><w:rPr></w:rPr><w:t>An automatic message arrival report is sent to the MSEST when the message arrives at the MSREF;</w:t></w:r></w:p><w:p><w:pPr><w:pStyle w:val="Normal"/><w:numPr><w:ilvl w:val="0"/><w:numId w:val="55"/></w:numPr><w:rPr></w:rPr></w:pPr><w:r><w:rPr></w:rPr><w:t>The MSEST receives the new “Acknowledge Address VAT Refund Application”, which confirms the proper reception of the message.</w:t></w:r></w:p><w:p><w:pPr><w:pStyle w:val="Heading2"/><w:ind w:left="578" w:hanging="578"/><w:rPr></w:rPr></w:pPr><w:r><w:rPr></w:rPr><w:t>Transmission Issue – Case 2</w:t></w:r></w:p><w:p><w:pPr><w:pStyle w:val="Normal"/><w:keepNext w:val="true"/><w:rPr></w:rPr></w:pPr><w:r><w:rPr></w:rPr><w:t>The scenario presented in the previous section obviously applies for each kind of exchanged message.</w:t></w:r></w:p><w:p><w:pPr><w:pStyle w:val="Normal"/><w:keepNext w:val="true"/><w:rPr></w:rPr></w:pPr><w:r><w:rPr></w:rPr><w:t xml:space="preserve">For instance, </w:t></w:r><w:r><w:rPr></w:rPr><w:fldChar w:fldCharType="begin"></w:fldChar></w:r><w:r><w:rPr></w:rPr><w:instrText xml:space="preserve"> REF _Ref196724931 \h </w:instrText></w:r><w:r><w:rPr></w:rPr><w:fldChar w:fldCharType="separate"/></w:r><w:r><w:rPr></w:rPr><w:t>Figure 37</w:t></w:r><w:r><w:rPr></w:rPr><w:fldChar w:fldCharType="end"/></w:r><w:r><w:rPr></w:rPr><w:t xml:space="preserve"> presents the mechanism of technical correction occurring for a message “Notify VAT Refund Decision”.</w:t></w:r></w:p><w:p><w:pPr><w:pStyle w:val="Normal"/><w:keepNext w:val="true"/><w:jc w:val="center"/><w:rPr></w:rPr></w:pPr><w:r><w:rPr></w:rPr><w:drawing><wp:inline distT="0" distB="0" distL="0" distR="0"><wp:extent cx="4000500" cy="4292600"/><wp:effectExtent l="0" t="0" r="0" b="0"/><wp:docPr id="38" name="Image3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8" name="Image38" descr=""></pic:cNvPr><pic:cNvPicPr><a:picLocks noChangeAspect="1" noChangeArrowheads="1"/></pic:cNvPicPr></pic:nvPicPr><pic:blipFill><a:blip r:embed="rId72"></a:blip><a:srcRect l="-6" t="-6" r="-6" b="-6"/><a:stretch><a:fillRect/></a:stretch></pic:blipFill><pic:spPr bwMode="auto"><a:xfrm><a:off x="0" y="0"/><a:ext cx="4000500" cy="4292600"/></a:xfrm><a:prstGeom prst="rect"><a:avLst/></a:prstGeom></pic:spPr></pic:pic></a:graphicData></a:graphic></wp:inline></w:drawing></w:r></w:p><w:p><w:pPr><w:pStyle w:val="Billedtekst"/><w:rPr></w:rPr></w:pPr><w:bookmarkStart w:id="303" w:name="_Ref196724931"/><w:r><w:rPr></w:rPr><w:t xml:space="preserve">Figure </w:t></w:r><w:r><w:rPr></w:rPr><w:fldChar w:fldCharType="begin"></w:fldChar></w:r><w:r><w:rPr></w:rPr><w:instrText xml:space="preserve"> SEQ Figure \* ARABIC </w:instrText></w:r><w:r><w:rPr></w:rPr><w:fldChar w:fldCharType="separate"/></w:r><w:r><w:rPr></w:rPr><w:t>37</w:t></w:r><w:r><w:rPr></w:rPr><w:fldChar w:fldCharType="end"/></w:r><w:bookmarkEnd w:id="303"/><w:r><w:rPr></w:rPr><w:t>: Transmission Issue – Case 2 – message exchange scenario</w:t></w:r></w:p><w:p><w:pPr><w:pStyle w:val="Heading2"/><w:spacing w:before="0" w:after="120"/><w:ind w:left="578" w:hanging="578"/><w:jc w:val="left"/><w:rPr></w:rPr></w:pPr><w:r><w:rPr><w:iCs w:val="false"/></w:rPr><w:t>Transmission Issue – Case 3</w:t></w:r></w:p><w:p><w:pPr><w:pStyle w:val="Normal"/><w:keepNext w:val="true"/><w:rPr></w:rPr></w:pPr><w:r><w:rPr></w:rPr><w:t xml:space="preserve">Finally, another kind of transmission issue, which was analysed in chapter </w:t></w:r><w:r><w:rPr></w:rPr><w:fldChar w:fldCharType="begin"></w:fldChar></w:r><w:r><w:rPr></w:rPr><w:instrText xml:space="preserve"> REF _Ref191807003 \r \h </w:instrText></w:r><w:r><w:rPr></w:rPr><w:fldChar w:fldCharType="separate"/></w:r><w:r><w:rPr></w:rPr><w:t>5</w:t></w:r><w:r><w:rPr></w:rPr><w:fldChar w:fldCharType="end"/></w:r><w:r><w:rPr></w:rPr><w:t>, concerns the transmission of a message without guarantee that the message is effectively processed by the receiving party.</w:t></w:r></w:p><w:p><w:pPr><w:pStyle w:val="Normal"/><w:keepNext w:val="true"/><w:rPr></w:rPr></w:pPr><w:r><w:rPr><w:rFonts w:eastAsia="Arial"/></w:rPr><w:fldChar w:fldCharType="begin"></w:fldChar></w:r><w:r><w:rPr><w:rFonts w:eastAsia="Arial"/></w:rPr><w:instrText xml:space="preserve"> REF _Ref196725290 \h </w:instrText></w:r><w:r><w:rPr><w:rFonts w:eastAsia="Arial"/></w:rPr><w:fldChar w:fldCharType="separate"/></w:r><w:r><w:rPr><w:rFonts w:eastAsia="Arial"/></w:rPr><w:t>Figure 38</w:t></w:r><w:r><w:rPr><w:rFonts w:eastAsia="Arial"/></w:rPr><w:fldChar w:fldCharType="end"/></w:r><w:r><w:rPr><w:rFonts w:eastAsia="Arial"/></w:rPr><w:t xml:space="preserve"> </w:t></w:r><w:r><w:rPr></w:rPr><w:t>presents a scenario covering such an issue in the particular case of a message “Address VAT Refund Application”.</w:t></w:r></w:p><w:p><w:pPr><w:pStyle w:val="Normal"/><w:keepNext w:val="true"/><w:jc w:val="center"/><w:rPr></w:rPr></w:pPr><w:r><w:rPr></w:rPr><w:drawing><wp:inline distT="0" distB="0" distL="0" distR="0"><wp:extent cx="3806190" cy="3696335"/><wp:effectExtent l="0" t="0" r="0" b="0"/><wp:docPr id="39" name="Image3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9" name="Image39" descr=""></pic:cNvPr><pic:cNvPicPr><a:picLocks noChangeAspect="1" noChangeArrowheads="1"/></pic:cNvPicPr></pic:nvPicPr><pic:blipFill><a:blip r:embed="rId73"></a:blip><a:srcRect l="-7" t="-7" r="-7" b="-7"/><a:stretch><a:fillRect/></a:stretch></pic:blipFill><pic:spPr bwMode="auto"><a:xfrm><a:off x="0" y="0"/><a:ext cx="3806190" cy="3696335"/></a:xfrm><a:prstGeom prst="rect"><a:avLst/></a:prstGeom></pic:spPr></pic:pic></a:graphicData></a:graphic></wp:inline></w:drawing></w:r></w:p><w:p><w:pPr><w:pStyle w:val="Billedtekst"/><w:rPr></w:rPr></w:pPr><w:bookmarkStart w:id="304" w:name="_Ref196725290"/><w:r><w:rPr></w:rPr><w:t xml:space="preserve">Figure </w:t></w:r><w:r><w:rPr></w:rPr><w:fldChar w:fldCharType="begin"></w:fldChar></w:r><w:r><w:rPr></w:rPr><w:instrText xml:space="preserve"> SEQ Figure \* ARABIC </w:instrText></w:r><w:r><w:rPr></w:rPr><w:fldChar w:fldCharType="separate"/></w:r><w:r><w:rPr></w:rPr><w:t>38</w:t></w:r><w:r><w:rPr></w:rPr><w:fldChar w:fldCharType="end"/></w:r><w:bookmarkEnd w:id="304"/><w:r><w:rPr></w:rPr><w:t>: Transmission Issue – Case 3 – message exchange scenario</w:t></w:r></w:p><w:p><w:pPr><w:pStyle w:val="Normal"/><w:rPr></w:rPr></w:pPr><w:r><w:rPr></w:rPr><w:t>The scenario is the following:</w:t></w:r></w:p><w:p><w:pPr><w:pStyle w:val="Normal"/><w:numPr><w:ilvl w:val="0"/><w:numId w:val="55"/></w:numPr><w:rPr></w:rPr></w:pPr><w:r><w:rPr></w:rPr><w:t>Having registered a Global VAT Refund Application, the MSEST transmits the information to the involved MSREF via the message “Address VAT Refund Application”;</w:t></w:r></w:p><w:p><w:pPr><w:pStyle w:val="Normal"/><w:numPr><w:ilvl w:val="0"/><w:numId w:val="55"/></w:numPr><w:rPr></w:rPr></w:pPr><w:del w:id="1612" w:author="Yannick Vincent" w:date="2011-01-13T08:17:00Z"><w:r><w:rPr></w:rPr><w:delText>The</w:delText></w:r></w:del><w:ins w:id="1613" w:author="Yannick Vincent" w:date="2011-01-13T08:17:00Z"><w:r><w:rPr></w:rPr><w:t xml:space="preserve">The </w:t></w:r></w:ins><w:r><w:rPr></w:rPr><w:t>MSEST receives an automatic exception report that indicates a transmission failure;</w:t></w:r></w:p><w:p><w:pPr><w:pStyle w:val="Normal"/><w:numPr><w:ilvl w:val="0"/><w:numId w:val="55"/></w:numPr><w:rPr></w:rPr></w:pPr><w:r><w:rPr></w:rPr><w:t xml:space="preserve">The MSEST starts to resolve the transmission failure by executing the generic use-case </w:t></w:r><w:hyperlink w:anchor="SUC_GEN_IP_050"><w:r><w:rPr><w:rStyle w:val="InternetLink"/></w:rPr><w:t>SUC-GEN-IP-050</w:t></w:r></w:hyperlink><w:r><w:rPr></w:rPr><w:t xml:space="preserve"> “Resolve Transmission Failure”;</w:t></w:r></w:p><w:p><w:pPr><w:pStyle w:val="Normal"/><w:numPr><w:ilvl w:val="0"/><w:numId w:val="55"/></w:numPr><w:rPr></w:rPr></w:pPr><w:r><w:rPr></w:rPr><w:t>To solve the problem, the MSEST decides to re-transmit the same version of the VAT Refund Application by producing a new message “Address VAT Refund Application”;</w:t></w:r></w:p><w:p><w:pPr><w:pStyle w:val="Normal"/><w:numPr><w:ilvl w:val="0"/><w:numId w:val="55"/></w:numPr><w:rPr></w:rPr></w:pPr><w:r><w:rPr></w:rPr><w:t>An automatic message arrival report is sent to the MSEST when the message arrives at the MSREF;</w:t></w:r></w:p><w:p><w:pPr><w:pStyle w:val="Normal"/><w:numPr><w:ilvl w:val="0"/><w:numId w:val="55"/></w:numPr><w:rPr></w:rPr></w:pPr><w:r><w:rPr></w:rPr><w:t>The MSREF receives the message and, after verification, accepts the latter.</w:t></w:r></w:p><w:p><w:pPr><w:pStyle w:val="Normal"/><w:ind w:left="835" w:hanging="0"/><w:rPr></w:rPr></w:pPr><w:r><w:rPr></w:rPr></w:r></w:p><w:p><w:pPr><w:pStyle w:val="Normal"/><w:rPr></w:rPr></w:pPr><w:r><w:rPr></w:rPr></w:r></w:p><w:p><w:pPr><w:pStyle w:val="Heading1"/><w:rPr></w:rPr></w:pPr><w:bookmarkStart w:id="305" w:name="_Ref181005707"/><w:r><w:rPr></w:rPr><w:t>Appendix A: Notation Catalogue</w:t></w:r><w:bookmarkEnd w:id="305"/></w:p><w:p><w:pPr><w:pStyle w:val="Heading2"/><w:spacing w:before="0" w:after="120"/><w:ind w:left="578" w:hanging="578"/><w:jc w:val="left"/><w:rPr><w:iCs w:val="false"/></w:rPr></w:pPr><w:bookmarkStart w:id="306" w:name="_Ref191280646"/><w:r><w:rPr><w:iCs w:val="false"/></w:rPr><w:t>Logical Data Model</w:t></w:r><w:bookmarkEnd w:id="306"/></w:p><w:p><w:pPr><w:pStyle w:val="Normal"/><w:rPr></w:rPr></w:pPr><w:r><w:rPr></w:rPr><w:t>The modelling of the logical data model is achieved by using class diagram notation. In this modelling, each data element is represented via box divided into 2 parts. The first part of the box, which is situated at the top of the box, presents the name of the data element. The second part of the box lists all the attributes of the data element together with their data type. By default, an attribute is always mandatory and no restriction or specific rule applies to it. If this is not the case, a textual description will always present in more detail the exact nature of the related specification.</w:t></w:r></w:p><w:p><w:pPr><w:pStyle w:val="Normal"/><w:rPr></w:rPr></w:pPr><w:r><w:rPr></w:rPr><w:t xml:space="preserve">For example, </w:t></w:r><w:r><w:rPr></w:rPr><w:fldChar w:fldCharType="begin"></w:fldChar></w:r><w:r><w:rPr></w:rPr><w:instrText xml:space="preserve"> REF _Ref191279424 \h </w:instrText></w:r><w:r><w:rPr></w:rPr><w:fldChar w:fldCharType="separate"/></w:r><w:r><w:rPr></w:rPr><w:t>Figure 39</w:t></w:r><w:r><w:rPr></w:rPr><w:fldChar w:fldCharType="end"/></w:r><w:r><w:rPr></w:rPr><w:t xml:space="preserve"> presents a data element “A” that has a first attribute named “attribute1” and a second attribute named “attribute2”. In the example, attribute1 is a number and attribute2 is a date.</w:t></w:r></w:p><w:p><w:pPr><w:pStyle w:val="Normal"/><w:keepNext w:val="true"/><w:jc w:val="center"/><w:rPr></w:rPr></w:pPr><w:r><w:rPr></w:rPr><w:drawing><wp:inline distT="0" distB="0" distL="0" distR="0"><wp:extent cx="929005" cy="467360"/><wp:effectExtent l="0" t="0" r="0" b="0"/><wp:docPr id="40" name="Image4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0" name="Image40" descr=""></pic:cNvPr><pic:cNvPicPr><a:picLocks noChangeAspect="1" noChangeArrowheads="1"/></pic:cNvPicPr></pic:nvPicPr><pic:blipFill><a:blip r:embed="rId74"></a:blip><a:srcRect l="-31" t="-62" r="-31" b="-62"/><a:stretch><a:fillRect/></a:stretch></pic:blipFill><pic:spPr bwMode="auto"><a:xfrm><a:off x="0" y="0"/><a:ext cx="929005" cy="467360"/></a:xfrm><a:prstGeom prst="rect"><a:avLst/></a:prstGeom></pic:spPr></pic:pic></a:graphicData></a:graphic></wp:inline></w:drawing></w:r></w:p><w:p><w:pPr><w:pStyle w:val="Billedtekst"/><w:spacing w:before="0" w:after="240"/><w:rPr></w:rPr></w:pPr><w:bookmarkStart w:id="307" w:name="_Ref191279424"/><w:r><w:rPr></w:rPr><w:t xml:space="preserve">Figure </w:t></w:r><w:r><w:rPr></w:rPr><w:fldChar w:fldCharType="begin"></w:fldChar></w:r><w:r><w:rPr></w:rPr><w:instrText xml:space="preserve"> SEQ Figure \* ARABIC </w:instrText></w:r><w:r><w:rPr></w:rPr><w:fldChar w:fldCharType="separate"/></w:r><w:r><w:rPr></w:rPr><w:t>39</w:t></w:r><w:r><w:rPr></w:rPr><w:fldChar w:fldCharType="end"/></w:r><w:bookmarkEnd w:id="307"/><w:r><w:rPr></w:rPr><w:t>: UML syntax example 1</w:t></w:r></w:p><w:p><w:pPr><w:pStyle w:val="Normal"/><w:rPr></w:rPr></w:pPr><w:r><w:rPr></w:rPr><w:t>Note that in complex diagram, the data element may be represented without its attributes to simplify the understanding of the diagram.</w:t></w:r></w:p><w:p><w:pPr><w:pStyle w:val="Normal"/><w:rPr></w:rPr></w:pPr><w:r><w:rPr></w:rPr><w:t>In addition of the presentation of the data elements, the main purpose of logical data model is to present the relationships between these data elements. Associations, compositions, aggregations and generalisations are the only syntax elements we use.</w:t></w:r></w:p><w:p><w:pPr><w:pStyle w:val="Normal"/><w:rPr></w:rPr></w:pPr><w:r><w:rPr></w:rPr><w:t xml:space="preserve">With an association one can express the existence of a relationship between data elements in general. For each side of the association, the cardinality should be specified. Looking from one side, this says something about the way the data element at the other side of the association refers to this one. </w:t></w:r><w:r><w:rPr></w:rPr><w:fldChar w:fldCharType="begin"></w:fldChar></w:r><w:r><w:rPr></w:rPr><w:instrText xml:space="preserve"> REF _Ref516915873 \h </w:instrText></w:r><w:r><w:rPr></w:rPr><w:fldChar w:fldCharType="separate"/></w:r><w:r><w:rPr></w:rPr><w:t>Figure 40</w:t></w:r><w:r><w:rPr></w:rPr><w:fldChar w:fldCharType="end"/></w:r><w:r><w:rPr></w:rPr><w:t>, for example, says that an element of type “B” always refers to exactly one element of type “A” and that an element of type “A“ can refer to several elements of type “B”. This also expresses a data integrity aspect, namely that a “B” element cannot exist without a corresponding “A” element. In other words, an “A” element can’t simply cease to exist. There will have to be rules for this.</w:t></w:r></w:p><w:p><w:pPr><w:pStyle w:val="Normal"/><w:keepNext w:val="true"/><w:jc w:val="center"/><w:rPr></w:rPr></w:pPr><w:r><w:rPr></w:rPr><w:drawing><wp:inline distT="0" distB="0" distL="0" distR="0"><wp:extent cx="1657985" cy="316230"/><wp:effectExtent l="0" t="0" r="0" b="0"/><wp:docPr id="41" name="Image4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1" name="Image41" descr=""></pic:cNvPr><pic:cNvPicPr><a:picLocks noChangeAspect="1" noChangeArrowheads="1"/></pic:cNvPicPr></pic:nvPicPr><pic:blipFill><a:blip r:embed="rId75"></a:blip><a:srcRect l="-17" t="-90" r="-17" b="-90"/><a:stretch><a:fillRect/></a:stretch></pic:blipFill><pic:spPr bwMode="auto"><a:xfrm><a:off x="0" y="0"/><a:ext cx="1657985" cy="316230"/></a:xfrm><a:prstGeom prst="rect"><a:avLst/></a:prstGeom></pic:spPr></pic:pic></a:graphicData></a:graphic></wp:inline></w:drawing></w:r></w:p><w:p><w:pPr><w:pStyle w:val="Billedtekst"/><w:spacing w:before="0" w:after="240"/><w:rPr></w:rPr></w:pPr><w:bookmarkStart w:id="308" w:name="_Ref516915873"/><w:r><w:rPr></w:rPr><w:t xml:space="preserve">Figure </w:t></w:r><w:r><w:rPr></w:rPr><w:fldChar w:fldCharType="begin"></w:fldChar></w:r><w:r><w:rPr></w:rPr><w:instrText xml:space="preserve"> SEQ Figure \* ARABIC </w:instrText></w:r><w:r><w:rPr></w:rPr><w:fldChar w:fldCharType="separate"/></w:r><w:r><w:rPr></w:rPr><w:t>40</w:t></w:r><w:r><w:rPr></w:rPr><w:fldChar w:fldCharType="end"/></w:r><w:bookmarkEnd w:id="308"/><w:r><w:rPr></w:rPr><w:t>: UML syntax example 2</w:t></w:r></w:p><w:p><w:pPr><w:pStyle w:val="Normal"/><w:rPr></w:rPr></w:pPr><w:r><w:rPr></w:rPr><w:t>The following cardinality specifications are used in the data model:</w:t></w:r></w:p><w:p><w:pPr><w:pStyle w:val="Normal"/><w:numPr><w:ilvl w:val="0"/><w:numId w:val="108"/></w:numPr><w:tabs><w:tab w:val="clear" w:pos="720"/><w:tab w:val="left" w:pos="540" w:leader="none"/></w:tabs><w:ind w:left="540" w:hanging="360"/><w:rPr></w:rPr></w:pPr><w:r><w:rPr></w:rPr><w:t>1: a data element refers to exactly one data element of the type carrying this cardinality in the association. This is the default value and can be omitted on the diagram;</w:t></w:r></w:p><w:p><w:pPr><w:pStyle w:val="Normal"/><w:numPr><w:ilvl w:val="0"/><w:numId w:val="108"/></w:numPr><w:tabs><w:tab w:val="clear" w:pos="720"/><w:tab w:val="left" w:pos="540" w:leader="none"/></w:tabs><w:ind w:left="540" w:hanging="360"/><w:rPr></w:rPr></w:pPr><w:r><w:rPr></w:rPr><w:t>0..1: a data element refers to at most one data element of the type carrying this cardinality in the association;</w:t></w:r></w:p><w:p><w:pPr><w:pStyle w:val="Normal"/><w:numPr><w:ilvl w:val="0"/><w:numId w:val="108"/></w:numPr><w:tabs><w:tab w:val="clear" w:pos="720"/><w:tab w:val="left" w:pos="540" w:leader="none"/></w:tabs><w:ind w:left="540" w:hanging="360"/><w:rPr></w:rPr></w:pPr><w:r><w:rPr></w:rPr><w:t>1..n: a data element refers to at least one data element of the type carrying this cardinality in the association;</w:t></w:r></w:p><w:p><w:pPr><w:pStyle w:val="Normal"/><w:numPr><w:ilvl w:val="0"/><w:numId w:val="108"/></w:numPr><w:tabs><w:tab w:val="clear" w:pos="720"/><w:tab w:val="left" w:pos="540" w:leader="none"/></w:tabs><w:ind w:left="540" w:hanging="360"/><w:rPr></w:rPr></w:pPr><w:r><w:rPr></w:rPr><w:t>0..n: a data element refers to any number of data elements of the type carrying this cardinality in the association.</w:t></w:r></w:p><w:p><w:pPr><w:pStyle w:val="Normal"/><w:spacing w:before="0" w:after="0"/><w:rPr></w:rPr></w:pPr><w:r><w:rPr></w:rPr></w:r></w:p><w:p><w:pPr><w:pStyle w:val="Normal"/><w:rPr></w:rPr></w:pPr><w:r><w:rPr></w:rPr><w:t>Sometimes a role name is placed on one or both sides of an association (preceded by a “+” sign). It expresses what a certain data element means to another in the context of the association.</w:t></w:r></w:p><w:p><w:pPr><w:pStyle w:val="Normal"/><w:spacing w:before="0" w:after="0"/><w:rPr></w:rPr></w:pPr><w:r><w:rPr></w:rPr></w:r></w:p><w:p><w:pPr><w:pStyle w:val="Normal"/><w:rPr></w:rPr></w:pPr><w:r><w:rPr></w:rPr><w:t xml:space="preserve">In addition, an association can be characterised by a specific data element, which is used to model an association that has interesting characteristics of its own outside of the data element it connects. Most of the time, such data element is used in “one to many” or “many to many” relationships. In </w:t></w:r><w:r><w:rPr></w:rPr><w:fldChar w:fldCharType="begin"></w:fldChar></w:r><w:r><w:rPr></w:rPr><w:instrText xml:space="preserve"> REF _Ref199819706 \h </w:instrText></w:r><w:r><w:rPr></w:rPr><w:fldChar w:fldCharType="separate"/></w:r><w:r><w:rPr></w:rPr><w:t>Figure 41</w:t></w:r><w:r><w:rPr></w:rPr><w:fldChar w:fldCharType="end"/></w:r><w:r><w:rPr></w:rPr><w:t>, data element of type “C” provides characteristic of the association between data elements of type “A” and data elements of type “B”.</w:t></w:r></w:p><w:p><w:pPr><w:pStyle w:val="Normal"/><w:keepNext w:val="true"/><w:jc w:val="center"/><w:rPr></w:rPr></w:pPr><w:r><w:rPr></w:rPr><w:drawing><wp:inline distT="0" distB="0" distL="0" distR="0"><wp:extent cx="1682115" cy="789305"/><wp:effectExtent l="0" t="0" r="0" b="0"/><wp:docPr id="42" name="Image4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2" name="Image42" descr=""></pic:cNvPr><pic:cNvPicPr><a:picLocks noChangeAspect="1" noChangeArrowheads="1"/></pic:cNvPicPr></pic:nvPicPr><pic:blipFill><a:blip r:embed="rId76"></a:blip><a:srcRect l="-17" t="-36" r="-17" b="-36"/><a:stretch><a:fillRect/></a:stretch></pic:blipFill><pic:spPr bwMode="auto"><a:xfrm><a:off x="0" y="0"/><a:ext cx="1682115" cy="789305"/></a:xfrm><a:prstGeom prst="rect"><a:avLst/></a:prstGeom></pic:spPr></pic:pic></a:graphicData></a:graphic></wp:inline></w:drawing></w:r></w:p><w:p><w:pPr><w:pStyle w:val="Billedtekst"/><w:spacing w:before="0" w:after="240"/><w:rPr></w:rPr></w:pPr><w:bookmarkStart w:id="309" w:name="_Ref199819706"/><w:r><w:rPr></w:rPr><w:t xml:space="preserve">Figure </w:t></w:r><w:r><w:rPr></w:rPr><w:fldChar w:fldCharType="begin"></w:fldChar></w:r><w:r><w:rPr></w:rPr><w:instrText xml:space="preserve"> SEQ Figure \* ARABIC </w:instrText></w:r><w:r><w:rPr></w:rPr><w:fldChar w:fldCharType="separate"/></w:r><w:r><w:rPr></w:rPr><w:t>41</w:t></w:r><w:r><w:rPr></w:rPr><w:fldChar w:fldCharType="end"/></w:r><w:bookmarkEnd w:id="309"/><w:r><w:rPr></w:rPr><w:t>: UML syntax example 3</w:t></w:r></w:p><w:p><w:pPr><w:pStyle w:val="Normal"/><w:rPr></w:rPr></w:pPr><w:r><w:rPr></w:rPr><w:t xml:space="preserve">The composition has the same properties as the general association, but it adds some meaning to it. In </w:t></w:r><w:r><w:rPr></w:rPr><w:fldChar w:fldCharType="begin"></w:fldChar></w:r><w:r><w:rPr></w:rPr><w:instrText xml:space="preserve"> REF _Ref516918208 \h </w:instrText></w:r><w:r><w:rPr></w:rPr><w:fldChar w:fldCharType="separate"/></w:r><w:r><w:rPr></w:rPr><w:t>Figure 42</w:t></w:r><w:r><w:rPr></w:rPr><w:fldChar w:fldCharType="end"/></w:r><w:r><w:rPr></w:rPr><w:t xml:space="preserve"> data elements of type “C” are composed of data elements of type “D”. In other words, “D” elements are contained by “C” elements. This puts a data integrity constraint on the life cycle of data elements of type “D”. Whenever an element of type “C” is deleted, contained elements of type “D” are also deleted.</w:t></w:r></w:p><w:p><w:pPr><w:pStyle w:val="Normal"/><w:keepNext w:val="true"/><w:jc w:val="center"/><w:rPr></w:rPr></w:pPr><w:r><w:rPr></w:rPr><w:drawing><wp:inline distT="0" distB="0" distL="0" distR="0"><wp:extent cx="1744980" cy="355600"/><wp:effectExtent l="0" t="0" r="0" b="0"/><wp:docPr id="43" name="Image4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3" name="Image43" descr=""></pic:cNvPr><pic:cNvPicPr><a:picLocks noChangeAspect="1" noChangeArrowheads="1"/></pic:cNvPicPr></pic:nvPicPr><pic:blipFill><a:blip r:embed="rId77"></a:blip><a:srcRect l="-17" t="-81" r="-17" b="-81"/><a:stretch><a:fillRect/></a:stretch></pic:blipFill><pic:spPr bwMode="auto"><a:xfrm><a:off x="0" y="0"/><a:ext cx="1744980" cy="355600"/></a:xfrm><a:prstGeom prst="rect"><a:avLst/></a:prstGeom></pic:spPr></pic:pic></a:graphicData></a:graphic></wp:inline></w:drawing></w:r></w:p><w:p><w:pPr><w:pStyle w:val="Billedtekst"/><w:spacing w:before="0" w:after="240"/><w:rPr></w:rPr></w:pPr><w:bookmarkStart w:id="310" w:name="_Ref516918208"/><w:r><w:rPr></w:rPr><w:t xml:space="preserve">Figure </w:t></w:r><w:r><w:rPr></w:rPr><w:fldChar w:fldCharType="begin"></w:fldChar></w:r><w:r><w:rPr></w:rPr><w:instrText xml:space="preserve"> SEQ Figure \* ARABIC </w:instrText></w:r><w:r><w:rPr></w:rPr><w:fldChar w:fldCharType="separate"/></w:r><w:r><w:rPr></w:rPr><w:t>42</w:t></w:r><w:r><w:rPr></w:rPr><w:fldChar w:fldCharType="end"/></w:r><w:bookmarkEnd w:id="310"/><w:r><w:rPr></w:rPr><w:t>: UML syntax example 4</w:t></w:r></w:p><w:p><w:pPr><w:pStyle w:val="Normal"/><w:rPr></w:rPr></w:pPr><w:r><w:rPr></w:rPr><w:t xml:space="preserve">A less stringent variant of composition is aggregation. This is also a part-of relationship, but the parts can be shared, i.e. their lifecycle does not have to coincide with their containers. </w:t></w:r><w:r><w:rPr></w:rPr><w:fldChar w:fldCharType="begin"></w:fldChar></w:r><w:r><w:rPr></w:rPr><w:instrText xml:space="preserve"> REF _Ref31699330 \h </w:instrText></w:r><w:r><w:rPr></w:rPr><w:fldChar w:fldCharType="separate"/></w:r><w:r><w:rPr></w:rPr><w:t>Figure 43</w:t></w:r><w:r><w:rPr></w:rPr><w:fldChar w:fldCharType="end"/></w:r><w:r><w:rPr></w:rPr><w:t xml:space="preserve"> shows an example.</w:t></w:r></w:p><w:p><w:pPr><w:pStyle w:val="Normal"/><w:keepNext w:val="true"/><w:jc w:val="center"/><w:rPr></w:rPr></w:pPr><w:r><w:rPr></w:rPr><w:drawing><wp:inline distT="0" distB="0" distL="0" distR="0"><wp:extent cx="1680845" cy="361315"/><wp:effectExtent l="0" t="0" r="0" b="0"/><wp:docPr id="44" name="Image4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4" name="Image44" descr=""></pic:cNvPr><pic:cNvPicPr><a:picLocks noChangeAspect="1" noChangeArrowheads="1"/></pic:cNvPicPr></pic:nvPicPr><pic:blipFill><a:blip r:embed="rId78"></a:blip><a:srcRect l="-17" t="-81" r="-17" b="-81"/><a:stretch><a:fillRect/></a:stretch></pic:blipFill><pic:spPr bwMode="auto"><a:xfrm><a:off x="0" y="0"/><a:ext cx="1680845" cy="361315"/></a:xfrm><a:prstGeom prst="rect"><a:avLst/></a:prstGeom></pic:spPr></pic:pic></a:graphicData></a:graphic></wp:inline></w:drawing></w:r></w:p><w:p><w:pPr><w:pStyle w:val="Billedtekst"/><w:spacing w:before="0" w:after="240"/><w:rPr></w:rPr></w:pPr><w:bookmarkStart w:id="311" w:name="_Ref31699330"/><w:bookmarkStart w:id="312" w:name="_Ref31699212"/><w:r><w:rPr></w:rPr><w:t xml:space="preserve">Figure </w:t></w:r><w:r><w:rPr></w:rPr><w:fldChar w:fldCharType="begin"></w:fldChar></w:r><w:r><w:rPr></w:rPr><w:instrText xml:space="preserve"> SEQ Figure \* ARABIC </w:instrText></w:r><w:r><w:rPr></w:rPr><w:fldChar w:fldCharType="separate"/></w:r><w:r><w:rPr></w:rPr><w:t>43</w:t></w:r><w:r><w:rPr></w:rPr><w:fldChar w:fldCharType="end"/></w:r><w:bookmarkEnd w:id="311"/><w:r><w:rPr></w:rPr><w:t xml:space="preserve">: UML syntax example </w:t></w:r><w:bookmarkEnd w:id="312"/><w:r><w:rPr></w:rPr><w:t>5</w:t></w:r></w:p><w:p><w:pPr><w:pStyle w:val="Normal"/><w:rPr></w:rPr></w:pPr><w:r><w:rPr></w:rPr><w:t xml:space="preserve">The fourth kind of relationship, the generalisation, is different. It expresses the fact that some data element represents a more specific subset of a general concept, which is represented by some other data element. In </w:t></w:r><w:r><w:rPr></w:rPr><w:fldChar w:fldCharType="begin"></w:fldChar></w:r><w:r><w:rPr></w:rPr><w:instrText xml:space="preserve"> REF _Ref31699351 \h </w:instrText></w:r><w:r><w:rPr></w:rPr><w:fldChar w:fldCharType="separate"/></w:r><w:r><w:rPr></w:rPr><w:t>Figure 44</w:t></w:r><w:r><w:rPr></w:rPr><w:fldChar w:fldCharType="end"/></w:r><w:r><w:rPr></w:rPr><w:t xml:space="preserve"> elements of type “F” and “G” are specific subsets of elements of type “E”. “E” could for example represent vehicles, while “F” and “G” would represent cars and bicycles respectively. Both cars and bicycles are vehicles.</w:t></w:r></w:p><w:p><w:pPr><w:pStyle w:val="Normal"/><w:keepNext w:val="true"/><w:jc w:val="center"/><w:rPr></w:rPr></w:pPr><w:r><w:rPr></w:rPr><w:drawing><wp:inline distT="0" distB="0" distL="0" distR="0"><wp:extent cx="1467485" cy="959485"/><wp:effectExtent l="0" t="0" r="0" b="0"/><wp:docPr id="45" name="Image4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5" name="Image45" descr=""></pic:cNvPr><pic:cNvPicPr><a:picLocks noChangeAspect="1" noChangeArrowheads="1"/></pic:cNvPicPr></pic:nvPicPr><pic:blipFill><a:blip r:embed="rId79"></a:blip><a:srcRect l="-20" t="-30" r="-20" b="-30"/><a:stretch><a:fillRect/></a:stretch></pic:blipFill><pic:spPr bwMode="auto"><a:xfrm><a:off x="0" y="0"/><a:ext cx="1467485" cy="959485"/></a:xfrm><a:prstGeom prst="rect"><a:avLst/></a:prstGeom></pic:spPr></pic:pic></a:graphicData></a:graphic></wp:inline></w:drawing></w:r></w:p><w:p><w:pPr><w:pStyle w:val="Billedtekst"/><w:spacing w:before="0" w:after="240"/><w:rPr></w:rPr></w:pPr><w:bookmarkStart w:id="313" w:name="_Ref31699351"/><w:r><w:rPr></w:rPr><w:t xml:space="preserve">Figure </w:t></w:r><w:r><w:rPr></w:rPr><w:fldChar w:fldCharType="begin"></w:fldChar></w:r><w:r><w:rPr></w:rPr><w:instrText xml:space="preserve"> SEQ Figure \* ARABIC </w:instrText></w:r><w:r><w:rPr></w:rPr><w:fldChar w:fldCharType="separate"/></w:r><w:r><w:rPr></w:rPr><w:t>44</w:t></w:r><w:r><w:rPr></w:rPr><w:fldChar w:fldCharType="end"/></w:r><w:bookmarkEnd w:id="313"/><w:r><w:rPr></w:rPr><w:t>: UML syntax example 6</w:t></w:r></w:p><w:p><w:pPr><w:pStyle w:val="Normal"/><w:rPr></w:rPr></w:pPr><w:r><w:rPr></w:rPr><w:t>In addition, it may happen that a data element is exclusively defined with regard to its meaning without taking into account its exact structure. In such a case, the data element is defined as {abstract}, which means that the data element does not exist on itself and will have to be extended by concrete data element. This notation should normally not appear too often as a data model is used to present the exact structure of each element.</w:t></w:r></w:p><w:p><w:pPr><w:pStyle w:val="Normal"/><w:rPr></w:rPr></w:pPr><w:r><w:rPr><w:rFonts w:eastAsia="Arial"/></w:rPr><w:fldChar w:fldCharType="begin"></w:fldChar></w:r><w:r><w:rPr><w:rFonts w:eastAsia="Arial"/></w:rPr><w:instrText xml:space="preserve"> REF _Ref194377964 \h </w:instrText></w:r><w:r><w:rPr><w:rFonts w:eastAsia="Arial"/></w:rPr><w:fldChar w:fldCharType="separate"/></w:r><w:r><w:rPr><w:rFonts w:eastAsia="Arial"/></w:rPr><w:t>Figure 45</w:t></w:r><w:r><w:rPr><w:rFonts w:eastAsia="Arial"/></w:rPr><w:fldChar w:fldCharType="end"/></w:r><w:r><w:rPr><w:rFonts w:eastAsia="Arial"/></w:rPr><w:t xml:space="preserve"> </w:t></w:r><w:r><w:rPr></w:rPr><w:t>presents the notation used to depict an abstract data element. Note that we use a specific notation to clearly display the abstraction via a stereotype.</w:t></w:r></w:p><w:p><w:pPr><w:pStyle w:val="Normal"/><w:keepNext w:val="true"/><w:jc w:val="center"/><w:rPr></w:rPr></w:pPr><w:r><w:rPr></w:rPr><w:drawing><wp:inline distT="0" distB="0" distL="0" distR="0"><wp:extent cx="654685" cy="457200"/><wp:effectExtent l="0" t="0" r="0" b="0"/><wp:docPr id="46" name="Image4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6" name="Image46" descr=""></pic:cNvPr><pic:cNvPicPr><a:picLocks noChangeAspect="1" noChangeArrowheads="1"/></pic:cNvPicPr></pic:nvPicPr><pic:blipFill><a:blip r:embed="rId80"></a:blip><a:srcRect l="-44" t="-63" r="-44" b="-63"/><a:stretch><a:fillRect/></a:stretch></pic:blipFill><pic:spPr bwMode="auto"><a:xfrm><a:off x="0" y="0"/><a:ext cx="654685" cy="457200"/></a:xfrm><a:prstGeom prst="rect"><a:avLst/></a:prstGeom></pic:spPr></pic:pic></a:graphicData></a:graphic></wp:inline></w:drawing></w:r></w:p><w:p><w:pPr><w:pStyle w:val="Billedtekst"/><w:spacing w:before="0" w:after="240"/><w:rPr></w:rPr></w:pPr><w:bookmarkStart w:id="314" w:name="_Ref194377964"/><w:r><w:rPr></w:rPr><w:t xml:space="preserve">Figure </w:t></w:r><w:r><w:rPr></w:rPr><w:fldChar w:fldCharType="begin"></w:fldChar></w:r><w:r><w:rPr></w:rPr><w:instrText xml:space="preserve"> SEQ Figure \* ARABIC </w:instrText></w:r><w:r><w:rPr></w:rPr><w:fldChar w:fldCharType="separate"/></w:r><w:r><w:rPr></w:rPr><w:t>45</w:t></w:r><w:r><w:rPr></w:rPr><w:fldChar w:fldCharType="end"/></w:r><w:bookmarkEnd w:id="314"/><w:r><w:rPr></w:rPr><w:t>: UML syntax example 7</w:t></w:r><w:r><w:br w:type="page"/></w:r></w:p><w:p><w:pPr><w:pStyle w:val="Heading2"/><w:spacing w:before="0" w:after="120"/><w:ind w:left="578" w:hanging="578"/><w:jc w:val="left"/><w:rPr><w:iCs w:val="false"/></w:rPr></w:pPr><w:bookmarkStart w:id="315" w:name="_Ref239749370"/><w:bookmarkStart w:id="316" w:name="_Ref193522442"/><w:bookmarkStart w:id="317" w:name="_Ref192928251"/><w:r><w:rPr><w:iCs w:val="false"/></w:rPr><w:t>Use-case</w:t></w:r><w:bookmarkEnd w:id="315"/></w:p><w:p><w:pPr><w:pStyle w:val="Normal"/><w:rPr></w:rPr></w:pPr><w:r><w:rPr></w:rPr><w:t>Following [</w:t></w:r><w:hyperlink w:anchor="UML"><w:r><w:rPr><w:rStyle w:val="InternetLink"/></w:rPr><w:t>UML</w:t></w:r></w:hyperlink><w:r><w:rPr></w:rPr><w:t xml:space="preserve">] notation, a use-case is defined using two concepts. The first one provides a textual description of the use-case. This description is formalised using the template defined in section </w:t></w:r><w:r><w:rPr></w:rPr><w:fldChar w:fldCharType="begin"></w:fldChar></w:r><w:r><w:rPr></w:rPr><w:instrText xml:space="preserve"> REF _Ref180828338 \r \h </w:instrText></w:r><w:r><w:rPr></w:rPr><w:fldChar w:fldCharType="separate"/></w:r><w:r><w:rPr></w:rPr><w:t>8.2.1</w:t></w:r><w:r><w:rPr></w:rPr><w:fldChar w:fldCharType="end"/></w:r><w:r><w:rPr></w:rPr><w:t xml:space="preserve">. The second concept gives an overview of the interactions between the actors and the use-cases by using a graphical notation presented in section </w:t></w:r><w:r><w:rPr></w:rPr><w:fldChar w:fldCharType="begin"></w:fldChar></w:r><w:r><w:rPr></w:rPr><w:instrText xml:space="preserve"> REF _Ref180828411 \r \h </w:instrText></w:r><w:r><w:rPr></w:rPr><w:fldChar w:fldCharType="separate"/></w:r><w:r><w:rPr></w:rPr><w:t>8.2.2</w:t></w:r><w:r><w:rPr></w:rPr><w:fldChar w:fldCharType="end"/></w:r><w:r><w:rPr></w:rPr><w:t>.</w:t></w:r></w:p><w:p><w:pPr><w:pStyle w:val="Heading3"/><w:ind w:left="720" w:hanging="0"/><w:rPr></w:rPr></w:pPr><w:bookmarkStart w:id="318" w:name="_Ref180828338"/><w:r><w:rPr></w:rPr><w:t>System Use-case Template</w:t></w:r><w:bookmarkEnd w:id="318"/></w:p><w:tbl><w:tblPr><w:tblW w:w="9288" w:type="dxa"/><w:jc w:val="left"/><w:tblInd w:w="-113" w:type="dxa"/><w:tblLayout w:type="fixed"/><w:tblCellMar><w:top w:w="57" w:type="dxa"/><w:left w:w="108" w:type="dxa"/><w:bottom w:w="57" w:type="dxa"/><w:right w:w="108" w:type="dxa"/></w:tblCellMar></w:tblPr><w:tblGrid><w:gridCol w:w="2376"/><w:gridCol w:w="6912"/></w:tblGrid><w:tr><w:trPr><w:cantSplit w:val="true"/></w:trPr><w:tc><w:tcPr><w:tcW w:w="2376"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ID</w:t></w:r></w:p></w:tc><w:tc><w:tcPr><w:tcW w:w="6912" w:type="dxa"/><w:tcBorders><w:top w:val="single" w:sz="4" w:space="0" w:color="000000"/><w:left w:val="single" w:sz="4" w:space="0" w:color="000000"/><w:bottom w:val="single" w:sz="4" w:space="0" w:color="000000"/><w:right w:val="single" w:sz="4" w:space="0" w:color="000000"/></w:tcBorders><w:shd w:fill="FFFF99" w:val="clear"/><w:vAlign w:val="center"/></w:tcPr><w:p><w:pPr><w:pStyle w:val="Normal"/><w:keepNext w:val="true"/><w:spacing w:before="0" w:after="0"/><w:rPr><w:b/><w:b/></w:rPr></w:pPr><w:r><w:rPr><w:b/></w:rPr><w:t>Name</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Involved Actors:</w:t></w:r></w:p><w:p><w:pPr><w:pStyle w:val="Normal"/><w:keepNext w:val="true"/><w:spacing w:before="0" w:after="120"/><w:rPr><w:b/><w:b/></w:rPr></w:pPr><w:r><w:rPr><w:b/></w:rPr></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Description:</w:t></w:r></w:p><w:p><w:pPr><w:pStyle w:val="Normal"/><w:keepNext w:val="true"/><w:spacing w:before="0" w:after="120"/><w:rPr><w:b/><w:b/></w:rPr></w:pPr><w:r><w:rPr><w:b/></w:rPr></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re condition:</w:t></w:r></w:p><w:p><w:pPr><w:pStyle w:val="Normal"/><w:keepNext w:val="true"/><w:spacing w:before="0" w:after="120"/><w:rPr><w:b/><w:b/></w:rPr></w:pPr><w:r><w:rPr><w:b/></w:rPr></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Basic Scenario:</w:t></w:r></w:p><w:p><w:pPr><w:pStyle w:val="Normal"/><w:keepNext w:val="true"/><w:spacing w:before="0" w:after="120"/><w:rPr><w:b/><w:b/></w:rPr></w:pPr><w:r><w:rPr><w:b/></w:rPr></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Alternate Scenario 1:</w:t></w:r></w:p><w:p><w:pPr><w:pStyle w:val="Normal"/><w:keepNext w:val="true"/><w:rPr><w:b/><w:b/></w:rPr></w:pPr><w:r><w:rPr><w:b/></w:rPr></w:r></w:p><w:p><w:pPr><w:pStyle w:val="Normal"/><w:keepNext w:val="true"/><w:spacing w:before="0" w:after="120"/><w:rPr><w:b/><w:b/></w:rPr></w:pPr><w:r><w:rPr><w:b/></w:rPr><w:t>Alternate Scenario 2:</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bCs/></w:rPr></w:pPr><w:r><w:rPr><w:b/><w:bCs/></w:rPr><w:t>Exception Scenario 1:</w:t></w:r></w:p><w:p><w:pPr><w:pStyle w:val="Normal"/><w:keepNext w:val="true"/><w:rPr><w:b/><w:b/><w:bCs/></w:rPr></w:pPr><w:r><w:rPr><w:b/><w:bCs/></w:rPr></w:r></w:p><w:p><w:pPr><w:pStyle w:val="Normal"/><w:keepNext w:val="true"/><w:spacing w:before="0" w:after="120"/><w:rPr></w:rPr></w:pPr><w:r><w:rPr><w:b/><w:bCs/></w:rPr><w:t>Exception Scenario 2:</w:t></w:r></w:p></w:tc></w:tr><w:tr><w:trPr><w:cantSplit w:val="true"/></w:trPr><w:tc><w:tcPr><w:tcW w:w="9288" w:type="dxa"/><w:gridSpan w:val="2"/><w:tcBorders><w:top w:val="single" w:sz="4" w:space="0" w:color="000000"/><w:left w:val="single" w:sz="4" w:space="0" w:color="000000"/><w:bottom w:val="single" w:sz="4" w:space="0" w:color="000000"/><w:right w:val="single" w:sz="4" w:space="0" w:color="000000"/></w:tcBorders><w:tcMar><w:bottom w:w="0" w:type="dxa"/></w:tcMar></w:tcPr><w:p><w:pPr><w:pStyle w:val="Normal"/><w:keepNext w:val="true"/><w:rPr><w:b/><w:b/></w:rPr></w:pPr><w:r><w:rPr><w:b/></w:rPr><w:t>Post condition:</w:t></w:r></w:p><w:p><w:pPr><w:pStyle w:val="Normal"/><w:keepNext w:val="true"/><w:spacing w:before="0" w:after="120"/><w:rPr><w:b/><w:b/></w:rPr></w:pPr><w:r><w:rPr><w:b/></w:rPr></w:r></w:p></w:tc></w:tr></w:tbl><w:p><w:pPr><w:pStyle w:val="Billedtekst"/><w:rPr></w:rPr></w:pPr><w:r><w:rPr></w:rPr><w:t xml:space="preserve">Table </w:t></w:r><w:r><w:rPr></w:rPr><w:fldChar w:fldCharType="begin"></w:fldChar></w:r><w:r><w:rPr></w:rPr><w:instrText xml:space="preserve"> SEQ Table \* ARABIC </w:instrText></w:r><w:r><w:rPr></w:rPr><w:fldChar w:fldCharType="separate"/></w:r><w:r><w:rPr></w:rPr><w:t>19</w:t></w:r><w:r><w:rPr></w:rPr><w:fldChar w:fldCharType="end"/></w:r><w:r><w:rPr></w:rPr><w:t>: Use-case template</w:t></w:r></w:p><w:p><w:pPr><w:pStyle w:val="Normal"/><w:rPr></w:rPr></w:pPr><w:r><w:rPr></w:rPr><w:t>Each elementary process is described by a system use-case in the form of a table containing the following attributes:</w:t></w:r></w:p><w:p><w:pPr><w:pStyle w:val="Normal"/><w:numPr><w:ilvl w:val="0"/><w:numId w:val="114"/></w:numPr><w:jc w:val="left"/><w:rPr></w:rPr></w:pPr><w:r><w:rPr><w:b/></w:rPr><w:t>ID</w:t></w:r><w:r><w:rPr></w:rPr><w:t>: a unique code that identifies the process.</w:t><w:br/><w:t>It uses the following pattern: SUC-</w:t></w:r><w:r><w:rPr><w:i/></w:rPr><w:t>DOM</w:t></w:r><w:r><w:rPr></w:rPr><w:t>-</w:t></w:r><w:r><w:rPr><w:i/></w:rPr><w:t>ACTOR</w:t></w:r><w:r><w:rPr></w:rPr><w:t>-</w:t></w:r><w:r><w:rPr><w:i/></w:rPr><w:t>INC</w:t></w:r><w:r><w:rPr></w:rPr><w:t>, where:</w:t></w:r></w:p><w:p><w:pPr><w:pStyle w:val="Normal"/><w:numPr><w:ilvl w:val="0"/><w:numId w:val="109"/></w:numPr><w:tabs><w:tab w:val="clear" w:pos="720"/><w:tab w:val="left" w:pos="1440" w:leader="none"/></w:tabs><w:ind w:left="1440" w:hanging="360"/><w:jc w:val="left"/><w:rPr></w:rPr></w:pPr><w:r><w:rPr><w:i/></w:rPr><w:t>DOM</w:t></w:r><w:r><w:rPr></w:rPr><w:t xml:space="preserve"> is a code identifying the process domain;</w:t></w:r></w:p><w:p><w:pPr><w:pStyle w:val="Normal"/><w:numPr><w:ilvl w:val="0"/><w:numId w:val="109"/></w:numPr><w:tabs><w:tab w:val="clear" w:pos="720"/><w:tab w:val="left" w:pos="1440" w:leader="none"/></w:tabs><w:ind w:left="1440" w:hanging="360"/><w:jc w:val="left"/><w:rPr></w:rPr></w:pPr><w:r><w:rPr><w:i/></w:rPr><w:t>ACTOR</w:t></w:r><w:r><w:rPr></w:rPr><w:t xml:space="preserve"> is the acronym of the primary actor;</w:t></w:r></w:p><w:p><w:pPr><w:pStyle w:val="Normal"/><w:numPr><w:ilvl w:val="0"/><w:numId w:val="109"/></w:numPr><w:tabs><w:tab w:val="clear" w:pos="720"/><w:tab w:val="left" w:pos="1440" w:leader="none"/></w:tabs><w:ind w:left="1440" w:hanging="360"/><w:jc w:val="left"/><w:rPr></w:rPr></w:pPr><w:r><w:rPr><w:i/></w:rPr><w:t>INC</w:t></w:r><w:r><w:rPr></w:rPr><w:t xml:space="preserve"> is an incremental number;</w:t></w:r></w:p><w:p><w:pPr><w:pStyle w:val="Normal"/><w:numPr><w:ilvl w:val="0"/><w:numId w:val="114"/></w:numPr><w:rPr></w:rPr></w:pPr><w:r><w:rPr><w:b/></w:rPr><w:t>Name</w:t></w:r><w:r><w:rPr></w:rPr><w:t>: a meaningful name that summarise the intend of the process;</w:t></w:r></w:p><w:p><w:pPr><w:pStyle w:val="Normal"/><w:numPr><w:ilvl w:val="0"/><w:numId w:val="114"/></w:numPr><w:rPr></w:rPr></w:pPr><w:r><w:rPr><w:b/></w:rPr><w:t>Involved Actors</w:t></w:r><w:r><w:rPr></w:rPr><w:t>: enumerates all the roles involved in the execution of the process. In general, there is always one single primary actor who is the actor initiating the process in order to achieve a given goal. Depending on the process, other actors may be involved during the execution of the process to contribute toward its execution. These actors are defined as “supporting” or “secondary” actors;</w:t></w:r></w:p><w:p><w:pPr><w:pStyle w:val="Normal"/><w:numPr><w:ilvl w:val="0"/><w:numId w:val="114"/></w:numPr><w:rPr></w:rPr></w:pPr><w:r><w:rPr><w:b/></w:rPr><w:t>Description</w:t></w:r><w:r><w:rPr></w:rPr><w:t>: provides a short meaningful description of the purpose of the process;</w:t></w:r></w:p><w:p><w:pPr><w:pStyle w:val="Normal"/><w:numPr><w:ilvl w:val="0"/><w:numId w:val="114"/></w:numPr><w:rPr></w:rPr></w:pPr><w:r><w:rPr><w:b/></w:rPr><w:t>Pre condition(s)</w:t></w:r><w:r><w:rPr></w:rPr><w:t>: specifies the state of entities before the execution of the use-case. If those conditions are not met the use-case cannot be executed;</w:t></w:r></w:p><w:p><w:pPr><w:pStyle w:val="Normal"/><w:numPr><w:ilvl w:val="0"/><w:numId w:val="114"/></w:numPr><w:rPr></w:rPr></w:pPr><w:r><w:rPr><w:b/></w:rPr><w:t>Basic scenario</w:t></w:r><w:r><w:rPr></w:rPr><w:t>: provides numbered sequence of the tasks that are executed during the normal run of the use-case;</w:t></w:r></w:p><w:p><w:pPr><w:pStyle w:val="Normal"/><w:numPr><w:ilvl w:val="0"/><w:numId w:val="114"/></w:numPr><w:rPr></w:rPr></w:pPr><w:r><w:rPr><w:b/></w:rPr><w:t>Alternate scenario</w:t></w:r><w:r><w:rPr></w:rPr><w:t>: (optional) defines some conditional scenario that can be executed when some specific conditions are meet during the execution of the basic scenario;</w:t></w:r></w:p><w:p><w:pPr><w:pStyle w:val="Normal"/><w:numPr><w:ilvl w:val="0"/><w:numId w:val="114"/></w:numPr><w:rPr></w:rPr></w:pPr><w:r><w:rPr><w:b/></w:rPr><w:t>Exception scenario</w:t></w:r><w:r><w:rPr></w:rPr><w:t>: (optional) defines the exceptional states reached by the basic scenario when one of its tasks is not properly executed. It should also describes the action to execute to solve the problem;</w:t></w:r></w:p><w:p><w:pPr><w:pStyle w:val="Normal"/><w:numPr><w:ilvl w:val="0"/><w:numId w:val="114"/></w:numPr><w:rPr></w:rPr></w:pPr><w:r><w:rPr><w:b/></w:rPr><w:t>Post condition(s)</w:t></w:r><w:r><w:rPr></w:rPr><w:t>: specifies the state of entities after the execution of the use-case. Post conditions are always reached after the proper execution of the basic scenario or any of the alternate scenarios, whereas they are most probably not met in case when exception scenario is reached.</w:t></w:r></w:p><w:p><w:pPr><w:pStyle w:val="Heading3"/><w:ind w:left="720" w:hanging="0"/><w:rPr></w:rPr></w:pPr><w:bookmarkStart w:id="319" w:name="_Ref180828411"/><w:r><w:rPr></w:rPr><w:t>Use-case Diagram</w:t></w:r><w:bookmarkEnd w:id="319"/></w:p><w:p><w:pPr><w:pStyle w:val="Normal"/><w:rPr></w:rPr></w:pPr><w:r><w:rPr><w:rFonts w:eastAsia="Arial"/></w:rPr><w:fldChar w:fldCharType="begin"></w:fldChar></w:r><w:r><w:rPr><w:rFonts w:eastAsia="Arial"/></w:rPr><w:instrText xml:space="preserve"> REF _Ref180222396 \h </w:instrText></w:r><w:r><w:rPr><w:rFonts w:eastAsia="Arial"/></w:rPr><w:fldChar w:fldCharType="separate"/></w:r><w:r><w:rPr><w:rFonts w:eastAsia="Arial"/></w:rPr><w:t>Figure 46</w:t></w:r><w:r><w:rPr><w:rFonts w:eastAsia="Arial"/></w:rPr><w:fldChar w:fldCharType="end"/></w:r><w:r><w:rPr><w:rFonts w:eastAsia="Arial"/></w:rPr><w:t xml:space="preserve"> </w:t></w:r><w:r><w:rPr></w:rPr><w:t>shows the two graphical objects used within a use-case diagram. Those objects represent the business actor and the use-case.</w:t></w:r></w:p><w:p><w:pPr><w:pStyle w:val="Normal"/><w:keepNext w:val="true"/><w:jc w:val="center"/><w:rPr></w:rPr></w:pPr><w:r><w:rPr></w:rPr><w:drawing><wp:inline distT="0" distB="0" distL="0" distR="0"><wp:extent cx="2791460" cy="885825"/><wp:effectExtent l="0" t="0" r="0" b="0"/><wp:docPr id="47" name="Image4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7" name="Image47" descr=""></pic:cNvPr><pic:cNvPicPr><a:picLocks noChangeAspect="1" noChangeArrowheads="1"/></pic:cNvPicPr></pic:nvPicPr><pic:blipFill><a:blip r:embed="rId81"></a:blip><a:srcRect l="-10" t="-33" r="-10" b="-33"/><a:stretch><a:fillRect/></a:stretch></pic:blipFill><pic:spPr bwMode="auto"><a:xfrm><a:off x="0" y="0"/><a:ext cx="2791460" cy="885825"/></a:xfrm><a:prstGeom prst="rect"><a:avLst/></a:prstGeom></pic:spPr></pic:pic></a:graphicData></a:graphic></wp:inline></w:drawing></w:r></w:p><w:p><w:pPr><w:pStyle w:val="Billedtekst"/><w:rPr></w:rPr></w:pPr><w:bookmarkStart w:id="320" w:name="_Ref180222396"/><w:r><w:rPr></w:rPr><w:t xml:space="preserve">Figure </w:t></w:r><w:r><w:rPr></w:rPr><w:fldChar w:fldCharType="begin"></w:fldChar></w:r><w:r><w:rPr></w:rPr><w:instrText xml:space="preserve"> SEQ Figure \* ARABIC </w:instrText></w:r><w:r><w:rPr></w:rPr><w:fldChar w:fldCharType="separate"/></w:r><w:r><w:rPr></w:rPr><w:t>46</w:t></w:r><w:r><w:rPr></w:rPr><w:fldChar w:fldCharType="end"/></w:r><w:bookmarkEnd w:id="320"/><w:r><w:rPr></w:rPr><w:t>: UML syntax example 8</w:t></w:r></w:p><w:p><w:pPr><w:pStyle w:val="Normal"/><w:rPr></w:rPr></w:pPr><w:r><w:rPr></w:rPr><w:t>Several kinds of association exist between actor and use-case.</w:t></w:r></w:p><w:p><w:pPr><w:pStyle w:val="Normal"/><w:rPr></w:rPr></w:pPr><w:r><w:rPr></w:rPr><w:t xml:space="preserve">The first relationship is the generalisation. A generalisation is a relation between two actors. It defines that one actor can play the same role as the other one. In </w:t></w:r><w:r><w:rPr></w:rPr><w:fldChar w:fldCharType="begin"></w:fldChar></w:r><w:r><w:rPr></w:rPr><w:instrText xml:space="preserve"> REF _Ref179883572 \h </w:instrText></w:r><w:r><w:rPr></w:rPr><w:fldChar w:fldCharType="separate"/></w:r><w:r><w:rPr></w:rPr><w:t>Figure 47</w:t></w:r><w:r><w:rPr></w:rPr><w:fldChar w:fldCharType="end"/></w:r><w:r><w:rPr></w:rPr><w:t>, actor B is generalising actor A, meaning actor B has same role as actor A, plus his own role.</w:t></w:r></w:p><w:p><w:pPr><w:pStyle w:val="Normal"/><w:keepNext w:val="true"/><w:jc w:val="center"/><w:rPr></w:rPr></w:pPr><w:r><w:rPr></w:rPr><w:drawing><wp:inline distT="0" distB="0" distL="0" distR="0"><wp:extent cx="2448560" cy="884555"/><wp:effectExtent l="0" t="0" r="0" b="0"/><wp:docPr id="48" name="Image4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8" name="Image48" descr=""></pic:cNvPr><pic:cNvPicPr><a:picLocks noChangeAspect="1" noChangeArrowheads="1"/></pic:cNvPicPr></pic:nvPicPr><pic:blipFill><a:blip r:embed="rId82"></a:blip><a:srcRect l="-12" t="-33" r="-12" b="-33"/><a:stretch><a:fillRect/></a:stretch></pic:blipFill><pic:spPr bwMode="auto"><a:xfrm><a:off x="0" y="0"/><a:ext cx="2448560" cy="884555"/></a:xfrm><a:prstGeom prst="rect"><a:avLst/></a:prstGeom></pic:spPr></pic:pic></a:graphicData></a:graphic></wp:inline></w:drawing></w:r></w:p><w:p><w:pPr><w:pStyle w:val="Billedtekst"/><w:spacing w:before="0" w:after="240"/><w:rPr></w:rPr></w:pPr><w:bookmarkStart w:id="321" w:name="_Ref179883572"/><w:r><w:rPr></w:rPr><w:t xml:space="preserve">Figure </w:t></w:r><w:r><w:rPr></w:rPr><w:fldChar w:fldCharType="begin"></w:fldChar></w:r><w:r><w:rPr></w:rPr><w:instrText xml:space="preserve"> SEQ Figure \* ARABIC </w:instrText></w:r><w:r><w:rPr></w:rPr><w:fldChar w:fldCharType="separate"/></w:r><w:r><w:rPr></w:rPr><w:t>47</w:t></w:r><w:r><w:rPr></w:rPr><w:fldChar w:fldCharType="end"/></w:r><w:bookmarkEnd w:id="321"/><w:r><w:rPr></w:rPr><w:t>: UML syntax example 9</w:t></w:r></w:p><w:p><w:pPr><w:pStyle w:val="Normal"/><w:rPr></w:rPr></w:pPr><w:r><w:rPr></w:rPr><w:t>The second relationship is the interaction. The interaction connects a stakeholder to a use-case and specifies that the stakeholder is involved in the execution of the use-case. This interaction can be specified in more detail by using an arrow, which defines the purpose of the interaction.</w:t></w:r></w:p><w:p><w:pPr><w:pStyle w:val="Normal"/><w:rPr></w:rPr></w:pPr><w:r><w:rPr></w:rPr><w:t>In case the arrow goes from the stakeholder to the use-case, it means that the stakeholder is initiating the use-case and is therefore the main stakeholder, which is also classified as the primary actor.</w:t></w:r></w:p><w:p><w:pPr><w:pStyle w:val="Normal"/><w:rPr></w:rPr></w:pPr><w:r><w:rPr></w:rPr><w:t xml:space="preserve">On the other hand, if the arrow comes from the use-case to the stakeholder, this means that the stakeholder is involved at a given step of the use-case and has to contribute to its execution; in such a case, the stakeholder is a supporting or secondary actor. It must be stressed that the arrows </w:t></w:r><w:r><w:rPr><w:b/><w:u w:val="single"/></w:rPr><w:t>do not</w:t></w:r><w:r><w:rPr></w:rPr><w:t xml:space="preserve"> reflect information flow.</w:t></w:r></w:p><w:p><w:pPr><w:pStyle w:val="Normal"/><w:keepNext w:val="true"/><w:jc w:val="center"/><w:rPr></w:rPr></w:pPr><w:r><w:rPr></w:rPr><w:drawing><wp:inline distT="0" distB="0" distL="0" distR="0"><wp:extent cx="2938145" cy="2430780"/><wp:effectExtent l="0" t="0" r="0" b="0"/><wp:docPr id="49" name="Image4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9" name="Image49" descr=""></pic:cNvPr><pic:cNvPicPr><a:picLocks noChangeAspect="1" noChangeArrowheads="1"/></pic:cNvPicPr></pic:nvPicPr><pic:blipFill><a:blip r:embed="rId83"></a:blip><a:srcRect l="-10" t="-12" r="-10" b="-12"/><a:stretch><a:fillRect/></a:stretch></pic:blipFill><pic:spPr bwMode="auto"><a:xfrm><a:off x="0" y="0"/><a:ext cx="2938145" cy="2430780"/></a:xfrm><a:prstGeom prst="rect"><a:avLst/></a:prstGeom></pic:spPr></pic:pic></a:graphicData></a:graphic></wp:inline></w:drawing></w:r></w:p><w:p><w:pPr><w:pStyle w:val="Billedtekst"/><w:spacing w:before="0" w:after="240"/><w:rPr></w:rPr></w:pPr><w:r><w:rPr></w:rPr><w:t xml:space="preserve">Figure </w:t></w:r><w:r><w:rPr></w:rPr><w:fldChar w:fldCharType="begin"></w:fldChar></w:r><w:r><w:rPr></w:rPr><w:instrText xml:space="preserve"> SEQ Figure \* ARABIC </w:instrText></w:r><w:r><w:rPr></w:rPr><w:fldChar w:fldCharType="separate"/></w:r><w:r><w:rPr></w:rPr><w:t>48</w:t></w:r><w:r><w:rPr></w:rPr><w:fldChar w:fldCharType="end"/></w:r><w:r><w:rPr></w:rPr><w:t>: UML syntax example 10</w:t></w:r></w:p><w:p><w:pPr><w:pStyle w:val="Normal"/><w:rPr></w:rPr></w:pPr><w:r><w:rPr></w:rPr><w:t xml:space="preserve">The next relationship is the extension. An extension connects two different use-cases. It specifies that, under certain conditions, one use-case may be augmented with the behaviour defined by the second use-case. The condition(s) itself (themselves) and the insertion point(s) are generally defined directly in the textual presentation of the use-case. In </w:t></w:r><w:r><w:rPr></w:rPr><w:fldChar w:fldCharType="begin"></w:fldChar></w:r><w:r><w:rPr></w:rPr><w:instrText xml:space="preserve"> REF _Ref179884022 \h </w:instrText></w:r><w:r><w:rPr></w:rPr><w:fldChar w:fldCharType="separate"/></w:r><w:r><w:rPr></w:rPr><w:t>Figure 49</w:t></w:r><w:r><w:rPr></w:rPr><w:fldChar w:fldCharType="end"/></w:r><w:r><w:rPr></w:rPr><w:t>, use-case A may be extended by the execution of use-case B.</w:t></w:r></w:p><w:p><w:pPr><w:pStyle w:val="Normal"/><w:keepNext w:val="true"/><w:jc w:val="center"/><w:rPr></w:rPr></w:pPr><w:r><w:rPr></w:rPr><w:drawing><wp:inline distT="0" distB="0" distL="0" distR="0"><wp:extent cx="3482975" cy="666115"/><wp:effectExtent l="0" t="0" r="0" b="0"/><wp:docPr id="50" name="Image5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0" name="Image50" descr=""></pic:cNvPr><pic:cNvPicPr><a:picLocks noChangeAspect="1" noChangeArrowheads="1"/></pic:cNvPicPr></pic:nvPicPr><pic:blipFill><a:blip r:embed="rId84"></a:blip><a:srcRect l="-8" t="-43" r="-8" b="-43"/><a:stretch><a:fillRect/></a:stretch></pic:blipFill><pic:spPr bwMode="auto"><a:xfrm><a:off x="0" y="0"/><a:ext cx="3482975" cy="666115"/></a:xfrm><a:prstGeom prst="rect"><a:avLst/></a:prstGeom></pic:spPr></pic:pic></a:graphicData></a:graphic></wp:inline></w:drawing></w:r></w:p><w:p><w:pPr><w:pStyle w:val="Billedtekst"/><w:spacing w:before="0" w:after="240"/><w:rPr></w:rPr></w:pPr><w:bookmarkStart w:id="322" w:name="_Ref179884022"/><w:r><w:rPr></w:rPr><w:t xml:space="preserve">Figure </w:t></w:r><w:r><w:rPr></w:rPr><w:fldChar w:fldCharType="begin"></w:fldChar></w:r><w:r><w:rPr></w:rPr><w:instrText xml:space="preserve"> SEQ Figure \* ARABIC </w:instrText></w:r><w:r><w:rPr></w:rPr><w:fldChar w:fldCharType="separate"/></w:r><w:r><w:rPr></w:rPr><w:t>49</w:t></w:r><w:r><w:rPr></w:rPr><w:fldChar w:fldCharType="end"/></w:r><w:bookmarkEnd w:id="322"/><w:r><w:rPr></w:rPr><w:t>: UML syntax example 11</w:t></w:r></w:p><w:p><w:pPr><w:pStyle w:val="Normal"/><w:rPr></w:rPr></w:pPr><w:r><w:rPr></w:rPr><w:t xml:space="preserve">The last relationship is the inclusion. As well as the extension, an inclusion connects two different use-cases. However, the inclusion is used in case when the first use-case includes the behaviour of another one. It is mainly used as a convenient way to isolate into a dedicated use-case a common behaviour shared by several other use-cases. In </w:t></w:r><w:r><w:rPr></w:rPr><w:fldChar w:fldCharType="begin"></w:fldChar></w:r><w:r><w:rPr></w:rPr><w:instrText xml:space="preserve"> REF _Ref179884979 \h </w:instrText></w:r><w:r><w:rPr></w:rPr><w:fldChar w:fldCharType="separate"/></w:r><w:r><w:rPr></w:rPr><w:t>Figure 50</w:t></w:r><w:r><w:rPr></w:rPr><w:fldChar w:fldCharType="end"/></w:r><w:r><w:rPr></w:rPr><w:t>, use-case B includes the behaviour described by use-case C (note that the arrow is inverted with regard to the one used by the extension relationship).</w:t></w:r></w:p><w:p><w:pPr><w:pStyle w:val="Normal"/><w:keepNext w:val="true"/><w:jc w:val="center"/><w:rPr></w:rPr></w:pPr><w:r><w:rPr></w:rPr><w:drawing><wp:inline distT="0" distB="0" distL="0" distR="0"><wp:extent cx="3580130" cy="666115"/><wp:effectExtent l="0" t="0" r="0" b="0"/><wp:docPr id="51" name="Image5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1" name="Image51" descr=""></pic:cNvPr><pic:cNvPicPr><a:picLocks noChangeAspect="1" noChangeArrowheads="1"/></pic:cNvPicPr></pic:nvPicPr><pic:blipFill><a:blip r:embed="rId85"></a:blip><a:srcRect l="-8" t="-43" r="-8" b="-43"/><a:stretch><a:fillRect/></a:stretch></pic:blipFill><pic:spPr bwMode="auto"><a:xfrm><a:off x="0" y="0"/><a:ext cx="3580130" cy="666115"/></a:xfrm><a:prstGeom prst="rect"><a:avLst/></a:prstGeom></pic:spPr></pic:pic></a:graphicData></a:graphic></wp:inline></w:drawing></w:r></w:p><w:p><w:pPr><w:pStyle w:val="Billedtekst"/><w:spacing w:before="0" w:after="240"/><w:rPr></w:rPr></w:pPr><w:bookmarkStart w:id="323" w:name="_Ref179884979"/><w:r><w:rPr></w:rPr><w:t xml:space="preserve">Figure </w:t></w:r><w:r><w:rPr></w:rPr><w:fldChar w:fldCharType="begin"></w:fldChar></w:r><w:r><w:rPr></w:rPr><w:instrText xml:space="preserve"> SEQ Figure \* ARABIC </w:instrText></w:r><w:r><w:rPr></w:rPr><w:fldChar w:fldCharType="separate"/></w:r><w:r><w:rPr></w:rPr><w:t>50</w:t></w:r><w:r><w:rPr></w:rPr><w:fldChar w:fldCharType="end"/></w:r><w:bookmarkEnd w:id="323"/><w:r><w:rPr></w:rPr><w:t>: UML syntax example 12</w:t></w:r><w:r><w:br w:type="page"/></w:r></w:p><w:p><w:pPr><w:pStyle w:val="Normal"/><w:spacing w:before="0" w:after="0"/><w:rPr><w:sz w:val="2"/><w:szCs w:val="2"/></w:rPr></w:pPr><w:r><w:rPr><w:sz w:val="2"/><w:szCs w:val="2"/></w:rPr></w:r><w:bookmarkStart w:id="324" w:name="_Ref195350838"/><w:bookmarkStart w:id="325" w:name="_Ref195350838"/></w:p><w:p><w:pPr><w:pStyle w:val="Heading2"/><w:ind w:left="578" w:hanging="578"/><w:rPr></w:rPr></w:pPr><w:bookmarkStart w:id="326" w:name="_Ref193522442"/><w:bookmarkStart w:id="327" w:name="_Ref195350838"/><w:bookmarkStart w:id="328" w:name="_Ref196707255"/><w:r><w:rPr></w:rPr><w:t>Sequence Diagram</w:t></w:r><w:bookmarkEnd w:id="326"/><w:bookmarkEnd w:id="327"/><w:bookmarkEnd w:id="328"/></w:p><w:p><w:pPr><w:pStyle w:val="Normal"/><w:rPr></w:rPr></w:pPr><w:r><w:rPr></w:rPr><w:t>The sequence diagram is a graphical notation that presents the interaction between entities over the course of time. It has two dimensions:</w:t></w:r></w:p><w:p><w:pPr><w:pStyle w:val="Normal"/><w:numPr><w:ilvl w:val="0"/><w:numId w:val="100"/></w:numPr><w:rPr></w:rPr></w:pPr><w:r><w:rPr></w:rPr><w:t>Horizontal dimension represents the various entities;</w:t></w:r></w:p><w:p><w:pPr><w:pStyle w:val="Normal"/><w:numPr><w:ilvl w:val="0"/><w:numId w:val="100"/></w:numPr><w:spacing w:before="0" w:after="240"/><w:ind w:left="1247" w:hanging="357"/><w:rPr></w:rPr></w:pPr><w:r><w:rPr></w:rPr><w:t>Vertical dimension represents the time.</w:t></w:r></w:p><w:p><w:pPr><w:pStyle w:val="Normal"/><w:rPr></w:rPr></w:pPr><w:r><w:rPr><w:rFonts w:eastAsia="Arial"/></w:rPr><w:fldChar w:fldCharType="begin"></w:fldChar></w:r><w:r><w:rPr><w:rFonts w:eastAsia="Arial"/></w:rPr><w:instrText xml:space="preserve"> REF _Ref180829237 \h </w:instrText></w:r><w:r><w:rPr><w:rFonts w:eastAsia="Arial"/></w:rPr><w:fldChar w:fldCharType="separate"/></w:r><w:r><w:rPr><w:rFonts w:eastAsia="Arial"/></w:rPr><w:t>Figure 51</w:t></w:r><w:r><w:rPr><w:rFonts w:eastAsia="Arial"/></w:rPr><w:fldChar w:fldCharType="end"/></w:r><w:r><w:rPr><w:rFonts w:eastAsia="Arial"/></w:rPr><w:t xml:space="preserve"> </w:t></w:r><w:r><w:rPr></w:rPr><w:t>presents an example of sequence diagram.</w:t></w:r></w:p><w:p><w:pPr><w:pStyle w:val="Normal"/><w:keepNext w:val="true"/><w:jc w:val="center"/><w:rPr></w:rPr></w:pPr><w:r><w:rPr></w:rPr><w:drawing><wp:inline distT="0" distB="0" distL="0" distR="0"><wp:extent cx="3543300" cy="2380615"/><wp:effectExtent l="0" t="0" r="0" b="0"/><wp:docPr id="52" name="Image5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2" name="Image52" descr=""></pic:cNvPr><pic:cNvPicPr><a:picLocks noChangeAspect="1" noChangeArrowheads="1"/></pic:cNvPicPr></pic:nvPicPr><pic:blipFill><a:blip r:embed="rId86"></a:blip><a:srcRect l="-8" t="-12" r="-8" b="-12"/><a:stretch><a:fillRect/></a:stretch></pic:blipFill><pic:spPr bwMode="auto"><a:xfrm><a:off x="0" y="0"/><a:ext cx="3543300" cy="2380615"/></a:xfrm><a:prstGeom prst="rect"><a:avLst/></a:prstGeom></pic:spPr></pic:pic></a:graphicData></a:graphic></wp:inline></w:drawing></w:r></w:p><w:p><w:pPr><w:pStyle w:val="Billedtekst"/><w:rPr></w:rPr></w:pPr><w:bookmarkStart w:id="329" w:name="_Ref180829237"/><w:r><w:rPr></w:rPr><w:t xml:space="preserve">Figure </w:t></w:r><w:r><w:rPr></w:rPr><w:fldChar w:fldCharType="begin"></w:fldChar></w:r><w:r><w:rPr></w:rPr><w:instrText xml:space="preserve"> SEQ Figure \* ARABIC </w:instrText></w:r><w:r><w:rPr></w:rPr><w:fldChar w:fldCharType="separate"/></w:r><w:r><w:rPr></w:rPr><w:t>51</w:t></w:r><w:r><w:rPr></w:rPr><w:fldChar w:fldCharType="end"/></w:r><w:bookmarkEnd w:id="329"/><w:r><w:rPr></w:rPr><w:t>: UML syntax example 13</w:t></w:r></w:p><w:p><w:pPr><w:pStyle w:val="Normal"/><w:rPr></w:rPr></w:pPr><w:r><w:rPr></w:rPr></w:r></w:p><w:p><w:pPr><w:pStyle w:val="Normal"/><w:rPr><w:u w:val="single"/></w:rPr></w:pPr><w:r><w:rPr><w:u w:val="single"/></w:rPr><w:t>Diagram Legend:</w:t></w:r></w:p><w:p><w:pPr><w:pStyle w:val="Normal"/><w:tabs><w:tab w:val="clear" w:pos="720"/><w:tab w:val="left" w:pos="360" w:leader="none"/></w:tabs><w:ind w:left="360" w:hanging="360"/><w:rPr></w:rPr></w:pPr><w:r><w:rPr><w:rFonts w:eastAsia="Wingdings 2" w:cs="Wingdings 2" w:ascii="Wingdings 2" w:hAnsi="Wingdings 2"/><w:sz w:val="24"/></w:rPr><w:t></w:t></w:r><w:r><w:rPr><w:sz w:val="24"/></w:rPr><w:tab/></w:r><w:r><w:rPr><w:szCs w:val="20"/></w:rPr><w:t>A vertical line is a time line. Time flows from top to bottom.</w:t></w:r></w:p><w:p><w:pPr><w:pStyle w:val="Normal"/><w:tabs><w:tab w:val="clear" w:pos="720"/><w:tab w:val="left" w:pos="360" w:leader="none"/></w:tabs><w:ind w:left="360" w:hanging="360"/><w:rPr></w:rPr></w:pPr><w:r><w:rPr><w:rFonts w:eastAsia="Wingdings 2" w:cs="Wingdings 2" w:ascii="Wingdings 2" w:hAnsi="Wingdings 2"/><w:sz w:val="24"/></w:rPr><w:t></w:t></w:r><w:r><w:rPr><w:sz w:val="24"/></w:rPr><w:tab/></w:r><w:r><w:rPr><w:szCs w:val="20"/></w:rPr><w:t>Entities participating in the interaction can either be:</w:t></w:r></w:p><w:p><w:pPr><w:pStyle w:val="Normal"/><w:numPr><w:ilvl w:val="0"/><w:numId w:val="24"/></w:numPr><w:tabs><w:tab w:val="clear" w:pos="720"/><w:tab w:val="left" w:pos="360" w:leader="none"/></w:tabs><w:rPr><w:szCs w:val="20"/></w:rPr></w:pPr><w:r><w:rPr><w:szCs w:val="20"/></w:rPr><w:t>An actor, which is represented by a stick man;</w:t></w:r></w:p><w:p><w:pPr><w:pStyle w:val="Normal"/><w:numPr><w:ilvl w:val="0"/><w:numId w:val="24"/></w:numPr><w:tabs><w:tab w:val="clear" w:pos="720"/><w:tab w:val="left" w:pos="360" w:leader="none"/></w:tabs><w:rPr><w:szCs w:val="20"/></w:rPr></w:pPr><w:r><w:rPr><w:szCs w:val="20"/></w:rPr><w:t>The system itself or a component of the system, which are represented by a rectangle.</w:t></w:r></w:p><w:p><w:pPr><w:pStyle w:val="Normal"/><w:tabs><w:tab w:val="clear" w:pos="720"/><w:tab w:val="left" w:pos="360" w:leader="none"/></w:tabs><w:ind w:left="360" w:hanging="360"/><w:rPr><w:szCs w:val="20"/></w:rPr></w:pPr><w:r><w:rPr><w:rFonts w:eastAsia="Wingdings 2" w:cs="Wingdings 2" w:ascii="Wingdings 2" w:hAnsi="Wingdings 2"/><w:sz w:val="24"/></w:rPr><w:t></w:t></w:r><w:r><w:rPr><w:sz w:val="24"/></w:rPr><w:tab/></w:r><w:r><w:rPr><w:rFonts w:cs="Arial"/><w:szCs w:val="20"/><w:lang w:eastAsia="en-GB"/></w:rPr><w:t>A solid arrow indicates the flow of information from one entity to another entity. The label above the arrow describes the information.</w:t></w:r></w:p><w:p><w:pPr><w:pStyle w:val="Normal"/><w:tabs><w:tab w:val="clear" w:pos="720"/><w:tab w:val="left" w:pos="360" w:leader="none"/></w:tabs><w:ind w:left="360" w:hanging="360"/><w:rPr><w:szCs w:val="20"/></w:rPr></w:pPr><w:r><w:rPr><w:rFonts w:eastAsia="Wingdings 2" w:cs="Wingdings 2" w:ascii="Wingdings 2" w:hAnsi="Wingdings 2"/><w:sz w:val="24"/></w:rPr><w:t></w:t></w:r><w:r><w:rPr><w:sz w:val="24"/></w:rPr><w:tab/></w:r><w:r><w:rPr><w:rFonts w:cs="Arial"/><w:szCs w:val="20"/><w:lang w:eastAsia="en-GB"/></w:rPr><w:t>A solid arrow starting and ending on the same timeline represents an internal process.</w:t></w:r></w:p><w:p><w:pPr><w:pStyle w:val="Normal"/><w:tabs><w:tab w:val="clear" w:pos="720"/><w:tab w:val="left" w:pos="360" w:leader="none"/></w:tabs><w:ind w:left="360" w:hanging="360"/><w:rPr></w:rPr></w:pPr><w:r><w:rPr><w:rFonts w:eastAsia="Wingdings 2" w:cs="Wingdings 2" w:ascii="Wingdings 2" w:hAnsi="Wingdings 2"/><w:sz w:val="24"/></w:rPr><w:t></w:t></w:r><w:r><w:rPr><w:sz w:val="24"/></w:rPr><w:tab/></w:r><w:r><w:rPr><w:szCs w:val="20"/></w:rPr><w:t>A page containing some textual information may be used to present comments.</w:t></w:r></w:p><w:p><w:pPr><w:pStyle w:val="Normal"/><w:tabs><w:tab w:val="clear" w:pos="720"/><w:tab w:val="left" w:pos="360" w:leader="none"/></w:tabs><w:ind w:left="360" w:hanging="360"/><w:rPr></w:rPr></w:pPr><w:r><w:rPr><w:rFonts w:eastAsia="Wingdings 2" w:cs="Wingdings 2" w:ascii="Wingdings 2" w:hAnsi="Wingdings 2"/><w:sz w:val="24"/></w:rPr><w:t></w:t></w:r><w:r><w:rPr><w:sz w:val="24"/></w:rPr><w:tab/></w:r><w:r><w:rPr><w:szCs w:val="20"/></w:rPr><w:t xml:space="preserve">Such a page can be attached to </w:t></w:r><w:r><w:rPr><w:rFonts w:eastAsia="Wingdings 2" w:cs="Wingdings 2" w:ascii="Wingdings 2" w:hAnsi="Wingdings 2"/><w:sz w:val="24"/></w:rPr><w:t></w:t></w:r><w:r><w:rPr><w:szCs w:val="20"/></w:rPr><w:t xml:space="preserve"> to present a time constraint on the related information flow.</w:t></w:r><w:r><w:br w:type="page"/></w:r></w:p><w:p><w:pPr><w:pStyle w:val="Normal"/><w:spacing w:before="0" w:after="0"/><w:rPr><w:sz w:val="2"/><w:szCs w:val="2"/></w:rPr></w:pPr><w:r><w:rPr><w:sz w:val="2"/><w:szCs w:val="2"/></w:rPr></w:r></w:p><w:p><w:pPr><w:pStyle w:val="Heading2"/><w:ind w:left="578" w:hanging="578"/><w:rPr></w:rPr></w:pPr><w:bookmarkStart w:id="330" w:name="_Ref192928251"/><w:r><w:rPr></w:rPr><w:t>Message Structure</w:t></w:r><w:bookmarkEnd w:id="330"/></w:p><w:p><w:pPr><w:pStyle w:val="Normal"/><w:rPr></w:rPr></w:pPr><w:r><w:rPr></w:rPr><w:t>A message consists of a number of attributes, grouped in a specific structure. The message structure is defined in a set of message structure tables and the message attributes in a set of message attribute tables, respectively.</w:t></w:r></w:p><w:p><w:pPr><w:pStyle w:val="Heading3"/><w:ind w:left="720" w:hanging="0"/><w:rPr></w:rPr></w:pPr><w:r><w:rPr></w:rPr><w:t>Message Structure Tables</w:t></w:r></w:p><w:p><w:pPr><w:pStyle w:val="Normal"/><w:rPr></w:rPr></w:pPr><w:r><w:rPr></w:rPr><w:t>A message consists of message groups, and these may be further broken down in sub-message groups. This breakdown is described in the message structure tables.</w:t></w:r></w:p><w:p><w:pPr><w:pStyle w:val="Normal"/><w:rPr></w:rPr></w:pPr><w:r><w:rPr></w:rPr><w:t>A message structure table is labelled with the name of the message or message group, in small capitals, in the first row. For the following rows, the message group names, in small capitals, are listed in the first column of the message structure table. Indentation is used to show the nesting of message groups in this column.</w:t></w:r></w:p><w:p><w:pPr><w:pStyle w:val="Normal"/><w:rPr></w:rPr></w:pPr><w:r><w:rPr></w:rPr><w:t>The cardinality of the message groups is indicated in the second column. The cardinality is a set of ranges from a lower limit to an upper limit. Typically, only one range is given. A lower limit of &apos;0&apos; signifies the message group is optional, a lower limit of &apos;1&apos; signifies the message group must occur. An upper limit of &apos;1&apos; signifies the message group may occur at most once. An upper limit of &apos;n&apos; signifies that the message group may be repeated more than once, no specific upper boundary being given.</w:t></w:r></w:p><w:p><w:pPr><w:pStyle w:val="Normal"/><w:rPr></w:rPr></w:pPr><w:r><w:rPr></w:rPr><w:t>The third column of the message structure table indicates business rules applicable to the message group in the message context, if any.</w:t></w:r></w:p><w:p><w:pPr><w:pStyle w:val="Normal"/><w:rPr></w:rPr></w:pPr><w:r><w:rPr></w:rPr><w:t>The following is a message structure table, for a sample message &quot;A&quot;. This message &quot;A&quot; must have exactly one occurrence of group &quot;B&quot;, may have one occurrence of group &quot;C&quot;, and may have zero or more occurrences of group &quot;E&quot;. Group &quot;C&quot; has one ore more groups &quot;D&quot;.</w:t></w:r></w:p><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B</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i/><w:i/></w:rPr></w:pPr><w:r><w:rPr><w:i/></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C</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i/><w:i/></w:rPr></w:pPr><w:r><w:rPr><w:i/></w:rPr></w:r></w:p></w:tc></w:tr><w:tr><w:trPr></w:trPr><w:tc><w:tcPr><w:tcW w:w="4320" w:type="dxa"/><w:tcBorders><w:top w:val="single" w:sz="2" w:space="0" w:color="0000FF"/><w:left w:val="single" w:sz="2" w:space="0" w:color="0000FF"/><w:bottom w:val="single" w:sz="2" w:space="0" w:color="0000FF"/><w:right w:val="single" w:sz="2" w:space="0" w:color="0000FF"/></w:tcBorders></w:tcPr><w:p><w:pPr><w:pStyle w:val="FMSGROUPL3"/><w:spacing w:before="20" w:after="20"/><w:ind w:left="567" w:hanging="0"/><w:rPr></w:rPr></w:pPr><w:r><w:rPr></w:rPr><w:t>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p><w:pPr><w:pStyle w:val="Normal"/><w:rPr></w:rPr></w:pPr><w:r><w:rPr></w:rPr><w:t>An alternative notation is to show only the top-level groups for a message, and to present each message group being further broken down in message groups in a separate message structure table. The following is an alternative representation of message &quot;A&quot;.</w:t></w:r></w:p><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A</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B</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i/><w:i/></w:rPr></w:pPr><w:r><w:rPr><w:i/></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C</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1</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i/><w:i/></w:rPr></w:pPr><w:r><w:rPr><w:i/></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C</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D</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1..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bl><w:p><w:pPr><w:pStyle w:val="Normal"/><w:rPr></w:rPr></w:pPr><w:r><w:rPr></w:rPr></w:r></w:p><w:p><w:pPr><w:pStyle w:val="Normal"/><w:rPr></w:rPr></w:pPr><w:r><w:rPr></w:rPr><w:t>The latter notation allows introducing recursive structures, e.g. message &quot;Tree&quot;:</w:t></w:r></w:p><w:tbl><w:tblPr><w:tblW w:w="8100" w:type="dxa"/><w:jc w:val="left"/><w:tblInd w:w="538" w:type="dxa"/><w:tblLayout w:type="fixed"/><w:tblCellMar><w:top w:w="0" w:type="dxa"/><w:left w:w="108" w:type="dxa"/><w:bottom w:w="0" w:type="dxa"/><w:right w:w="108" w:type="dxa"/></w:tblCellMar></w:tblPr><w:tblGrid><w:gridCol w:w="4320"/><w:gridCol w:w="630"/><w:gridCol w:w="3150"/></w:tblGrid><w:tr><w:trPr></w:trPr><w:tc><w:tcPr><w:tcW w:w="495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rPr><w:t>Tree</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rPr></w:pPr><w:r><w:rPr></w:rPr></w:r></w:p></w:tc></w:tr><w:tr><w:trPr></w:trPr><w:tc><w:tcPr><w:tcW w:w="432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rPr><w:t>Tree</w:t></w:r></w:p></w:tc><w:tc><w:tcPr><w:tcW w:w="630" w:type="dxa"/><w:tcBorders><w:top w:val="single" w:sz="2" w:space="0" w:color="0000FF"/><w:left w:val="single" w:sz="2" w:space="0" w:color="0000FF"/><w:bottom w:val="single" w:sz="2" w:space="0" w:color="0000FF"/><w:right w:val="single" w:sz="2" w:space="0" w:color="0000FF"/></w:tcBorders></w:tcPr><w:p><w:pPr><w:pStyle w:val="FMSCARD"/><w:spacing w:before="20" w:after="20"/><w:rPr></w:rPr></w:pPr><w:r><w:rPr></w:rPr><w:t>0..n</w:t></w:r></w:p></w:tc><w:tc><w:tcPr><w:tcW w:w="315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i/><w:i/></w:rPr></w:pPr><w:r><w:rPr><w:i/></w:rPr></w:r></w:p></w:tc></w:tr></w:tbl><w:p><w:pPr><w:pStyle w:val="Normal"/><w:rPr></w:rPr></w:pPr><w:r><w:rPr></w:rPr></w:r></w:p><w:p><w:pPr><w:pStyle w:val="Heading3"/><w:ind w:left="720" w:hanging="0"/><w:rPr></w:rPr></w:pPr><w:bookmarkStart w:id="331" w:name="_Ref193095361"/><w:r><w:rPr></w:rPr><w:t>Message Attribute Tables</w:t></w:r><w:bookmarkEnd w:id="331"/></w:p><w:p><w:pPr><w:pStyle w:val="Normal"/><w:rPr></w:rPr></w:pPr><w:r><w:rPr></w:rPr><w:t>The message attributes are described in an attribute table. It is labelled with the name of the message or message group, in bold small capitals, in the first row. For the following rows, the first column shows the name of the attribute, the second column shows whether the attribute is mandatory, the thirds shows the format of the attribute and the fourth columns shows rules applicable to the attribute in the context of the message group.</w:t></w:r></w:p><w:p><w:pPr><w:pStyle w:val="Normal"/><w:rPr></w:rPr></w:pPr><w:r><w:rPr></w:rPr><w:t>Whether the attribute is mandatory is denoted by:</w:t></w:r></w:p><w:p><w:pPr><w:pStyle w:val="Normal"/><w:numPr><w:ilvl w:val="0"/><w:numId w:val="122"/></w:numPr><w:rPr></w:rPr></w:pPr><w:r><w:rPr><w:rFonts w:cs="Arial"/></w:rPr><w:t>&apos;R&apos; for ‘required”;</w:t></w:r></w:p><w:p><w:pPr><w:pStyle w:val="Normal"/><w:numPr><w:ilvl w:val="0"/><w:numId w:val="122"/></w:numPr><w:rPr><w:rFonts w:cs="Arial"/></w:rPr></w:pPr><w:r><w:rPr><w:rFonts w:cs="Arial"/></w:rPr><w:t>&apos;C&apos; for &apos;conditional&apos;;</w:t></w:r></w:p><w:p><w:pPr><w:pStyle w:val="Normal"/><w:numPr><w:ilvl w:val="0"/><w:numId w:val="122"/></w:numPr><w:rPr></w:rPr></w:pPr><w:r><w:rPr><w:rFonts w:cs="Arial"/></w:rPr><w:t>&apos;O&apos; for ‘optional’.</w:t></w:r></w:p><w:p><w:pPr><w:pStyle w:val="Normal"/><w:rPr></w:rPr></w:pPr><w:r><w:rPr></w:rPr><w:t>A ‘required’ attribute must be present. For a &apos;conditional&apos; attribute, a condition in the fourth column expresses whether the attribute must be present. An &apos;optional&apos; attribute may be present, without further conditions being expressed.</w:t></w:r></w:p><w:p><w:pPr><w:pStyle w:val="Normal"/><w:rPr></w:rPr></w:pPr><w:r><w:rPr></w:rPr><w:t xml:space="preserve">The format of the attribute defines whether it consists of alphabetic characters (&apos;a&apos;-&apos;z&apos;), digits, alphanumeric characters (i.e., any character or digit) or specific data type such a date, boolean, etc. This is denoted by &apos;a&apos;, &apos;n&apos;, &apos;an&apos; or the explicit name of the data type (e.g. &apos;boolean&apos;). It further defines the length of the attribute, which is either fixed, indicated by a single number, or variable, indicated by a lower limit, two dots &apos;..&apos; and the upper limit, which defines the maximum length. The lower limit is by default one, which is typically not shown. The upper limit may also be omitted, which signifies that, </w:t></w:r><w:r><w:rPr><w:u w:val="single"/></w:rPr><w:t>functionally</w:t></w:r><w:r><w:rPr></w:rPr><w:t>, the upper boundary is not limited.</w:t></w:r></w:p><w:p><w:pPr><w:pStyle w:val="Normal"/><w:rPr></w:rPr></w:pPr><w:r><w:rPr></w:rPr><w:t>The following is a message attribute table, for a sample message &quot;A&quot;. This message has an alphanumeric attribute &quot;Attribute A&quot; of maximum length 20, which is mandatory; an alphabetic attribute &quot; Attribute B&quot; of length 1, which is conditioned by some condition, and a numeric attribute &quot; Attribute C&quot; of unlimited length, which is optional.</w:t></w:r></w:p><w:p><w:pPr><w:pStyle w:val="Normal"/><w:rPr></w:rPr></w:pPr><w:r><w:rPr></w:rPr></w:r></w:p><w:tbl><w:tblPr><w:tblW w:w="8100" w:type="dxa"/><w:jc w:val="left"/><w:tblInd w:w="538" w:type="dxa"/><w:tblLayout w:type="fixed"/><w:tblCellMar><w:top w:w="0" w:type="dxa"/><w:left w:w="108" w:type="dxa"/><w:bottom w:w="0" w:type="dxa"/><w:right w:w="108" w:type="dxa"/></w:tblCellMar></w:tblPr><w:tblGrid><w:gridCol w:w="2880"/><w:gridCol w:w="360"/><w:gridCol w:w="1440"/><w:gridCol w:w="3420"/></w:tblGrid><w:tr><w:trPr></w:trPr><w:tc><w:tcPr><w:tcW w:w="4680" w:type="dxa"/><w:gridSpan w:val="3"/><w:tcBorders><w:top w:val="single" w:sz="2" w:space="0" w:color="FF0000"/><w:left w:val="single" w:sz="2" w:space="0" w:color="FF0000"/><w:bottom w:val="single" w:sz="2" w:space="0" w:color="FF0000"/><w:right w:val="single" w:sz="2" w:space="0" w:color="FF0000"/></w:tcBorders></w:tcPr><w:p><w:pPr><w:pStyle w:val="FMSGROUPHEADER"/><w:spacing w:before="20" w:after="20"/><w:rPr></w:rPr></w:pPr><w:r><w:rPr></w:rPr><w:t>A</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88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ttribute A</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R</w:t></w:r></w:p></w:tc><w:tc><w:tcPr><w:tcW w:w="144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n ..20</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r><w:trPr></w:trPr><w:tc><w:tcPr><w:tcW w:w="288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ttribute B</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C</w:t></w:r></w:p></w:tc><w:tc><w:tcPr><w:tcW w:w="144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a 1</w:t></w:r></w:p></w:tc><w:tc><w:tcPr><w:tcW w:w="342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some condition</w:t></w:r></w:p></w:tc></w:tr><w:tr><w:trPr></w:trPr><w:tc><w:tcPr><w:tcW w:w="2880" w:type="dxa"/><w:tcBorders><w:top w:val="single" w:sz="2" w:space="0" w:color="FF0000"/><w:left w:val="single" w:sz="2" w:space="0" w:color="FF0000"/><w:bottom w:val="single" w:sz="2" w:space="0" w:color="FF0000"/><w:right w:val="single" w:sz="2" w:space="0" w:color="FF0000"/></w:tcBorders></w:tcPr><w:p><w:pPr><w:pStyle w:val="FMSATTRIBUTE"/><w:spacing w:before="20" w:after="20"/><w:jc w:val="left"/><w:rPr></w:rPr></w:pPr><w:r><w:rPr></w:rPr><w:t>Attribute C</w:t></w:r></w:p></w:tc><w:tc><w:tcPr><w:tcW w:w="360" w:type="dxa"/><w:tcBorders><w:top w:val="single" w:sz="2" w:space="0" w:color="FF0000"/><w:left w:val="single" w:sz="2" w:space="0" w:color="FF0000"/><w:bottom w:val="single" w:sz="2" w:space="0" w:color="FF0000"/><w:right w:val="single" w:sz="2" w:space="0" w:color="FF0000"/></w:tcBorders></w:tcPr><w:p><w:pPr><w:pStyle w:val="FMSCARD"/><w:spacing w:before="20" w:after="20"/><w:rPr></w:rPr></w:pPr><w:r><w:rPr></w:rPr><w:t>O</w:t></w:r></w:p></w:tc><w:tc><w:tcPr><w:tcW w:w="1440" w:type="dxa"/><w:tcBorders><w:top w:val="single" w:sz="2" w:space="0" w:color="FF0000"/><w:left w:val="single" w:sz="2" w:space="0" w:color="FF0000"/><w:bottom w:val="single" w:sz="2" w:space="0" w:color="FF0000"/><w:right w:val="single" w:sz="2" w:space="0" w:color="FF0000"/></w:tcBorders></w:tcPr><w:p><w:pPr><w:pStyle w:val="FMSRULE"/><w:spacing w:before="20" w:after="20"/><w:jc w:val="left"/><w:rPr></w:rPr></w:pPr><w:r><w:rPr></w:rPr><w:t>n ..</w:t></w:r></w:p></w:tc><w:tc><w:tcPr><w:tcW w:w="3420" w:type="dxa"/><w:tcBorders><w:top w:val="single" w:sz="2" w:space="0" w:color="FF0000"/><w:left w:val="single" w:sz="2" w:space="0" w:color="FF0000"/><w:bottom w:val="single" w:sz="2" w:space="0" w:color="FF0000"/><w:right w:val="single" w:sz="2" w:space="0" w:color="FF0000"/></w:tcBorders></w:tcPr><w:p><w:pPr><w:pStyle w:val="FMSRULE"/><w:snapToGrid w:val="false"/><w:spacing w:before="20" w:after="20"/><w:rPr></w:rPr></w:pPr><w:r><w:rPr></w:rPr></w:r></w:p></w:tc></w:tr></w:tbl><w:p><w:pPr><w:pStyle w:val="Normal"/><w:rPr></w:rPr></w:pPr><w:r><w:rPr></w:rPr></w:r></w:p><w:p><w:pPr><w:pStyle w:val="Heading1"/><w:rPr></w:rPr></w:pPr><w:bookmarkStart w:id="332" w:name="_Ref191807005"/><w:r><w:rPr></w:rPr><w:t>Appendix B: Examples</w:t></w:r><w:bookmarkEnd w:id="332"/></w:p><w:p><w:pPr><w:pStyle w:val="Normal"/><w:rPr></w:rPr></w:pPr><w:r><w:rPr></w:rPr><w:t>This section focuses on the description of several examples illustrating the various specifications discussed in the present document. As a starting point, it re-uses the examples presented in the Appendix B of the System Requirements Analysis document, [</w:t></w:r><w:hyperlink w:anchor="SRA"><w:r><w:rPr><w:rStyle w:val="InternetLink"/></w:rPr><w:t>SRA</w:t></w:r></w:hyperlink><w:r><w:rPr></w:rPr><w:t>].</w:t></w:r></w:p><w:p><w:pPr><w:pStyle w:val="Normal"/><w:rPr></w:rPr></w:pPr><w:r><w:rPr></w:rPr><w:t>Please note that the layout used for representing a VAT Refund application submitted by a NETP to his MSEST is purely informative. On the same way, the information stored locally by the MSREF for producing a VAT Refund Decision is just for illustrating purpose. The main objective of the examples is to illustrate the exchange of message between the MS.</w:t></w:r></w:p><w:p><w:pPr><w:pStyle w:val="Normal"/><w:rPr></w:rPr></w:pPr><w:r><w:rPr></w:rPr><w:t>In the various examples, we assume that the MSREF has opted for the option of notifying the NETP by relaying the receipt date and the decision via the MSEST.</w:t></w:r></w:p><w:p><w:pPr><w:pStyle w:val="Normal"/><w:rPr></w:rPr></w:pPr><w:r><w:rPr></w:rPr></w:r><w:r><w:br w:type="page"/></w:r></w:p><w:p><w:pPr><w:pStyle w:val="Normal"/><w:spacing w:before="0" w:after="0"/><w:rPr><w:sz w:val="2"/><w:szCs w:val="2"/></w:rPr></w:pPr><w:r><w:rPr><w:sz w:val="2"/><w:szCs w:val="2"/></w:rPr></w:r></w:p><w:p><w:pPr><w:pStyle w:val="Heading2"/><w:ind w:left="578" w:hanging="578"/><w:rPr></w:rPr></w:pPr><w:bookmarkStart w:id="333" w:name="_Ref182645702"/><w:r><w:rPr></w:rPr><w:t>Example of VAT Refund</w:t></w:r><w:bookmarkEnd w:id="333"/></w:p><w:p><w:pPr><w:pStyle w:val="Normal"/><w:spacing w:before="0" w:after="0"/><w:rPr></w:rPr></w:pPr><w:r><w:rPr></w:rPr><w:t>In [</w:t></w:r><w:hyperlink w:anchor="SRA"><w:r><w:rPr><w:rStyle w:val="InternetLink"/></w:rPr><w:t>SRA</w:t></w:r></w:hyperlink><w:r><w:rPr></w:rPr><w:t>], the first example covers the production and the transmission of a VAT Refund application issued by a trader registered for VAT purposes in Belgium.</w:t></w:r></w:p><w:p><w:pPr><w:pStyle w:val="Normal"/><w:spacing w:before="0" w:after="0"/><w:rPr></w:rPr></w:pPr><w:r><w:rPr></w:rPr><w:t>The VAT Refund application is the following:</w:t></w:r></w:p><w:p><w:pPr><w:pStyle w:val="Normal"/><w:spacing w:before="0" w:after="0"/><w:rPr></w:rPr></w:pPr><w:r><w:rPr></w:rPr></w:r></w:p><w:tbl><w:tblPr><w:tblW w:w="4400" w:type="pct"/><w:jc w:val="center"/><w:tblInd w:w="0" w:type="dxa"/><w:tblLayout w:type="fixed"/><w:tblCellMar><w:top w:w="0" w:type="dxa"/><w:left w:w="108" w:type="dxa"/><w:bottom w:w="0" w:type="dxa"/><w:right w:w="108" w:type="dxa"/></w:tblCellMar></w:tblPr><w:tblGrid><w:gridCol w:w="2189"/><w:gridCol w:w="5747"/></w:tblGrid><w:tr><w:trPr></w:trPr><w:tc><w:tcPr><w:tcW w:w="2189" w:type="dxa"/><w:tcBorders><w:top w:val="single" w:sz="4" w:space="0" w:color="000000"/><w:left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Applicant:</w:t></w:r></w:p></w:tc><w:tc><w:tcPr><w:tcW w:w="5747" w:type="dxa"/><w:tcBorders><w:top w:val="single" w:sz="4" w:space="0" w:color="000000"/><w:left w:val="single" w:sz="4" w:space="0" w:color="000000"/><w:right w:val="single" w:sz="4" w:space="0" w:color="000000"/></w:tcBorders></w:tcPr><w:p><w:pPr><w:pStyle w:val="Normal"/><w:tabs><w:tab w:val="clear" w:pos="720"/><w:tab w:val="left" w:pos="360" w:leader="none"/></w:tabs><w:snapToGrid w:val="false"/><w:spacing w:before="0" w:after="120"/><w:rPr><w:szCs w:val="20"/></w:rPr></w:pPr><w:r><w:rPr><w:szCs w:val="20"/></w:rPr></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Name:</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rPr></w:pPr><w:r><w:rPr><w:szCs w:val="20"/></w:rPr><w:t>John Smets</w:t></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Address:</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lang w:val="fr-FR"/></w:rPr></w:pPr><w:r><w:rPr><w:szCs w:val="20"/><w:lang w:val="fr-FR"/></w:rPr><w:t>120 rue de la Victoire, 1060 Bruxelles</w:t></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Country:</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rPr></w:pPr><w:r><w:rPr><w:szCs w:val="20"/></w:rPr><w:t>BE</w:t></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E-mail:</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rPr></w:pPr><w:hyperlink r:id="rId87"><w:r><w:rPr><w:rStyle w:val="InternetLink"/><w:szCs w:val="20"/></w:rPr><w:t>j.smets@email.be</w:t></w:r></w:hyperlink></w:p></w:tc></w:tr><w:tr><w:trPr></w:trPr><w:tc><w:tcPr><w:tcW w:w="2189" w:type="dxa"/><w:tcBorders><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VAT Number:</w:t></w:r></w:p></w:tc><w:tc><w:tcPr><w:tcW w:w="5747" w:type="dxa"/><w:tcBorders><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BE 45578987865</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Refund Period:</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Start Date: 2007-01-01</w:t><w:tab/><w:t>End Date: 2007-12-31</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Business Activity:</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del w:id="1614" w:author="Yannick Vincent" w:date="2011-01-13T08:17:00Z"><w:r><w:rPr><w:szCs w:val="20"/></w:rPr><w:delText>7412, 7415</w:delText></w:r></w:del><w:ins w:id="1615" w:author="Yannick Vincent" w:date="2011-01-13T08:17:00Z"><w:r><w:rPr><w:szCs w:val="20"/></w:rPr><w:t>7410, 7320</w:t></w:r></w:ins></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Local Bank Account:</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 w:val="left" w:pos="3312" w:leader="none"/></w:tabs><w:spacing w:before="0" w:after="60"/><w:rPr><w:szCs w:val="20"/></w:rPr></w:pPr><w:r><w:rPr><w:szCs w:val="20"/></w:rPr><w:t>Owner Name: J. Smets</w:t></w:r></w:p><w:p><w:pPr><w:pStyle w:val="Normal"/><w:tabs><w:tab w:val="clear" w:pos="720"/><w:tab w:val="left" w:pos="360" w:leader="none"/><w:tab w:val="left" w:pos="3312" w:leader="none"/></w:tabs><w:spacing w:before="0" w:after="60"/><w:rPr><w:szCs w:val="20"/></w:rPr></w:pPr><w:r><w:rPr><w:szCs w:val="20"/></w:rPr><w:t>Owner Type: applicant</w:t></w:r></w:p><w:p><w:pPr><w:pStyle w:val="Normal"/><w:tabs><w:tab w:val="clear" w:pos="720"/><w:tab w:val="left" w:pos="360" w:leader="none"/><w:tab w:val="left" w:pos="3312" w:leader="none"/></w:tabs><w:spacing w:before="0" w:after="60"/><w:rPr></w:rPr></w:pPr><w:r><w:rPr><w:szCs w:val="20"/></w:rPr><w:t>IBAN Code: BE51651137810863</w:t><w:tab/><w:t xml:space="preserve">BIC Code: </w:t></w:r><w:r><w:rPr><w:rFonts w:cs="Arial"/><w:color w:val="000000"/><w:szCs w:val="20"/></w:rPr><w:t>KEYTBEB1</w:t></w:r></w:p><w:p><w:pPr><w:pStyle w:val="Normal"/><w:tabs><w:tab w:val="clear" w:pos="720"/><w:tab w:val="left" w:pos="360" w:leader="none"/><w:tab w:val="left" w:pos="3312" w:leader="none"/></w:tabs><w:spacing w:before="0" w:after="60"/><w:rPr><w:szCs w:val="20"/></w:rPr></w:pPr><w:r><w:rPr><w:rFonts w:cs="Arial"/><w:color w:val="000000"/><w:szCs w:val="20"/></w:rPr><w:t>Currency: EUR</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napToGrid w:val="false"/><w:spacing w:before="0" w:after="120"/><w:rPr><w:szCs w:val="20"/></w:rPr></w:pPr><w:r><w:rPr><w:szCs w:val="20"/></w:rPr></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Refund Country:</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FR</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Bank Account:</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 w:val="left" w:pos="3312" w:leader="none"/></w:tabs><w:spacing w:before="0" w:after="60"/><w:rPr><w:szCs w:val="20"/></w:rPr></w:pPr><w:r><w:rPr><w:szCs w:val="20"/></w:rPr><w:t>Owner Name: J. Smets</w:t></w:r></w:p><w:p><w:pPr><w:pStyle w:val="Normal"/><w:tabs><w:tab w:val="clear" w:pos="720"/><w:tab w:val="left" w:pos="360" w:leader="none"/><w:tab w:val="left" w:pos="3312" w:leader="none"/></w:tabs><w:spacing w:before="0" w:after="60"/><w:rPr><w:szCs w:val="20"/></w:rPr></w:pPr><w:r><w:rPr><w:szCs w:val="20"/></w:rPr><w:t>Owner Type: applicant</w:t></w:r></w:p><w:p><w:pPr><w:pStyle w:val="Normal"/><w:tabs><w:tab w:val="clear" w:pos="720"/><w:tab w:val="left" w:pos="360" w:leader="none"/><w:tab w:val="left" w:pos="3312" w:leader="none"/></w:tabs><w:spacing w:before="0" w:after="60"/><w:rPr><w:rFonts w:cs="Arial"/><w:color w:val="000000"/><w:szCs w:val="20"/><w:lang w:val="fr-FR"/></w:rPr></w:pPr><w:r><w:rPr><w:szCs w:val="20"/><w:lang w:val="fr-FR"/></w:rPr><w:t>IBAN Code: FR458789789456</w:t><w:tab/><w:t xml:space="preserve">BIC Code: </w:t></w:r><w:r><w:rPr><w:rFonts w:cs="Arial"/><w:color w:val="000000"/><w:szCs w:val="20"/><w:lang w:val="fr-FR"/></w:rPr><w:t>AGRIFRPP882</w:t></w:r></w:p><w:p><w:pPr><w:pStyle w:val="Normal"/><w:tabs><w:tab w:val="clear" w:pos="720"/><w:tab w:val="left" w:pos="360" w:leader="none"/><w:tab w:val="left" w:pos="3312" w:leader="none"/></w:tabs><w:spacing w:before="0" w:after="60"/><w:rPr><w:szCs w:val="20"/><w:lang w:val="fr-FR"/></w:rPr></w:pPr><w:r><w:rPr><w:rFonts w:cs="Arial"/><w:color w:val="000000"/><w:szCs w:val="20"/></w:rPr><w:t>Currency: EUR</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1</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2</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3</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Refund Country:</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NL</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4</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5</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mportation 1</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mportation 2</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Attachment 1 for NL</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Attachment 2 for NL</w:t></w:r></w:p></w:tc></w:tr></w:tbl><w:p><w:pPr><w:pStyle w:val="Normal"/><w:spacing w:before="0" w:after="0"/><w:rPr></w:rPr></w:pPr><w:r><w:rPr></w:rPr></w:r></w:p><w:p><w:pPr><w:pStyle w:val="Normal"/><w:rPr></w:rPr></w:pPr><w:r><w:rPr></w:rPr><w:t>The Belgian administration acknowledges the receipt of the VAT Refund application. The latter is then registered on 2008/01/04 at 15:30:28 and receives the reference number BE2007000234. The registration date and the reference number are communicated to the applicant to acknowledge the eligibility of the application.</w:t></w:r></w:p><w:p><w:pPr><w:pStyle w:val="Normal"/><w:spacing w:before="0" w:after="0"/><w:rPr></w:rPr></w:pPr><w:r><w:rPr></w:rPr></w:r></w:p><w:p><w:pPr><w:pStyle w:val="Normal"/><w:keepNext w:val="true"/><w:rPr></w:rPr></w:pPr><w:r><w:rPr><w:rFonts w:eastAsia="Arial"/></w:rPr><w:fldChar w:fldCharType="begin"></w:fldChar></w:r><w:r><w:rPr><w:rFonts w:eastAsia="Arial"/></w:rPr><w:instrText xml:space="preserve"> REF _Ref195329388 \h </w:instrText></w:r><w:r><w:rPr><w:rFonts w:eastAsia="Arial"/></w:rPr><w:fldChar w:fldCharType="separate"/></w:r><w:r><w:rPr><w:rFonts w:eastAsia="Arial"/></w:rPr><w:t>Figure 52</w:t></w:r><w:r><w:rPr><w:rFonts w:eastAsia="Arial"/></w:rPr><w:fldChar w:fldCharType="end"/></w:r><w:r><w:rPr><w:rFonts w:eastAsia="Arial"/></w:rPr><w:t xml:space="preserve"> </w:t></w:r><w:r><w:rPr></w:rPr><w:t>presents a description of the tasks achieved by the Belgian administration during the registration process. These tasks consist of:</w:t></w:r></w:p><w:p><w:pPr><w:pStyle w:val="Normal"/><w:numPr><w:ilvl w:val="0"/><w:numId w:val="102"/></w:numPr><w:rPr></w:rPr></w:pPr><w:r><w:rPr></w:rPr><w:t>The preservation in a durable storage of the registered VAT Refund application together with all the necessary meta-data attributes;</w:t></w:r></w:p><w:p><w:pPr><w:pStyle w:val="Normal"/><w:numPr><w:ilvl w:val="0"/><w:numId w:val="102"/></w:numPr><w:rPr></w:rPr></w:pPr><w:r><w:rPr></w:rPr><w:t>The update of the Transmission log, so that the system is aware that it has to transmit the related VAT Refund applications to the Netherlands and France.</w:t></w:r></w:p><w:p><w:pPr><w:pStyle w:val="Normal"/><w:spacing w:before="0" w:after="0"/><w:rPr></w:rPr></w:pPr><w:r><w:rPr></w:rPr></w:r></w:p><w:p><w:pPr><w:pStyle w:val="Normal"/><w:keepNext w:val="true"/><w:jc w:val="center"/><w:rPr></w:rPr></w:pPr><w:r><w:rPr></w:rPr><w:drawing><wp:inline distT="0" distB="0" distL="0" distR="0"><wp:extent cx="4909820" cy="5315585"/><wp:effectExtent l="0" t="0" r="0" b="0"/><wp:docPr id="53" name="Image5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3" name="Image53" descr=""></pic:cNvPr><pic:cNvPicPr><a:picLocks noChangeAspect="1" noChangeArrowheads="1"/></pic:cNvPicPr></pic:nvPicPr><pic:blipFill><a:blip r:embed="rId88"></a:blip><a:srcRect l="-4" t="-4" r="-4" b="-4"/><a:stretch><a:fillRect/></a:stretch></pic:blipFill><pic:spPr bwMode="auto"><a:xfrm><a:off x="0" y="0"/><a:ext cx="4909820" cy="5315585"/></a:xfrm><a:prstGeom prst="rect"><a:avLst/></a:prstGeom></pic:spPr></pic:pic></a:graphicData></a:graphic></wp:inline></w:drawing></w:r></w:p><w:p><w:pPr><w:pStyle w:val="Billedtekst"/><w:rPr></w:rPr></w:pPr><w:bookmarkStart w:id="334" w:name="_Ref195329388"/><w:r><w:rPr></w:rPr><w:t xml:space="preserve">Figure </w:t></w:r><w:r><w:rPr></w:rPr><w:fldChar w:fldCharType="begin"></w:fldChar></w:r><w:r><w:rPr></w:rPr><w:instrText xml:space="preserve"> SEQ Figure \* ARABIC </w:instrText></w:r><w:r><w:rPr></w:rPr><w:fldChar w:fldCharType="separate"/></w:r><w:r><w:rPr></w:rPr><w:t>52</w:t></w:r><w:r><w:rPr></w:rPr><w:fldChar w:fldCharType="end"/></w:r><w:bookmarkEnd w:id="334"/><w:r><w:rPr></w:rPr><w:t>: Example of registration of VAT Refund Application</w:t></w:r></w:p><w:p><w:pPr><w:pStyle w:val="Normal"/><w:rPr></w:rPr></w:pPr><w:r><w:rPr></w:rPr><w:t>Belgian administration has therefore to produce two messages for transmitting the corresponding VAT Refund application to the involved Member States of refund.</w:t></w:r></w:p><w:p><w:pPr><w:pStyle w:val="Normal"/><w:spacing w:before="0" w:after="0"/><w:rPr></w:rPr></w:pPr><w:r><w:rPr></w:rPr></w:r></w:p><w:p><w:pPr><w:pStyle w:val="Normal"/><w:rPr></w:rPr></w:pPr><w:r><w:rPr><w:rFonts w:eastAsia="Arial"/></w:rPr><w:fldChar w:fldCharType="begin"></w:fldChar></w:r><w:r><w:rPr><w:rFonts w:eastAsia="Arial"/></w:rPr><w:instrText xml:space="preserve"> REF _Ref195328241 \h </w:instrText></w:r><w:r><w:rPr><w:rFonts w:eastAsia="Arial"/></w:rPr><w:fldChar w:fldCharType="separate"/></w:r><w:r><w:rPr><w:rFonts w:eastAsia="Arial"/></w:rPr><w:t>Figure 53</w:t></w:r><w:r><w:rPr><w:rFonts w:eastAsia="Arial"/></w:rPr><w:fldChar w:fldCharType="end"/></w:r><w:r><w:rPr><w:rFonts w:eastAsia="Arial"/></w:rPr><w:t xml:space="preserve"> </w:t></w:r><w:r><w:rPr></w:rPr><w:t>presents the message produced for the Netherlands. Note that only one “Import Information” and one “Purchase Information” have been expanded on that figure.</w:t></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keepNext w:val="true"/><w:spacing w:before="20" w:after="20"/><w:rPr><w:sz w:val="18"/><w:szCs w:val="18"/></w:rPr></w:pPr><w:r><w:rPr><w:sz w:val="18"/><w:szCs w:val="18"/></w:rPr><w:t>Address VAT Refund Application</w:t></w:r></w:p></w:tc></w:tr><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keepNext w:val="true"/><w:spacing w:before="20" w:after="20"/><w:rPr><w:sz w:val="18"/><w:szCs w:val="18"/></w:rPr></w:pPr><w:r><w:rPr><w:sz w:val="18"/><w:szCs w:val="18"/></w:rPr><w:t>VAT Refund Application</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Versioned Application Reference</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rPr></w:pPr><w:r><w:rPr><w:sz w:val="16"/><w:szCs w:val="16"/></w:rPr><w:t>Reference number: BE2007000234</w:t></w:r></w:p><w:p><w:pPr><w:pStyle w:val="FMSRULE"/><w:keepNext w:val="true"/><w:rPr><w:sz w:val="16"/><w:szCs w:val="16"/></w:rPr></w:pPr><w:r><w:rPr><w:sz w:val="16"/><w:szCs w:val="16"/></w:rPr><w:t>Refunding country code: NL</w:t></w:r></w:p><w:p><w:pPr><w:pStyle w:val="FMSRULE"/><w:keepNext w:val="true"/><w:spacing w:before="20" w:after="20"/><w:rPr><w:sz w:val="16"/><w:szCs w:val="16"/></w:rPr></w:pPr><w:r><w:rPr><w:sz w:val="16"/><w:szCs w:val="16"/></w:rPr><w:t>Version: 2008-01-04T15:30:28</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Applicant</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lang w:val="fr-FR"/></w:rPr></w:pPr><w:r><w:rPr><w:sz w:val="16"/><w:szCs w:val="16"/><w:lang w:val="fr-FR"/></w:rPr><w:t>Name: John Smets</w:t></w:r></w:p><w:p><w:pPr><w:pStyle w:val="FMSRULE"/><w:keepNext w:val="true"/><w:rPr><w:sz w:val="16"/><w:szCs w:val="16"/><w:lang w:val="fr-FR"/></w:rPr></w:pPr><w:r><w:rPr><w:sz w:val="16"/><w:szCs w:val="16"/><w:lang w:val="fr-FR"/></w:rPr><w:t>Postal address: 120 rue de la Victoire, 1060 Bruxelles</w:t></w:r></w:p><w:p><w:pPr><w:pStyle w:val="FMSRULE"/><w:keepNext w:val="true"/><w:rPr><w:sz w:val="16"/><w:szCs w:val="16"/></w:rPr></w:pPr><w:r><w:rPr><w:sz w:val="16"/><w:szCs w:val="16"/></w:rPr><w:t>Country code: BE</w:t></w:r></w:p><w:p><w:pPr><w:pStyle w:val="FMSRULE"/><w:keepNext w:val="true"/><w:spacing w:before="20" w:after="20"/><w:rPr><w:sz w:val="16"/><w:szCs w:val="16"/></w:rPr></w:pPr><w:r><w:rPr><w:sz w:val="16"/><w:szCs w:val="16"/></w:rPr><w:t>E-mail address: j.smets@email.be</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EU Trader ID</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VAT identification number: 45578987865</w:t></w:r></w:p><w:p><w:pPr><w:pStyle w:val="FMSRULE"/><w:keepNext w:val="true"/><w:spacing w:before="20" w:after="20"/><w:rPr><w:sz w:val="16"/><w:szCs w:val="16"/></w:rPr></w:pPr><w:r><w:rPr><w:sz w:val="16"/><w:szCs w:val="16"/></w:rPr><w:t>Identification country: BE</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Refund Period</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Start date: 2007-01-01</w:t></w:r></w:p><w:p><w:pPr><w:pStyle w:val="FMSRULE"/><w:keepNext w:val="true"/><w:spacing w:before="20" w:after="20"/><w:rPr><w:sz w:val="16"/><w:szCs w:val="16"/></w:rPr></w:pPr><w:r><w:rPr><w:sz w:val="16"/><w:szCs w:val="16"/></w:rPr><w:t>End date: 2007-12-31</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Business Description</w:t></w:r></w:p></w:tc><w:tc><w:tcPr><w:tcW w:w="5040" w:type="dxa"/><w:tcBorders><w:top w:val="single" w:sz="2" w:space="0" w:color="0000FF"/><w:left w:val="single" w:sz="2" w:space="0" w:color="0000FF"/><w:bottom w:val="single" w:sz="2" w:space="0" w:color="0000FF"/><w:right w:val="single" w:sz="2" w:space="0" w:color="0000FF"/></w:tcBorders></w:tcPr><w:p><w:pPr><w:pStyle w:val="FMSRULE"/><w:keepNext w:val="true"/><w:snapToGrid w:val="false"/><w:spacing w:before="20" w:after="20"/><w:rPr><w:sz w:val="16"/><w:szCs w:val="16"/></w:rPr></w:pPr><w:r><w:rPr><w:sz w:val="16"/><w:szCs w:val="16"/></w:rPr></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Business Activity (1)</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 xml:space="preserve">Code: </w:t></w:r><w:del w:id="1616" w:author="Yannick Vincent" w:date="2011-01-13T08:17:00Z"><w:r><w:rPr><w:sz w:val="16"/><w:szCs w:val="16"/></w:rPr><w:delText>7412</w:delText></w:r></w:del><w:ins w:id="1617" w:author="Yannick Vincent" w:date="2011-01-13T08:17:00Z"><w:r><w:rPr><w:sz w:val="16"/><w:szCs w:val="16"/></w:rPr><w:t>7410</w:t></w:r></w:ins></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Business Activity (2)</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 xml:space="preserve">Code: </w:t></w:r><w:del w:id="1618" w:author="Yannick Vincent" w:date="2011-01-13T08:17:00Z"><w:r><w:rPr><w:sz w:val="16"/><w:szCs w:val="16"/></w:rPr><w:delText>7415</w:delText></w:r></w:del><w:ins w:id="1619" w:author="Yannick Vincent" w:date="2011-01-13T08:17:00Z"><w:r><w:rPr><w:sz w:val="16"/><w:szCs w:val="16"/></w:rPr><w:t>7320</w:t></w:r></w:ins></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rPr></w:pPr><w:r><w:rPr><w:sz w:val="18"/><w:szCs w:val="18"/></w:rPr><w:t>Detailed Bank Account</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Owner name: J. Smets</w:t></w:r></w:p><w:p><w:pPr><w:pStyle w:val="FMSRULE"/><w:keepNext w:val="true"/><w:rPr><w:sz w:val="16"/><w:szCs w:val="16"/></w:rPr></w:pPr><w:r><w:rPr><w:sz w:val="16"/><w:szCs w:val="16"/></w:rPr><w:t>Owner type: applicant</w:t></w:r></w:p><w:p><w:pPr><w:pStyle w:val="FMSRULE"/><w:keepNext w:val="true"/><w:rPr></w:rPr></w:pPr><w:r><w:rPr><w:sz w:val="16"/><w:szCs w:val="16"/></w:rPr><w:t>IBAN code: BE51651137810863</w:t></w:r></w:p><w:p><w:pPr><w:pStyle w:val="FMSRULE"/><w:keepNext w:val="true"/><w:rPr><w:sz w:val="16"/><w:szCs w:val="16"/></w:rPr></w:pPr><w:r><w:rPr><w:sz w:val="16"/><w:szCs w:val="16"/></w:rPr><w:t>BIC code: KEYTBEB1</w:t></w:r></w:p><w:p><w:pPr><w:pStyle w:val="FMSRULE"/><w:keepNext w:val="true"/><w:spacing w:before="20" w:after="20"/><w:rPr><w:sz w:val="16"/><w:szCs w:val="16"/></w:rPr></w:pPr><w:r><w:rPr><w:sz w:val="16"/><w:szCs w:val="16"/></w:rPr><w:t>Currency code: EUR</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Import Information (1)</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rPr></w:pPr><w:r><w:rPr><w:sz w:val="16"/><w:szCs w:val="16"/></w:rPr><w:t>Sequence number: 1</w:t></w:r></w:p><w:p><w:pPr><w:pStyle w:val="FMSRULE"/><w:keepNext w:val="true"/><w:rPr></w:rPr></w:pPr><w:r><w:rPr><w:sz w:val="16"/><w:szCs w:val="16"/></w:rPr><w:t>Reference number: NL200734656767</w:t></w:r></w:p><w:p><w:pPr><w:pStyle w:val="FMSRULE"/><w:keepNext w:val="true"/><w:spacing w:before="20" w:after="20"/><w:rPr><w:sz w:val="16"/><w:szCs w:val="16"/></w:rPr></w:pPr><w:r><w:rPr><w:sz w:val="16"/><w:szCs w:val="16"/></w:rPr><w:t>Issuing date: 2007-02-10</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Supplier</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Name: Data Product</w:t></w:r></w:p><w:p><w:pPr><w:pStyle w:val="FMSRULE"/><w:keepNext w:val="true"/><w:rPr><w:sz w:val="16"/><w:szCs w:val="16"/></w:rPr></w:pPr><w:r><w:rPr><w:sz w:val="16"/><w:szCs w:val="16"/></w:rPr><w:t>Postal address: 120 Haixin road, 200216 Shanghai</w:t></w:r></w:p><w:p><w:pPr><w:pStyle w:val="FMSRULE"/><w:keepNext w:val="true"/><w:spacing w:before="20" w:after="20"/><w:rPr><w:sz w:val="16"/><w:szCs w:val="16"/></w:rPr></w:pPr><w:r><w:rPr><w:sz w:val="16"/><w:szCs w:val="16"/></w:rPr><w:t>Country code: CN</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Goods Description</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Code: 9</w:t></w:r></w:p><w:p><w:pPr><w:pStyle w:val="FMSRULE"/><w:keepNext w:val="true"/><w:spacing w:before="20" w:after="20"/><w:rPr><w:sz w:val="16"/><w:szCs w:val="16"/></w:rPr></w:pPr><w:r><w:rPr><w:sz w:val="16"/><w:szCs w:val="16"/></w:rPr><w:t xml:space="preserve">Sub-code: </w:t></w:r><w:del w:id="1620" w:author="Yannick Vincent" w:date="2011-01-13T08:17:00Z"><w:r><w:rPr><w:sz w:val="16"/><w:szCs w:val="16"/></w:rPr><w:delText>3456</w:delText></w:r></w:del><w:ins w:id="1621" w:author="Yannick Vincent" w:date="2011-01-13T08:17:00Z"><w:r><w:rPr><w:sz w:val="16"/><w:szCs w:val="16"/></w:rPr><w:t>9.3.2</w:t></w:r></w:ins></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Transaction Description</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Currency code: EUR</w:t></w:r></w:p><w:p><w:pPr><w:pStyle w:val="FMSRULE"/><w:keepNext w:val="true"/><w:rPr></w:rPr></w:pPr><w:r><w:rPr><w:sz w:val="16"/><w:szCs w:val="16"/></w:rPr><w:t>Taxable amount: 600</w:t></w:r></w:p><w:p><w:pPr><w:pStyle w:val="FMSRULE"/><w:keepNext w:val="true"/><w:spacing w:before="20" w:after="20"/><w:rPr><w:sz w:val="16"/><w:szCs w:val="16"/></w:rPr></w:pPr><w:r><w:rPr><w:sz w:val="16"/><w:szCs w:val="16"/></w:rPr><w:t>VAT amount: 126</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Deduction</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Pro-rata rate: 60</w:t></w:r></w:p><w:p><w:pPr><w:pStyle w:val="FMSRULE"/><w:keepNext w:val="true"/><w:spacing w:before="20" w:after="20"/><w:rPr><w:sz w:val="16"/><w:szCs w:val="16"/></w:rPr></w:pPr><w:r><w:rPr><w:sz w:val="16"/><w:szCs w:val="16"/></w:rPr><w:t>Deductible VAT amount: 75.6</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ind w:left="252" w:hanging="0"/><w:rPr><w:sz w:val="18"/><w:szCs w:val="18"/></w:rPr></w:pPr><w:r><w:rPr><w:sz w:val="18"/><w:szCs w:val="18"/></w:rPr><w:t>Import Information (2)</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b/><w:b/><w:sz w:val="16"/><w:szCs w:val="16"/></w:rPr></w:pPr><w:r><w:rPr><w:b/><w:i/><w:sz w:val="16"/><w:szCs w:val="16"/></w:rPr><w:t>Content of the element not expanded</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Purchase Information (1)</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rPr></w:pPr><w:r><w:rPr><w:sz w:val="16"/><w:szCs w:val="16"/></w:rPr><w:t>Sequence number: 3</w:t></w:r></w:p><w:p><w:pPr><w:pStyle w:val="FMSRULE"/><w:keepNext w:val="true"/><w:rPr><w:sz w:val="16"/><w:szCs w:val="16"/></w:rPr></w:pPr><w:r><w:rPr><w:sz w:val="16"/><w:szCs w:val="16"/></w:rPr><w:t>Simplified invoice: 0</w:t></w:r></w:p><w:p><w:pPr><w:pStyle w:val="FMSRULE"/><w:keepNext w:val="true"/><w:rPr><w:sz w:val="16"/><w:szCs w:val="16"/></w:rPr></w:pPr><w:r><w:rPr><w:sz w:val="16"/><w:szCs w:val="16"/></w:rPr><w:t>Reference number: FDJJYUI678HDER</w:t></w:r></w:p><w:p><w:pPr><w:pStyle w:val="FMSRULE"/><w:keepNext w:val="true"/><w:spacing w:before="20" w:after="20"/><w:rPr><w:sz w:val="16"/><w:szCs w:val="16"/></w:rPr></w:pPr><w:r><w:rPr><w:sz w:val="16"/><w:szCs w:val="16"/></w:rPr><w:t>Issuing date: 2007-01-12</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EU Supplier</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Name: Easy solution</w:t></w:r></w:p><w:p><w:pPr><w:pStyle w:val="FMSRULE"/><w:keepNext w:val="true"/><w:rPr></w:rPr></w:pPr><w:r><w:rPr><w:sz w:val="16"/><w:szCs w:val="16"/></w:rPr><w:t xml:space="preserve">Postal address: </w:t></w:r><w:r><w:rPr><w:sz w:val="16"/><w:szCs w:val="16"/><w:lang w:val="en-US"/></w:rPr><w:t>Parklaan 12 , 3016 BB Rotterdam</w:t></w:r></w:p><w:p><w:pPr><w:pStyle w:val="FMSRULE"/><w:keepNext w:val="true"/><w:spacing w:before="20" w:after="20"/><w:rPr><w:sz w:val="16"/><w:szCs w:val="16"/></w:rPr></w:pPr><w:r><w:rPr><w:sz w:val="16"/><w:szCs w:val="16"/></w:rPr><w:t>Country code: NL</w:t></w:r></w:p></w:tc></w:tr><w:tr><w:trPr></w:trPr><w:tc><w:tcPr><w:tcW w:w="306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EU Trader ID</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VAT identification number: 457678678089</w:t></w:r></w:p><w:p><w:pPr><w:pStyle w:val="FMSRULE"/><w:keepNext w:val="true"/><w:spacing w:before="20" w:after="20"/><w:rPr><w:sz w:val="16"/><w:szCs w:val="16"/></w:rPr></w:pPr><w:r><w:rPr><w:sz w:val="16"/><w:szCs w:val="16"/></w:rPr><w:t>Identification country: NL</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Goods Description</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Code: 9</w:t></w:r></w:p><w:p><w:pPr><w:pStyle w:val="FMSRULE"/><w:keepNext w:val="true"/><w:spacing w:before="20" w:after="20"/><w:rPr><w:sz w:val="16"/><w:szCs w:val="16"/></w:rPr></w:pPr><w:r><w:rPr><w:sz w:val="16"/><w:szCs w:val="16"/></w:rPr><w:t xml:space="preserve">Sub-code: </w:t></w:r><w:del w:id="1622" w:author="Yannick Vincent" w:date="2011-01-13T08:17:00Z"><w:r><w:rPr><w:sz w:val="16"/><w:szCs w:val="16"/></w:rPr><w:delText>3456</w:delText></w:r></w:del><w:ins w:id="1623" w:author="Yannick Vincent" w:date="2011-01-13T08:17:00Z"><w:r><w:rPr><w:sz w:val="16"/><w:szCs w:val="16"/></w:rPr><w:t>9.3.2</w:t></w:r></w:ins></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Transaction Description</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Currency code: EUR</w:t></w:r></w:p><w:p><w:pPr><w:pStyle w:val="FMSRULE"/><w:keepNext w:val="true"/><w:rPr></w:rPr></w:pPr><w:r><w:rPr><w:sz w:val="16"/><w:szCs w:val="16"/></w:rPr><w:t>Taxable amount: 5000</w:t></w:r></w:p><w:p><w:pPr><w:pStyle w:val="FMSRULE"/><w:keepNext w:val="true"/><w:spacing w:before="20" w:after="20"/><w:rPr><w:sz w:val="16"/><w:szCs w:val="16"/></w:rPr></w:pPr><w:r><w:rPr><w:sz w:val="16"/><w:szCs w:val="16"/></w:rPr><w:t>VAT amount: 1050</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Deduction</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Pro-rata rate: 60</w:t></w:r></w:p><w:p><w:pPr><w:pStyle w:val="FMSRULE"/><w:keepNext w:val="true"/><w:spacing w:before="20" w:after="20"/><w:rPr><w:sz w:val="16"/><w:szCs w:val="16"/></w:rPr></w:pPr><w:r><w:rPr><w:sz w:val="16"/><w:szCs w:val="16"/></w:rPr><w:t>Deductible VAT amount: 630</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Purchase Information (2)</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b/><w:b/><w:sz w:val="16"/><w:szCs w:val="16"/></w:rPr></w:pPr><w:r><w:rPr><w:b/><w:i/><w:sz w:val="16"/><w:szCs w:val="16"/></w:rPr><w:t>Content of the element not expanded</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Document Copy (1)</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File type: application/pdf</w:t></w:r></w:p><w:p><w:pPr><w:pStyle w:val="FMSRULE"/><w:keepNext w:val="true"/><w:rPr><w:sz w:val="16"/><w:szCs w:val="16"/></w:rPr></w:pPr><w:r><w:rPr><w:sz w:val="16"/><w:szCs w:val="16"/></w:rPr><w:t>File name: invoices.pdf</w:t></w:r></w:p><w:p><w:pPr><w:pStyle w:val="FMSRULE"/><w:keepNext w:val="true"/><w:spacing w:before="20" w:after="20"/><w:rPr><w:sz w:val="16"/><w:szCs w:val="16"/></w:rPr></w:pPr><w:r><w:rPr><w:sz w:val="16"/><w:szCs w:val="16"/></w:rPr><w:t xml:space="preserve">File: </w:t></w:r><w:r><w:rPr><w:b/><w:i/><w:sz w:val="16"/><w:szCs w:val="16"/></w:rPr><w:t>Binary file</w:t></w:r></w:p></w:tc></w:tr><w:tr><w:trPr></w:trPr><w:tc><w:tcPr><w:tcW w:w="3060" w:type="dxa"/><w:tcBorders><w:top w:val="single" w:sz="2" w:space="0" w:color="0000FF"/><w:left w:val="single" w:sz="2" w:space="0" w:color="0000FF"/><w:bottom w:val="single" w:sz="2" w:space="0" w:color="0000FF"/><w:right w:val="single" w:sz="2" w:space="0" w:color="0000FF"/></w:tcBorders></w:tcPr><w:p><w:pPr><w:pStyle w:val="FMSGROUPL2"/><w:keepNext w:val="true"/><w:spacing w:before="20" w:after="20"/><w:rPr><w:sz w:val="18"/><w:szCs w:val="18"/></w:rPr></w:pPr><w:r><w:rPr><w:sz w:val="18"/><w:szCs w:val="18"/></w:rPr><w:t>Document Copy (2)</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File type: application/zip</w:t></w:r></w:p><w:p><w:pPr><w:pStyle w:val="FMSRULE"/><w:keepNext w:val="true"/><w:rPr><w:sz w:val="16"/><w:szCs w:val="16"/></w:rPr></w:pPr><w:r><w:rPr><w:sz w:val="16"/><w:szCs w:val="16"/></w:rPr><w:t>File name: import.zip</w:t></w:r></w:p><w:p><w:pPr><w:pStyle w:val="FMSRULE"/><w:keepNext w:val="true"/><w:spacing w:before="20" w:after="20"/><w:rPr><w:sz w:val="16"/><w:szCs w:val="16"/></w:rPr></w:pPr><w:r><w:rPr><w:sz w:val="16"/><w:szCs w:val="16"/></w:rPr><w:t xml:space="preserve">File: </w:t></w:r><w:r><w:rPr><w:b/><w:i/><w:sz w:val="16"/><w:szCs w:val="16"/></w:rPr><w:t>Binary file</w:t></w:r></w:p></w:tc></w:tr></w:tbl><w:p><w:pPr><w:pStyle w:val="Billedtekst"/><w:rPr></w:rPr></w:pPr><w:bookmarkStart w:id="335" w:name="_Ref195328241"/><w:r><w:rPr></w:rPr><w:t xml:space="preserve">Figure </w:t></w:r><w:r><w:rPr></w:rPr><w:fldChar w:fldCharType="begin"></w:fldChar></w:r><w:r><w:rPr></w:rPr><w:instrText xml:space="preserve"> SEQ Figure \* ARABIC </w:instrText></w:r><w:r><w:rPr></w:rPr><w:fldChar w:fldCharType="separate"/></w:r><w:r><w:rPr></w:rPr><w:t>53</w:t></w:r><w:r><w:rPr></w:rPr><w:fldChar w:fldCharType="end"/></w:r><w:bookmarkEnd w:id="335"/><w:r><w:rPr></w:rPr><w:t>: Example of “Address VAT Refund Application&quot; message</w:t></w:r></w:p><w:p><w:pPr><w:pStyle w:val="Normal"/><w:rPr></w:rPr></w:pPr><w:r><w:rPr></w:rPr><w:t>Belgian administration submits the message to the system by specifying any relevant additional attributes. Having properly submitted the message, Belgian administration updates the transmission state of the related entity to “Transmitted”. In addition, it stores the transmitted message together with the transmission timestamp and the destination country.</w:t></w:r></w:p><w:p><w:pPr><w:pStyle w:val="Normal"/><w:spacing w:before="0" w:after="0"/><w:rPr></w:rPr></w:pPr><w:r><w:rPr></w:rPr></w:r></w:p><w:p><w:pPr><w:pStyle w:val="Normal"/><w:keepNext w:val="true"/><w:jc w:val="center"/><w:rPr></w:rPr></w:pPr><w:r><w:rPr></w:rPr><w:drawing><wp:inline distT="0" distB="0" distL="0" distR="0"><wp:extent cx="4972685" cy="2869565"/><wp:effectExtent l="0" t="0" r="0" b="0"/><wp:docPr id="54" name="Image5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4" name="Image54" descr=""></pic:cNvPr><pic:cNvPicPr><a:picLocks noChangeAspect="1" noChangeArrowheads="1"/></pic:cNvPicPr></pic:nvPicPr><pic:blipFill><a:blip r:embed="rId89"></a:blip><a:srcRect l="-4" t="-7" r="-4" b="-7"/><a:stretch><a:fillRect/></a:stretch></pic:blipFill><pic:spPr bwMode="auto"><a:xfrm><a:off x="0" y="0"/><a:ext cx="4972685" cy="2869565"/></a:xfrm><a:prstGeom prst="rect"><a:avLst/></a:prstGeom></pic:spPr></pic:pic></a:graphicData></a:graphic></wp:inline></w:drawing></w:r></w:p><w:p><w:pPr><w:pStyle w:val="Billedtekst"/><w:rPr></w:rPr></w:pPr><w:r><w:rPr></w:rPr><w:t xml:space="preserve">Figure </w:t></w:r><w:r><w:rPr></w:rPr><w:fldChar w:fldCharType="begin"></w:fldChar></w:r><w:r><w:rPr></w:rPr><w:instrText xml:space="preserve"> SEQ Figure \* ARABIC </w:instrText></w:r><w:r><w:rPr></w:rPr><w:fldChar w:fldCharType="separate"/></w:r><w:r><w:rPr></w:rPr><w:t>54</w:t></w:r><w:r><w:rPr></w:rPr><w:fldChar w:fldCharType="end"/></w:r><w:r><w:rPr></w:rPr><w:t>: Example of VAT Refund Application submission</w:t></w:r><w:r><w:br w:type="page"/></w:r></w:p><w:p><w:pPr><w:pStyle w:val="Normal"/><w:rPr></w:rPr></w:pPr><w:r><w:rPr></w:rPr><w:t xml:space="preserve">Later on the Netherlands retrieves the message from the system. It stores the message and starts its decoding and verification. These two operations lead to accept the message. The related information is therefore stored for further processing. </w:t></w:r><w:r><w:rPr></w:rPr><w:fldChar w:fldCharType="begin"></w:fldChar></w:r><w:r><w:rPr></w:rPr><w:instrText xml:space="preserve"> REF _Ref195336519 \h </w:instrText></w:r><w:r><w:rPr></w:rPr><w:fldChar w:fldCharType="separate"/></w:r><w:r><w:rPr></w:rPr><w:t>Figure 55</w:t></w:r><w:r><w:rPr></w:rPr><w:fldChar w:fldCharType="end"/></w:r><w:r><w:rPr></w:rPr><w:t xml:space="preserve"> presents an overview of these operations.</w:t></w:r></w:p><w:p><w:pPr><w:pStyle w:val="Normal"/><w:spacing w:before="0" w:after="0"/><w:rPr></w:rPr></w:pPr><w:r><w:rPr></w:rPr></w:r></w:p><w:p><w:pPr><w:pStyle w:val="Normal"/><w:jc w:val="center"/><w:rPr></w:rPr></w:pPr><w:r><w:rPr></w:rPr><w:drawing><wp:inline distT="0" distB="0" distL="0" distR="0"><wp:extent cx="4966970" cy="4213860"/><wp:effectExtent l="0" t="0" r="0" b="0"/><wp:docPr id="55" name="Image5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5" name="Image55" descr=""></pic:cNvPr><pic:cNvPicPr><a:picLocks noChangeAspect="1" noChangeArrowheads="1"/></pic:cNvPicPr></pic:nvPicPr><pic:blipFill><a:blip r:embed="rId90"></a:blip><a:srcRect l="-4" t="-5" r="-4" b="-5"/><a:stretch><a:fillRect/></a:stretch></pic:blipFill><pic:spPr bwMode="auto"><a:xfrm><a:off x="0" y="0"/><a:ext cx="4966970" cy="4213860"/></a:xfrm><a:prstGeom prst="rect"><a:avLst/></a:prstGeom></pic:spPr></pic:pic></a:graphicData></a:graphic></wp:inline></w:drawing></w:r></w:p><w:p><w:pPr><w:pStyle w:val="Billedtekst"/><w:rPr></w:rPr></w:pPr><w:bookmarkStart w:id="336" w:name="_Ref195336519"/><w:r><w:rPr></w:rPr><w:t xml:space="preserve">Figure </w:t></w:r><w:r><w:rPr></w:rPr><w:fldChar w:fldCharType="begin"></w:fldChar></w:r><w:r><w:rPr></w:rPr><w:instrText xml:space="preserve"> SEQ Figure \* ARABIC </w:instrText></w:r><w:r><w:rPr></w:rPr><w:fldChar w:fldCharType="separate"/></w:r><w:r><w:rPr></w:rPr><w:t>55</w:t></w:r><w:r><w:rPr></w:rPr><w:fldChar w:fldCharType="end"/></w:r><w:bookmarkEnd w:id="336"/><w:r><w:rPr></w:rPr><w:t>: Example of VAT Refund Application retrieval</w:t></w:r></w:p><w:p><w:pPr><w:pStyle w:val="Normal"/><w:rPr></w:rPr></w:pPr><w:r><w:rPr></w:rPr></w:r><w:r><w:br w:type="page"/></w:r></w:p><w:p><w:pPr><w:pStyle w:val="Normal"/><w:rPr></w:rPr></w:pPr><w:r><w:rPr></w:rPr><w:t>Having accepted the application, the Netherlands has to compute the official receipt date. Due to the internal processing of the Netherlands system, this date corresponds to the day following the date the message was retrieved from the system.</w:t></w:r></w:p><w:p><w:pPr><w:pStyle w:val="Normal"/><w:keepNext w:val="true"/><w:jc w:val="center"/><w:rPr></w:rPr></w:pPr><w:r><w:rPr></w:rPr><w:drawing><wp:inline distT="0" distB="0" distL="0" distR="0"><wp:extent cx="3446145" cy="2430780"/><wp:effectExtent l="0" t="0" r="0" b="0"/><wp:docPr id="56" name="Image5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6" name="Image56" descr=""></pic:cNvPr><pic:cNvPicPr><a:picLocks noChangeAspect="1" noChangeArrowheads="1"/></pic:cNvPicPr></pic:nvPicPr><pic:blipFill><a:blip r:embed="rId91"></a:blip><a:srcRect l="-6" t="-9" r="-6" b="-9"/><a:stretch><a:fillRect/></a:stretch></pic:blipFill><pic:spPr bwMode="auto"><a:xfrm><a:off x="0" y="0"/><a:ext cx="3446145" cy="2430780"/></a:xfrm><a:prstGeom prst="rect"><a:avLst/></a:prstGeom></pic:spPr></pic:pic></a:graphicData></a:graphic></wp:inline></w:drawing></w:r></w:p><w:p><w:pPr><w:pStyle w:val="Billedtekst"/><w:spacing w:before="0" w:after="240"/><w:rPr></w:rPr></w:pPr><w:r><w:rPr></w:rPr><w:t xml:space="preserve">Figure </w:t></w:r><w:r><w:rPr></w:rPr><w:fldChar w:fldCharType="begin"></w:fldChar></w:r><w:r><w:rPr></w:rPr><w:instrText xml:space="preserve"> SEQ Figure \* ARABIC </w:instrText></w:r><w:r><w:rPr></w:rPr><w:fldChar w:fldCharType="separate"/></w:r><w:r><w:rPr></w:rPr><w:t>56</w:t></w:r><w:r><w:rPr></w:rPr><w:fldChar w:fldCharType="end"/></w:r><w:r><w:rPr></w:rPr><w:t>: Example of Receipt Date of VAT Refund Application</w:t></w:r></w:p><w:p><w:pPr><w:pStyle w:val="Normal"/><w:rPr></w:rPr></w:pPr><w:r><w:rPr><w:rFonts w:eastAsia="Arial"/></w:rPr><w:fldChar w:fldCharType="begin"></w:fldChar></w:r><w:r><w:rPr><w:rFonts w:eastAsia="Arial"/></w:rPr><w:instrText xml:space="preserve"> REF _Ref195332438 \h </w:instrText></w:r><w:r><w:rPr><w:rFonts w:eastAsia="Arial"/></w:rPr><w:fldChar w:fldCharType="separate"/></w:r><w:r><w:rPr><w:rFonts w:eastAsia="Arial"/></w:rPr><w:t>Figure 57</w:t></w:r><w:r><w:rPr><w:rFonts w:eastAsia="Arial"/></w:rPr><w:fldChar w:fldCharType="end"/></w:r><w:r><w:rPr><w:rFonts w:eastAsia="Arial"/></w:rPr><w:t xml:space="preserve"> </w:t></w:r><w:r><w:rPr></w:rPr><w:t>presents the message produced by the Netherlands to notify of the official receipt date of the VAT Refund Application.</w:t></w:r></w:p><w:p><w:pPr><w:pStyle w:val="Normal"/><w:spacing w:before="0" w:after="0"/><w:rPr><w:sz w:val="16"/><w:szCs w:val="16"/></w:rPr></w:pPr><w:r><w:rPr><w:sz w:val="16"/><w:szCs w:val="16"/></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sz w:val="18"/><w:szCs w:val="18"/></w:rPr><w:t>Notify Application Receipt</w:t></w:r></w:p></w:tc></w:tr><w:tr><w:trPr></w:trPr><w:tc><w:tcPr><w:tcW w:w="3060" w:type="dxa"/><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sz w:val="18"/><w:szCs w:val="18"/></w:rPr><w:t>Application Receipt</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Receipt date: 2008-01-05</w:t></w:r></w:p><w:p><w:pPr><w:pStyle w:val="FMSRULE"/><w:spacing w:before="20" w:after="20"/><w:jc w:val="left"/><w:rPr><w:sz w:val="16"/><w:szCs w:val="16"/></w:rPr></w:pPr><w:r><w:rPr><w:sz w:val="16"/><w:szCs w:val="16"/></w:rPr><w:t>Disclose: 03</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sz w:val="18"/><w:szCs w:val="18"/></w:rPr><w:t>Versioned Application Receipt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spacing w:before="20" w:after="20"/><w:jc w:val="left"/><w:rPr><w:sz w:val="16"/><w:szCs w:val="16"/></w:rPr></w:pPr><w:r><w:rPr><w:sz w:val="16"/><w:szCs w:val="16"/></w:rPr><w:t>Application Version: 2008-01-04T15:30:28</w:t></w:r></w:p></w:tc></w:tr></w:tbl><w:p><w:pPr><w:pStyle w:val="Billedtekst"/><w:rPr></w:rPr></w:pPr><w:bookmarkStart w:id="337" w:name="_Ref195332438"/><w:r><w:rPr></w:rPr><w:t xml:space="preserve">Figure </w:t></w:r><w:r><w:rPr></w:rPr><w:fldChar w:fldCharType="begin"></w:fldChar></w:r><w:r><w:rPr></w:rPr><w:instrText xml:space="preserve"> SEQ Figure \* ARABIC </w:instrText></w:r><w:r><w:rPr></w:rPr><w:fldChar w:fldCharType="separate"/></w:r><w:r><w:rPr></w:rPr><w:t>57</w:t></w:r><w:r><w:rPr></w:rPr><w:fldChar w:fldCharType="end"/></w:r><w:bookmarkEnd w:id="337"/><w:r><w:rPr></w:rPr><w:t>: Example of “Notify Application Receipt&quot; message</w:t></w:r></w:p><w:p><w:pPr><w:pStyle w:val="Normal"/><w:rPr></w:rPr></w:pPr><w:r><w:rPr></w:rPr><w:t xml:space="preserve">Submission of this message follows the same process as the one described for the submission of a VAT Refund application, but this time the issuer is the Netherlands. </w:t></w:r><w:r><w:rPr></w:rPr><w:fldChar w:fldCharType="begin"></w:fldChar></w:r><w:r><w:rPr></w:rPr><w:instrText xml:space="preserve"> REF _Ref195336185 \h </w:instrText></w:r><w:r><w:rPr></w:rPr><w:fldChar w:fldCharType="separate"/></w:r><w:r><w:rPr></w:rPr><w:t>Figure 58</w:t></w:r><w:r><w:rPr></w:rPr><w:fldChar w:fldCharType="end"/></w:r><w:r><w:rPr></w:rPr><w:t xml:space="preserve"> provides an overview of this process.</w:t></w:r></w:p><w:p><w:pPr><w:pStyle w:val="Normal"/><w:spacing w:before="0" w:after="0"/><w:rPr><w:sz w:val="16"/><w:szCs w:val="16"/></w:rPr></w:pPr><w:r><w:rPr><w:sz w:val="16"/><w:szCs w:val="16"/></w:rPr></w:r></w:p><w:p><w:pPr><w:pStyle w:val="Normal"/><w:keepNext w:val="true"/><w:jc w:val="center"/><w:rPr></w:rPr></w:pPr><w:r><w:rPr></w:rPr><w:drawing><wp:inline distT="0" distB="0" distL="0" distR="0"><wp:extent cx="4841875" cy="2118360"/><wp:effectExtent l="0" t="0" r="0" b="0"/><wp:docPr id="57" name="Image5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7" name="Image57" descr=""></pic:cNvPr><pic:cNvPicPr><a:picLocks noChangeAspect="1" noChangeArrowheads="1"/></pic:cNvPicPr></pic:nvPicPr><pic:blipFill><a:blip r:embed="rId92"></a:blip><a:srcRect l="-4" t="-10" r="-4" b="-10"/><a:stretch><a:fillRect/></a:stretch></pic:blipFill><pic:spPr bwMode="auto"><a:xfrm><a:off x="0" y="0"/><a:ext cx="4841875" cy="2118360"/></a:xfrm><a:prstGeom prst="rect"><a:avLst/></a:prstGeom></pic:spPr></pic:pic></a:graphicData></a:graphic></wp:inline></w:drawing></w:r></w:p><w:p><w:pPr><w:pStyle w:val="Billedtekst"/><w:spacing w:before="0" w:after="240"/><w:rPr></w:rPr></w:pPr><w:bookmarkStart w:id="338" w:name="_Ref195336185"/><w:r><w:rPr></w:rPr><w:t xml:space="preserve">Figure </w:t></w:r><w:r><w:rPr></w:rPr><w:fldChar w:fldCharType="begin"></w:fldChar></w:r><w:r><w:rPr></w:rPr><w:instrText xml:space="preserve"> SEQ Figure \* ARABIC </w:instrText></w:r><w:r><w:rPr></w:rPr><w:fldChar w:fldCharType="separate"/></w:r><w:r><w:rPr></w:rPr><w:t>58</w:t></w:r><w:r><w:rPr></w:rPr><w:fldChar w:fldCharType="end"/></w:r><w:bookmarkEnd w:id="338"/><w:r><w:rPr></w:rPr><w:t>: Example of Notification of Receipt of VAT Refund Application</w:t></w:r></w:p><w:p><w:pPr><w:pStyle w:val="Normal"/><w:rPr></w:rPr></w:pPr><w:r><w:rPr></w:rPr><w:t>The overall processing of this message follows the same behaviour as the one described for the transmission of a VAT Refund application. It will consist for Belgium in retrieving the message and in validating its content. Being properly validated, the related receipt is stored by Belgium so that it will be able to communicate it to the relevant NETP</w:t></w:r></w:p><w:p><w:pPr><w:pStyle w:val="Normal"/><w:rPr></w:rPr></w:pPr><w:r><w:rPr></w:rPr></w:r></w:p><w:p><w:pPr><w:pStyle w:val="Normal"/><w:rPr></w:rPr></w:pPr><w:r><w:rPr></w:rPr><w:t>Having made available the receipt date notified by the Netherlands to the NETP, Belgium produces a message to inform the Netherlands on the date on which the information was made available.</w:t></w:r></w:p><w:p><w:pPr><w:pStyle w:val="Normal"/><w:rPr></w:rPr></w:pPr><w:r><w:rPr><w:rFonts w:eastAsia="Arial"/></w:rPr><w:fldChar w:fldCharType="begin"></w:fldChar></w:r><w:r><w:rPr><w:rFonts w:eastAsia="Arial"/></w:rPr><w:instrText xml:space="preserve"> REF _Ref210635430 \h </w:instrText></w:r><w:r><w:rPr><w:rFonts w:eastAsia="Arial"/></w:rPr><w:fldChar w:fldCharType="separate"/></w:r><w:r><w:rPr><w:rFonts w:eastAsia="Arial"/></w:rPr><w:t>Figure 59</w:t></w:r><w:r><w:rPr><w:rFonts w:eastAsia="Arial"/></w:rPr><w:fldChar w:fldCharType="end"/></w:r><w:r><w:rPr><w:rFonts w:eastAsia="Arial"/></w:rPr><w:t xml:space="preserve"> </w:t></w:r><w:r><w:rPr></w:rPr><w:t>presents the message produced by Belgium.</w:t></w:r></w:p><w:p><w:pPr><w:pStyle w:val="Normal"/><w:rPr></w:rPr></w:pPr><w:r><w:rPr></w:rPr><w:t>Transmission and acknowledgment of the message follow the same behaviour as the one described for the other messages.</w:t></w:r></w:p><w:p><w:pPr><w:pStyle w:val="Normal"/><w:spacing w:before="0" w:after="0"/><w:rPr><w:sz w:val="16"/><w:szCs w:val="16"/></w:rPr></w:pPr><w:r><w:rPr><w:sz w:val="16"/><w:szCs w:val="16"/></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Inform NETP Notification</w:t></w:r></w:p></w:tc></w:tr><w:tr><w:trPr></w:trPr><w:tc><w:tcPr><w:tcW w:w="306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ETP Notifica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Notification date: 2008-01-05</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sz w:val="18"/><w:szCs w:val="18"/></w:rPr><w:t>Versioned Application Receipt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spacing w:before="20" w:after="20"/><w:jc w:val="left"/><w:rPr></w:rPr></w:pPr><w:r><w:rPr><w:sz w:val="16"/><w:szCs w:val="16"/></w:rPr><w:t>Application Version: 2008-01-04T15:30:28</w:t></w:r></w:p></w:tc></w:tr></w:tbl><w:p><w:pPr><w:pStyle w:val="Billedtekst"/><w:rPr></w:rPr></w:pPr><w:bookmarkStart w:id="339" w:name="_Ref210635430"/><w:r><w:rPr></w:rPr><w:t xml:space="preserve">Figure </w:t></w:r><w:r><w:rPr></w:rPr><w:fldChar w:fldCharType="begin"></w:fldChar></w:r><w:r><w:rPr></w:rPr><w:instrText xml:space="preserve"> SEQ Figure \* ARABIC </w:instrText></w:r><w:r><w:rPr></w:rPr><w:fldChar w:fldCharType="separate"/></w:r><w:r><w:rPr></w:rPr><w:t>59</w:t></w:r><w:r><w:rPr></w:rPr><w:fldChar w:fldCharType="end"/></w:r><w:bookmarkEnd w:id="339"/><w:r><w:rPr></w:rPr><w:t>: Example of “Inform NETP Notification” message (Application Receipt)</w:t></w:r></w:p><w:p><w:pPr><w:pStyle w:val="Normal"/><w:rPr></w:rPr></w:pPr><w:r><w:rPr></w:rPr></w:r><w:r><w:br w:type="page"/></w:r></w:p><w:p><w:pPr><w:pStyle w:val="Normal"/><w:rPr></w:rPr></w:pPr><w:r><w:rPr></w:rPr><w:t xml:space="preserve">The Netherlands is then responsible for analysing the VAT Refund application. After evaluation, it decides to partially refund the first request. </w:t></w:r><w:r><w:rPr></w:rPr><w:fldChar w:fldCharType="begin"></w:fldChar></w:r><w:r><w:rPr></w:rPr><w:instrText xml:space="preserve"> REF _Ref196551870 \h </w:instrText></w:r><w:r><w:rPr></w:rPr><w:fldChar w:fldCharType="separate"/></w:r><w:r><w:rPr></w:rPr><w:t>Figure 60</w:t></w:r><w:r><w:rPr></w:rPr><w:fldChar w:fldCharType="end"/></w:r><w:r><w:rPr></w:rPr><w:t xml:space="preserve"> presents the internal state of the Netherlands system corresponding to its decision.</w:t></w:r></w:p><w:p><w:pPr><w:pStyle w:val="Normal"/><w:keepNext w:val="true"/><w:jc w:val="center"/><w:rPr></w:rPr></w:pPr><w:r><w:rPr></w:rPr><w:drawing><wp:inline distT="0" distB="0" distL="0" distR="0"><wp:extent cx="4138930" cy="2513330"/><wp:effectExtent l="0" t="0" r="0" b="0"/><wp:docPr id="58" name="Image5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8" name="Image58" descr=""></pic:cNvPr><pic:cNvPicPr><a:picLocks noChangeAspect="1" noChangeArrowheads="1"/></pic:cNvPicPr></pic:nvPicPr><pic:blipFill><a:blip r:embed="rId93"></a:blip><a:srcRect l="-5" t="-9" r="-5" b="-9"/><a:stretch><a:fillRect/></a:stretch></pic:blipFill><pic:spPr bwMode="auto"><a:xfrm><a:off x="0" y="0"/><a:ext cx="4138930" cy="2513330"/></a:xfrm><a:prstGeom prst="rect"><a:avLst/></a:prstGeom></pic:spPr></pic:pic></a:graphicData></a:graphic></wp:inline></w:drawing></w:r></w:p><w:p><w:pPr><w:pStyle w:val="Billedtekst"/><w:rPr></w:rPr></w:pPr><w:bookmarkStart w:id="340" w:name="_Ref196551870"/><w:r><w:rPr></w:rPr><w:t xml:space="preserve">Figure </w:t></w:r><w:r><w:rPr></w:rPr><w:fldChar w:fldCharType="begin"></w:fldChar></w:r><w:r><w:rPr></w:rPr><w:instrText xml:space="preserve"> SEQ Figure \* ARABIC </w:instrText></w:r><w:r><w:rPr></w:rPr><w:fldChar w:fldCharType="separate"/></w:r><w:r><w:rPr></w:rPr><w:t>60</w:t></w:r><w:r><w:rPr></w:rPr><w:fldChar w:fldCharType="end"/></w:r><w:bookmarkEnd w:id="340"/><w:r><w:rPr></w:rPr><w:t>: Example of VAT Refund Decision</w:t></w:r></w:p><w:p><w:pPr><w:pStyle w:val="Normal"/><w:rPr></w:rPr></w:pPr><w:r><w:rPr></w:rPr><w:t xml:space="preserve">The Netherlands communicates its decision to Belgium on the same way as it has communicated the notification of receipt. </w:t></w:r><w:r><w:rPr></w:rPr><w:fldChar w:fldCharType="begin"></w:fldChar></w:r><w:r><w:rPr></w:rPr><w:instrText xml:space="preserve"> REF _Ref195338479 \h </w:instrText></w:r><w:r><w:rPr></w:rPr><w:fldChar w:fldCharType="separate"/></w:r><w:r><w:rPr></w:rPr><w:t>Figure 61</w:t></w:r><w:r><w:rPr></w:rPr><w:fldChar w:fldCharType="end"/></w:r><w:r><w:rPr></w:rPr><w:t xml:space="preserve"> presents the message used to communicate such a decision.</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keepNext w:val="true"/><w:keepLines/><w:spacing w:before="20" w:after="20"/><w:rPr><w:sz w:val="18"/><w:szCs w:val="18"/></w:rPr></w:pPr><w:r><w:rPr><w:sz w:val="18"/><w:szCs w:val="18"/></w:rPr><w:t>Notify VAT Refund Decis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keepNext w:val="true"/><w:keepLines/><w:spacing w:before="20" w:after="20"/><w:rPr><w:sz w:val="18"/><w:szCs w:val="18"/></w:rPr></w:pPr><w:r><w:rPr><w:sz w:val="18"/><w:szCs w:val="18"/></w:rPr><w:t>VAT Refund Decis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Decision: Partially Accepted</w:t></w:r></w:p><w:p><w:pPr><w:pStyle w:val="FMSRULE"/><w:keepNext w:val="true"/><w:keepLines/><w:rPr><w:sz w:val="16"/><w:szCs w:val="16"/></w:rPr></w:pPr><w:r><w:rPr><w:sz w:val="16"/><w:szCs w:val="16"/></w:rPr><w:t>Decision date: 2008-03-05</w:t></w:r></w:p><w:p><w:pPr><w:pStyle w:val="FMSRULE"/><w:keepNext w:val="true"/><w:keepLines/><w:spacing w:before="20" w:after="20"/><w:rPr><w:sz w:val="16"/><w:szCs w:val="16"/></w:rPr></w:pPr><w:r><w:rPr><w:sz w:val="16"/><w:szCs w:val="16"/></w:rPr><w:t>Disclose: 03</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Versioned VAT Refund Decision Reference</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rPr></w:pPr><w:r><w:rPr><w:sz w:val="16"/><w:szCs w:val="16"/></w:rPr><w:t>Reference number: BE2007000234</w:t></w:r></w:p><w:p><w:pPr><w:pStyle w:val="FMSRULE"/><w:keepNext w:val="true"/><w:keepLines/><w:rPr></w:rPr></w:pPr><w:r><w:rPr><w:sz w:val="16"/><w:szCs w:val="16"/></w:rPr><w:t>Refunding country code: NL</w:t></w:r></w:p><w:p><w:pPr><w:pStyle w:val="FMSRULE"/><w:keepNext w:val="true"/><w:keepLines/><w:rPr><w:sz w:val="16"/><w:szCs w:val="16"/><w:lang w:val="fr-FR"/></w:rPr></w:pPr><w:r><w:rPr><w:sz w:val="16"/><w:szCs w:val="16"/><w:lang w:val="fr-FR"/></w:rPr><w:t>Application version: 2008-01-04T15:30:28</w:t></w:r></w:p><w:p><w:pPr><w:pStyle w:val="FMSRULE"/><w:keepNext w:val="true"/><w:keepLines/><w:spacing w:before="20" w:after="20"/><w:rPr><w:sz w:val="16"/><w:szCs w:val="16"/><w:lang w:val="fr-FR"/></w:rPr></w:pPr><w:r><w:rPr><w:sz w:val="16"/><w:szCs w:val="16"/><w:lang w:val="fr-FR"/></w:rPr><w:t>Version: 2008-03-05T14:54:10</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Refund Informa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Currency code: EUR</w:t></w:r></w:p><w:p><w:pPr><w:pStyle w:val="FMSRULE"/><w:keepNext w:val="true"/><w:keepLines/><w:rPr><w:sz w:val="16"/><w:szCs w:val="16"/></w:rPr></w:pPr><w:r><w:rPr><w:sz w:val="16"/><w:szCs w:val="16"/></w:rPr><w:t>Requested amount: 5105.6</w:t></w:r></w:p><w:p><w:pPr><w:pStyle w:val="FMSRULE"/><w:keepNext w:val="true"/><w:keepLines/><w:spacing w:before="20" w:after="20"/><w:rPr><w:sz w:val="16"/><w:szCs w:val="16"/></w:rPr></w:pPr><w:r><w:rPr><w:sz w:val="16"/><w:szCs w:val="16"/></w:rPr><w:t>Accepted amount: 4979.6</w:t></w:r></w:p></w:tc></w:tr><w:tr><w:trPr></w:trPr><w:tc><w:tcPr><w:tcW w:w="3240" w:type="dxa"/><w:tcBorders><w:top w:val="single" w:sz="2" w:space="0" w:color="0000FF"/><w:left w:val="single" w:sz="2" w:space="0" w:color="0000FF"/><w:bottom w:val="single" w:sz="2" w:space="0" w:color="0000FF"/><w:right w:val="single" w:sz="2" w:space="0" w:color="0000FF"/></w:tcBorders></w:tcPr><w:p><w:pPr><w:pStyle w:val="FMSGROUPL3"/><w:keepNext w:val="true"/><w:keepLines/><w:spacing w:before="20" w:after="20"/><w:rPr><w:sz w:val="18"/><w:szCs w:val="18"/></w:rPr></w:pPr><w:r><w:rPr><w:sz w:val="18"/><w:szCs w:val="18"/></w:rPr><w:t>Debit Balance</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Amount due: 3979.6</w:t></w:r></w:p><w:p><w:pPr><w:pStyle w:val="FMSRULE"/><w:keepNext w:val="true"/><w:keepLines/><w:spacing w:before="20" w:after="20"/><w:rPr><w:sz w:val="16"/><w:szCs w:val="16"/></w:rPr></w:pPr><w:r><w:rPr><w:sz w:val="16"/><w:szCs w:val="16"/></w:rPr><w:t>Currency code: EUR</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Balance Correc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rPr></w:pPr><w:r><w:rPr><w:sz w:val="16"/><w:szCs w:val="16"/></w:rPr><w:t>Amount: -1000</w:t></w:r></w:p><w:p><w:pPr><w:pStyle w:val="FMSRULE"/><w:keepNext w:val="true"/><w:keepLines/><w:rPr><w:sz w:val="16"/><w:szCs w:val="16"/></w:rPr></w:pPr><w:r><w:rPr><w:sz w:val="16"/><w:szCs w:val="16"/></w:rPr><w:t>Currency code: EUR</w:t></w:r></w:p><w:p><w:pPr><w:pStyle w:val="FMSRULE"/><w:keepNext w:val="true"/><w:keepLines/><w:spacing w:before="20" w:after="20"/><w:rPr><w:sz w:val="16"/><w:szCs w:val="16"/></w:rPr></w:pPr><w:r><w:rPr><w:sz w:val="16"/><w:szCs w:val="16"/></w:rPr><w:t>Reason: penalty</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Recovery Informa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Payment type: Payment</w:t></w:r></w:p><w:p><w:pPr><w:pStyle w:val="FMSRULE"/><w:keepNext w:val="true"/><w:keepLines/><w:spacing w:before="20" w:after="20"/><w:rPr><w:sz w:val="16"/><w:szCs w:val="16"/></w:rPr></w:pPr><w:r><w:rPr><w:sz w:val="16"/><w:szCs w:val="16"/></w:rPr><w:t>Payment information: BE2007000234-20080305</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Bank Account</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Owner name: J. Smets</w:t></w:r></w:p><w:p><w:pPr><w:pStyle w:val="FMSRULE"/><w:keepNext w:val="true"/><w:keepLines/><w:rPr></w:rPr></w:pPr><w:r><w:rPr><w:sz w:val="16"/><w:szCs w:val="16"/></w:rPr><w:t>IBAN code: BE51651137810863</w:t></w:r></w:p><w:p><w:pPr><w:pStyle w:val="FMSRULE"/><w:keepNext w:val="true"/><w:keepLines/><w:spacing w:before="20" w:after="20"/><w:rPr><w:sz w:val="16"/><w:szCs w:val="16"/></w:rPr></w:pPr><w:r><w:rPr><w:sz w:val="16"/><w:szCs w:val="16"/></w:rPr><w:t>BIC code: KEYTBEB1</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Justifica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Reason code: 85</w:t></w:r></w:p><w:p><w:pPr><w:pStyle w:val="FMSRULE"/><w:keepNext w:val="true"/><w:keepLines/><w:spacing w:before="20" w:after="20"/><w:rPr><w:sz w:val="16"/><w:szCs w:val="16"/></w:rPr></w:pPr><w:r><w:rPr><w:sz w:val="16"/><w:szCs w:val="16"/></w:rPr><w:t>Additional information: 80%</w:t></w:r></w:p></w:tc></w:tr><w:tr><w:trPr></w:trPr><w:tc><w:tcPr><w:tcW w:w="3240" w:type="dxa"/><w:tcBorders><w:top w:val="single" w:sz="2" w:space="0" w:color="0000FF"/><w:left w:val="single" w:sz="2" w:space="0" w:color="0000FF"/><w:bottom w:val="single" w:sz="2" w:space="0" w:color="0000FF"/><w:right w:val="single" w:sz="2" w:space="0" w:color="0000FF"/></w:tcBorders></w:tcPr><w:p><w:pPr><w:pStyle w:val="FMSGROUPL3"/><w:keepNext w:val="true"/><w:keepLines/><w:spacing w:before="20" w:after="20"/><w:rPr><w:sz w:val="18"/></w:rPr></w:pPr><w:r><w:rPr><w:sz w:val="18"/></w:rPr><w:t>Transaction Reference</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Sequence number: 3</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Invoice Reference</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Reference number: FDJJYUI678HDER</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EU Trader ID</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VAT identification number: 457678678089</w:t></w:r></w:p><w:p><w:pPr><w:pStyle w:val="FMSRULE"/><w:keepNext w:val="true"/><w:keepLines/><w:spacing w:before="20" w:after="20"/><w:rPr><w:sz w:val="16"/><w:szCs w:val="16"/></w:rPr></w:pPr><w:r><w:rPr><w:sz w:val="16"/><w:szCs w:val="16"/></w:rPr><w:t>Identification country: NL</w:t></w:r></w:p></w:tc></w:tr></w:tbl><w:p><w:pPr><w:pStyle w:val="Billedtekst"/><w:rPr></w:rPr></w:pPr><w:bookmarkStart w:id="341" w:name="_Ref195338479"/><w:r><w:rPr></w:rPr><w:t xml:space="preserve">Figure </w:t></w:r><w:r><w:rPr></w:rPr><w:fldChar w:fldCharType="begin"></w:fldChar></w:r><w:r><w:rPr></w:rPr><w:instrText xml:space="preserve"> SEQ Figure \* ARABIC </w:instrText></w:r><w:r><w:rPr></w:rPr><w:fldChar w:fldCharType="separate"/></w:r><w:r><w:rPr></w:rPr><w:t>61</w:t></w:r><w:r><w:rPr></w:rPr><w:fldChar w:fldCharType="end"/></w:r><w:bookmarkEnd w:id="341"/><w:r><w:rPr></w:rPr><w:t>: Example of “Notify VAT Refund Decision” message</w:t></w:r></w:p><w:p><w:pPr><w:pStyle w:val="Normal"/><w:rPr></w:rPr></w:pPr><w:r><w:rPr></w:rPr><w:t>This message states that the refund is partially accepted on 2008-03-05 and presents the reference of the related VAT Refund Application. Moreover, it mentions the requested and accepted amounts together with the justification why the two amounts are not identical (one transaction is partially accepted with reason code “85”). This leads to a total accepted amount equals to 4979.6 EUR. In addition, a penalty was not yet paid by the applicant and the Netherlands decides to deduct it from the amount to pay, which leads to a due amount equals to 3979.6 EUR. Finally, the latter will be paid into the bank account specified by the applicant and the payment information “BE2007000234-20080305” will be used.</w:t></w:r></w:p><w:p><w:pPr><w:pStyle w:val="Normal"/><w:rPr></w:rPr></w:pPr><w:r><w:rPr></w:rPr><w:t>The decision is received by Belgium which made the former available to the NETP.</w:t></w:r></w:p><w:p><w:pPr><w:pStyle w:val="Normal"/><w:rPr></w:rPr></w:pPr><w:r><w:rPr></w:rPr><w:t>Finally, Belgium informs the Netherlands on the date on which the decision was made available by sending a message “Inform NETP Notification”.</w:t></w:r></w:p><w:p><w:pPr><w:pStyle w:val="Normal"/><w:rPr></w:rPr></w:pPr><w:r><w:rPr><w:rFonts w:eastAsia="Arial"/></w:rPr><w:fldChar w:fldCharType="begin"></w:fldChar></w:r><w:r><w:rPr><w:rFonts w:eastAsia="Arial"/></w:rPr><w:instrText xml:space="preserve"> REF _Ref210635827 \h </w:instrText></w:r><w:r><w:rPr><w:rFonts w:eastAsia="Arial"/></w:rPr><w:fldChar w:fldCharType="separate"/></w:r><w:r><w:rPr><w:rFonts w:eastAsia="Arial"/></w:rPr><w:t>Figure 62</w:t></w:r><w:r><w:rPr><w:rFonts w:eastAsia="Arial"/></w:rPr><w:fldChar w:fldCharType="end"/></w:r><w:r><w:rPr><w:rFonts w:eastAsia="Arial"/></w:rPr><w:t xml:space="preserve"> </w:t></w:r><w:r><w:rPr></w:rPr><w:t>presents the message produced by Belgium.</w:t></w:r></w:p><w:p><w:pPr><w:pStyle w:val="Normal"/><w:rPr></w:rPr></w:pPr><w:r><w:rPr></w:rPr><w:t>Transmission and acknowledgment of the message follow the same behaviour as the one described for the other messages.</w:t></w:r></w:p><w:p><w:pPr><w:pStyle w:val="Normal"/><w:spacing w:before="0" w:after="0"/><w:rPr><w:sz w:val="16"/><w:szCs w:val="16"/></w:rPr></w:pPr><w:r><w:rPr><w:sz w:val="16"/><w:szCs w:val="16"/></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Inform NETP Notificat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ETP Notific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Notification date: 2008-03-05</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Versioned VAT Refund Decision Reference</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rPr></w:pPr><w:r><w:rPr><w:sz w:val="16"/><w:szCs w:val="16"/></w:rPr><w:t>Reference number: BE2007000234</w:t></w:r></w:p><w:p><w:pPr><w:pStyle w:val="FMSRULE"/><w:keepNext w:val="true"/><w:keepLines/><w:rPr></w:rPr></w:pPr><w:r><w:rPr><w:sz w:val="16"/><w:szCs w:val="16"/></w:rPr><w:t>Refunding country code: NL</w:t></w:r></w:p><w:p><w:pPr><w:pStyle w:val="FMSRULE"/><w:keepNext w:val="true"/><w:keepLines/><w:rPr><w:sz w:val="16"/><w:szCs w:val="16"/><w:lang w:val="fr-FR"/></w:rPr></w:pPr><w:r><w:rPr><w:sz w:val="16"/><w:szCs w:val="16"/><w:lang w:val="fr-FR"/></w:rPr><w:t>Application version: 2008-01-04T15:30:28</w:t></w:r></w:p><w:p><w:pPr><w:pStyle w:val="FMSRULE"/><w:keepNext w:val="true"/><w:keepLines/><w:spacing w:before="20" w:after="20"/><w:rPr><w:sz w:val="16"/><w:szCs w:val="16"/><w:lang w:val="fr-FR"/></w:rPr></w:pPr><w:r><w:rPr><w:sz w:val="16"/><w:szCs w:val="16"/><w:lang w:val="fr-FR"/></w:rPr><w:t>Version: 2008-03-05T14:54:10</w:t></w:r></w:p></w:tc></w:tr></w:tbl><w:p><w:pPr><w:pStyle w:val="Billedtekst"/><w:rPr></w:rPr></w:pPr><w:bookmarkStart w:id="342" w:name="_Ref210635827"/><w:r><w:rPr></w:rPr><w:t xml:space="preserve">Figure </w:t></w:r><w:r><w:rPr></w:rPr><w:fldChar w:fldCharType="begin"></w:fldChar></w:r><w:r><w:rPr></w:rPr><w:instrText xml:space="preserve"> SEQ Figure \* ARABIC </w:instrText></w:r><w:r><w:rPr></w:rPr><w:fldChar w:fldCharType="separate"/></w:r><w:r><w:rPr></w:rPr><w:t>62</w:t></w:r><w:r><w:rPr></w:rPr><w:fldChar w:fldCharType="end"/></w:r><w:bookmarkEnd w:id="342"/><w:r><w:rPr></w:rPr><w:t>: Example of “Inform NETP Notification” message (Refund Decision)</w:t></w:r></w:p><w:p><w:pPr><w:pStyle w:val="Normal"/><w:rPr></w:rPr></w:pPr><w:r><w:rPr></w:rPr></w:r><w:r><w:br w:type="page"/></w:r></w:p><w:p><w:pPr><w:pStyle w:val="Normal"/><w:spacing w:before="0" w:after="0"/><w:rPr><w:sz w:val="2"/><w:szCs w:val="2"/></w:rPr></w:pPr><w:r><w:rPr><w:sz w:val="2"/><w:szCs w:val="2"/></w:rPr></w:r></w:p><w:p><w:pPr><w:pStyle w:val="Heading2"/><w:ind w:left="578" w:hanging="578"/><w:rPr></w:rPr></w:pPr><w:r><w:rPr></w:rPr><w:t>Correction of VAT Refund Application</w:t></w:r></w:p><w:p><w:pPr><w:pStyle w:val="Normal"/><w:rPr></w:rPr></w:pPr><w:r><w:rPr></w:rPr><w:t>This section presents one of the examples, as regard the correction process. In this example, the NETP detects that he forgot to attach a copy of an invoice document and made a mistake in the amounts associated with a specific request.</w:t></w:r></w:p><w:p><w:pPr><w:pStyle w:val="Normal"/><w:rPr></w:rPr></w:pPr><w:r><w:rPr></w:rPr><w:t>The VAT Refund application is the one used in the previous example and therefore refers to France and the Netherlands. The corrections that the NETP wants to apply only impact the declaration related to the Netherlands.</w:t></w:r></w:p><w:p><w:pPr><w:pStyle w:val="Normal"/><w:rPr></w:rPr></w:pPr><w:r><w:rPr></w:rPr><w:t>The VAT Refund Application produced by the NETP is the following:</w:t></w:r></w:p><w:p><w:pPr><w:pStyle w:val="Normal"/><w:spacing w:before="0" w:after="0"/><w:rPr></w:rPr></w:pPr><w:r><w:rPr></w:rPr></w:r></w:p><w:tbl><w:tblPr><w:tblW w:w="4400" w:type="pct"/><w:jc w:val="center"/><w:tblInd w:w="0" w:type="dxa"/><w:tblLayout w:type="fixed"/><w:tblCellMar><w:top w:w="0" w:type="dxa"/><w:left w:w="108" w:type="dxa"/><w:bottom w:w="0" w:type="dxa"/><w:right w:w="108" w:type="dxa"/></w:tblCellMar></w:tblPr><w:tblGrid><w:gridCol w:w="2189"/><w:gridCol w:w="5747"/></w:tblGrid><w:tr><w:trPr></w:trPr><w:tc><w:tcPr><w:tcW w:w="2189" w:type="dxa"/><w:tcBorders><w:top w:val="single" w:sz="4" w:space="0" w:color="000000"/><w:left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Reference Number:</w:t></w:r></w:p></w:tc><w:tc><w:tcPr><w:tcW w:w="5747" w:type="dxa"/><w:tcBorders><w:top w:val="single" w:sz="4" w:space="0" w:color="000000"/><w:left w:val="single" w:sz="4" w:space="0" w:color="000000"/><w:right w:val="single" w:sz="4" w:space="0" w:color="000000"/></w:tcBorders></w:tcPr><w:p><w:pPr><w:pStyle w:val="Normal"/><w:tabs><w:tab w:val="clear" w:pos="720"/><w:tab w:val="left" w:pos="360" w:leader="none"/></w:tabs><w:spacing w:before="0" w:after="120"/><w:rPr><w:color w:val="FF0000"/><w:szCs w:val="20"/></w:rPr></w:pPr><w:r><w:rPr><w:color w:val="FF0000"/><w:szCs w:val="20"/></w:rPr><w:t>BE2007000234</w:t></w:r></w:p></w:tc></w:tr><w:tr><w:trPr></w:trPr><w:tc><w:tcPr><w:tcW w:w="2189" w:type="dxa"/><w:tcBorders><w:top w:val="single" w:sz="4" w:space="0" w:color="000000"/><w:left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Applicant:</w:t></w:r></w:p></w:tc><w:tc><w:tcPr><w:tcW w:w="5747" w:type="dxa"/><w:tcBorders><w:top w:val="single" w:sz="4" w:space="0" w:color="000000"/><w:left w:val="single" w:sz="4" w:space="0" w:color="000000"/><w:right w:val="single" w:sz="4" w:space="0" w:color="000000"/></w:tcBorders></w:tcPr><w:p><w:pPr><w:pStyle w:val="Normal"/><w:tabs><w:tab w:val="clear" w:pos="720"/><w:tab w:val="left" w:pos="360" w:leader="none"/></w:tabs><w:snapToGrid w:val="false"/><w:spacing w:before="0" w:after="120"/><w:rPr><w:szCs w:val="20"/></w:rPr></w:pPr><w:r><w:rPr><w:szCs w:val="20"/></w:rPr></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Name:</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rPr></w:pPr><w:r><w:rPr><w:szCs w:val="20"/></w:rPr><w:t>John Smets</w:t></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Address:</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lang w:val="fr-FR"/></w:rPr></w:pPr><w:r><w:rPr><w:szCs w:val="20"/><w:lang w:val="fr-FR"/></w:rPr><w:t>120 rue de la Victoire, 1060 Bruxelles</w:t></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Country:</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rPr></w:pPr><w:r><w:rPr><w:szCs w:val="20"/></w:rPr><w:t>BE</w:t></w:r></w:p></w:tc></w:tr><w:tr><w:trPr></w:trPr><w:tc><w:tcPr><w:tcW w:w="2189" w:type="dxa"/><w:tcBorders><w:left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E-mail:</w:t></w:r></w:p></w:tc><w:tc><w:tcPr><w:tcW w:w="5747" w:type="dxa"/><w:tcBorders><w:left w:val="single" w:sz="4" w:space="0" w:color="000000"/><w:right w:val="single" w:sz="4" w:space="0" w:color="000000"/></w:tcBorders></w:tcPr><w:p><w:pPr><w:pStyle w:val="Normal"/><w:tabs><w:tab w:val="clear" w:pos="720"/><w:tab w:val="left" w:pos="360" w:leader="none"/></w:tabs><w:spacing w:before="0" w:after="120"/><w:rPr><w:szCs w:val="20"/></w:rPr></w:pPr><w:hyperlink r:id="rId94"><w:r><w:rPr><w:rStyle w:val="InternetLink"/><w:szCs w:val="20"/></w:rPr><w:t>j.smets@email.be</w:t></w:r></w:hyperlink></w:p></w:tc></w:tr><w:tr><w:trPr></w:trPr><w:tc><w:tcPr><w:tcW w:w="2189" w:type="dxa"/><w:tcBorders><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ind w:left="360" w:hanging="0"/><w:rPr><w:szCs w:val="20"/></w:rPr></w:pPr><w:r><w:rPr><w:szCs w:val="20"/></w:rPr><w:t>VAT Number:</w:t></w:r></w:p></w:tc><w:tc><w:tcPr><w:tcW w:w="5747" w:type="dxa"/><w:tcBorders><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BE 45578987865</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Refund Period:</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Start Date: 2007-01-01</w:t><w:tab/><w:t>End Date: 2007-12-31</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Business Activity:</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del w:id="1624" w:author="Yannick Vincent" w:date="2011-01-13T08:17:00Z"><w:r><w:rPr><w:szCs w:val="20"/></w:rPr><w:delText>7412, 7415</w:delText></w:r></w:del><w:ins w:id="1625" w:author="Yannick Vincent" w:date="2011-01-13T08:17:00Z"><w:r><w:rPr><w:szCs w:val="20"/></w:rPr><w:t>7410, 7320</w:t></w:r></w:ins></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Local Bank Account:</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60"/><w:rPr><w:szCs w:val="20"/></w:rPr></w:pPr><w:r><w:rPr><w:szCs w:val="20"/></w:rPr><w:t>Owner Name: J. Smets</w:t></w:r></w:p><w:p><w:pPr><w:pStyle w:val="Normal"/><w:tabs><w:tab w:val="clear" w:pos="720"/><w:tab w:val="left" w:pos="360" w:leader="none"/><w:tab w:val="left" w:pos="3312" w:leader="none"/></w:tabs><w:spacing w:before="0" w:after="60"/><w:rPr><w:szCs w:val="20"/></w:rPr></w:pPr><w:r><w:rPr><w:szCs w:val="20"/></w:rPr><w:t>Owner Type: applicant</w:t></w:r></w:p><w:p><w:pPr><w:pStyle w:val="Normal"/><w:tabs><w:tab w:val="clear" w:pos="720"/><w:tab w:val="left" w:pos="360" w:leader="none"/><w:tab w:val="left" w:pos="3312" w:leader="none"/></w:tabs><w:spacing w:before="0" w:after="60"/><w:rPr></w:rPr></w:pPr><w:r><w:rPr><w:szCs w:val="20"/></w:rPr><w:t>IBAN Code: BE51651137810863</w:t><w:tab/><w:t xml:space="preserve">BIC Code: </w:t></w:r><w:r><w:rPr><w:rFonts w:cs="Arial"/><w:color w:val="000000"/><w:szCs w:val="20"/></w:rPr><w:t>KEYTBEB1</w:t></w:r></w:p><w:p><w:pPr><w:pStyle w:val="Normal"/><w:tabs><w:tab w:val="clear" w:pos="720"/><w:tab w:val="left" w:pos="360" w:leader="none"/><w:tab w:val="left" w:pos="3312" w:leader="none"/></w:tabs><w:spacing w:before="0" w:after="60"/><w:rPr><w:szCs w:val="20"/></w:rPr></w:pPr><w:r><w:rPr><w:rFonts w:cs="Arial"/><w:color w:val="000000"/><w:szCs w:val="20"/></w:rPr><w:t>Currency: EUR</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napToGrid w:val="false"/><w:spacing w:before="0" w:after="120"/><w:rPr><w:szCs w:val="20"/></w:rPr></w:pPr><w:r><w:rPr><w:szCs w:val="20"/></w:rPr></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Refund Country:</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FR</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Bank Account:</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 w:val="left" w:pos="3312" w:leader="none"/></w:tabs><w:spacing w:before="0" w:after="60"/><w:rPr><w:szCs w:val="20"/></w:rPr></w:pPr><w:r><w:rPr><w:szCs w:val="20"/></w:rPr><w:t>Owner Name: J. Smets</w:t></w:r></w:p><w:p><w:pPr><w:pStyle w:val="Normal"/><w:tabs><w:tab w:val="clear" w:pos="720"/><w:tab w:val="left" w:pos="360" w:leader="none"/><w:tab w:val="left" w:pos="3312" w:leader="none"/></w:tabs><w:spacing w:before="0" w:after="60"/><w:rPr><w:szCs w:val="20"/></w:rPr></w:pPr><w:r><w:rPr><w:szCs w:val="20"/></w:rPr><w:t>Owner Type: applicant</w:t></w:r></w:p><w:p><w:pPr><w:pStyle w:val="Normal"/><w:tabs><w:tab w:val="clear" w:pos="720"/><w:tab w:val="left" w:pos="360" w:leader="none"/><w:tab w:val="left" w:pos="3312" w:leader="none"/></w:tabs><w:spacing w:before="0" w:after="60"/><w:rPr><w:rFonts w:cs="Arial"/><w:color w:val="000000"/><w:szCs w:val="20"/><w:lang w:val="fr-FR"/></w:rPr></w:pPr><w:r><w:rPr><w:szCs w:val="20"/><w:lang w:val="fr-FR"/></w:rPr><w:t>IBAN Code : FR458789789456</w:t><w:tab/><w:t xml:space="preserve">BIC Code : </w:t></w:r><w:r><w:rPr><w:rFonts w:cs="Arial"/><w:color w:val="000000"/><w:szCs w:val="20"/><w:lang w:val="fr-FR"/></w:rPr><w:t>AGRIFRPP882</w:t></w:r></w:p><w:p><w:pPr><w:pStyle w:val="Normal"/><w:tabs><w:tab w:val="clear" w:pos="720"/><w:tab w:val="left" w:pos="360" w:leader="none"/><w:tab w:val="left" w:pos="3312" w:leader="none"/></w:tabs><w:spacing w:before="0" w:after="60"/><w:rPr><w:szCs w:val="20"/><w:lang w:val="fr-FR"/></w:rPr></w:pPr><w:r><w:rPr><w:rFonts w:cs="Arial"/><w:color w:val="000000"/><w:szCs w:val="20"/></w:rPr><w:t>Currency: EUR</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1</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2</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3</w:t></w:r></w:p></w:tc></w:tr><w:tr><w:trPr></w:trPr><w:tc><w:tcPr><w:tcW w:w="2189" w:type="dxa"/><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s><w:spacing w:before="0" w:after="120"/><w:rPr><w:szCs w:val="20"/></w:rPr></w:pPr><w:r><w:rPr><w:szCs w:val="20"/></w:rPr><w:t>Refund Country:</w:t></w:r></w:p></w:tc><w:tc><w:tcPr><w:tcW w:w="5747" w:type="dxa"/><w:tcBorders><w:top w:val="single" w:sz="4" w:space="0" w:color="000000"/><w:left w:val="single" w:sz="4" w:space="0" w:color="000000"/><w:bottom w:val="single" w:sz="4" w:space="0" w:color="000000"/><w:right w:val="single" w:sz="4" w:space="0" w:color="000000"/></w:tcBorders></w:tcPr><w:p><w:pPr><w:pStyle w:val="Normal"/><w:tabs><w:tab w:val="clear" w:pos="720"/><w:tab w:val="left" w:pos="360" w:leader="none"/></w:tabs><w:spacing w:before="0" w:after="120"/><w:rPr><w:szCs w:val="20"/></w:rPr></w:pPr><w:r><w:rPr><w:szCs w:val="20"/></w:rPr><w:t>NL</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4</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nvoice 5</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color w:val="FF0000"/><w:szCs w:val="20"/></w:rPr></w:pPr><w:r><w:rPr><w:b/><w:color w:val="FF0000"/><w:szCs w:val="20"/></w:rPr><w:t>Corrected Data for Importation 1</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Data for Importation 2</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Attachment 1 for NL</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szCs w:val="20"/></w:rPr></w:pPr><w:r><w:rPr><w:b/><w:szCs w:val="20"/></w:rPr><w:t>Attachment 2 for NL</w:t></w:r></w:p></w:tc></w:tr><w:tr><w:trPr></w:trPr><w:tc><w:tcPr><w:tcW w:w="7936" w:type="dxa"/><w:gridSpan w:val="2"/><w:tcBorders><w:top w:val="single" w:sz="4" w:space="0" w:color="000000"/><w:left w:val="single" w:sz="4" w:space="0" w:color="000000"/><w:bottom w:val="single" w:sz="4" w:space="0" w:color="000000"/><w:right w:val="single" w:sz="4" w:space="0" w:color="000000"/></w:tcBorders><w:shd w:fill="D8D8D8" w:val="clear"/></w:tcPr><w:p><w:pPr><w:pStyle w:val="Normal"/><w:tabs><w:tab w:val="clear" w:pos="720"/><w:tab w:val="left" w:pos="360" w:leader="none"/><w:tab w:val="left" w:pos="3312" w:leader="none"/></w:tabs><w:spacing w:before="0" w:after="120"/><w:jc w:val="center"/><w:rPr><w:b/><w:b/><w:color w:val="FF0000"/><w:szCs w:val="20"/></w:rPr></w:pPr><w:r><w:rPr><w:b/><w:color w:val="FF0000"/><w:szCs w:val="20"/></w:rPr><w:t>Attachment 3 for NL</w:t></w:r></w:p></w:tc></w:tr></w:tbl><w:p><w:pPr><w:pStyle w:val="Normal"/><w:spacing w:before="0" w:after="0"/><w:rPr></w:rPr></w:pPr><w:r><w:rPr></w:rPr></w:r></w:p><w:p><w:pPr><w:pStyle w:val="Normal"/><w:rPr></w:rPr></w:pPr><w:r><w:rPr></w:rPr><w:t>Belgium acknowledges the receipt of the application and detects that the reference number corresponds to a VAT Refund application effectively registered by the NETP. After having performed the necessary validation, it registers this new version on 2008/01/14 at 11:05:47.</w:t></w:r></w:p><w:p><w:pPr><w:pStyle w:val="Normal"/><w:rPr></w:rPr></w:pPr><w:r><w:rPr><w:rFonts w:eastAsia="Arial"/></w:rPr><w:fldChar w:fldCharType="begin"></w:fldChar></w:r><w:r><w:rPr><w:rFonts w:eastAsia="Arial"/></w:rPr><w:instrText xml:space="preserve"> REF _Ref196557923 \h </w:instrText></w:r><w:r><w:rPr><w:rFonts w:eastAsia="Arial"/></w:rPr><w:fldChar w:fldCharType="separate"/></w:r><w:r><w:rPr><w:rFonts w:eastAsia="Arial"/></w:rPr><w:t>Figure 63</w:t></w:r><w:r><w:rPr><w:rFonts w:eastAsia="Arial"/></w:rPr><w:fldChar w:fldCharType="end"/></w:r><w:r><w:rPr><w:rFonts w:eastAsia="Arial"/></w:rPr><w:t xml:space="preserve"> </w:t></w:r><w:r><w:rPr></w:rPr><w:t>presents the tasks associated with the registration process of a corrected application. These tasks consist of the following steps:</w:t></w:r></w:p><w:p><w:pPr><w:pStyle w:val="Normal"/><w:numPr><w:ilvl w:val="0"/><w:numId w:val="102"/></w:numPr><w:rPr></w:rPr></w:pPr><w:r><w:rPr></w:rPr><w:t>Preservation in a durable storage of the registered VAT Refund application together with all the necessary meta-data attributes;</w:t></w:r></w:p><w:p><w:pPr><w:pStyle w:val="Normal"/><w:numPr><w:ilvl w:val="0"/><w:numId w:val="102"/></w:numPr><w:rPr></w:rPr></w:pPr><w:r><w:rPr></w:rPr><w:t>Update of the Transmission log. In the example, the previous version has already been transmitted to the two involved MS, which have accepted it. The correction applies only to the import information for NL, so, one new row is inserted in the transmission log</w:t></w:r><w:r><w:rPr><w:rStyle w:val="FootnoteCharacters"/><w:rStyle w:val="FootnoteAnchor"/></w:rPr><w:footnoteReference w:id="51"/></w:r><w:r><w:rPr></w:rPr><w:t>.</w:t></w:r></w:p><w:p><w:pPr><w:pStyle w:val="Normal"/><w:spacing w:before="0" w:after="0"/><w:rPr></w:rPr></w:pPr><w:r><w:rPr></w:rPr></w:r></w:p><w:p><w:pPr><w:pStyle w:val="Normal"/><w:keepNext w:val="true"/><w:jc w:val="center"/><w:rPr></w:rPr></w:pPr><w:r><w:rPr></w:rPr><w:drawing><wp:inline distT="0" distB="0" distL="0" distR="0"><wp:extent cx="4776470" cy="5833745"/><wp:effectExtent l="0" t="0" r="0" b="0"/><wp:docPr id="59" name="Image5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9" name="Image59" descr=""></pic:cNvPr><pic:cNvPicPr><a:picLocks noChangeAspect="1" noChangeArrowheads="1"/></pic:cNvPicPr></pic:nvPicPr><pic:blipFill><a:blip r:embed="rId95"></a:blip><a:srcRect l="-4" t="-4" r="-4" b="-4"/><a:stretch><a:fillRect/></a:stretch></pic:blipFill><pic:spPr bwMode="auto"><a:xfrm><a:off x="0" y="0"/><a:ext cx="4776470" cy="5833745"/></a:xfrm><a:prstGeom prst="rect"><a:avLst/></a:prstGeom></pic:spPr></pic:pic></a:graphicData></a:graphic></wp:inline></w:drawing></w:r></w:p><w:p><w:pPr><w:pStyle w:val="Billedtekst"/><w:spacing w:before="0" w:after="0"/><w:rPr></w:rPr></w:pPr><w:bookmarkStart w:id="343" w:name="_Ref196557923"/><w:r><w:rPr></w:rPr><w:t xml:space="preserve">Figure </w:t></w:r><w:r><w:rPr></w:rPr><w:fldChar w:fldCharType="begin"></w:fldChar></w:r><w:r><w:rPr></w:rPr><w:instrText xml:space="preserve"> SEQ Figure \* ARABIC </w:instrText></w:r><w:r><w:rPr></w:rPr><w:fldChar w:fldCharType="separate"/></w:r><w:r><w:rPr></w:rPr><w:t>63</w:t></w:r><w:r><w:rPr></w:rPr><w:fldChar w:fldCharType="end"/></w:r><w:bookmarkEnd w:id="343"/><w:r><w:rPr></w:rPr><w:t>: Example of registration of corrected VAT Refund Application</w:t></w:r></w:p><w:p><w:pPr><w:pStyle w:val="Normal"/><w:keepNext w:val="true"/><w:rPr></w:rPr></w:pPr><w:r><w:rPr><w:rFonts w:eastAsia="Arial"/></w:rPr><w:fldChar w:fldCharType="begin"></w:fldChar></w:r><w:r><w:rPr><w:rFonts w:eastAsia="Arial"/></w:rPr><w:instrText xml:space="preserve"> REF _Ref236101653 \h </w:instrText></w:r><w:r><w:rPr><w:rFonts w:eastAsia="Arial"/></w:rPr><w:fldChar w:fldCharType="separate"/></w:r><w:r><w:rPr><w:rFonts w:eastAsia="Arial"/></w:rPr><w:t>Figure 64</w:t></w:r><w:r><w:rPr><w:rFonts w:eastAsia="Arial"/></w:rPr><w:fldChar w:fldCharType="end"/></w:r><w:r><w:rPr><w:rFonts w:eastAsia="Arial"/></w:rPr><w:t xml:space="preserve"> </w:t></w:r><w:r><w:rPr></w:rPr><w:t>presents the message produced for the Netherlands.</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Address VAT Refund Application</w:t></w:r></w:p></w:tc></w:tr><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VAT Refund Application</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Versioned Application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spacing w:before="20" w:after="20"/><w:jc w:val="left"/><w:rPr><w:sz w:val="16"/><w:szCs w:val="16"/></w:rPr></w:pPr><w:r><w:rPr><w:sz w:val="16"/><w:szCs w:val="16"/></w:rPr><w:t xml:space="preserve">Version: </w:t></w:r><w:r><w:rPr><w:color w:val="FF0000"/><w:sz w:val="16"/><w:szCs w:val="16"/></w:rPr><w:t>2008-01-14T11:05:47</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pplicant</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lang w:val="fr-FR"/></w:rPr></w:pPr><w:r><w:rPr><w:sz w:val="16"/><w:szCs w:val="16"/><w:lang w:val="fr-FR"/></w:rPr><w:t>Name: John Smets</w:t></w:r></w:p><w:p><w:pPr><w:pStyle w:val="FMSRULE"/><w:rPr><w:sz w:val="16"/><w:szCs w:val="16"/><w:lang w:val="fr-FR"/></w:rPr></w:pPr><w:r><w:rPr><w:sz w:val="16"/><w:szCs w:val="16"/><w:lang w:val="fr-FR"/></w:rPr><w:t>Postal address: 120 rue de la Victoire, 1060 Bruxelles</w:t></w:r></w:p><w:p><w:pPr><w:pStyle w:val="FMSRULE"/><w:rPr><w:sz w:val="16"/><w:szCs w:val="16"/></w:rPr></w:pPr><w:r><w:rPr><w:sz w:val="16"/><w:szCs w:val="16"/></w:rPr><w:t>Country code: BE</w:t></w:r></w:p><w:p><w:pPr><w:pStyle w:val="FMSRULE"/><w:spacing w:before="20" w:after="20"/><w:jc w:val="left"/><w:rPr><w:sz w:val="16"/><w:szCs w:val="16"/></w:rPr></w:pPr><w:r><w:rPr><w:sz w:val="16"/><w:szCs w:val="16"/></w:rPr><w:t xml:space="preserve">E-mail address: </w:t></w:r><w:hyperlink r:id="rId96"><w:r><w:rPr><w:rStyle w:val="InternetLink"/><w:sz w:val="16"/><w:szCs w:val="16"/></w:rPr><w:t>j.smets@email.be</w:t></w:r></w:hyperlink></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EU Trader ID</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VAT identification number: 45578987865</w:t></w:r></w:p><w:p><w:pPr><w:pStyle w:val="FMSRULE"/><w:spacing w:before="20" w:after="20"/><w:rPr><w:sz w:val="16"/><w:szCs w:val="16"/></w:rPr></w:pPr><w:r><w:rPr><w:sz w:val="16"/><w:szCs w:val="16"/></w:rPr><w:t>Identification country: BE</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Refund Period</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Start date: 2007-01-01</w:t></w:r></w:p><w:p><w:pPr><w:pStyle w:val="FMSRULE"/><w:spacing w:before="20" w:after="20"/><w:rPr><w:sz w:val="16"/><w:szCs w:val="16"/></w:rPr></w:pPr><w:r><w:rPr><w:sz w:val="16"/><w:szCs w:val="16"/></w:rPr><w:t>End date: 2007-12-31</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Business Description</w:t></w:r></w:p></w:tc><w:tc><w:tcPr><w:tcW w:w="5040" w:type="dxa"/><w:tcBorders><w:top w:val="single" w:sz="2" w:space="0" w:color="0000FF"/><w:left w:val="single" w:sz="2" w:space="0" w:color="0000FF"/><w:bottom w:val="single" w:sz="2" w:space="0" w:color="0000FF"/><w:right w:val="single" w:sz="2" w:space="0" w:color="0000FF"/></w:tcBorders></w:tcPr><w:p><w:pPr><w:pStyle w:val="FMSRULE"/><w:snapToGrid w:val="false"/><w:spacing w:before="20" w:after="20"/><w:rPr><w:sz w:val="16"/><w:szCs w:val="16"/></w:rPr></w:pPr><w:r><w:rPr><w:sz w:val="16"/><w:szCs w:val="16"/></w:rPr></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Business Activity (1)</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 xml:space="preserve">Code: </w:t></w:r><w:del w:id="1626" w:author="Yannick Vincent" w:date="2011-01-13T08:17:00Z"><w:r><w:rPr><w:sz w:val="16"/><w:szCs w:val="16"/></w:rPr><w:delText>7412</w:delText></w:r></w:del><w:ins w:id="1627" w:author="Yannick Vincent" w:date="2011-01-13T08:17:00Z"><w:r><w:rPr><w:sz w:val="16"/><w:szCs w:val="16"/></w:rPr><w:t>7410</w:t></w:r></w:ins></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Business Activity (2)</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 xml:space="preserve">Code: </w:t></w:r><w:del w:id="1628" w:author="Yannick Vincent" w:date="2011-01-13T08:17:00Z"><w:r><w:rPr><w:sz w:val="16"/><w:szCs w:val="16"/></w:rPr><w:delText>7415</w:delText></w:r></w:del><w:ins w:id="1629" w:author="Yannick Vincent" w:date="2011-01-13T08:17:00Z"><w:r><w:rPr><w:sz w:val="16"/><w:szCs w:val="16"/></w:rPr><w:t>7320</w:t></w:r></w:ins></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sz w:val="18"/><w:szCs w:val="18"/></w:rPr><w:t>Detailed Bank Account</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Owner name: J. Smets</w:t></w:r></w:p><w:p><w:pPr><w:pStyle w:val="FMSRULE"/><w:rPr><w:sz w:val="16"/><w:szCs w:val="16"/></w:rPr></w:pPr><w:r><w:rPr><w:sz w:val="16"/><w:szCs w:val="16"/></w:rPr><w:t>Owner type: applicant</w:t></w:r></w:p><w:p><w:pPr><w:pStyle w:val="FMSRULE"/><w:rPr></w:rPr></w:pPr><w:r><w:rPr><w:sz w:val="16"/><w:szCs w:val="16"/></w:rPr><w:t>IBAN code: BE51651137810863</w:t></w:r></w:p><w:p><w:pPr><w:pStyle w:val="FMSRULE"/><w:rPr><w:sz w:val="16"/><w:szCs w:val="16"/></w:rPr></w:pPr><w:r><w:rPr><w:sz w:val="16"/><w:szCs w:val="16"/></w:rPr><w:t>BIC code: KEYTBEB1</w:t></w:r></w:p><w:p><w:pPr><w:pStyle w:val="FMSRULE"/><w:spacing w:before="20" w:after="20"/><w:rPr><w:sz w:val="16"/><w:szCs w:val="16"/></w:rPr></w:pPr><w:r><w:rPr><w:sz w:val="16"/><w:szCs w:val="16"/></w:rPr><w:t>Currency code: EUR</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Import Information (1)</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Sequence number: 1</w:t></w:r></w:p><w:p><w:pPr><w:pStyle w:val="FMSRULE"/><w:rPr></w:rPr></w:pPr><w:r><w:rPr><w:sz w:val="16"/><w:szCs w:val="16"/></w:rPr><w:t>Reference number: NL200734656767</w:t></w:r></w:p><w:p><w:pPr><w:pStyle w:val="FMSRULE"/><w:spacing w:before="20" w:after="20"/><w:rPr><w:sz w:val="16"/><w:szCs w:val="16"/></w:rPr></w:pPr><w:r><w:rPr><w:sz w:val="16"/><w:szCs w:val="16"/></w:rPr><w:t>Issuing date: 2007-02-10</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Supplier</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Name: Data Product</w:t></w:r></w:p><w:p><w:pPr><w:pStyle w:val="FMSRULE"/><w:rPr><w:sz w:val="16"/><w:szCs w:val="16"/></w:rPr></w:pPr><w:r><w:rPr><w:sz w:val="16"/><w:szCs w:val="16"/></w:rPr><w:t>Postal address: 120 Haixin road, 200216 Shanghai</w:t></w:r></w:p><w:p><w:pPr><w:pStyle w:val="FMSRULE"/><w:spacing w:before="20" w:after="20"/><w:rPr><w:sz w:val="16"/><w:szCs w:val="16"/></w:rPr></w:pPr><w:r><w:rPr><w:sz w:val="16"/><w:szCs w:val="16"/></w:rPr><w:t>Country code: CN</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Goods Descrip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ode: 9</w:t></w:r></w:p><w:p><w:pPr><w:pStyle w:val="FMSRULE"/><w:spacing w:before="20" w:after="20"/><w:jc w:val="left"/><w:rPr><w:sz w:val="16"/><w:szCs w:val="16"/></w:rPr></w:pPr><w:r><w:rPr><w:sz w:val="16"/><w:szCs w:val="16"/></w:rPr><w:t xml:space="preserve">Sub-code: </w:t></w:r><w:del w:id="1630" w:author="Yannick Vincent" w:date="2011-01-13T08:17:00Z"><w:r><w:rPr><w:sz w:val="16"/><w:szCs w:val="16"/></w:rPr><w:delText>3456</w:delText></w:r></w:del><w:ins w:id="1631" w:author="Yannick Vincent" w:date="2011-01-13T08:17:00Z"><w:r><w:rPr><w:sz w:val="16"/><w:szCs w:val="16"/></w:rPr><w:t>9.3.2</w:t></w:r></w:ins></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Transaction Descrip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urrency code: EUR</w:t></w:r></w:p><w:p><w:pPr><w:pStyle w:val="FMSRULE"/><w:rPr></w:rPr></w:pPr><w:r><w:rPr><w:sz w:val="16"/><w:szCs w:val="16"/></w:rPr><w:t>Taxable amount: 600</w:t></w:r></w:p><w:p><w:pPr><w:pStyle w:val="FMSRULE"/><w:spacing w:before="20" w:after="20"/><w:jc w:val="left"/><w:rPr><w:sz w:val="16"/><w:szCs w:val="16"/></w:rPr></w:pPr><w:r><w:rPr><w:sz w:val="16"/><w:szCs w:val="16"/></w:rPr><w:t>VAT amount: 126</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Deduc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Pro-rata rate: 60</w:t></w:r></w:p><w:p><w:pPr><w:pStyle w:val="FMSRULE"/><w:spacing w:before="20" w:after="20"/><w:jc w:val="left"/><w:rPr><w:sz w:val="16"/><w:szCs w:val="16"/></w:rPr></w:pPr><w:r><w:rPr><w:sz w:val="16"/><w:szCs w:val="16"/></w:rPr><w:t>Deductible VAT amount: 75.6</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ind w:left="252" w:hanging="0"/><w:rPr><w:sz w:val="18"/><w:szCs w:val="18"/></w:rPr></w:pPr><w:r><w:rPr><w:sz w:val="18"/><w:szCs w:val="18"/></w:rPr><w:t>Import Information (2)</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b/><w:b/><w:sz w:val="16"/><w:szCs w:val="16"/></w:rPr></w:pPr><w:r><w:rPr><w:b/><w:i/><w:sz w:val="16"/><w:szCs w:val="16"/></w:rPr><w:t>Content of the element not expanded</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Purchase Information (1)</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Sequence number: 3</w:t></w:r></w:p><w:p><w:pPr><w:pStyle w:val="FMSRULE"/><w:rPr><w:sz w:val="16"/><w:szCs w:val="16"/></w:rPr></w:pPr><w:r><w:rPr><w:sz w:val="16"/><w:szCs w:val="16"/></w:rPr><w:t>Simplified invoice: 0</w:t></w:r></w:p><w:p><w:pPr><w:pStyle w:val="FMSRULE"/><w:rPr><w:sz w:val="16"/><w:szCs w:val="16"/></w:rPr></w:pPr><w:r><w:rPr><w:sz w:val="16"/><w:szCs w:val="16"/></w:rPr><w:t>Reference number: FDJJYUI678HDER</w:t></w:r></w:p><w:p><w:pPr><w:pStyle w:val="FMSRULE"/><w:spacing w:before="20" w:after="20"/><w:rPr><w:sz w:val="16"/><w:szCs w:val="16"/></w:rPr></w:pPr><w:r><w:rPr><w:sz w:val="16"/><w:szCs w:val="16"/></w:rPr><w:t>Issuing date: 2007-01-12</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EU Supplier</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Name: Easy solution</w:t></w:r></w:p><w:p><w:pPr><w:pStyle w:val="FMSRULE"/><w:rPr></w:rPr></w:pPr><w:r><w:rPr><w:sz w:val="16"/><w:szCs w:val="16"/></w:rPr><w:t xml:space="preserve">Postal address: </w:t></w:r><w:r><w:rPr><w:sz w:val="16"/><w:szCs w:val="16"/><w:lang w:val="en-US"/></w:rPr><w:t>Parklaan 12 , 3016 BB Rotterdam</w:t></w:r></w:p><w:p><w:pPr><w:pStyle w:val="FMSRULE"/><w:spacing w:before="20" w:after="20"/><w:jc w:val="left"/><w:rPr><w:sz w:val="16"/><w:szCs w:val="16"/></w:rPr></w:pPr><w:r><w:rPr><w:sz w:val="16"/><w:szCs w:val="16"/></w:rPr><w:t>Country code: NL</w:t></w:r></w:p></w:tc></w:tr><w:tr><w:trPr></w:trPr><w:tc><w:tcPr><w:tcW w:w="306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EU Trader ID</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VAT identification number: 457678678089</w:t></w:r></w:p><w:p><w:pPr><w:pStyle w:val="FMSRULE"/><w:spacing w:before="20" w:after="20"/><w:rPr><w:sz w:val="16"/><w:szCs w:val="16"/></w:rPr></w:pPr><w:r><w:rPr><w:sz w:val="16"/><w:szCs w:val="16"/></w:rPr><w:t>Identification country: NL</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Goods Descrip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ode: 9</w:t></w:r></w:p><w:p><w:pPr><w:pStyle w:val="FMSRULE"/><w:spacing w:before="20" w:after="20"/><w:jc w:val="left"/><w:rPr><w:sz w:val="16"/><w:szCs w:val="16"/></w:rPr></w:pPr><w:r><w:rPr><w:sz w:val="16"/><w:szCs w:val="16"/></w:rPr><w:t xml:space="preserve">Sub-code: </w:t></w:r><w:del w:id="1632" w:author="Yannick Vincent" w:date="2011-01-13T08:17:00Z"><w:r><w:rPr><w:sz w:val="16"/><w:szCs w:val="16"/></w:rPr><w:delText>3456</w:delText></w:r></w:del><w:ins w:id="1633" w:author="Yannick Vincent" w:date="2011-01-13T08:17:00Z"><w:r><w:rPr><w:sz w:val="16"/><w:szCs w:val="16"/></w:rPr><w:t>9.3.2</w:t></w:r></w:ins></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Transaction Descrip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urrency code: EUR</w:t></w:r></w:p><w:p><w:pPr><w:pStyle w:val="FMSRULE"/><w:rPr><w:sz w:val="16"/><w:szCs w:val="16"/></w:rPr></w:pPr><w:r><w:rPr><w:sz w:val="16"/><w:szCs w:val="16"/></w:rPr><w:t xml:space="preserve">Taxable amount: </w:t></w:r><w:r><w:rPr><w:color w:val="FF0000"/><w:sz w:val="16"/><w:szCs w:val="16"/></w:rPr><w:t>500</w:t></w:r></w:p><w:p><w:pPr><w:pStyle w:val="FMSRULE"/><w:spacing w:before="20" w:after="20"/><w:jc w:val="left"/><w:rPr><w:sz w:val="16"/><w:szCs w:val="16"/></w:rPr></w:pPr><w:r><w:rPr><w:sz w:val="16"/><w:szCs w:val="16"/></w:rPr><w:t xml:space="preserve">VAT amount: </w:t></w:r><w:r><w:rPr><w:color w:val="FF0000"/><w:sz w:val="16"/><w:szCs w:val="16"/></w:rPr><w:t>105</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Deduc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Pro-rata rate: 60</w:t></w:r></w:p><w:p><w:pPr><w:pStyle w:val="FMSRULE"/><w:spacing w:before="20" w:after="20"/><w:jc w:val="left"/><w:rPr><w:sz w:val="16"/><w:szCs w:val="16"/></w:rPr></w:pPr><w:r><w:rPr><w:sz w:val="16"/><w:szCs w:val="16"/></w:rPr><w:t xml:space="preserve">Deductible VAT amount: </w:t></w:r><w:r><w:rPr><w:color w:val="FF0000"/><w:sz w:val="16"/><w:szCs w:val="16"/></w:rPr><w:t>63</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Purchase Information (2)</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b/><w:b/><w:sz w:val="16"/><w:szCs w:val="16"/></w:rPr></w:pPr><w:r><w:rPr><w:b/><w:i/><w:sz w:val="16"/><w:szCs w:val="16"/></w:rPr><w:t>Content of the element not expanded</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sz w:val="18"/><w:szCs w:val="18"/></w:rPr></w:pPr><w:r><w:rPr><w:sz w:val="18"/><w:szCs w:val="18"/></w:rPr><w:t>Document Copy (1)</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File type: application/pdf</w:t></w:r></w:p><w:p><w:pPr><w:pStyle w:val="FMSRULE"/><w:rPr><w:sz w:val="16"/><w:szCs w:val="16"/></w:rPr></w:pPr><w:r><w:rPr><w:sz w:val="16"/><w:szCs w:val="16"/></w:rPr><w:t>File name: invoices.pdf</w:t></w:r></w:p><w:p><w:pPr><w:pStyle w:val="FMSRULE"/><w:spacing w:before="20" w:after="20"/><w:jc w:val="left"/><w:rPr><w:sz w:val="16"/><w:szCs w:val="16"/></w:rPr></w:pPr><w:r><w:rPr><w:sz w:val="16"/><w:szCs w:val="16"/></w:rPr><w:t xml:space="preserve">File: </w:t></w:r><w:r><w:rPr><w:b/><w:i/><w:sz w:val="16"/><w:szCs w:val="16"/></w:rPr><w:t>Binary file</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sz w:val="18"/><w:szCs w:val="18"/></w:rPr></w:pPr><w:r><w:rPr><w:sz w:val="18"/><w:szCs w:val="18"/></w:rPr><w:t>Document Copy (2)</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File type: application/zip</w:t></w:r></w:p><w:p><w:pPr><w:pStyle w:val="FMSRULE"/><w:rPr><w:sz w:val="16"/><w:szCs w:val="16"/></w:rPr></w:pPr><w:r><w:rPr><w:sz w:val="16"/><w:szCs w:val="16"/></w:rPr><w:t>File name: import.zip</w:t></w:r></w:p><w:p><w:pPr><w:pStyle w:val="FMSRULE"/><w:keepNext w:val="true"/><w:spacing w:before="20" w:after="20"/><w:rPr><w:sz w:val="16"/><w:szCs w:val="16"/></w:rPr></w:pPr><w:r><w:rPr><w:sz w:val="16"/><w:szCs w:val="16"/></w:rPr><w:t xml:space="preserve">File: </w:t></w:r><w:r><w:rPr><w:b/><w:i/><w:sz w:val="16"/><w:szCs w:val="16"/></w:rPr><w:t>Binary file</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color w:val="FF0000"/><w:sz w:val="18"/><w:szCs w:val="18"/></w:rPr><w:t>Document Copy (3)</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color w:val="FF0000"/><w:sz w:val="16"/><w:szCs w:val="16"/></w:rPr></w:pPr><w:r><w:rPr><w:color w:val="FF0000"/><w:sz w:val="16"/><w:szCs w:val="16"/></w:rPr><w:t>File type: application/pdf</w:t></w:r></w:p><w:p><w:pPr><w:pStyle w:val="FMSRULE"/><w:rPr><w:color w:val="FF0000"/><w:sz w:val="16"/><w:szCs w:val="16"/></w:rPr></w:pPr><w:r><w:rPr><w:color w:val="FF0000"/><w:sz w:val="16"/><w:szCs w:val="16"/></w:rPr><w:t>File name: correction.pdf</w:t></w:r></w:p><w:p><w:pPr><w:pStyle w:val="FMSRULE"/><w:spacing w:before="20" w:after="20"/><w:jc w:val="left"/><w:rPr><w:color w:val="FF0000"/><w:sz w:val="16"/><w:szCs w:val="16"/></w:rPr></w:pPr><w:r><w:rPr><w:color w:val="FF0000"/><w:sz w:val="16"/><w:szCs w:val="16"/></w:rPr><w:t xml:space="preserve">File: </w:t></w:r><w:r><w:rPr><w:b/><w:i/><w:color w:val="FF0000"/><w:sz w:val="16"/><w:szCs w:val="16"/></w:rPr><w:t>Binary file</w:t></w:r></w:p></w:tc></w:tr></w:tbl><w:p><w:pPr><w:pStyle w:val="Billedtekst"/><w:rPr></w:rPr></w:pPr><w:bookmarkStart w:id="344" w:name="_Ref236101653"/><w:r><w:rPr></w:rPr><w:t xml:space="preserve">Figure </w:t></w:r><w:r><w:rPr></w:rPr><w:fldChar w:fldCharType="begin"></w:fldChar></w:r><w:r><w:rPr></w:rPr><w:instrText xml:space="preserve"> SEQ Figure \* ARABIC </w:instrText></w:r><w:r><w:rPr></w:rPr><w:fldChar w:fldCharType="separate"/></w:r><w:r><w:rPr></w:rPr><w:t>64</w:t></w:r><w:r><w:rPr></w:rPr><w:fldChar w:fldCharType="end"/></w:r><w:bookmarkEnd w:id="344"/><w:r><w:rPr></w:rPr><w:t>: Example of updated “Address VAT Refund Application” message</w:t></w:r></w:p><w:p><w:pPr><w:pStyle w:val="Normal"/><w:rPr></w:rPr></w:pPr><w:r><w:rPr></w:rPr><w:t>The Netherlands receives the message containing the new version. After verification of the syntax of the message, the Netherlands accepts the message containing the new version. It detects that a previous version of the same application was already received and led to the submission of an “Application Receipt” message presenting a receipt date of 2008-01-05. Moreover the initial VAT Refund application is still under evaluation but no specific information or correction was requested to the NETP by the Netherlands. So, the latter decides to re-compute a new receipt date equals to the new date of receipt, which is 2008-01-14.</w:t></w:r></w:p><w:p><w:pPr><w:pStyle w:val="Normal"/><w:spacing w:before="0" w:after="0"/><w:rPr><w:sz w:val="16"/><w:szCs w:val="16"/></w:rPr></w:pPr><w:r><w:rPr><w:sz w:val="16"/><w:szCs w:val="16"/></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sz w:val="18"/><w:szCs w:val="18"/></w:rPr><w:t>Notify Application Receipt</w:t></w:r></w:p></w:tc></w:tr><w:tr><w:trPr></w:trPr><w:tc><w:tcPr><w:tcW w:w="3060" w:type="dxa"/><w:tcBorders><w:top w:val="single" w:sz="2" w:space="0" w:color="0000FF"/><w:left w:val="single" w:sz="2" w:space="0" w:color="0000FF"/><w:bottom w:val="single" w:sz="2" w:space="0" w:color="0000FF"/><w:right w:val="single" w:sz="2" w:space="0" w:color="0000FF"/></w:tcBorders></w:tcPr><w:p><w:pPr><w:pStyle w:val="FMSGROUPL1"/><w:spacing w:before="20" w:after="20"/><w:jc w:val="left"/><w:rPr></w:rPr></w:pPr><w:r><w:rPr><w:sz w:val="18"/><w:szCs w:val="18"/></w:rPr><w:t>Application Receipt</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Receipt date: 2008-01-14</w:t></w:r></w:p><w:p><w:pPr><w:pStyle w:val="FMSRULE"/><w:spacing w:before="20" w:after="20"/><w:rPr><w:sz w:val="16"/><w:szCs w:val="16"/></w:rPr></w:pPr><w:r><w:rPr><w:sz w:val="16"/><w:szCs w:val="16"/></w:rPr><w:t>Disclose: 03</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sz w:val="18"/><w:szCs w:val="18"/></w:rPr><w:t>Versioned Application Receipt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spacing w:before="20" w:after="20"/><w:jc w:val="left"/><w:rPr><w:sz w:val="16"/><w:szCs w:val="16"/></w:rPr></w:pPr><w:r><w:rPr><w:sz w:val="16"/><w:szCs w:val="16"/></w:rPr><w:t>Application version: 2008-01-14T11:05:47</w:t></w:r></w:p></w:tc></w:tr></w:tbl><w:p><w:pPr><w:pStyle w:val="Billedtekst"/><w:rPr></w:rPr></w:pPr><w:r><w:rPr></w:rPr><w:t xml:space="preserve">Figure </w:t></w:r><w:r><w:rPr></w:rPr><w:fldChar w:fldCharType="begin"></w:fldChar></w:r><w:r><w:rPr></w:rPr><w:instrText xml:space="preserve"> SEQ Figure \* ARABIC </w:instrText></w:r><w:r><w:rPr></w:rPr><w:fldChar w:fldCharType="separate"/></w:r><w:r><w:rPr></w:rPr><w:t>65</w:t></w:r><w:r><w:rPr></w:rPr><w:fldChar w:fldCharType="end"/></w:r><w:r><w:rPr></w:rPr><w:t>: Example of updated “Notify Application Receipt” message</w:t></w:r></w:p><w:p><w:pPr><w:pStyle w:val="Normal"/><w:rPr></w:rPr></w:pPr><w:r><w:rPr></w:rPr></w:r></w:p><w:p><w:pPr><w:pStyle w:val="Normal"/><w:rPr></w:rPr></w:pPr><w:r><w:rPr></w:rPr><w:t>The message being received by Belgium, the latter makes the new receipt date available to the NETP and informs the Netherlands of the date of notification.</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Inform NETP Notification</w:t></w:r></w:p></w:tc></w:tr><w:tr><w:trPr></w:trPr><w:tc><w:tcPr><w:tcW w:w="306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ETP Notifica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Notification date: 2008-01-15</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rPr></w:pPr><w:r><w:rPr><w:sz w:val="18"/><w:szCs w:val="18"/></w:rPr><w:t>Versioned Application Receipt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spacing w:before="20" w:after="20"/><w:jc w:val="left"/><w:rPr><w:sz w:val="16"/><w:szCs w:val="16"/></w:rPr></w:pPr><w:r><w:rPr><w:sz w:val="16"/><w:szCs w:val="16"/></w:rPr><w:t>Application version: 2008-01-14T11:05:47</w:t></w:r></w:p></w:tc></w:tr></w:tbl><w:p><w:pPr><w:pStyle w:val="Billedtekst"/><w:rPr></w:rPr></w:pPr><w:r><w:rPr></w:rPr><w:t xml:space="preserve">Figure </w:t></w:r><w:r><w:rPr></w:rPr><w:fldChar w:fldCharType="begin"></w:fldChar></w:r><w:r><w:rPr></w:rPr><w:instrText xml:space="preserve"> SEQ Figure \* ARABIC </w:instrText></w:r><w:r><w:rPr></w:rPr><w:fldChar w:fldCharType="separate"/></w:r><w:r><w:rPr></w:rPr><w:t>66</w:t></w:r><w:r><w:rPr></w:rPr><w:fldChar w:fldCharType="end"/></w:r><w:r><w:rPr></w:rPr><w:t>: Example of “Inform NETP Notification” message (updated Application Receipt)</w:t></w:r></w:p><w:p><w:pPr><w:pStyle w:val="Normal"/><w:spacing w:before="0" w:after="0"/><w:rPr><w:sz w:val="16"/><w:szCs w:val="16"/></w:rPr></w:pPr><w:r><w:rPr><w:sz w:val="16"/><w:szCs w:val="16"/></w:rPr></w:r></w:p><w:p><w:pPr><w:pStyle w:val="Normal"/><w:rPr></w:rPr></w:pPr><w:r><w:rPr></w:rPr><w:t>On the other hand, the evaluation of the previous version of the VAT Refund application is stopped and will therefore not produce a VAT Refund Decision. The new version fully replaces the old version and will lead to a single VAT Refund Decision.</w:t></w:r></w:p><w:p><w:pPr><w:pStyle w:val="Normal"/><w:rPr></w:rPr></w:pPr><w:r><w:rPr></w:rPr><w:t>The final decision is a refund of all the requested amounts for a total amount of 4850 EUR. In addition, the penalty of -1000 EUR is still applicable and leads to a debit balance of 3850 EUR.</w:t></w:r></w:p><w:p><w:pPr><w:pStyle w:val="Normal"/><w:rPr></w:rPr></w:pPr><w:r><w:rPr><w:rFonts w:eastAsia="Arial"/></w:rPr><w:fldChar w:fldCharType="begin"></w:fldChar></w:r><w:r><w:rPr><w:rFonts w:eastAsia="Arial"/></w:rPr><w:instrText xml:space="preserve"> REF _Ref196727627 \h </w:instrText></w:r><w:r><w:rPr><w:rFonts w:eastAsia="Arial"/></w:rPr><w:fldChar w:fldCharType="separate"/></w:r><w:r><w:rPr><w:rFonts w:eastAsia="Arial"/></w:rPr><w:t>Figure 67</w:t></w:r><w:r><w:rPr><w:rFonts w:eastAsia="Arial"/></w:rPr><w:fldChar w:fldCharType="end"/></w:r><w:r><w:rPr><w:rFonts w:eastAsia="Arial"/></w:rPr><w:t xml:space="preserve"> </w:t></w:r><w:r><w:rPr></w:rPr><w:t>presents the message used by the Netherlands to communicate its decision.</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sz w:val="18"/><w:szCs w:val="18"/></w:rPr></w:pPr><w:r><w:rPr><w:sz w:val="18"/><w:szCs w:val="18"/></w:rPr><w:t>Notify VAT Refund Decis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VAT Refund Decis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Decision: Accepted</w:t></w:r></w:p><w:p><w:pPr><w:pStyle w:val="FMSRULE"/><w:rPr></w:rPr></w:pPr><w:r><w:rPr><w:sz w:val="16"/><w:szCs w:val="16"/></w:rPr><w:t>Decision date: 2008-05-14</w:t></w:r></w:p><w:p><w:pPr><w:pStyle w:val="FMSRULE"/><w:spacing w:before="20" w:after="20"/><w:rPr><w:sz w:val="16"/><w:szCs w:val="16"/></w:rPr></w:pPr><w:r><w:rPr><w:sz w:val="16"/><w:szCs w:val="16"/></w:rPr><w:t>Disclose: 03</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Versioned VAT Refund Decision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rPr></w:rPr></w:pPr><w:r><w:rPr><w:sz w:val="16"/><w:szCs w:val="16"/><w:lang w:val="fr-FR"/></w:rPr><w:t>Application version: 2008-01-14T11:05:47</w:t></w:r></w:p><w:p><w:pPr><w:pStyle w:val="FMSRULE"/><w:spacing w:before="20" w:after="20"/><w:rPr><w:sz w:val="16"/><w:szCs w:val="16"/><w:lang w:val="fr-FR"/></w:rPr></w:pPr><w:r><w:rPr><w:sz w:val="16"/><w:szCs w:val="16"/><w:lang w:val="fr-FR"/></w:rPr><w:t>Version: 2008-05-14T17:23:15</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Refund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urrency code: EUR</w:t></w:r></w:p><w:p><w:pPr><w:pStyle w:val="FMSRULE"/><w:rPr><w:sz w:val="16"/><w:szCs w:val="16"/></w:rPr></w:pPr><w:r><w:rPr><w:sz w:val="16"/><w:szCs w:val="16"/></w:rPr><w:t>Requested amount: 4850</w:t></w:r></w:p><w:p><w:pPr><w:pStyle w:val="FMSRULE"/><w:spacing w:before="20" w:after="20"/><w:rPr><w:sz w:val="16"/><w:szCs w:val="16"/></w:rPr></w:pPr><w:r><w:rPr><w:sz w:val="16"/><w:szCs w:val="16"/></w:rPr><w:t>Accepted amount: 4850</w:t></w:r></w:p></w:tc></w:tr><w:tr><w:trPr></w:trPr><w:tc><w:tcPr><w:tcW w:w="324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Debit Bala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Amount due: 3850</w:t></w:r></w:p><w:p><w:pPr><w:pStyle w:val="FMSRULE"/><w:spacing w:before="20" w:after="20"/><w:rPr><w:sz w:val="16"/><w:szCs w:val="16"/></w:rPr></w:pPr><w:r><w:rPr><w:sz w:val="16"/><w:szCs w:val="16"/></w:rPr><w:t>Currency code: EUR</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lance Correc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Amount: -1000</w:t></w:r></w:p><w:p><w:pPr><w:pStyle w:val="FMSRULE"/><w:keepNext w:val="true"/><w:keepLines/><w:rPr><w:sz w:val="16"/><w:szCs w:val="16"/></w:rPr></w:pPr><w:r><w:rPr><w:sz w:val="16"/><w:szCs w:val="16"/></w:rPr><w:t>Currency code: EUR</w:t></w:r></w:p><w:p><w:pPr><w:pStyle w:val="FMSRULE"/><w:keepNext w:val="true"/><w:keepLines/><w:spacing w:before="20" w:after="20"/><w:rPr><w:sz w:val="16"/><w:szCs w:val="16"/></w:rPr></w:pPr><w:r><w:rPr><w:sz w:val="16"/><w:szCs w:val="16"/></w:rPr><w:t>Reason: penalty</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Recovery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Payment type: Payment</w:t></w:r></w:p><w:p><w:pPr><w:pStyle w:val="FMSRULE"/><w:spacing w:before="20" w:after="20"/><w:jc w:val="left"/><w:rPr><w:sz w:val="16"/><w:szCs w:val="16"/></w:rPr></w:pPr><w:r><w:rPr><w:sz w:val="16"/><w:szCs w:val="16"/></w:rPr><w:t>Payment information: BE2007000234-20080514</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nk Account</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Owner name: J. Smets</w:t></w:r></w:p><w:p><w:pPr><w:pStyle w:val="FMSRULE"/><w:rPr></w:rPr></w:pPr><w:r><w:rPr><w:sz w:val="16"/><w:szCs w:val="16"/></w:rPr><w:t>IBAN code: BE51651137810863</w:t></w:r></w:p><w:p><w:pPr><w:pStyle w:val="FMSRULE"/><w:spacing w:before="20" w:after="20"/><w:jc w:val="left"/><w:rPr><w:sz w:val="16"/><w:szCs w:val="16"/></w:rPr></w:pPr><w:r><w:rPr><w:sz w:val="16"/><w:szCs w:val="16"/></w:rPr><w:t>BIC code: KEYTBEB1</w:t></w:r></w:p></w:tc></w:tr></w:tbl><w:p><w:pPr><w:pStyle w:val="Billedtekst"/><w:rPr></w:rPr></w:pPr><w:bookmarkStart w:id="345" w:name="_Ref196727627"/><w:r><w:rPr></w:rPr><w:t xml:space="preserve">Figure </w:t></w:r><w:r><w:rPr></w:rPr><w:fldChar w:fldCharType="begin"></w:fldChar></w:r><w:r><w:rPr></w:rPr><w:instrText xml:space="preserve"> SEQ Figure \* ARABIC </w:instrText></w:r><w:r><w:rPr></w:rPr><w:fldChar w:fldCharType="separate"/></w:r><w:r><w:rPr></w:rPr><w:t>67</w:t></w:r><w:r><w:rPr></w:rPr><w:fldChar w:fldCharType="end"/></w:r><w:bookmarkEnd w:id="345"/><w:r><w:rPr></w:rPr><w:t>: Example of final “Notify VAT Refund Decision” message</w:t></w:r></w:p><w:p><w:pPr><w:pStyle w:val="Normal"/><w:rPr></w:rPr></w:pPr><w:r><w:rPr><w:rFonts w:eastAsia="Arial"/></w:rPr><w:fldChar w:fldCharType="begin"></w:fldChar></w:r><w:r><w:rPr><w:rFonts w:eastAsia="Arial"/></w:rPr><w:instrText xml:space="preserve"> REF _Ref210636221 \h </w:instrText></w:r><w:r><w:rPr><w:rFonts w:eastAsia="Arial"/></w:rPr><w:fldChar w:fldCharType="separate"/></w:r><w:r><w:rPr><w:rFonts w:eastAsia="Arial"/></w:rPr><w:t>Figure 68</w:t></w:r><w:r><w:rPr><w:rFonts w:eastAsia="Arial"/></w:rPr><w:fldChar w:fldCharType="end"/></w:r><w:r><w:rPr><w:rFonts w:eastAsia="Arial"/></w:rPr><w:t xml:space="preserve"> </w:t></w:r><w:r><w:rPr></w:rPr><w:t>presents the message used by Belgium for informing the Netherlands on the date on which the decision was made available to the NETP.</w:t></w:r></w:p><w:p><w:pPr><w:pStyle w:val="Normal"/><w:spacing w:before="0" w:after="0"/><w:rPr><w:sz w:val="16"/><w:szCs w:val="16"/></w:rPr></w:pPr><w:r><w:rPr><w:sz w:val="16"/><w:szCs w:val="16"/></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Inform NETP Notificat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ETP Notific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Notification date: 2008-05-14</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Versioned VAT Refund Decision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rPr><w:sz w:val="16"/><w:szCs w:val="16"/><w:lang w:val="fr-FR"/></w:rPr></w:pPr><w:r><w:rPr><w:sz w:val="16"/><w:szCs w:val="16"/><w:lang w:val="fr-FR"/></w:rPr><w:t>Application version: 2008-01-14T11:05:47</w:t></w:r></w:p><w:p><w:pPr><w:pStyle w:val="FMSRULE"/><w:keepNext w:val="true"/><w:keepLines/><w:spacing w:before="20" w:after="20"/><w:rPr><w:sz w:val="16"/><w:szCs w:val="16"/><w:lang w:val="fr-FR"/></w:rPr></w:pPr><w:r><w:rPr><w:sz w:val="16"/><w:szCs w:val="16"/><w:lang w:val="fr-FR"/></w:rPr><w:t>Version: 2008-05-14T17:23:15</w:t></w:r></w:p></w:tc></w:tr></w:tbl><w:p><w:pPr><w:pStyle w:val="Billedtekst"/><w:rPr></w:rPr></w:pPr><w:bookmarkStart w:id="346" w:name="_Ref210636221"/><w:r><w:rPr></w:rPr><w:t xml:space="preserve">Figure </w:t></w:r><w:r><w:rPr></w:rPr><w:fldChar w:fldCharType="begin"></w:fldChar></w:r><w:r><w:rPr></w:rPr><w:instrText xml:space="preserve"> SEQ Figure \* ARABIC </w:instrText></w:r><w:r><w:rPr></w:rPr><w:fldChar w:fldCharType="separate"/></w:r><w:r><w:rPr></w:rPr><w:t>68</w:t></w:r><w:r><w:rPr></w:rPr><w:fldChar w:fldCharType="end"/></w:r><w:bookmarkEnd w:id="346"/><w:r><w:rPr></w:rPr><w:t>: Example of “Inform NETP Notification” message (final Refund Decision)</w:t></w:r></w:p><w:p><w:pPr><w:pStyle w:val="Normal"/><w:rPr></w:rPr></w:pPr><w:r><w:rPr></w:rPr></w:r><w:r><w:br w:type="page"/></w:r></w:p><w:p><w:pPr><w:pStyle w:val="Normal"/><w:spacing w:before="0" w:after="0"/><w:rPr><w:sz w:val="2"/><w:szCs w:val="2"/></w:rPr></w:pPr><w:r><w:rPr><w:sz w:val="2"/><w:szCs w:val="2"/></w:rPr></w:r></w:p><w:p><w:pPr><w:pStyle w:val="Heading2"/><w:ind w:left="578" w:hanging="578"/><w:rPr></w:rPr></w:pPr><w:r><w:rPr></w:rPr><w:t>Late Correction of VAT Refund Application</w:t></w:r></w:p><w:p><w:pPr><w:pStyle w:val="Normal"/><w:rPr></w:rPr></w:pPr><w:r><w:rPr></w:rPr><w:t>In the previous section, the correction was made by the NETP before that the Netherlands took an official decision concerning the VAT Refund Application.</w:t></w:r></w:p><w:p><w:pPr><w:pStyle w:val="Normal"/><w:rPr></w:rPr></w:pPr><w:r><w:rPr></w:rPr><w:t>Having received the final decision accepting the total reimbursement of the requested amounts, the NETP detects that another error was present on his application but was not detected by the Netherlands administration.</w:t></w:r></w:p><w:p><w:pPr><w:pStyle w:val="Normal"/><w:rPr></w:rPr></w:pPr><w:r><w:rPr></w:rPr><w:t>He decides to address an updated version of his VAT Refund Application to correct the error. The correction leads to a total claimed amount equal to 4760 EUR instead of 4850 EUR.</w:t></w:r></w:p><w:p><w:pPr><w:pStyle w:val="Normal"/><w:rPr></w:rPr></w:pPr><w:r><w:rPr></w:rPr><w:t>The application is registered and transmitted to the Netherlands. The latter notifies the applicant of the new receipt date. After evaluation, it produces an updated VAT Refund Decision.</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sz w:val="18"/><w:szCs w:val="18"/></w:rPr></w:pPr><w:r><w:rPr><w:sz w:val="18"/><w:szCs w:val="18"/></w:rPr><w:t>Notify VAT Refund Decis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VAT Refund Decis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Decision: Accepted</w:t></w:r></w:p><w:p><w:pPr><w:pStyle w:val="FMSRULE"/><w:rPr></w:rPr></w:pPr><w:r><w:rPr><w:sz w:val="16"/><w:szCs w:val="16"/></w:rPr><w:t>Decision date: 2008-10-21</w:t></w:r></w:p><w:p><w:pPr><w:pStyle w:val="FMSRULE"/><w:spacing w:before="20" w:after="20"/><w:rPr><w:sz w:val="16"/><w:szCs w:val="16"/></w:rPr></w:pPr><w:r><w:rPr><w:sz w:val="16"/><w:szCs w:val="16"/></w:rPr><w:t>Disclose: 03</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Versioned VAT Refund Decision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rPr></w:rPr></w:pPr><w:r><w:rPr><w:sz w:val="16"/><w:szCs w:val="16"/><w:lang w:val="fr-FR"/></w:rPr><w:t>Application version: 2008-06-24T11:16:35</w:t></w:r></w:p><w:p><w:pPr><w:pStyle w:val="FMSRULE"/><w:spacing w:before="20" w:after="20"/><w:rPr><w:sz w:val="16"/><w:szCs w:val="16"/><w:lang w:val="fr-FR"/></w:rPr></w:pPr><w:r><w:rPr><w:sz w:val="16"/><w:szCs w:val="16"/><w:lang w:val="fr-FR"/></w:rPr><w:t>Version: 2008-10-21T09:53:21</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Refund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urrency code: EUR</w:t></w:r></w:p><w:p><w:pPr><w:pStyle w:val="FMSRULE"/><w:rPr><w:sz w:val="16"/><w:szCs w:val="16"/></w:rPr></w:pPr><w:r><w:rPr><w:sz w:val="16"/><w:szCs w:val="16"/></w:rPr><w:t>Requested amount: 4760</w:t></w:r></w:p><w:p><w:pPr><w:pStyle w:val="FMSRULE"/><w:spacing w:before="20" w:after="20"/><w:rPr><w:sz w:val="16"/><w:szCs w:val="16"/></w:rPr></w:pPr><w:r><w:rPr><w:sz w:val="16"/><w:szCs w:val="16"/></w:rPr><w:t>Accepted amount: 4760</w:t></w:r></w:p></w:tc></w:tr><w:tr><w:trPr></w:trPr><w:tc><w:tcPr><w:tcW w:w="324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Debit Bala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Amount due: -90</w:t></w:r></w:p><w:p><w:pPr><w:pStyle w:val="FMSRULE"/><w:spacing w:before="20" w:after="20"/><w:rPr><w:sz w:val="16"/><w:szCs w:val="16"/></w:rPr></w:pPr><w:r><w:rPr><w:sz w:val="16"/><w:szCs w:val="16"/></w:rPr><w:t>Currency code: EUR</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lance Correction (1)</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Amount: -3850</w:t></w:r></w:p><w:p><w:pPr><w:pStyle w:val="FMSRULE"/><w:rPr><w:sz w:val="16"/><w:szCs w:val="16"/></w:rPr></w:pPr><w:r><w:rPr><w:sz w:val="16"/><w:szCs w:val="16"/></w:rPr><w:t>Currency code: EUR</w:t></w:r></w:p><w:p><w:pPr><w:pStyle w:val="FMSRULE"/><w:spacing w:before="20" w:after="20"/><w:rPr><w:sz w:val="16"/><w:szCs w:val="16"/></w:rPr></w:pPr><w:r><w:rPr><w:sz w:val="16"/><w:szCs w:val="16"/></w:rPr><w:t>Reason: previous payment</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lance Correction (2)</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Amount: -1000</w:t></w:r></w:p><w:p><w:pPr><w:pStyle w:val="FMSRULE"/><w:keepNext w:val="true"/><w:keepLines/><w:rPr><w:sz w:val="16"/><w:szCs w:val="16"/></w:rPr></w:pPr><w:r><w:rPr><w:sz w:val="16"/><w:szCs w:val="16"/></w:rPr><w:t>Currency code: EUR</w:t></w:r></w:p><w:p><w:pPr><w:pStyle w:val="FMSRULE"/><w:keepNext w:val="true"/><w:keepLines/><w:spacing w:before="20" w:after="20"/><w:rPr><w:sz w:val="16"/><w:szCs w:val="16"/></w:rPr></w:pPr><w:r><w:rPr><w:sz w:val="16"/><w:szCs w:val="16"/></w:rPr><w:t>Reason: penalty</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Recovery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Payment type: Reimbursement</w:t></w:r></w:p><w:p><w:pPr><w:pStyle w:val="FMSRULE"/><w:spacing w:before="20" w:after="20"/><w:jc w:val="left"/><w:rPr></w:rPr></w:pPr><w:r><w:rPr><w:sz w:val="16"/><w:szCs w:val="16"/></w:rPr><w:t>Payment information: BE2007000234-20081021</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nk Account</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Owner name: Belastingdienst</w:t></w:r></w:p><w:p><w:pPr><w:pStyle w:val="FMSRULE"/><w:rPr><w:sz w:val="16"/><w:szCs w:val="16"/></w:rPr></w:pPr><w:r><w:rPr><w:sz w:val="16"/><w:szCs w:val="16"/></w:rPr><w:t>IBAN code: NL54634577879</w:t></w:r></w:p><w:p><w:pPr><w:pStyle w:val="FMSRULE"/><w:keepNext w:val="true"/><w:spacing w:before="20" w:after="20"/><w:rPr><w:sz w:val="16"/><w:szCs w:val="16"/></w:rPr></w:pPr><w:r><w:rPr><w:sz w:val="16"/><w:szCs w:val="16"/></w:rPr><w:t>BIC code: KEYTNLX4</w:t></w:r></w:p></w:tc></w:tr></w:tbl><w:p><w:pPr><w:pStyle w:val="Billedtekst"/><w:rPr></w:rPr></w:pPr><w:bookmarkStart w:id="347" w:name="_Ref196728711"/><w:r><w:rPr></w:rPr><w:t xml:space="preserve">Figure </w:t></w:r><w:r><w:rPr></w:rPr><w:fldChar w:fldCharType="begin"></w:fldChar></w:r><w:r><w:rPr></w:rPr><w:instrText xml:space="preserve"> SEQ Figure \* ARABIC </w:instrText></w:r><w:r><w:rPr></w:rPr><w:fldChar w:fldCharType="separate"/></w:r><w:r><w:rPr></w:rPr><w:t>69</w:t></w:r><w:r><w:rPr></w:rPr><w:fldChar w:fldCharType="end"/></w:r><w:bookmarkEnd w:id="347"/><w:r><w:rPr></w:rPr><w:t>: Example of updated final “Notify VAT Refund Decision” message</w:t></w:r></w:p><w:p><w:pPr><w:pStyle w:val="Normal"/><w:rPr></w:rPr></w:pPr><w:r><w:rPr><w:rFonts w:eastAsia="Arial"/></w:rPr><w:fldChar w:fldCharType="begin"></w:fldChar></w:r><w:r><w:rPr><w:rFonts w:eastAsia="Arial"/></w:rPr><w:instrText xml:space="preserve"> REF _Ref196728711 \h </w:instrText></w:r><w:r><w:rPr><w:rFonts w:eastAsia="Arial"/></w:rPr><w:fldChar w:fldCharType="separate"/></w:r><w:r><w:rPr><w:rFonts w:eastAsia="Arial"/></w:rPr><w:t>Figure 69</w:t></w:r><w:r><w:rPr><w:rFonts w:eastAsia="Arial"/></w:rPr><w:fldChar w:fldCharType="end"/></w:r><w:r><w:rPr><w:rFonts w:eastAsia="Arial"/></w:rPr><w:t xml:space="preserve"> </w:t></w:r><w:r><w:rPr></w:rPr><w:t>shows the message presenting the updated decision. The VAT Refund Application is still fully accepted, but this time the total accepted amount is 4760 EUR. In addition, the 3850 EUR corresponding to the previous version of the decision was already paid, so the Netherlands applies a correction on the debit balance to take into account this payment. Moreover, the penalty previously deducted is still applicable as it was never paid by the applicant; this leads to another correction of -1000 EUR. In total, the final amount is therefore equal to -90 EUR (4760-3850-1000).</w:t></w:r></w:p><w:p><w:pPr><w:pStyle w:val="Normal"/><w:rPr></w:rPr></w:pPr><w:r><w:rPr></w:rPr><w:t>To recover this amount, the Netherlands specifies recovery information that presents the bank account that must be used by the trader to reimburse the 90 EUR and the payment reference that must be specified by the trader.</w:t></w:r><w:r><w:br w:type="page"/></w:r></w:p><w:p><w:pPr><w:pStyle w:val="Normal"/><w:spacing w:before="0" w:after="0"/><w:rPr><w:sz w:val="2"/><w:szCs w:val="2"/></w:rPr></w:pPr><w:r><w:rPr><w:sz w:val="2"/><w:szCs w:val="2"/></w:rPr></w:r></w:p><w:p><w:pPr><w:pStyle w:val="Heading2"/><w:ind w:left="578" w:hanging="578"/><w:rPr></w:rPr></w:pPr><w:r><w:rPr></w:rPr><w:t>Pro-Rata Rate Adjustment</w:t></w:r></w:p><w:p><w:pPr><w:pStyle w:val="Normal"/><w:rPr></w:rPr></w:pPr><w:r><w:rPr></w:rPr><w:t xml:space="preserve">During 2008, the same taxable person issues several VAT Refund applications presenting a provisional pro-rata rate corresponding to the pro-rata rate of 2007, which is 60 percent. In the beginning of 2009, the taxable person reviews his pro-rata rate so that the latter corresponds to the effective amounts of turnover corresponding to the year 2008. </w:t></w:r></w:p><w:p><w:pPr><w:pStyle w:val="Normal"/><w:rPr></w:rPr></w:pPr><w:r><w:rPr></w:rPr><w:t>The new pro-rata rate is equal to 65 percent, which is higher than the provisional value.</w:t></w:r></w:p><w:p><w:pPr><w:pStyle w:val="Normal"/><w:rPr></w:rPr></w:pPr><w:r><w:rPr></w:rPr><w:t>The taxable person addresses an official notification of adjustment for the VAT Refund applications issued via the new procedure.</w:t></w:r></w:p><w:p><w:pPr><w:pStyle w:val="Normal"/><w:spacing w:before="0" w:after="0"/><w:rPr></w:rPr></w:pPr><w:r><w:rPr></w:rPr></w:r></w:p><w:tbl><w:tblPr><w:tblW w:w="4400" w:type="pct"/><w:jc w:val="center"/><w:tblInd w:w="0" w:type="dxa"/><w:tblLayout w:type="fixed"/><w:tblCellMar><w:top w:w="0" w:type="dxa"/><w:left w:w="108" w:type="dxa"/><w:bottom w:w="0" w:type="dxa"/><w:right w:w="108" w:type="dxa"/></w:tblCellMar></w:tblPr><w:tblGrid><w:gridCol w:w="2189"/><w:gridCol w:w="5747"/></w:tblGrid><w:tr><w:trPr><w:cantSplit w:val="true"/></w:trPr><w:tc><w:tcPr><w:tcW w:w="2189" w:type="dxa"/><w:tcBorders><w:top w:val="single" w:sz="4" w:space="0" w:color="000000"/><w:left w:val="single" w:sz="4" w:space="0" w:color="000000"/><w:right w:val="single" w:sz="4" w:space="0" w:color="000000"/></w:tcBorders><w:shd w:fill="D8D8D8" w:val="clear"/></w:tcPr><w:p><w:pPr><w:pStyle w:val="Normal"/><w:keepNext w:val="true"/><w:keepLines/><w:tabs><w:tab w:val="clear" w:pos="720"/><w:tab w:val="left" w:pos="360" w:leader="none"/></w:tabs><w:spacing w:before="0" w:after="120"/><w:rPr><w:szCs w:val="20"/></w:rPr></w:pPr><w:r><w:rPr><w:szCs w:val="20"/></w:rPr><w:t>Applicant:</w:t></w:r></w:p></w:tc><w:tc><w:tcPr><w:tcW w:w="5747" w:type="dxa"/><w:tcBorders><w:top w:val="single" w:sz="4" w:space="0" w:color="000000"/><w:left w:val="single" w:sz="4" w:space="0" w:color="000000"/><w:right w:val="single" w:sz="4" w:space="0" w:color="000000"/></w:tcBorders></w:tcPr><w:p><w:pPr><w:pStyle w:val="Normal"/><w:keepNext w:val="true"/><w:keepLines/><w:tabs><w:tab w:val="clear" w:pos="720"/><w:tab w:val="left" w:pos="360" w:leader="none"/></w:tabs><w:snapToGrid w:val="false"/><w:spacing w:before="0" w:after="120"/><w:rPr><w:szCs w:val="20"/></w:rPr></w:pPr><w:r><w:rPr><w:szCs w:val="20"/></w:rPr></w:r></w:p></w:tc></w:tr><w:tr><w:trPr><w:cantSplit w:val="true"/></w:trPr><w:tc><w:tcPr><w:tcW w:w="2189" w:type="dxa"/><w:tcBorders><w:left w:val="single" w:sz="4" w:space="0" w:color="000000"/><w:right w:val="single" w:sz="4" w:space="0" w:color="000000"/></w:tcBorders><w:shd w:fill="D8D8D8" w:val="clear"/></w:tcPr><w:p><w:pPr><w:pStyle w:val="Normal"/><w:keepNext w:val="true"/><w:keepLines/><w:tabs><w:tab w:val="clear" w:pos="720"/><w:tab w:val="left" w:pos="360" w:leader="none"/></w:tabs><w:spacing w:before="0" w:after="120"/><w:ind w:left="360" w:hanging="0"/><w:rPr><w:szCs w:val="20"/></w:rPr></w:pPr><w:r><w:rPr><w:szCs w:val="20"/></w:rPr><w:t>Name:</w:t></w:r></w:p></w:tc><w:tc><w:tcPr><w:tcW w:w="5747" w:type="dxa"/><w:tcBorders><w:left w:val="single" w:sz="4" w:space="0" w:color="000000"/><w:right w:val="single" w:sz="4" w:space="0" w:color="000000"/></w:tcBorders></w:tcPr><w:p><w:pPr><w:pStyle w:val="Normal"/><w:keepNext w:val="true"/><w:keepLines/><w:tabs><w:tab w:val="clear" w:pos="720"/><w:tab w:val="left" w:pos="360" w:leader="none"/></w:tabs><w:spacing w:before="0" w:after="120"/><w:rPr><w:szCs w:val="20"/></w:rPr></w:pPr><w:r><w:rPr><w:szCs w:val="20"/></w:rPr><w:t>John Smets</w:t></w:r></w:p></w:tc></w:tr><w:tr><w:trPr><w:cantSplit w:val="true"/></w:trPr><w:tc><w:tcPr><w:tcW w:w="2189" w:type="dxa"/><w:tcBorders><w:left w:val="single" w:sz="4" w:space="0" w:color="000000"/><w:right w:val="single" w:sz="4" w:space="0" w:color="000000"/></w:tcBorders><w:shd w:fill="D8D8D8" w:val="clear"/></w:tcPr><w:p><w:pPr><w:pStyle w:val="Normal"/><w:keepNext w:val="true"/><w:keepLines/><w:tabs><w:tab w:val="clear" w:pos="720"/><w:tab w:val="left" w:pos="360" w:leader="none"/></w:tabs><w:spacing w:before="0" w:after="120"/><w:ind w:left="360" w:hanging="0"/><w:rPr><w:szCs w:val="20"/></w:rPr></w:pPr><w:r><w:rPr><w:szCs w:val="20"/></w:rPr><w:t>Address:</w:t></w:r></w:p></w:tc><w:tc><w:tcPr><w:tcW w:w="5747" w:type="dxa"/><w:tcBorders><w:left w:val="single" w:sz="4" w:space="0" w:color="000000"/><w:right w:val="single" w:sz="4" w:space="0" w:color="000000"/></w:tcBorders></w:tcPr><w:p><w:pPr><w:pStyle w:val="Normal"/><w:keepNext w:val="true"/><w:keepLines/><w:tabs><w:tab w:val="clear" w:pos="720"/><w:tab w:val="left" w:pos="360" w:leader="none"/></w:tabs><w:spacing w:before="0" w:after="120"/><w:rPr><w:szCs w:val="20"/><w:lang w:val="fr-FR"/></w:rPr></w:pPr><w:r><w:rPr><w:szCs w:val="20"/><w:lang w:val="fr-FR"/></w:rPr><w:t>120 rue de la Victoire, 1060 Bruxelles</w:t></w:r></w:p></w:tc></w:tr><w:tr><w:trPr><w:cantSplit w:val="true"/></w:trPr><w:tc><w:tcPr><w:tcW w:w="2189" w:type="dxa"/><w:tcBorders><w:left w:val="single" w:sz="4" w:space="0" w:color="000000"/><w:right w:val="single" w:sz="4" w:space="0" w:color="000000"/></w:tcBorders><w:shd w:fill="D8D8D8" w:val="clear"/></w:tcPr><w:p><w:pPr><w:pStyle w:val="Normal"/><w:keepNext w:val="true"/><w:keepLines/><w:tabs><w:tab w:val="clear" w:pos="720"/><w:tab w:val="left" w:pos="360" w:leader="none"/></w:tabs><w:spacing w:before="0" w:after="120"/><w:ind w:left="360" w:hanging="0"/><w:rPr><w:szCs w:val="20"/></w:rPr></w:pPr><w:r><w:rPr><w:szCs w:val="20"/></w:rPr><w:t>Country:</w:t></w:r></w:p></w:tc><w:tc><w:tcPr><w:tcW w:w="5747" w:type="dxa"/><w:tcBorders><w:left w:val="single" w:sz="4" w:space="0" w:color="000000"/><w:right w:val="single" w:sz="4" w:space="0" w:color="000000"/></w:tcBorders></w:tcPr><w:p><w:pPr><w:pStyle w:val="Normal"/><w:keepNext w:val="true"/><w:keepLines/><w:tabs><w:tab w:val="clear" w:pos="720"/><w:tab w:val="left" w:pos="360" w:leader="none"/></w:tabs><w:spacing w:before="0" w:after="120"/><w:rPr><w:szCs w:val="20"/></w:rPr></w:pPr><w:r><w:rPr><w:szCs w:val="20"/></w:rPr><w:t>BE</w:t></w:r></w:p></w:tc></w:tr><w:tr><w:trPr><w:cantSplit w:val="true"/></w:trPr><w:tc><w:tcPr><w:tcW w:w="2189" w:type="dxa"/><w:tcBorders><w:left w:val="single" w:sz="4" w:space="0" w:color="000000"/><w:right w:val="single" w:sz="4" w:space="0" w:color="000000"/></w:tcBorders><w:shd w:fill="D8D8D8" w:val="clear"/></w:tcPr><w:p><w:pPr><w:pStyle w:val="Normal"/><w:keepNext w:val="true"/><w:keepLines/><w:tabs><w:tab w:val="clear" w:pos="720"/><w:tab w:val="left" w:pos="360" w:leader="none"/></w:tabs><w:spacing w:before="0" w:after="120"/><w:ind w:left="360" w:hanging="0"/><w:rPr><w:szCs w:val="20"/></w:rPr></w:pPr><w:r><w:rPr><w:szCs w:val="20"/></w:rPr><w:t>E-mail:</w:t></w:r></w:p></w:tc><w:tc><w:tcPr><w:tcW w:w="5747" w:type="dxa"/><w:tcBorders><w:left w:val="single" w:sz="4" w:space="0" w:color="000000"/><w:right w:val="single" w:sz="4" w:space="0" w:color="000000"/></w:tcBorders></w:tcPr><w:p><w:pPr><w:pStyle w:val="Normal"/><w:keepNext w:val="true"/><w:keepLines/><w:tabs><w:tab w:val="clear" w:pos="720"/><w:tab w:val="left" w:pos="360" w:leader="none"/></w:tabs><w:spacing w:before="0" w:after="120"/><w:rPr><w:szCs w:val="20"/></w:rPr></w:pPr><w:hyperlink r:id="rId97"><w:r><w:rPr><w:rStyle w:val="InternetLink"/><w:szCs w:val="20"/></w:rPr><w:t>j.smets@email.be</w:t></w:r></w:hyperlink></w:p></w:tc></w:tr><w:tr><w:trPr><w:cantSplit w:val="true"/></w:trPr><w:tc><w:tcPr><w:tcW w:w="2189" w:type="dxa"/><w:tcBorders><w:left w:val="single" w:sz="4" w:space="0" w:color="000000"/><w:bottom w:val="single" w:sz="4" w:space="0" w:color="000000"/><w:right w:val="single" w:sz="4" w:space="0" w:color="000000"/></w:tcBorders><w:shd w:fill="D8D8D8" w:val="clear"/></w:tcPr><w:p><w:pPr><w:pStyle w:val="Normal"/><w:keepNext w:val="true"/><w:keepLines/><w:tabs><w:tab w:val="clear" w:pos="720"/><w:tab w:val="left" w:pos="360" w:leader="none"/></w:tabs><w:spacing w:before="0" w:after="120"/><w:ind w:left="360" w:hanging="0"/><w:rPr><w:szCs w:val="20"/></w:rPr></w:pPr><w:r><w:rPr><w:szCs w:val="20"/></w:rPr><w:t>VAT Number:</w:t></w:r></w:p></w:tc><w:tc><w:tcPr><w:tcW w:w="5747" w:type="dxa"/><w:tcBorders><w:left w:val="single" w:sz="4" w:space="0" w:color="000000"/><w:bottom w:val="single" w:sz="4" w:space="0" w:color="000000"/><w:right w:val="single" w:sz="4" w:space="0" w:color="000000"/></w:tcBorders></w:tcPr><w:p><w:pPr><w:pStyle w:val="Normal"/><w:keepNext w:val="true"/><w:keepLines/><w:tabs><w:tab w:val="clear" w:pos="720"/><w:tab w:val="left" w:pos="360" w:leader="none"/></w:tabs><w:spacing w:before="0" w:after="120"/><w:rPr><w:szCs w:val="20"/></w:rPr></w:pPr><w:r><w:rPr><w:szCs w:val="20"/></w:rPr><w:t>BE 45578987865</w:t></w:r></w:p></w:tc></w:tr><w:tr><w:trPr><w:cantSplit w:val="true"/></w:trPr><w:tc><w:tcPr><w:tcW w:w="2189" w:type="dxa"/><w:tcBorders><w:top w:val="single" w:sz="4" w:space="0" w:color="000000"/><w:left w:val="single" w:sz="4" w:space="0" w:color="000000"/><w:bottom w:val="single" w:sz="4" w:space="0" w:color="000000"/><w:right w:val="single" w:sz="4" w:space="0" w:color="000000"/></w:tcBorders><w:shd w:fill="D8D8D8" w:val="clear"/></w:tcPr><w:p><w:pPr><w:pStyle w:val="Normal"/><w:keepNext w:val="true"/><w:keepLines/><w:tabs><w:tab w:val="clear" w:pos="720"/><w:tab w:val="left" w:pos="360" w:leader="none"/></w:tabs><w:spacing w:before="0" w:after="120"/><w:rPr><w:szCs w:val="20"/></w:rPr></w:pPr><w:r><w:rPr><w:szCs w:val="20"/></w:rPr><w:t>Period:</w:t></w:r></w:p></w:tc><w:tc><w:tcPr><w:tcW w:w="5747" w:type="dxa"/><w:tcBorders><w:top w:val="single" w:sz="4" w:space="0" w:color="000000"/><w:left w:val="single" w:sz="4" w:space="0" w:color="000000"/><w:bottom w:val="single" w:sz="4" w:space="0" w:color="000000"/><w:right w:val="single" w:sz="4" w:space="0" w:color="000000"/></w:tcBorders></w:tcPr><w:p><w:pPr><w:pStyle w:val="Normal"/><w:keepNext w:val="true"/><w:keepLines/><w:tabs><w:tab w:val="clear" w:pos="720"/><w:tab w:val="left" w:pos="360" w:leader="none"/></w:tabs><w:spacing w:before="0" w:after="120"/><w:rPr><w:szCs w:val="20"/></w:rPr></w:pPr><w:r><w:rPr><w:szCs w:val="20"/></w:rPr><w:t>Start date: 01/01/2008</w:t><w:tab/><w:t>End date: 31/12/2008</w:t></w:r></w:p></w:tc></w:tr><w:tr><w:trPr><w:cantSplit w:val="true"/></w:trPr><w:tc><w:tcPr><w:tcW w:w="2189" w:type="dxa"/><w:tcBorders><w:top w:val="single" w:sz="4" w:space="0" w:color="000000"/><w:left w:val="single" w:sz="4" w:space="0" w:color="000000"/><w:bottom w:val="single" w:sz="4" w:space="0" w:color="000000"/><w:right w:val="single" w:sz="4" w:space="0" w:color="000000"/></w:tcBorders><w:shd w:fill="D8D8D8" w:val="clear"/></w:tcPr><w:p><w:pPr><w:pStyle w:val="Normal"/><w:keepNext w:val="true"/><w:keepLines/><w:tabs><w:tab w:val="clear" w:pos="720"/><w:tab w:val="left" w:pos="360" w:leader="none"/></w:tabs><w:spacing w:before="0" w:after="120"/><w:rPr><w:szCs w:val="20"/></w:rPr></w:pPr><w:r><w:rPr><w:szCs w:val="20"/></w:rPr><w:t>Adjusted value:</w:t></w:r></w:p></w:tc><w:tc><w:tcPr><w:tcW w:w="5747" w:type="dxa"/><w:tcBorders><w:top w:val="single" w:sz="4" w:space="0" w:color="000000"/><w:left w:val="single" w:sz="4" w:space="0" w:color="000000"/><w:bottom w:val="single" w:sz="4" w:space="0" w:color="000000"/><w:right w:val="single" w:sz="4" w:space="0" w:color="000000"/></w:tcBorders></w:tcPr><w:p><w:pPr><w:pStyle w:val="Normal"/><w:keepNext w:val="true"/><w:keepLines/><w:tabs><w:tab w:val="clear" w:pos="720"/><w:tab w:val="left" w:pos="360" w:leader="none"/></w:tabs><w:spacing w:before="0" w:after="120"/><w:rPr><w:szCs w:val="20"/></w:rPr></w:pPr><w:r><w:rPr><w:szCs w:val="20"/></w:rPr><w:t>65</w:t></w:r></w:p></w:tc></w:tr></w:tbl><w:p><w:pPr><w:pStyle w:val="Normal"/><w:spacing w:before="0" w:after="0"/><w:rPr></w:rPr></w:pPr><w:r><w:rPr></w:rPr></w:r></w:p><w:p><w:pPr><w:pStyle w:val="Normal"/><w:rPr></w:rPr></w:pPr><w:r><w:rPr></w:rPr><w:t>The declaration of Pro-Rata Rate Adjustment is registered on 2009/01/04 and receives the declaration number BE2009000012.</w:t></w:r></w:p><w:p><w:pPr><w:pStyle w:val="Normal"/><w:rPr></w:rPr></w:pPr><w:r><w:rPr></w:rPr></w:r></w:p><w:p><w:pPr><w:pStyle w:val="Normal"/><w:rPr></w:rPr></w:pPr><w:r><w:rPr></w:rPr><w:t>The Belgian administration stores the declaration and produces a message to notify the adjustment of the pro-rata rate to all the other MS.</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sz w:val="18"/><w:szCs w:val="18"/></w:rPr></w:pPr><w:r><w:rPr><w:sz w:val="18"/><w:szCs w:val="18"/></w:rPr><w:t>Address Pro-Rata Rate Adjustment</w:t></w:r></w:p></w:tc></w:tr><w:tr><w:trPr></w:trPr><w:tc><w:tcPr><w:tcW w:w="3060" w:type="dxa"/><w:tcBorders><w:top w:val="single" w:sz="2" w:space="0" w:color="0000FF"/><w:left w:val="single" w:sz="2" w:space="0" w:color="0000FF"/><w:bottom w:val="single" w:sz="2" w:space="0" w:color="0000FF"/><w:right w:val="single" w:sz="2" w:space="0" w:color="0000FF"/></w:tcBorders></w:tcPr><w:p><w:pPr><w:pStyle w:val="FMSGROUPL1"/><w:spacing w:before="20" w:after="20"/><w:rPr><w:sz w:val="18"/></w:rPr></w:pPr><w:r><w:rPr><w:sz w:val="18"/></w:rPr><w:t>Pro-Rata Rate Adjustment</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Adjusted value: 65</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djustment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9000012</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pplicant</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lang w:val="fr-FR"/></w:rPr></w:pPr><w:r><w:rPr><w:sz w:val="16"/><w:szCs w:val="16"/><w:lang w:val="fr-FR"/></w:rPr><w:t>Name: John Smets</w:t></w:r></w:p><w:p><w:pPr><w:pStyle w:val="FMSRULE"/><w:rPr><w:sz w:val="16"/><w:szCs w:val="16"/><w:lang w:val="fr-FR"/></w:rPr></w:pPr><w:r><w:rPr><w:sz w:val="16"/><w:szCs w:val="16"/><w:lang w:val="fr-FR"/></w:rPr><w:t>Postal address: 120 rue de la Victoire, 1060 Bruxelles</w:t></w:r></w:p><w:p><w:pPr><w:pStyle w:val="FMSRULE"/><w:rPr><w:sz w:val="16"/><w:szCs w:val="16"/></w:rPr></w:pPr><w:r><w:rPr><w:sz w:val="16"/><w:szCs w:val="16"/></w:rPr><w:t>Country code: BE</w:t></w:r></w:p><w:p><w:pPr><w:pStyle w:val="FMSRULE"/><w:rPr><w:sz w:val="16"/><w:szCs w:val="16"/></w:rPr></w:pPr><w:r><w:rPr><w:sz w:val="16"/><w:szCs w:val="16"/></w:rPr><w:t>E-mail address: j.smets@email.be</w:t></w:r></w:p><w:p><w:pPr><w:pStyle w:val="FMSRULE"/><w:keepNext w:val="true"/><w:spacing w:before="20" w:after="20"/><w:rPr><w:sz w:val="16"/><w:szCs w:val="16"/></w:rPr></w:pPr><w:r><w:rPr><w:sz w:val="16"/><w:szCs w:val="16"/></w:rPr><w:t>VAT identification number: 45578987865</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Period</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Start date: 01/01/2008</w:t></w:r></w:p><w:p><w:pPr><w:pStyle w:val="FMSRULE"/><w:spacing w:before="20" w:after="20"/><w:rPr><w:sz w:val="16"/><w:szCs w:val="16"/></w:rPr></w:pPr><w:r><w:rPr><w:sz w:val="16"/><w:szCs w:val="16"/></w:rPr><w:t>End date: 31/12/2008</w:t></w:r></w:p></w:tc></w:tr></w:tbl><w:p><w:pPr><w:pStyle w:val="Billedtekst"/><w:rPr></w:rPr></w:pPr><w:r><w:rPr></w:rPr><w:t xml:space="preserve">Figure </w:t></w:r><w:r><w:rPr></w:rPr><w:fldChar w:fldCharType="begin"></w:fldChar></w:r><w:r><w:rPr></w:rPr><w:instrText xml:space="preserve"> SEQ Figure \* ARABIC </w:instrText></w:r><w:r><w:rPr></w:rPr><w:fldChar w:fldCharType="separate"/></w:r><w:r><w:rPr></w:rPr><w:t>70</w:t></w:r><w:r><w:rPr></w:rPr><w:fldChar w:fldCharType="end"/></w:r><w:r><w:rPr></w:rPr><w:t>: Example of “Address Pro-Rata Rate Adjustment” message</w:t></w:r></w:p><w:p><w:pPr><w:pStyle w:val="Normal"/><w:rPr></w:rPr></w:pPr><w:r><w:rPr></w:rPr><w:t>Among all the MS, Luxemburg has received two VAT Refund applications from the related taxable person for the year 2008.</w:t></w:r></w:p><w:p><w:pPr><w:pStyle w:val="Normal"/><w:rPr></w:rPr></w:pPr><w:r><w:rPr></w:rPr><w:t>Luxemburg is therefore interested in the adjustment of the pro-rata rate; it therefore notifies the applicant that the adjustment will be taken into account by producing an official Adjustment Receipt.</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otify Adjustment Receipt</w:t></w:r></w:p></w:tc></w:tr><w:tr><w:trPr></w:trPr><w:tc><w:tcPr><w:tcW w:w="3060" w:type="dxa"/><w:tcBorders><w:top w:val="single" w:sz="2" w:space="0" w:color="0000FF"/><w:left w:val="single" w:sz="2" w:space="0" w:color="0000FF"/><w:bottom w:val="single" w:sz="2" w:space="0" w:color="0000FF"/><w:right w:val="single" w:sz="2" w:space="0" w:color="0000FF"/></w:tcBorders></w:tcPr><w:p><w:pPr><w:pStyle w:val="FMSGROUPL1"/><w:spacing w:before="20" w:after="20"/><w:jc w:val="left"/><w:rPr><w:sz w:val="18"/></w:rPr></w:pPr><w:r><w:rPr><w:sz w:val="18"/></w:rPr><w:t>Adjustment Receipt</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Receipt date: 2009-01-14</w:t></w:r></w:p><w:p><w:pPr><w:pStyle w:val="FMSRULE"/><w:spacing w:before="20" w:after="20"/><w:rPr><w:sz w:val="16"/><w:szCs w:val="16"/></w:rPr></w:pPr><w:r><w:rPr><w:sz w:val="16"/><w:szCs w:val="16"/></w:rPr><w:t>Disclose: 03</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djustment Receipt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Reference number: BE2009000012</w:t></w:r></w:p><w:p><w:pPr><w:pStyle w:val="FMSRULE"/><w:spacing w:before="20" w:after="20"/><w:rPr><w:sz w:val="16"/><w:szCs w:val="16"/></w:rPr></w:pPr><w:r><w:rPr><w:sz w:val="16"/><w:szCs w:val="16"/></w:rPr><w:t>Refunding country code: LU</w:t></w:r></w:p></w:tc></w:tr></w:tbl><w:p><w:pPr><w:pStyle w:val="Billedtekst"/><w:rPr></w:rPr></w:pPr><w:r><w:rPr></w:rPr><w:t xml:space="preserve">Figure </w:t></w:r><w:r><w:rPr></w:rPr><w:fldChar w:fldCharType="begin"></w:fldChar></w:r><w:r><w:rPr></w:rPr><w:instrText xml:space="preserve"> SEQ Figure \* ARABIC </w:instrText></w:r><w:r><w:rPr></w:rPr><w:fldChar w:fldCharType="separate"/></w:r><w:r><w:rPr></w:rPr><w:t>71</w:t></w:r><w:r><w:rPr></w:rPr><w:fldChar w:fldCharType="end"/></w:r><w:r><w:rPr></w:rPr><w:t>: Example of “Notify Adjustment Receipt” message</w:t></w:r></w:p><w:p><w:pPr><w:pStyle w:val="Normal"/><w:rPr></w:rPr></w:pPr><w:r><w:rPr></w:rPr><w:t>Belgium properly receives the notification.</w:t></w:r></w:p><w:p><w:pPr><w:pStyle w:val="Normal"/><w:rPr></w:rPr></w:pPr><w:r><w:rPr></w:rPr><w:t>Having decoded the information, Belgium makes the receipt date available to the NETP and informs back the Netherlands.</w:t></w:r></w:p><w:p><w:pPr><w:pStyle w:val="Normal"/><w:rPr></w:rPr></w:pPr><w:r><w:rPr></w:rPr></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Inform NETP Notification</w:t></w:r></w:p></w:tc></w:tr><w:tr><w:trPr></w:trPr><w:tc><w:tcPr><w:tcW w:w="306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ETP Notification</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Notification date: 2009-01-14</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djustment Receipt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Reference number: BE2009000012</w:t></w:r></w:p><w:p><w:pPr><w:pStyle w:val="FMSRULE"/><w:spacing w:before="20" w:after="20"/><w:rPr><w:sz w:val="16"/><w:szCs w:val="16"/></w:rPr></w:pPr><w:r><w:rPr><w:sz w:val="16"/><w:szCs w:val="16"/></w:rPr><w:t>Refunding country code: LU</w:t></w:r></w:p></w:tc></w:tr></w:tbl><w:p><w:pPr><w:pStyle w:val="Billedtekst"/><w:rPr></w:rPr></w:pPr><w:r><w:rPr></w:rPr><w:t xml:space="preserve">Figure </w:t></w:r><w:r><w:rPr></w:rPr><w:fldChar w:fldCharType="begin"></w:fldChar></w:r><w:r><w:rPr></w:rPr><w:instrText xml:space="preserve"> SEQ Figure \* ARABIC </w:instrText></w:r><w:r><w:rPr></w:rPr><w:fldChar w:fldCharType="separate"/></w:r><w:r><w:rPr></w:rPr><w:t>72</w:t></w:r><w:r><w:rPr></w:rPr><w:fldChar w:fldCharType="end"/></w:r><w:r><w:rPr></w:rPr><w:t>: Example of “Inform NETP Notification” message (Adjustment Receipt)</w:t></w:r></w:p><w:p><w:pPr><w:pStyle w:val="Normal"/><w:rPr></w:rPr></w:pPr><w:r><w:rPr></w:rPr></w:r></w:p><w:p><w:pPr><w:pStyle w:val="Normal"/><w:rPr></w:rPr></w:pPr><w:r><w:rPr></w:rPr><w:t>Later on Luxemburg produces the official result of the adjustment impacting the VAT Refund applications received for the year 2008. The first VAT Refund application was already accepted for a total amount of 5670 EUR, whereas the second VAT Refund application is still subject to evaluation.</w:t></w:r></w:p><w:p><w:pPr><w:pStyle w:val="Normal"/><w:rPr></w:rPr></w:pPr><w:r><w:rPr></w:rPr><w:t>The pro-rata rate being increased, the Luxemburg administration will have to pay an additional amount for the first VAT Refund application, the payment will be made into the bank account specified within the last VAT Refund application. The amount that will be paid corresponds to the adjustment of the first VAT Refund application and is equal to the difference between the new total amount and the old total amount, which was already paid.</w:t></w:r></w:p><w:p><w:pPr><w:pStyle w:val="Normal"/><w:rPr></w:rPr></w:pPr><w:r><w:rPr><w:rFonts w:eastAsia="Arial"/></w:rPr><w:fldChar w:fldCharType="begin"></w:fldChar></w:r><w:r><w:rPr><w:rFonts w:eastAsia="Arial"/></w:rPr><w:instrText xml:space="preserve"> REF _Ref201979039 \h </w:instrText></w:r><w:r><w:rPr><w:rFonts w:eastAsia="Arial"/></w:rPr><w:fldChar w:fldCharType="separate"/></w:r><w:r><w:rPr><w:rFonts w:eastAsia="Arial"/></w:rPr><w:t>Figure 73</w:t></w:r><w:r><w:rPr><w:rFonts w:eastAsia="Arial"/></w:rPr><w:fldChar w:fldCharType="end"/></w:r><w:r><w:rPr><w:rFonts w:eastAsia="Arial"/></w:rPr><w:t xml:space="preserve"> </w:t></w:r><w:r><w:rPr></w:rPr><w:t>presents the message submitted to the Belgian administration.</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otify Adjustment Result</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jc w:val="left"/><w:rPr><w:sz w:val="18"/></w:rPr></w:pPr><w:r><w:rPr><w:sz w:val="18"/></w:rPr><w:t>Adjustment Result</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Decision: Accepted</w:t></w:r></w:p><w:p><w:pPr><w:pStyle w:val="FMSRULE"/><w:rPr><w:sz w:val="16"/><w:szCs w:val="16"/></w:rPr></w:pPr><w:r><w:rPr><w:sz w:val="16"/><w:szCs w:val="16"/></w:rPr><w:t>Decision date: 2009-02-08</w:t></w:r></w:p><w:p><w:pPr><w:pStyle w:val="FMSRULE"/><w:spacing w:before="20" w:after="20"/><w:rPr><w:sz w:val="16"/><w:szCs w:val="16"/></w:rPr></w:pPr><w:r><w:rPr><w:sz w:val="16"/><w:szCs w:val="16"/></w:rPr><w:t>Disclose: 03</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Adjustment Result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Reference number: BE2009000012</w:t></w:r></w:p><w:p><w:pPr><w:pStyle w:val="FMSRULE"/><w:spacing w:before="20" w:after="20"/><w:rPr><w:sz w:val="16"/><w:szCs w:val="16"/></w:rPr></w:pPr><w:r><w:rPr><w:sz w:val="16"/><w:szCs w:val="16"/></w:rPr><w:t>Refunding country code: LU</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ccepted Refund</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urrency code: EUR</w:t></w:r></w:p><w:p><w:pPr><w:pStyle w:val="FMSRULE"/><w:rPr><w:sz w:val="16"/><w:szCs w:val="16"/></w:rPr></w:pPr><w:r><w:rPr><w:sz w:val="16"/><w:szCs w:val="16"/></w:rPr><w:t>Estimated total amount: 5670</w:t></w:r></w:p><w:p><w:pPr><w:pStyle w:val="FMSRULE"/><w:spacing w:before="20" w:after="20"/><w:rPr><w:sz w:val="16"/><w:szCs w:val="16"/></w:rPr></w:pPr><w:r><w:rPr><w:sz w:val="16"/><w:szCs w:val="16"/></w:rPr><w:t>Adjusted total amount: 6142.5</w:t></w:r></w:p></w:tc></w:tr><w:tr><w:trPr></w:trPr><w:tc><w:tcPr><w:tcW w:w="3240" w:type="dxa"/><w:tcBorders><w:top w:val="single" w:sz="2" w:space="0" w:color="0000FF"/><w:left w:val="single" w:sz="2" w:space="0" w:color="0000FF"/><w:bottom w:val="single" w:sz="2" w:space="0" w:color="0000FF"/><w:right w:val="single" w:sz="2" w:space="0" w:color="0000FF"/></w:tcBorders></w:tcPr><w:p><w:pPr><w:pStyle w:val="FMSGROUPL3"/><w:spacing w:before="20" w:after="20"/><w:rPr><w:sz w:val="18"/></w:rPr></w:pPr><w:r><w:rPr><w:sz w:val="18"/></w:rPr><w:t>Application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Reference number: BE2008000546</w:t></w:r></w:p><w:p><w:pPr><w:pStyle w:val="FMSRULE"/><w:spacing w:before="20" w:after="20"/><w:rPr><w:sz w:val="16"/><w:szCs w:val="16"/></w:rPr></w:pPr><w:r><w:rPr><w:sz w:val="16"/><w:szCs w:val="16"/></w:rPr><w:t>Refunding country code: LU</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Adjustment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Total amount: 472.5</w:t></w:r></w:p><w:p><w:pPr><w:pStyle w:val="FMSRULE"/><w:spacing w:before="20" w:after="20"/><w:rPr><w:sz w:val="16"/><w:szCs w:val="16"/></w:rPr></w:pPr><w:r><w:rPr><w:sz w:val="16"/><w:szCs w:val="16"/></w:rPr><w:t>Currency code: EUR</w:t></w:r></w:p></w:tc></w:tr><w:tr><w:trPr></w:trPr><w:tc><w:tcPr><w:tcW w:w="324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Debit Bala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Amount due: 472.5</w:t></w:r></w:p><w:p><w:pPr><w:pStyle w:val="FMSRULE"/><w:spacing w:before="20" w:after="20"/><w:rPr><w:sz w:val="16"/><w:szCs w:val="16"/></w:rPr></w:pPr><w:r><w:rPr><w:sz w:val="16"/><w:szCs w:val="16"/></w:rPr><w:t>Currency code: EUR</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Recovery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Payment type: Payment</w:t></w:r></w:p><w:p><w:pPr><w:pStyle w:val="FMSRULE"/><w:spacing w:before="20" w:after="20"/><w:jc w:val="left"/><w:rPr></w:rPr></w:pPr><w:r><w:rPr><w:sz w:val="16"/><w:szCs w:val="16"/></w:rPr><w:t>Payment information: BE2009000012-2009-02-08</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nk Account</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Owner name: J. Smets</w:t></w:r></w:p><w:p><w:pPr><w:pStyle w:val="FMSRULE"/><w:rPr><w:sz w:val="16"/><w:szCs w:val="16"/></w:rPr></w:pPr><w:r><w:rPr><w:sz w:val="16"/><w:szCs w:val="16"/></w:rPr><w:t>IBAN code: LU390030019456951000</w:t></w:r></w:p><w:p><w:pPr><w:pStyle w:val="FMSRULE"/><w:keepNext w:val="true"/><w:spacing w:before="20" w:after="20"/><w:rPr></w:rPr></w:pPr><w:r><w:rPr><w:sz w:val="16"/><w:szCs w:val="16"/></w:rPr><w:t>BIC code: BGLLLULL</w:t></w:r></w:p></w:tc></w:tr></w:tbl><w:p><w:pPr><w:pStyle w:val="Billedtekst"/><w:rPr></w:rPr></w:pPr><w:bookmarkStart w:id="348" w:name="_Ref201979039"/><w:r><w:rPr></w:rPr><w:t xml:space="preserve">Figure </w:t></w:r><w:r><w:rPr></w:rPr><w:fldChar w:fldCharType="begin"></w:fldChar></w:r><w:r><w:rPr></w:rPr><w:instrText xml:space="preserve"> SEQ Figure \* ARABIC </w:instrText></w:r><w:r><w:rPr></w:rPr><w:fldChar w:fldCharType="separate"/></w:r><w:r><w:rPr></w:rPr><w:t>73</w:t></w:r><w:r><w:rPr></w:rPr><w:fldChar w:fldCharType="end"/></w:r><w:bookmarkEnd w:id="348"/><w:r><w:rPr></w:rPr><w:t>: Example of “Notify Adjustment Result” message</w:t></w:r></w:p><w:p><w:pPr><w:pStyle w:val="Normal"/><w:rPr></w:rPr></w:pPr><w:r><w:rPr></w:rPr></w:r></w:p><w:p><w:pPr><w:pStyle w:val="Normal"/><w:rPr></w:rPr></w:pPr><w:r><w:rPr><w:rFonts w:eastAsia="Arial"/></w:rPr><w:fldChar w:fldCharType="begin"></w:fldChar></w:r><w:r><w:rPr><w:rFonts w:eastAsia="Arial"/></w:rPr><w:instrText xml:space="preserve"> REF _Ref210636553 \h </w:instrText></w:r><w:r><w:rPr><w:rFonts w:eastAsia="Arial"/></w:rPr><w:fldChar w:fldCharType="separate"/></w:r><w:r><w:rPr><w:rFonts w:eastAsia="Arial"/></w:rPr><w:t>Figure 74</w:t></w:r><w:r><w:rPr><w:rFonts w:eastAsia="Arial"/></w:rPr><w:fldChar w:fldCharType="end"/></w:r><w:r><w:rPr><w:rFonts w:eastAsia="Arial"/></w:rPr><w:t xml:space="preserve"> </w:t></w:r><w:r><w:rPr></w:rPr><w:t>presents the message used by Belgium for informing the Netherlands on the date on which the adjustment result was made available to the NETP.</w:t></w:r></w:p><w:p><w:pPr><w:pStyle w:val="Normal"/><w:spacing w:before="0" w:after="0"/><w:rPr><w:sz w:val="16"/><w:szCs w:val="16"/></w:rPr></w:pPr><w:r><w:rPr><w:sz w:val="16"/><w:szCs w:val="16"/></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Inform NETP Notificat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ETP Notific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Notification date: 2009-02-08</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Adjustment Result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Reference number: BE2009000012</w:t></w:r></w:p><w:p><w:pPr><w:pStyle w:val="FMSRULE"/><w:keepNext w:val="true"/><w:keepLines/><w:spacing w:before="20" w:after="20"/><w:rPr><w:sz w:val="16"/><w:szCs w:val="16"/></w:rPr></w:pPr><w:r><w:rPr><w:sz w:val="16"/><w:szCs w:val="16"/></w:rPr><w:t>Refunding country code: LU</w:t></w:r></w:p></w:tc></w:tr></w:tbl><w:p><w:pPr><w:pStyle w:val="Billedtekst"/><w:rPr></w:rPr></w:pPr><w:bookmarkStart w:id="349" w:name="_Ref210636553"/><w:r><w:rPr></w:rPr><w:t xml:space="preserve">Figure </w:t></w:r><w:r><w:rPr></w:rPr><w:fldChar w:fldCharType="begin"></w:fldChar></w:r><w:r><w:rPr></w:rPr><w:instrText xml:space="preserve"> SEQ Figure \* ARABIC </w:instrText></w:r><w:r><w:rPr></w:rPr><w:fldChar w:fldCharType="separate"/></w:r><w:r><w:rPr></w:rPr><w:t>74</w:t></w:r><w:r><w:rPr></w:rPr><w:fldChar w:fldCharType="end"/></w:r><w:bookmarkEnd w:id="349"/><w:r><w:rPr></w:rPr><w:t>: Example of “Inform NETP Notification” message (final Refund Decision)</w:t></w:r></w:p><w:p><w:pPr><w:pStyle w:val="Heading2"/><w:ind w:left="578" w:hanging="578"/><w:rPr></w:rPr></w:pPr><w:r><w:rPr></w:rPr><w:t>Pro-Rata Rate Adjustment With Application</w:t></w:r></w:p><w:p><w:pPr><w:pStyle w:val="Normal"/><w:rPr></w:rPr></w:pPr><w:r><w:rPr></w:rPr><w:t>In this example a taxable person established in Bulgaria has addressed a VAT Refund application in the beginning of 2007 to Romania. The taxable person being involved in various activities has to use a provisional pro-rata rate of 56 percent. This application was registered by the Bulgarian administration with the application reference BG20075R00994.</w:t></w:r></w:p><w:p><w:pPr><w:pStyle w:val="Normal"/><w:rPr></w:rPr></w:pPr><w:r><w:rPr></w:rPr><w:t>Romania has accepted the reimbursement for 5678 RON.</w:t></w:r></w:p><w:p><w:pPr><w:pStyle w:val="Normal"/><w:rPr></w:rPr></w:pPr><w:r><w:rPr></w:rPr><w:t>In the beginning of 2008, the taxable person addresses a new VAT Refund application to cover the reimbursement of goods/services acquired during the end of 2007. At that time, the final value of the pro-rata rate for 2007 is known and is equal to 52 percent. The taxable person therefore use this final value within the second VAT Refund application and at the same time produce a declaration of pro-rata rate adjustment for the first declaration.</w:t></w:r></w:p><w:p><w:pPr><w:pStyle w:val="Normal"/><w:rPr></w:rPr></w:pPr><w:r><w:rPr></w:rPr><w:t>The VAT Refund application is registered by the Bulgarian administration with the application reference BG20085R00006. In addition the declaration of pro-rata rate adjustment receives the declaration number BG20083V00006.</w:t></w:r></w:p><w:p><w:pPr><w:pStyle w:val="Normal"/><w:rPr></w:rPr></w:pPr><w:r><w:rPr></w:rPr><w:t>The VAT Refund application is successfully transmitted to Romania whereas the declaration of adjustment is successfully transmitted to all the MS.</w:t></w:r></w:p><w:p><w:pPr><w:pStyle w:val="Normal"/><w:rPr></w:rPr></w:pPr><w:r><w:rPr></w:rPr><w:t>The Romanian administration produces Notification receipt for the 2 declarations and starts to evaluate the latter.</w:t></w:r></w:p><w:p><w:pPr><w:pStyle w:val="Normal"/><w:rPr></w:rPr></w:pPr><w:r><w:rPr></w:rPr><w:t>The Romanian administration accepts the pro-rata rate adjustment and therefore produces a pro-rata rate result. The final value of the pro-rata rate being smaller than the initial estimated value, the resulting amount is negative and corresponds to -405.57 RON. The declaration of the adjustment having been received together with a VAT Refund application, the Romanian administration decides to postpone the reimbursement and to apply it as a correction to the decision related to the VAT Refund application. Thus, the debit balance corresponding to the adjustment does not present a “Recovery Information” element.</w:t></w:r></w:p><w:p><w:pPr><w:pStyle w:val="Normal"/><w:spacing w:before="0" w:after="0"/><w:rPr></w:rPr></w:pPr><w:r><w:rPr><w:rFonts w:eastAsia="Arial"/></w:rPr><w:fldChar w:fldCharType="begin"></w:fldChar></w:r><w:r><w:rPr><w:rFonts w:eastAsia="Arial"/></w:rPr><w:instrText xml:space="preserve"> REF _Ref201984411 \h </w:instrText></w:r><w:r><w:rPr><w:rFonts w:eastAsia="Arial"/></w:rPr><w:fldChar w:fldCharType="separate"/></w:r><w:r><w:rPr><w:rFonts w:eastAsia="Arial"/></w:rPr><w:t>Figure 75</w:t></w:r><w:r><w:rPr><w:rFonts w:eastAsia="Arial"/></w:rPr><w:fldChar w:fldCharType="end"/></w:r><w:r><w:rPr><w:rFonts w:eastAsia="Arial"/></w:rPr><w:t xml:space="preserve"> </w:t></w:r><w:r><w:rPr></w:rPr><w:t>presents the message corresponding to the notification of Adjustment Result.</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Notify Adjustment Result</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jc w:val="left"/><w:rPr><w:sz w:val="18"/></w:rPr></w:pPr><w:r><w:rPr><w:sz w:val="18"/></w:rPr><w:t>Adjustment Result</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Decision: Accepted</w:t></w:r></w:p><w:p><w:pPr><w:pStyle w:val="FMSRULE"/><w:rPr></w:rPr></w:pPr><w:r><w:rPr><w:sz w:val="16"/><w:szCs w:val="16"/></w:rPr><w:t>Decision date: 2008-04-14</w:t></w:r></w:p><w:p><w:pPr><w:pStyle w:val="FMSRULE"/><w:spacing w:before="20" w:after="20"/><w:rPr><w:sz w:val="16"/><w:szCs w:val="16"/></w:rPr></w:pPr><w:r><w:rPr><w:sz w:val="16"/><w:szCs w:val="16"/></w:rPr><w:t>Disclose: 03</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Adjustment Result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G20083V00006</w:t></w:r></w:p><w:p><w:pPr><w:pStyle w:val="FMSRULE"/><w:spacing w:before="20" w:after="20"/><w:rPr><w:sz w:val="16"/><w:szCs w:val="16"/></w:rPr></w:pPr><w:r><w:rPr><w:sz w:val="16"/><w:szCs w:val="16"/></w:rPr><w:t>Refunding country code: RO</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Accepted Refund</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urrency code: RON</w:t></w:r></w:p><w:p><w:pPr><w:pStyle w:val="FMSRULE"/><w:rPr><w:sz w:val="16"/><w:szCs w:val="16"/></w:rPr></w:pPr><w:r><w:rPr><w:sz w:val="16"/><w:szCs w:val="16"/></w:rPr><w:t>Estimated total amount: 5678</w:t></w:r></w:p><w:p><w:pPr><w:pStyle w:val="FMSRULE"/><w:spacing w:before="20" w:after="20"/><w:rPr><w:sz w:val="16"/><w:szCs w:val="16"/></w:rPr></w:pPr><w:r><w:rPr><w:sz w:val="16"/><w:szCs w:val="16"/></w:rPr><w:t>Adjusted total amount: 5272.43</w:t></w:r></w:p></w:tc></w:tr><w:tr><w:trPr></w:trPr><w:tc><w:tcPr><w:tcW w:w="3240" w:type="dxa"/><w:tcBorders><w:top w:val="single" w:sz="2" w:space="0" w:color="0000FF"/><w:left w:val="single" w:sz="2" w:space="0" w:color="0000FF"/><w:bottom w:val="single" w:sz="2" w:space="0" w:color="0000FF"/><w:right w:val="single" w:sz="2" w:space="0" w:color="0000FF"/></w:tcBorders></w:tcPr><w:p><w:pPr><w:pStyle w:val="FMSGROUPL3"/><w:spacing w:before="20" w:after="20"/><w:rPr><w:sz w:val="18"/></w:rPr></w:pPr><w:r><w:rPr><w:sz w:val="18"/></w:rPr><w:t>Application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G20075R00994</w:t></w:r></w:p><w:p><w:pPr><w:pStyle w:val="FMSRULE"/><w:spacing w:before="20" w:after="20"/><w:rPr><w:sz w:val="16"/><w:szCs w:val="16"/></w:rPr></w:pPr><w:r><w:rPr><w:sz w:val="16"/><w:szCs w:val="16"/></w:rPr><w:t>Refunding country code: RO</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Adjustment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Total amount: -405.57</w:t></w:r></w:p><w:p><w:pPr><w:pStyle w:val="FMSRULE"/><w:spacing w:before="20" w:after="20"/><w:rPr><w:sz w:val="16"/><w:szCs w:val="16"/></w:rPr></w:pPr><w:r><w:rPr><w:sz w:val="16"/><w:szCs w:val="16"/></w:rPr><w:t>Currency code: RON</w:t></w:r></w:p></w:tc></w:tr><w:tr><w:trPr></w:trPr><w:tc><w:tcPr><w:tcW w:w="324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szCs w:val="18"/></w:rPr></w:pPr><w:r><w:rPr><w:sz w:val="18"/><w:szCs w:val="18"/></w:rPr><w:t>Debit Balance</w:t></w:r></w:p></w:tc><w:tc><w:tcPr><w:tcW w:w="486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Amount due: -405.57</w:t></w:r></w:p><w:p><w:pPr><w:pStyle w:val="FMSRULE"/><w:keepNext w:val="true"/><w:spacing w:before="20" w:after="20"/><w:rPr><w:sz w:val="16"/><w:szCs w:val="16"/></w:rPr></w:pPr><w:r><w:rPr><w:sz w:val="16"/><w:szCs w:val="16"/></w:rPr><w:t>Currency code: RON</w:t></w:r></w:p></w:tc></w:tr></w:tbl><w:p><w:pPr><w:pStyle w:val="Billedtekst"/><w:rPr></w:rPr></w:pPr><w:bookmarkStart w:id="350" w:name="_Ref201984411"/><w:r><w:rPr></w:rPr><w:t xml:space="preserve">Figure </w:t></w:r><w:r><w:rPr></w:rPr><w:fldChar w:fldCharType="begin"></w:fldChar></w:r><w:r><w:rPr></w:rPr><w:instrText xml:space="preserve"> SEQ Figure \* ARABIC </w:instrText></w:r><w:r><w:rPr></w:rPr><w:fldChar w:fldCharType="separate"/></w:r><w:r><w:rPr></w:rPr><w:t>75</w:t></w:r><w:r><w:rPr></w:rPr><w:fldChar w:fldCharType="end"/></w:r><w:bookmarkEnd w:id="350"/><w:r><w:rPr></w:rPr><w:t>: Example of “Notify Adjustment Result” message without “Recovery Information”</w:t></w:r></w:p><w:p><w:pPr><w:pStyle w:val="Normal"/><w:rPr></w:rPr></w:pPr><w:r><w:rPr></w:rPr></w:r></w:p><w:p><w:pPr><w:pStyle w:val="Normal"/><w:rPr></w:rPr></w:pPr><w:r><w:rPr></w:rPr><w:t>The second VAT Refund application is accepted by the Romanian administration for a total amount of 8543.5 RON. In addition, the Romanian administration applies the adjustment previously computed as a correction to this total amount. This leads to a debit balance equals to 8137.93 RON (8543.5 – 405.57) that will be paid into the bank account specified by the applicant.</w:t></w:r></w:p><w:p><w:pPr><w:pStyle w:val="Normal"/><w:spacing w:before="0" w:after="0"/><w:rPr></w:rPr></w:pPr><w:r><w:rPr><w:rFonts w:eastAsia="Arial"/></w:rPr><w:fldChar w:fldCharType="begin"></w:fldChar></w:r><w:r><w:rPr><w:rFonts w:eastAsia="Arial"/></w:rPr><w:instrText xml:space="preserve"> REF _Ref202009368 \h </w:instrText></w:r><w:r><w:rPr><w:rFonts w:eastAsia="Arial"/></w:rPr><w:fldChar w:fldCharType="separate"/></w:r><w:r><w:rPr><w:rFonts w:eastAsia="Arial"/></w:rPr><w:t>Figure 76</w:t></w:r><w:r><w:rPr><w:rFonts w:eastAsia="Arial"/></w:rPr><w:fldChar w:fldCharType="end"/></w:r><w:r><w:rPr><w:rFonts w:eastAsia="Arial"/></w:rPr><w:t xml:space="preserve"> </w:t></w:r><w:r><w:rPr></w:rPr><w:t>presents the message used by Romania to notify Bulgaria of this decision.</w:t></w:r></w:p><w:p><w:pPr><w:pStyle w:val="Normal"/><w:spacing w:before="0" w:after="0"/><w:rPr></w:rPr></w:pPr><w:r><w:rPr></w:rPr></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keepNext w:val="true"/><w:keepLines/><w:spacing w:before="20" w:after="20"/><w:rPr><w:sz w:val="18"/><w:szCs w:val="18"/></w:rPr></w:pPr><w:r><w:rPr><w:sz w:val="18"/><w:szCs w:val="18"/></w:rPr><w:t>Notify VAT Refund Decis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keepNext w:val="true"/><w:keepLines/><w:spacing w:before="20" w:after="20"/><w:rPr><w:sz w:val="18"/><w:szCs w:val="18"/></w:rPr></w:pPr><w:r><w:rPr><w:sz w:val="18"/><w:szCs w:val="18"/></w:rPr><w:t>VAT Refund Decis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Decision: Accepted</w:t></w:r></w:p><w:p><w:pPr><w:pStyle w:val="FMSRULE"/><w:keepNext w:val="true"/><w:keepLines/><w:rPr><w:sz w:val="16"/><w:szCs w:val="16"/></w:rPr></w:pPr><w:r><w:rPr><w:sz w:val="16"/><w:szCs w:val="16"/></w:rPr><w:t>Decision date: 2008-04-16</w:t></w:r></w:p><w:p><w:pPr><w:pStyle w:val="FMSRULE"/><w:keepNext w:val="true"/><w:keepLines/><w:spacing w:before="20" w:after="20"/><w:rPr><w:sz w:val="16"/><w:szCs w:val="16"/></w:rPr></w:pPr><w:r><w:rPr><w:sz w:val="16"/><w:szCs w:val="16"/></w:rPr><w:t>Disclose: 03</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Versioned VAT Refund Decision Reference</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Reference number: BG20085R00006</w:t></w:r></w:p><w:p><w:pPr><w:pStyle w:val="FMSRULE"/><w:keepNext w:val="true"/><w:keepLines/><w:rPr><w:sz w:val="16"/><w:szCs w:val="16"/></w:rPr></w:pPr><w:r><w:rPr><w:sz w:val="16"/><w:szCs w:val="16"/></w:rPr><w:t>Refunding country code: RO</w:t></w:r></w:p><w:p><w:pPr><w:pStyle w:val="FMSRULE"/><w:rPr><w:sz w:val="16"/><w:szCs w:val="16"/><w:lang w:val="fr-FR"/></w:rPr></w:pPr><w:r><w:rPr><w:sz w:val="16"/><w:szCs w:val="16"/><w:lang w:val="fr-FR"/></w:rPr><w:t>Application version: 2008-01-21T14:03:45</w:t></w:r></w:p><w:p><w:pPr><w:pStyle w:val="FMSRULE"/><w:keepNext w:val="true"/><w:keepLines/><w:spacing w:before="20" w:after="20"/><w:rPr></w:rPr></w:pPr><w:r><w:rPr><w:sz w:val="16"/><w:szCs w:val="16"/><w:lang w:val="fr-FR"/></w:rPr><w:t>Version: 2008-04-16T15:05:41</w:t></w:r></w:p></w:tc></w:tr><w:tr><w:trPr></w:trPr><w:tc><w:tcPr><w:tcW w:w="3240" w:type="dxa"/><w:tcBorders><w:top w:val="single" w:sz="2" w:space="0" w:color="0000FF"/><w:left w:val="single" w:sz="2" w:space="0" w:color="0000FF"/><w:bottom w:val="single" w:sz="2" w:space="0" w:color="0000FF"/><w:right w:val="single" w:sz="2" w:space="0" w:color="0000FF"/></w:tcBorders></w:tcPr><w:p><w:pPr><w:pStyle w:val="FMSGROUPL2"/><w:keepNext w:val="true"/><w:keepLines/><w:spacing w:before="20" w:after="20"/><w:rPr><w:sz w:val="18"/></w:rPr></w:pPr><w:r><w:rPr><w:sz w:val="18"/></w:rPr><w:t>Refund Informa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Currency code: RON</w:t></w:r></w:p><w:p><w:pPr><w:pStyle w:val="FMSRULE"/><w:keepNext w:val="true"/><w:keepLines/><w:rPr><w:sz w:val="16"/><w:szCs w:val="16"/></w:rPr></w:pPr><w:r><w:rPr><w:sz w:val="16"/><w:szCs w:val="16"/></w:rPr><w:t>Requested amount: 8543.5</w:t></w:r></w:p><w:p><w:pPr><w:pStyle w:val="FMSRULE"/><w:keepNext w:val="true"/><w:keepLines/><w:spacing w:before="20" w:after="20"/><w:rPr><w:sz w:val="16"/><w:szCs w:val="16"/></w:rPr></w:pPr><w:r><w:rPr><w:sz w:val="16"/><w:szCs w:val="16"/></w:rPr><w:t>Accepted amount: 8543.5</w:t></w:r></w:p></w:tc></w:tr><w:tr><w:trPr></w:trPr><w:tc><w:tcPr><w:tcW w:w="3240" w:type="dxa"/><w:tcBorders><w:top w:val="single" w:sz="2" w:space="0" w:color="0000FF"/><w:left w:val="single" w:sz="2" w:space="0" w:color="0000FF"/><w:bottom w:val="single" w:sz="2" w:space="0" w:color="0000FF"/><w:right w:val="single" w:sz="2" w:space="0" w:color="0000FF"/></w:tcBorders></w:tcPr><w:p><w:pPr><w:pStyle w:val="FMSGROUPL3"/><w:keepNext w:val="true"/><w:keepLines/><w:spacing w:before="20" w:after="20"/><w:rPr><w:sz w:val="18"/><w:szCs w:val="18"/></w:rPr></w:pPr><w:r><w:rPr><w:sz w:val="18"/><w:szCs w:val="18"/></w:rPr><w:t>Debit Balance</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Amount due: 8137.93</w:t></w:r></w:p><w:p><w:pPr><w:pStyle w:val="FMSRULE"/><w:keepNext w:val="true"/><w:keepLines/><w:spacing w:before="20" w:after="20"/><w:rPr><w:sz w:val="16"/><w:szCs w:val="16"/></w:rPr></w:pPr><w:r><w:rPr><w:sz w:val="16"/><w:szCs w:val="16"/></w:rPr><w:t>Currency code: RON</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Balance Correc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Amount: -405.57</w:t></w:r></w:p><w:p><w:pPr><w:pStyle w:val="FMSRULE"/><w:keepNext w:val="true"/><w:keepLines/><w:rPr><w:sz w:val="16"/><w:szCs w:val="16"/></w:rPr></w:pPr><w:r><w:rPr><w:sz w:val="16"/><w:szCs w:val="16"/></w:rPr><w:t>Currency code: RON</w:t></w:r></w:p><w:p><w:pPr><w:pStyle w:val="FMSRULE"/><w:keepNext w:val="true"/><w:keepLines/><w:spacing w:before="20" w:after="20"/><w:rPr><w:sz w:val="16"/><w:szCs w:val="16"/></w:rPr></w:pPr><w:r><w:rPr><w:sz w:val="16"/><w:szCs w:val="16"/></w:rPr><w:t>Reason: transfer of balance</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Recovery Information</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Payment type: Payment</w:t></w:r></w:p><w:p><w:pPr><w:pStyle w:val="FMSRULE"/><w:keepNext w:val="true"/><w:keepLines/><w:spacing w:before="20" w:after="20"/><w:rPr><w:sz w:val="16"/><w:szCs w:val="16"/></w:rPr></w:pPr><w:r><w:rPr><w:sz w:val="16"/><w:szCs w:val="16"/></w:rPr><w:t>Payment information: BG20085R00006-20080416</w:t></w:r></w:p></w:tc></w:tr><w:tr><w:trPr></w:trPr><w:tc><w:tcPr><w:tcW w:w="3240" w:type="dxa"/><w:tcBorders><w:top w:val="single" w:sz="2" w:space="0" w:color="0000FF"/><w:left w:val="single" w:sz="2" w:space="0" w:color="0000FF"/><w:bottom w:val="single" w:sz="2" w:space="0" w:color="0000FF"/><w:right w:val="single" w:sz="2" w:space="0" w:color="0000FF"/></w:tcBorders></w:tcPr><w:p><w:pPr><w:pStyle w:val="FMSGROUPL4"/><w:keepNext w:val="true"/><w:spacing w:before="20" w:after="20"/><w:rPr></w:rPr></w:pPr><w:r><w:rPr></w:rPr><w:t>Bank Account</w:t></w:r></w:p></w:tc><w:tc><w:tcPr><w:tcW w:w="486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Owner name: K. ZHIVKOV</w:t></w:r></w:p><w:p><w:pPr><w:pStyle w:val="FMSRULE"/><w:keepNext w:val="true"/><w:keepLines/><w:rPr><w:sz w:val="16"/><w:szCs w:val="16"/></w:rPr></w:pPr><w:r><w:rPr><w:sz w:val="16"/><w:szCs w:val="16"/></w:rPr><w:t>IBAN code: BG568898909805</w:t></w:r></w:p><w:p><w:pPr><w:pStyle w:val="FMSRULE"/><w:keepNext w:val="true"/><w:keepLines/><w:spacing w:before="20" w:after="20"/><w:rPr><w:sz w:val="16"/><w:szCs w:val="16"/></w:rPr></w:pPr><w:r><w:rPr><w:sz w:val="16"/><w:szCs w:val="16"/></w:rPr><w:t>BIC code: BUIBBGSF</w:t></w:r></w:p></w:tc></w:tr></w:tbl><w:p><w:pPr><w:pStyle w:val="Billedtekst"/><w:rPr></w:rPr></w:pPr><w:bookmarkStart w:id="351" w:name="_Ref202009368"/><w:r><w:rPr></w:rPr><w:t xml:space="preserve">Figure </w:t></w:r><w:r><w:rPr></w:rPr><w:fldChar w:fldCharType="begin"></w:fldChar></w:r><w:r><w:rPr></w:rPr><w:instrText xml:space="preserve"> SEQ Figure \* ARABIC </w:instrText></w:r><w:r><w:rPr></w:rPr><w:fldChar w:fldCharType="separate"/></w:r><w:r><w:rPr></w:rPr><w:t>76</w:t></w:r><w:r><w:rPr></w:rPr><w:fldChar w:fldCharType="end"/></w:r><w:bookmarkEnd w:id="351"/><w:r><w:rPr></w:rPr><w:t>: Example of “Notify VAT Refund Decision” message with “Transfer of Balance”</w:t></w:r><w:r><w:br w:type="page"/></w:r></w:p><w:p><w:pPr><w:pStyle w:val="Normal"/><w:spacing w:before="0" w:after="0"/><w:rPr><w:sz w:val="2"/><w:szCs w:val="2"/></w:rPr></w:pPr><w:r><w:rPr><w:sz w:val="2"/><w:szCs w:val="2"/></w:rPr></w:r></w:p><w:p><w:pPr><w:pStyle w:val="Heading2"/><w:ind w:left="578" w:hanging="578"/><w:rPr></w:rPr></w:pPr><w:r><w:rPr></w:rPr><w:t>Transmission Problems</w:t></w:r></w:p><w:p><w:pPr><w:pStyle w:val="Heading3"/><w:ind w:left="720" w:hanging="0"/><w:rPr></w:rPr></w:pPr><w:r><w:rPr></w:rPr><w:t>Corrupted Message</w:t></w:r></w:p><w:p><w:pPr><w:pStyle w:val="Normal"/><w:rPr></w:rPr></w:pPr><w:r><w:rPr></w:rPr><w:t>A first problem of transmission covers the transmission of message that cannot be processed by the recipient.</w:t></w:r></w:p><w:p><w:pPr><w:pStyle w:val="Normal"/><w:rPr></w:rPr></w:pPr><w:r><w:rPr></w:rPr><w:t xml:space="preserve">As an example, one takes the message presented on </w:t></w:r><w:r><w:rPr></w:rPr><w:fldChar w:fldCharType="begin"></w:fldChar></w:r><w:r><w:rPr></w:rPr><w:instrText xml:space="preserve"> REF _Ref195338479 \h </w:instrText></w:r><w:r><w:rPr></w:rPr><w:fldChar w:fldCharType="separate"/></w:r><w:r><w:rPr></w:rPr><w:t>Figure 61</w:t></w:r><w:r><w:rPr></w:rPr><w:fldChar w:fldCharType="end"/></w:r><w:r><w:rPr></w:rPr><w:t xml:space="preserve"> by altering its content. The modification consists of using the currency code “EUT” and removing the justification element.</w:t></w:r></w:p><w:tbl><w:tblPr><w:tblW w:w="8100" w:type="dxa"/><w:jc w:val="left"/><w:tblInd w:w="538" w:type="dxa"/><w:tblLayout w:type="fixed"/><w:tblCellMar><w:top w:w="0" w:type="dxa"/><w:left w:w="108" w:type="dxa"/><w:bottom w:w="0" w:type="dxa"/><w:right w:w="108" w:type="dxa"/></w:tblCellMar></w:tblPr><w:tblGrid><w:gridCol w:w="3240"/><w:gridCol w:w="486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sz w:val="18"/><w:szCs w:val="18"/></w:rPr></w:pPr><w:r><w:rPr><w:sz w:val="18"/><w:szCs w:val="18"/></w:rPr><w:t>Notify VAT Refund Decision</w:t></w:r></w:p></w:tc></w:tr><w:tr><w:trPr></w:trPr><w:tc><w:tcPr><w:tcW w:w="3240" w:type="dxa"/><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VAT Refund Decis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Decision: Partially Accepted</w:t></w:r></w:p><w:p><w:pPr><w:pStyle w:val="FMSRULE"/><w:rPr></w:rPr></w:pPr><w:r><w:rPr><w:sz w:val="16"/><w:szCs w:val="16"/></w:rPr><w:t>Decision date: 2008-03-05</w:t></w:r></w:p><w:p><w:pPr><w:pStyle w:val="FMSRULE"/><w:spacing w:before="20" w:after="20"/><w:rPr><w:sz w:val="16"/><w:szCs w:val="16"/></w:rPr></w:pPr><w:r><w:rPr><w:sz w:val="16"/><w:szCs w:val="16"/></w:rPr><w:t>Disclose: 03</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Versioned VAT Refund Decision Refere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keepNext w:val="true"/><w:keepLines/><w:rPr><w:sz w:val="16"/><w:szCs w:val="16"/><w:lang w:val="fr-FR"/></w:rPr></w:pPr><w:r><w:rPr><w:sz w:val="16"/><w:szCs w:val="16"/><w:lang w:val="fr-FR"/></w:rPr><w:t>Application version: 2008-01-04T15:30:28</w:t></w:r></w:p><w:p><w:pPr><w:pStyle w:val="FMSRULE"/><w:spacing w:before="20" w:after="20"/><w:rPr><w:sz w:val="16"/><w:szCs w:val="16"/><w:lang w:val="fr-FR"/></w:rPr></w:pPr><w:r><w:rPr><w:sz w:val="16"/><w:szCs w:val="16"/><w:lang w:val="fr-FR"/></w:rPr><w:t>Version: 2008-03-05T14:54:10</w:t></w:r></w:p></w:tc></w:tr><w:tr><w:trPr></w:trPr><w:tc><w:tcPr><w:tcW w:w="3240" w:type="dxa"/><w:tcBorders><w:top w:val="single" w:sz="2" w:space="0" w:color="0000FF"/><w:left w:val="single" w:sz="2" w:space="0" w:color="0000FF"/><w:bottom w:val="single" w:sz="2" w:space="0" w:color="0000FF"/><w:right w:val="single" w:sz="2" w:space="0" w:color="0000FF"/></w:tcBorders></w:tcPr><w:p><w:pPr><w:pStyle w:val="FMSGROUPL2"/><w:spacing w:before="20" w:after="20"/><w:rPr><w:sz w:val="18"/></w:rPr></w:pPr><w:r><w:rPr><w:sz w:val="18"/></w:rPr><w:t>Refund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Currency code: EUT</w:t></w:r></w:p><w:p><w:pPr><w:pStyle w:val="FMSRULE"/><w:rPr><w:sz w:val="16"/><w:szCs w:val="16"/></w:rPr></w:pPr><w:r><w:rPr><w:sz w:val="16"/><w:szCs w:val="16"/></w:rPr><w:t>Requested amount: 5105.6</w:t></w:r></w:p><w:p><w:pPr><w:pStyle w:val="FMSRULE"/><w:spacing w:before="20" w:after="20"/><w:jc w:val="left"/><w:rPr></w:rPr></w:pPr><w:r><w:rPr><w:sz w:val="16"/><w:szCs w:val="16"/></w:rPr><w:t>Accepted amount: 4979.6</w:t></w:r></w:p></w:tc></w:tr><w:tr><w:trPr></w:trPr><w:tc><w:tcPr><w:tcW w:w="3240" w:type="dxa"/><w:tcBorders><w:top w:val="single" w:sz="2" w:space="0" w:color="0000FF"/><w:left w:val="single" w:sz="2" w:space="0" w:color="0000FF"/><w:bottom w:val="single" w:sz="2" w:space="0" w:color="0000FF"/><w:right w:val="single" w:sz="2" w:space="0" w:color="0000FF"/></w:tcBorders></w:tcPr><w:p><w:pPr><w:pStyle w:val="FMSGROUPL3"/><w:spacing w:before="20" w:after="20"/><w:rPr><w:sz w:val="18"/><w:szCs w:val="18"/></w:rPr></w:pPr><w:r><w:rPr><w:sz w:val="18"/><w:szCs w:val="18"/></w:rPr><w:t>Debit Balance</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sz w:val="16"/><w:szCs w:val="16"/></w:rPr></w:pPr><w:r><w:rPr><w:sz w:val="16"/><w:szCs w:val="16"/></w:rPr><w:t>Amount due: 3979.6</w:t></w:r></w:p><w:p><w:pPr><w:pStyle w:val="FMSRULE"/><w:spacing w:before="20" w:after="20"/><w:rPr><w:sz w:val="16"/><w:szCs w:val="16"/></w:rPr></w:pPr><w:r><w:rPr><w:sz w:val="16"/><w:szCs w:val="16"/></w:rPr><w:t>Currency code: EUR</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lance Correc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Amount: -1000</w:t></w:r></w:p><w:p><w:pPr><w:pStyle w:val="FMSRULE"/><w:keepNext w:val="true"/><w:keepLines/><w:rPr><w:sz w:val="16"/><w:szCs w:val="16"/></w:rPr></w:pPr><w:r><w:rPr><w:sz w:val="16"/><w:szCs w:val="16"/></w:rPr><w:t>Currency code: EUR</w:t></w:r></w:p><w:p><w:pPr><w:pStyle w:val="FMSRULE"/><w:spacing w:before="20" w:after="20"/><w:rPr><w:sz w:val="16"/><w:szCs w:val="16"/></w:rPr></w:pPr><w:r><w:rPr><w:sz w:val="16"/><w:szCs w:val="16"/></w:rPr><w:t>Reason: penalty</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Recovery Information</w:t></w:r></w:p></w:tc><w:tc><w:tcPr><w:tcW w:w="486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Payment type: Payment</w:t></w:r></w:p><w:p><w:pPr><w:pStyle w:val="FMSRULE"/><w:spacing w:before="20" w:after="20"/><w:jc w:val="left"/><w:rPr><w:sz w:val="16"/><w:szCs w:val="16"/></w:rPr></w:pPr><w:r><w:rPr><w:sz w:val="16"/><w:szCs w:val="16"/></w:rPr><w:t>Payment information: BE2007000234-20080305</w:t></w:r></w:p></w:tc></w:tr><w:tr><w:trPr></w:trPr><w:tc><w:tcPr><w:tcW w:w="3240" w:type="dxa"/><w:tcBorders><w:top w:val="single" w:sz="2" w:space="0" w:color="0000FF"/><w:left w:val="single" w:sz="2" w:space="0" w:color="0000FF"/><w:bottom w:val="single" w:sz="2" w:space="0" w:color="0000FF"/><w:right w:val="single" w:sz="2" w:space="0" w:color="0000FF"/></w:tcBorders></w:tcPr><w:p><w:pPr><w:pStyle w:val="FMSGROUPL4"/><w:spacing w:before="20" w:after="20"/><w:ind w:left="851" w:hanging="0"/><w:rPr></w:rPr></w:pPr><w:r><w:rPr></w:rPr><w:t>Bank Account</w:t></w:r></w:p></w:tc><w:tc><w:tcPr><w:tcW w:w="4860" w:type="dxa"/><w:tcBorders><w:top w:val="single" w:sz="2" w:space="0" w:color="0000FF"/><w:left w:val="single" w:sz="2" w:space="0" w:color="0000FF"/><w:bottom w:val="single" w:sz="2" w:space="0" w:color="0000FF"/><w:right w:val="single" w:sz="2" w:space="0" w:color="0000FF"/></w:tcBorders></w:tcPr><w:p><w:pPr><w:pStyle w:val="FMSRULE"/><w:keepNext w:val="true"/><w:keepLines/><w:spacing w:before="20" w:after="20"/><w:rPr><w:sz w:val="16"/><w:szCs w:val="16"/></w:rPr></w:pPr><w:r><w:rPr><w:sz w:val="16"/><w:szCs w:val="16"/></w:rPr><w:t>Owner name: J. Smets</w:t></w:r></w:p><w:p><w:pPr><w:pStyle w:val="FMSRULE"/><w:rPr></w:rPr></w:pPr><w:r><w:rPr><w:sz w:val="16"/><w:szCs w:val="16"/></w:rPr><w:t>IBAN code: BE51651137810863</w:t></w:r></w:p><w:p><w:pPr><w:pStyle w:val="FMSRULE"/><w:spacing w:before="20" w:after="20"/><w:jc w:val="left"/><w:rPr><w:sz w:val="16"/><w:szCs w:val="16"/></w:rPr></w:pPr><w:r><w:rPr><w:sz w:val="16"/><w:szCs w:val="16"/></w:rPr><w:t>BIC code: KEYTBEB1</w:t></w:r></w:p></w:tc></w:tr></w:tbl><w:p><w:pPr><w:pStyle w:val="Billedtekst"/><w:rPr></w:rPr></w:pPr><w:bookmarkStart w:id="352" w:name="_Ref196558711"/><w:r><w:rPr></w:rPr><w:t xml:space="preserve">Figure </w:t></w:r><w:r><w:rPr></w:rPr><w:fldChar w:fldCharType="begin"></w:fldChar></w:r><w:r><w:rPr></w:rPr><w:instrText xml:space="preserve"> SEQ Figure \* ARABIC </w:instrText></w:r><w:r><w:rPr></w:rPr><w:fldChar w:fldCharType="separate"/></w:r><w:r><w:rPr></w:rPr><w:t>77</w:t></w:r><w:r><w:rPr></w:rPr><w:fldChar w:fldCharType="end"/></w:r><w:bookmarkEnd w:id="352"/><w:r><w:rPr></w:rPr><w:t>: Example of corrupted “Notify VAT Refund Decision” message</w:t></w:r></w:p><w:p><w:pPr><w:pStyle w:val="Normal"/><w:rPr></w:rPr></w:pPr><w:r><w:rPr></w:rPr><w:t>At functional level, these 2 errors are covered by the generic syntax error “NOT_COMPLIANT”.</w:t></w:r></w:p><w:p><w:pPr><w:pStyle w:val="Normal"/><w:rPr></w:rPr></w:pPr><w:r><w:rPr></w:rPr></w:r></w:p><w:p><w:pPr><w:pStyle w:val="Normal"/><w:rPr></w:rPr></w:pPr><w:r><w:rPr></w:rPr><w:t>Upon receipt of this decision, Belgium validates it and detects the problems. It therefore produces a Validation Report presenting the latter.</w:t></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jc w:val="left"/><w:rPr><w:sz w:val="18"/><w:szCs w:val="18"/></w:rPr></w:pPr><w:r><w:rPr><w:sz w:val="18"/><w:szCs w:val="18"/></w:rPr><w:t>Acknowledge Notify VAT Refund Decision</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ind w:left="284" w:hanging="0"/><w:rPr><w:sz w:val="18"/><w:szCs w:val="18"/></w:rPr></w:pPr><w:r><w:rPr><w:sz w:val="18"/><w:szCs w:val="18"/></w:rPr><w:t>Versioned VAT Refund Decision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jc w:val="left"/><w:rPr></w:rPr></w:pPr><w:r><w:rPr><w:sz w:val="16"/><w:szCs w:val="16"/></w:rPr><w:t>Reference number: BE2007000234</w:t></w:r></w:p><w:p><w:pPr><w:pStyle w:val="FMSRULE"/><w:rPr><w:sz w:val="16"/><w:szCs w:val="16"/></w:rPr></w:pPr><w:r><w:rPr><w:sz w:val="16"/><w:szCs w:val="16"/></w:rPr><w:t>Refunding country code: NL</w:t></w:r></w:p><w:p><w:pPr><w:pStyle w:val="FMSRULE"/><w:keepNext w:val="true"/><w:keepLines/><w:rPr><w:sz w:val="16"/><w:szCs w:val="16"/><w:lang w:val="fr-FR"/></w:rPr></w:pPr><w:r><w:rPr><w:sz w:val="16"/><w:szCs w:val="16"/><w:lang w:val="fr-FR"/></w:rPr><w:t>Application version: 2008-01-04T15:30:28</w:t></w:r></w:p><w:p><w:pPr><w:pStyle w:val="FMSRULE"/><w:spacing w:before="20" w:after="20"/><w:rPr><w:sz w:val="16"/><w:szCs w:val="16"/><w:lang w:val="fr-FR"/></w:rPr></w:pPr><w:r><w:rPr><w:sz w:val="16"/><w:szCs w:val="16"/><w:lang w:val="fr-FR"/></w:rPr><w:t>Version: 2008-01-04T15:30:28</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Report</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Status: rejected</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rPr></w:pPr><w:r><w:rPr><w:sz w:val="18"/></w:rPr><w:t>Remark (1)</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Type: ERR_MSG_SYNTAX_INVALID</w:t></w:r></w:p><w:p><w:pPr><w:pStyle w:val="FMSRULE"/><w:keepNext w:val="true"/><w:rPr><w:sz w:val="16"/><w:szCs w:val="16"/></w:rPr></w:pPr><w:r><w:rPr><w:sz w:val="16"/><w:szCs w:val="16"/></w:rPr><w:t>Sub-type: NOT_COMPLIANT</w:t></w:r></w:p><w:p><w:pPr><w:pStyle w:val="FMSRULE"/><w:keepNext w:val="true"/><w:spacing w:before="20" w:after="20"/><w:rPr><w:sz w:val="16"/><w:szCs w:val="16"/></w:rPr></w:pPr><w:r><w:rPr><w:sz w:val="16"/><w:szCs w:val="16"/></w:rPr><w:t>Details: “Refund Information” element, “Currency code” attribute, value does not match predefined list of values</w:t></w:r></w:p></w:tc></w:tr><w:tr><w:trPr></w:trPr><w:tc><w:tcPr><w:tcW w:w="3060" w:type="dxa"/><w:tcBorders><w:top w:val="single" w:sz="2" w:space="0" w:color="0000FF"/><w:left w:val="single" w:sz="2" w:space="0" w:color="0000FF"/><w:bottom w:val="single" w:sz="2" w:space="0" w:color="0000FF"/><w:right w:val="single" w:sz="2" w:space="0" w:color="0000FF"/></w:tcBorders></w:tcPr><w:p><w:pPr><w:pStyle w:val="FMSGROUPL3"/><w:keepNext w:val="true"/><w:spacing w:before="20" w:after="20"/><w:rPr><w:sz w:val="18"/></w:rPr></w:pPr><w:r><w:rPr><w:sz w:val="18"/></w:rPr><w:t>Remark (2)</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rPr></w:pPr><w:r><w:rPr><w:sz w:val="16"/><w:szCs w:val="16"/></w:rPr><w:t>Type: ERR_MSG_SYNTAX_INVALID</w:t></w:r></w:p><w:p><w:pPr><w:pStyle w:val="FMSRULE"/><w:keepNext w:val="true"/><w:rPr><w:sz w:val="16"/><w:szCs w:val="16"/></w:rPr></w:pPr><w:r><w:rPr><w:sz w:val="16"/><w:szCs w:val="16"/></w:rPr><w:t>Sub-type: NOT_COMPLIANT</w:t></w:r></w:p><w:p><w:pPr><w:pStyle w:val="FMSRULE"/><w:keepNext w:val="true"/><w:spacing w:before="20" w:after="20"/><w:rPr><w:sz w:val="16"/><w:szCs w:val="16"/></w:rPr></w:pPr><w:r><w:rPr><w:sz w:val="16"/><w:szCs w:val="16"/></w:rPr><w:t>Details: “Justification” element missing for Decision=“Partially Accepted”</w:t></w:r></w:p></w:tc></w:tr></w:tbl><w:p><w:pPr><w:pStyle w:val="Billedtekst"/><w:rPr></w:rPr></w:pPr><w:r><w:rPr></w:rPr><w:t xml:space="preserve">Figure </w:t></w:r><w:r><w:rPr></w:rPr><w:fldChar w:fldCharType="begin"></w:fldChar></w:r><w:r><w:rPr></w:rPr><w:instrText xml:space="preserve"> SEQ Figure \* ARABIC </w:instrText></w:r><w:r><w:rPr></w:rPr><w:fldChar w:fldCharType="separate"/></w:r><w:r><w:rPr></w:rPr><w:t>78</w:t></w:r><w:r><w:rPr></w:rPr><w:fldChar w:fldCharType="end"/></w:r><w:r><w:rPr></w:rPr><w:t>: Example of negative “Acknowledge Notify VAT Refund Decision&quot; message</w:t></w:r></w:p><w:p><w:pPr><w:pStyle w:val="Normal"/><w:rPr></w:rPr></w:pPr><w:r><w:rPr></w:rPr></w:r></w:p><w:p><w:pPr><w:pStyle w:val="Normal"/><w:rPr></w:rPr></w:pPr><w:r><w:rPr></w:rPr><w:t>Upon receipt of the Validation Report, the Netherlands decodes it and updates the state of the related message to “rejected”.</w:t></w:r></w:p><w:p><w:pPr><w:pStyle w:val="Normal"/><w:rPr></w:rPr></w:pPr><w:r><w:rPr></w:rPr><w:t>Later on, the competent person in charge of the monitoring of the system for the Netherlands detects the rejected message and analyses it. The corrupted message appears to be due to a bug in the system. To solve the problem of transmission, the competent person decides to reset the transmission state of the related VAT Refund Decision to “transmitted” and to submit manually a new message with the correct information.</w:t></w:r></w:p><w:p><w:pPr><w:pStyle w:val="Normal"/><w:rPr></w:rPr></w:pPr><w:r><w:rPr></w:rPr><w:t>The message is successfully processed by Belgium.</w:t></w:r></w:p><w:p><w:pPr><w:pStyle w:val="Heading3"/><w:ind w:left="720" w:hanging="0"/><w:rPr></w:rPr></w:pPr><w:r><w:rPr></w:rPr><w:t>Duplicated Information</w:t></w:r></w:p><w:p><w:pPr><w:pStyle w:val="Normal"/><w:rPr></w:rPr></w:pPr><w:r><w:rPr></w:rPr><w:t>This example illustrates the detection of the transmission of duplicated information.</w:t></w:r></w:p><w:p><w:pPr><w:pStyle w:val="Normal"/><w:rPr></w:rPr></w:pPr><w:r><w:rPr></w:rPr><w:t xml:space="preserve">As an example, one reuses the message presented on </w:t></w:r><w:r><w:rPr></w:rPr><w:fldChar w:fldCharType="begin"></w:fldChar></w:r><w:r><w:rPr></w:rPr><w:instrText xml:space="preserve"> REF _Ref195328241 \h </w:instrText></w:r><w:r><w:rPr></w:rPr><w:fldChar w:fldCharType="separate"/></w:r><w:r><w:rPr></w:rPr><w:t>Figure 53</w:t></w:r><w:r><w:rPr></w:rPr><w:fldChar w:fldCharType="end"/></w:r><w:r><w:rPr></w:rPr><w:t xml:space="preserve">, which presents the submission of a VAT Refund Application. </w:t></w:r></w:p><w:p><w:pPr><w:pStyle w:val="Normal"/><w:rPr></w:rPr></w:pPr><w:r><w:rPr></w:rPr><w:t>After 1 day a processing error causes Belgium to reset the transmission state of the corresponding VAT Refund Application from “Transmitted” to “To be transmitted”.</w:t></w:r></w:p><w:p><w:pPr><w:pStyle w:val="Normal"/><w:rPr></w:rPr></w:pPr><w:r><w:rPr></w:rPr><w:t>A new message is therefore produced for sending the VAT Refund Application to the Netherlands.</w:t></w:r></w:p><w:p><w:pPr><w:pStyle w:val="Normal"/><w:rPr></w:rPr></w:pPr><w:r><w:rPr></w:rPr><w:t>Upon receipt of the message, the Netherlands decodes and validates it. It detects that it has already accepted the same version of the mentioned VAT Refund Application. It therefore produces a Validation Report of type “error”, which presents the detection of the duplicate.</w:t></w:r></w:p><w:tbl><w:tblPr><w:tblW w:w="8100" w:type="dxa"/><w:jc w:val="left"/><w:tblInd w:w="538" w:type="dxa"/><w:tblLayout w:type="fixed"/><w:tblCellMar><w:top w:w="0" w:type="dxa"/><w:left w:w="108" w:type="dxa"/><w:bottom w:w="0" w:type="dxa"/><w:right w:w="108" w:type="dxa"/></w:tblCellMar></w:tblPr><w:tblGrid><w:gridCol w:w="3060"/><w:gridCol w:w="5040"/></w:tblGrid><w:tr><w:trPr></w:trPr><w:tc><w:tcPr><w:tcW w:w="8100" w:type="dxa"/><w:gridSpan w:val="2"/><w:tcBorders><w:top w:val="single" w:sz="2" w:space="0" w:color="0000FF"/><w:left w:val="single" w:sz="2" w:space="0" w:color="0000FF"/><w:bottom w:val="single" w:sz="2" w:space="0" w:color="0000FF"/><w:right w:val="single" w:sz="2" w:space="0" w:color="0000FF"/></w:tcBorders></w:tcPr><w:p><w:pPr><w:pStyle w:val="FMSGROUPL1"/><w:spacing w:before="20" w:after="20"/><w:rPr><w:sz w:val="18"/><w:szCs w:val="18"/></w:rPr></w:pPr><w:r><w:rPr><w:sz w:val="18"/><w:szCs w:val="18"/></w:rPr><w:t>Acknowledge Address VAT Refund Application</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Versioned Application Reference</w:t></w:r></w:p></w:tc><w:tc><w:tcPr><w:tcW w:w="5040" w:type="dxa"/><w:tcBorders><w:top w:val="single" w:sz="2" w:space="0" w:color="0000FF"/><w:left w:val="single" w:sz="2" w:space="0" w:color="0000FF"/><w:bottom w:val="single" w:sz="2" w:space="0" w:color="0000FF"/><w:right w:val="single" w:sz="2" w:space="0" w:color="0000FF"/></w:tcBorders></w:tcPr><w:p><w:pPr><w:pStyle w:val="FMSRULE"/><w:spacing w:before="20" w:after="20"/><w:rPr><w:sz w:val="16"/><w:szCs w:val="16"/></w:rPr></w:pPr><w:r><w:rPr><w:sz w:val="16"/><w:szCs w:val="16"/></w:rPr><w:t>Application number: BE2007000234</w:t></w:r></w:p><w:p><w:pPr><w:pStyle w:val="FMSRULE"/><w:rPr><w:sz w:val="16"/><w:szCs w:val="16"/></w:rPr></w:pPr><w:r><w:rPr><w:sz w:val="16"/><w:szCs w:val="16"/></w:rPr><w:t>Refunding country code: NL</w:t></w:r></w:p><w:p><w:pPr><w:pStyle w:val="FMSRULE"/><w:spacing w:before="20" w:after="20"/><w:rPr><w:sz w:val="16"/><w:szCs w:val="16"/></w:rPr></w:pPr><w:r><w:rPr><w:sz w:val="16"/><w:szCs w:val="16"/></w:rPr><w:t>Version: 2008-01-04T15:30:28</w:t></w:r></w:p></w:tc></w:tr><w:tr><w:trPr></w:trPr><w:tc><w:tcPr><w:tcW w:w="3060" w:type="dxa"/><w:tcBorders><w:top w:val="single" w:sz="2" w:space="0" w:color="0000FF"/><w:left w:val="single" w:sz="2" w:space="0" w:color="0000FF"/><w:bottom w:val="single" w:sz="2" w:space="0" w:color="0000FF"/><w:right w:val="single" w:sz="2" w:space="0" w:color="0000FF"/></w:tcBorders></w:tcPr><w:p><w:pPr><w:pStyle w:val="FMSGROUPL2"/><w:spacing w:before="20" w:after="20"/><w:rPr><w:sz w:val="18"/><w:szCs w:val="18"/></w:rPr></w:pPr><w:r><w:rPr><w:sz w:val="18"/><w:szCs w:val="18"/></w:rPr><w:t>Report</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sz w:val="16"/><w:szCs w:val="16"/></w:rPr></w:pPr><w:r><w:rPr><w:sz w:val="16"/><w:szCs w:val="16"/></w:rPr><w:t>Status: error</w:t></w:r></w:p></w:tc></w:tr><w:tr><w:trPr></w:trPr><w:tc><w:tcPr><w:tcW w:w="3060" w:type="dxa"/><w:tcBorders><w:top w:val="single" w:sz="2" w:space="0" w:color="0000FF"/><w:left w:val="single" w:sz="2" w:space="0" w:color="0000FF"/><w:bottom w:val="single" w:sz="2" w:space="0" w:color="0000FF"/><w:right w:val="single" w:sz="2" w:space="0" w:color="0000FF"/></w:tcBorders></w:tcPr><w:p><w:pPr><w:pStyle w:val="FMSGROUPL3"/><w:spacing w:before="20" w:after="20"/><w:rPr><w:sz w:val="18"/></w:rPr></w:pPr><w:r><w:rPr><w:sz w:val="18"/></w:rPr><w:t>Remark</w:t></w:r></w:p></w:tc><w:tc><w:tcPr><w:tcW w:w="5040" w:type="dxa"/><w:tcBorders><w:top w:val="single" w:sz="2" w:space="0" w:color="0000FF"/><w:left w:val="single" w:sz="2" w:space="0" w:color="0000FF"/><w:bottom w:val="single" w:sz="2" w:space="0" w:color="0000FF"/><w:right w:val="single" w:sz="2" w:space="0" w:color="0000FF"/></w:tcBorders></w:tcPr><w:p><w:pPr><w:pStyle w:val="FMSRULE"/><w:keepNext w:val="true"/><w:spacing w:before="20" w:after="20"/><w:rPr></w:rPr></w:pPr><w:r><w:rPr><w:sz w:val="16"/><w:szCs w:val="16"/></w:rPr><w:t>Type: ERR_MSG_SEMANTIC_INVALID</w:t></w:r></w:p><w:p><w:pPr><w:pStyle w:val="FMSRULE"/><w:keepNext w:val="true"/><w:spacing w:before="20" w:after="20"/><w:rPr><w:sz w:val="16"/><w:szCs w:val="16"/></w:rPr></w:pPr><w:r><w:rPr><w:sz w:val="16"/><w:szCs w:val="16"/></w:rPr><w:t>Sub-type: DUPLICATED</w:t></w:r></w:p></w:tc></w:tr></w:tbl><w:p><w:pPr><w:pStyle w:val="Billedtekst"/><w:rPr></w:rPr></w:pPr><w:r><w:rPr></w:rPr><w:t xml:space="preserve">Figure </w:t></w:r><w:r><w:rPr></w:rPr><w:fldChar w:fldCharType="begin"></w:fldChar></w:r><w:r><w:rPr></w:rPr><w:instrText xml:space="preserve"> SEQ Figure \* ARABIC </w:instrText></w:r><w:r><w:rPr></w:rPr><w:fldChar w:fldCharType="separate"/></w:r><w:r><w:rPr></w:rPr><w:t>79</w:t></w:r><w:r><w:rPr></w:rPr><w:fldChar w:fldCharType="end"/></w:r><w:r><w:rPr></w:rPr><w:t>: Example of warning “Acknowledge Address VAT Refund Application&quot; message</w:t></w:r></w:p><w:p><w:pPr><w:pStyle w:val="Normal"/><w:rPr></w:rPr></w:pPr><w:r><w:rPr></w:rPr></w:r></w:p><w:p><w:pPr><w:pStyle w:val="Heading1"/><w:rPr></w:rPr></w:pPr><w:bookmarkStart w:id="353" w:name="_Ref192672935"/><w:r><w:rPr></w:rPr><w:t>Appendix C: Volumetric Aspects</w:t></w:r><w:bookmarkEnd w:id="353"/></w:p><w:p><w:pPr><w:pStyle w:val="Normal"/><w:rPr></w:rPr></w:pPr><w:r><w:rPr></w:rPr><w:t>Appendix C of the System Requirements Analysis document, [</w:t></w:r><w:hyperlink w:anchor="SRA"><w:r><w:rPr><w:rStyle w:val="InternetLink"/></w:rPr><w:t>SRA</w:t></w:r></w:hyperlink><w:r><w:rPr></w:rPr><w:t>], provides a first detailed analysis of the expected number of information elements exchanged and of the expected corresponding volume.</w:t></w:r></w:p><w:p><w:pPr><w:pStyle w:val="Normal"/><w:rPr></w:rPr></w:pPr><w:r><w:rPr></w:rPr><w:t xml:space="preserve">Concerning the various assumptions made in the requirements analysis document, no additional information was provided leading to a complete review of the estimates. More specifically, the number of potential traders that will use the new procedure is still estimated to 10% of the total amount of traders, which represents </w:t></w:r><w:r><w:rPr><w:lang w:val="en-US"/></w:rPr><w:t>3 000 000 traders.</w:t></w:r></w:p><w:p><w:pPr><w:pStyle w:val="Normal"/><w:rPr><w:lang w:val="en-US"/></w:rPr></w:pPr><w:r><w:rPr><w:lang w:val="en-US"/></w:rPr><w:t>With the exception of the messages presenting an additional attachment, the average size of the various messages is also still roughly estimated to the same value. This takes into account that XML will be the format for the encoding of the message, which leads to an average ratio of message size vs. embedded data size equals to 2.5. This not takes into account possible overhead due to technical solution retained to implement the exchange of the message (either CCN/Mail2 or CCN/CSI in asynchronous mode).</w:t></w:r></w:p><w:p><w:pPr><w:pStyle w:val="Normal"/><w:rPr><w:lang w:val="en-US"/></w:rPr></w:pPr><w:r><w:rPr><w:lang w:val="en-US"/></w:rPr><w:t>At this stage of the analysis, the only point that leads to review the estimates provided in the System Requirements Analysis document is the possibility for the MSREF to attach to the “VAT Refund Decision” and to the “Adjustment Result” a copy of the official document presenting such a decision.</w:t></w:r></w:p><w:p><w:pPr><w:pStyle w:val="Normal"/><w:rPr><w:lang w:val="en-US"/></w:rPr></w:pPr><w:r><w:rPr><w:lang w:val="en-US"/></w:rPr><w:t>For a VAT Refund Decision, two volumes can be defined:</w:t></w:r></w:p><w:p><w:pPr><w:pStyle w:val="Normal"/><w:ind w:left="540" w:hanging="0"/><w:rPr><w:i/><w:i/><w:lang w:val="en-US"/></w:rPr></w:pPr><w:r><w:rPr><w:i/><w:lang w:val="en-US"/></w:rPr><w:t xml:space="preserve">VNOT1i = </w:t></w:r><w:r><w:rPr><w:rFonts w:cs="Arial"/><w:i/><w:szCs w:val="20"/></w:rPr><w:t xml:space="preserve">SNOTi </w:t></w:r><w:r><w:rPr><w:i/><w:lang w:val="en-US"/></w:rPr><w:t>* (128 + 512) / 2</w:t></w:r></w:p><w:p><w:pPr><w:pStyle w:val="Normal"/><w:ind w:left="540" w:hanging="0"/><w:rPr><w:i/><w:i/><w:lang w:val="en-US"/></w:rPr></w:pPr><w:r><w:rPr><w:i/><w:lang w:val="en-US"/></w:rPr><w:t xml:space="preserve">VNOT2i = </w:t></w:r><w:r><w:rPr><w:rFonts w:cs="Arial"/><w:i/><w:szCs w:val="20"/></w:rPr><w:t xml:space="preserve">SNOTi </w:t></w:r><w:r><w:rPr><w:i/><w:lang w:val="en-US"/></w:rPr><w:t>* (128 + 512 + FNOTSIZE) / 2</w:t></w:r></w:p><w:p><w:pPr><w:pStyle w:val="Normal"/><w:ind w:left="540" w:hanging="0"/><w:rPr><w:i/><w:i/><w:lang w:val="en-US"/></w:rPr></w:pPr><w:r><w:rPr><w:i/><w:lang w:val="en-US"/></w:rPr></w:r></w:p><w:p><w:pPr><w:pStyle w:val="Normal"/><w:rPr></w:rPr></w:pPr><w:r><w:rPr><w:lang w:val="en-US"/></w:rPr><w:t>Where:</w:t></w:r></w:p><w:p><w:pPr><w:pStyle w:val="Normal"/><w:ind w:left="540" w:hanging="0"/><w:rPr></w:rPr></w:pPr><w:r><w:rPr><w:i/><w:lang w:val="en-US"/></w:rPr><w:t>VNOT1i</w:t></w:r><w:r><w:rPr><w:lang w:val="en-US"/></w:rPr><w:t xml:space="preserve"> is the volume of data in case no attachment is used;</w:t></w:r></w:p><w:p><w:pPr><w:pStyle w:val="Normal"/><w:ind w:left="540" w:hanging="0"/><w:rPr></w:rPr></w:pPr><w:r><w:rPr><w:i/><w:lang w:val="en-US"/></w:rPr><w:t>VNOT2i</w:t></w:r><w:r><w:rPr><w:lang w:val="en-US"/></w:rPr><w:t xml:space="preserve"> is the volume of data in case an attachment is used;</w:t></w:r></w:p><w:p><w:pPr><w:pStyle w:val="Normal"/><w:ind w:left="540" w:hanging="0"/><w:rPr><w:rFonts w:cs="Arial"/><w:i/><w:i/><w:szCs w:val="20"/></w:rPr></w:pPr><w:r><w:rPr><w:rFonts w:cs="Arial"/><w:i/><w:szCs w:val="20"/></w:rPr><w:t xml:space="preserve">SNOTi </w:t></w:r><w:r><w:rPr><w:rFonts w:cs="Arial"/><w:szCs w:val="20"/></w:rPr><w:t>is the average number of notification send by a MS per day (both notification of receipt and notification of decision);</w:t></w:r></w:p><w:p><w:pPr><w:pStyle w:val="Normal"/><w:ind w:left="540" w:hanging="0"/><w:rPr></w:rPr></w:pPr><w:r><w:rPr><w:rFonts w:cs="Arial"/><w:i/><w:szCs w:val="20"/></w:rPr><w:t xml:space="preserve">FNOTSIZE </w:t></w:r><w:r><w:rPr><w:rFonts w:cs="Arial"/><w:szCs w:val="20"/></w:rPr><w:t xml:space="preserve">is the size of the file presenting a copy of the official decision; it is roughly estimated to 100 </w:t></w:r><w:r><w:rPr><w:lang w:val="en-US"/></w:rPr><w:t>Kbyte.</w:t></w:r></w:p><w:p><w:pPr><w:pStyle w:val="Normal"/><w:rPr></w:rPr></w:pPr><w:r><w:rPr><w:lang w:val="en-US"/></w:rPr><w:t>As for the computation of the volume of information exchanged for VAT Refund application, the estimates are, at this stage, defined via these two volumes.</w:t></w:r></w:p><w:p><w:pPr><w:pStyle w:val="Normal"/><w:rPr></w:rPr></w:pPr><w:r><w:rPr><w:lang w:val="en-US"/></w:rPr><w:t>For the submission, either the MS uses the possibility to attach the official copy for all the decisions or it never uses such a possibility.</w:t></w:r></w:p><w:p><w:pPr><w:pStyle w:val="Normal"/><w:rPr><w:lang w:val="en-US"/></w:rPr></w:pPr><w:r><w:rPr><w:lang w:val="en-US"/></w:rPr><w:t>For the reception, the estimation is more complex and, at this stage, it can be provided that the volume is between these two values.</w:t></w:r></w:p><w:p><w:pPr><w:pStyle w:val="Normal"/><w:rPr><w:lang w:val="en-US"/></w:rPr></w:pPr><w:r><w:rPr><w:lang w:val="en-US"/></w:rPr><w:t>The estimates are therefore:</w:t></w:r></w:p><w:p><w:pPr><w:pStyle w:val="Normal"/><w:ind w:left="540" w:hanging="0"/><w:rPr><w:rFonts w:cs="Arial"/><w:i/><w:i/><w:szCs w:val="20"/></w:rPr></w:pPr><w:r><w:rPr><w:rFonts w:cs="Arial"/><w:i/><w:szCs w:val="20"/></w:rPr><w:t xml:space="preserve">SVNOTi = </w:t></w:r><w:r><w:rPr><w:i/><w:lang w:val="en-US"/></w:rPr><w:t>VNOT1i or VNOT2i</w:t></w:r></w:p><w:p><w:pPr><w:pStyle w:val="Normal"/><w:ind w:left="540" w:hanging="0"/><w:rPr><w:i/><w:i/><w:lang w:val="en-US"/></w:rPr></w:pPr><w:r><w:rPr><w:rFonts w:cs="Arial"/><w:i/><w:szCs w:val="20"/></w:rPr><w:t>RVNOTi</w:t></w:r><w:r><w:rPr><w:i/><w:lang w:val="en-US"/></w:rPr><w:t xml:space="preserve"> = Between VNOT1i and VNOT2i</w:t></w:r></w:p><w:p><w:pPr><w:pStyle w:val="Normal"/><w:rPr><w:i/><w:i/><w:lang w:val="en-US"/></w:rPr></w:pPr><w:r><w:rPr><w:i/><w:lang w:val="en-US"/></w:rPr></w:r></w:p><w:p><w:pPr><w:pStyle w:val="Normal"/><w:rPr></w:rPr></w:pPr><w:r><w:rPr><w:rFonts w:cs="Arial"/><w:szCs w:val="20"/></w:rPr><w:t>This leads to the review the estimates for the exchange of VAT Refund Deci</w:t></w:r><w:r><w:rPr></w:rPr><w:t>sion:</w:t></w:r></w:p><w:tbl><w:tblPr><w:tblW w:w="9235" w:type="dxa"/><w:jc w:val="left"/><w:tblInd w:w="-113" w:type="dxa"/><w:tblLayout w:type="fixed"/><w:tblCellMar><w:top w:w="0" w:type="dxa"/><w:left w:w="108" w:type="dxa"/><w:bottom w:w="0" w:type="dxa"/><w:right w:w="108" w:type="dxa"/></w:tblCellMar></w:tblPr><w:tblGrid><w:gridCol w:w="4617"/><w:gridCol w:w="4618"/></w:tblGrid><w:tr><w:trPr></w:trPr><w:tc><w:tcPr><w:tcW w:w="9235" w:type="dxa"/><w:gridSpan w:val="2"/><w:tcBorders><w:top w:val="single" w:sz="4" w:space="0" w:color="000000"/><w:left w:val="single" w:sz="4" w:space="0" w:color="000000"/><w:bottom w:val="single" w:sz="4" w:space="0" w:color="000000"/><w:right w:val="single" w:sz="4" w:space="0" w:color="000000"/></w:tcBorders><w:shd w:fill="D8D8D8" w:val="clear"/></w:tcPr><w:p><w:pPr><w:pStyle w:val="Normal"/><w:keepNext w:val="true"/><w:keepLines/><w:spacing w:before="0" w:after="120"/><w:rPr><w:rFonts w:cs="Arial"/><w:b/><w:b/><w:szCs w:val="20"/></w:rPr></w:pPr><w:r><w:rPr><w:rFonts w:cs="Arial"/><w:b/><w:szCs w:val="20"/></w:rPr><w:t>Volume of notification per MS per working day</w:t></w:r></w:p></w:tc></w:tr><w:tr><w:trPr></w:trPr><w:tc><w:tcPr><w:tcW w:w="4617" w:type="dxa"/><w:tcBorders><w:top w:val="single" w:sz="4" w:space="0" w:color="000000"/><w:left w:val="single" w:sz="4" w:space="0" w:color="000000"/><w:bottom w:val="single" w:sz="4" w:space="0" w:color="000000"/><w:right w:val="single" w:sz="4" w:space="0" w:color="000000"/></w:tcBorders><w:shd w:fill="D8D8D8" w:val="clear"/></w:tcPr><w:p><w:pPr><w:pStyle w:val="Normal"/><w:keepNext w:val="true"/><w:keepLines/><w:spacing w:before="0" w:after="120"/><w:rPr><w:rFonts w:cs="Arial"/><w:b/><w:b/><w:szCs w:val="20"/></w:rPr></w:pPr><w:r><w:rPr><w:rFonts w:cs="Arial"/><w:b/><w:szCs w:val="20"/></w:rPr><w:t>Emission</w:t></w:r></w:p></w:tc><w:tc><w:tcPr><w:tcW w:w="4618" w:type="dxa"/><w:tcBorders><w:top w:val="single" w:sz="4" w:space="0" w:color="000000"/><w:left w:val="single" w:sz="4" w:space="0" w:color="000000"/><w:bottom w:val="single" w:sz="4" w:space="0" w:color="000000"/><w:right w:val="single" w:sz="4" w:space="0" w:color="000000"/></w:tcBorders><w:shd w:fill="D8D8D8" w:val="clear"/></w:tcPr><w:p><w:pPr><w:pStyle w:val="Normal"/><w:keepNext w:val="true"/><w:keepLines/><w:spacing w:before="0" w:after="120"/><w:rPr><w:rFonts w:cs="Arial"/><w:b/><w:b/><w:szCs w:val="20"/></w:rPr></w:pPr><w:r><w:rPr><w:rFonts w:cs="Arial"/><w:b/><w:szCs w:val="20"/></w:rPr><w:t>Reception</w:t></w:r></w:p></w:tc></w:tr><w:tr><w:trPr></w:trPr><w:tc><w:tcPr><w:tcW w:w="4617" w:type="dxa"/><w:tcBorders><w:top w:val="single" w:sz="4" w:space="0" w:color="000000"/><w:left w:val="single" w:sz="4" w:space="0" w:color="000000"/><w:bottom w:val="single" w:sz="4" w:space="0" w:color="000000"/><w:right w:val="single" w:sz="4" w:space="0" w:color="000000"/></w:tcBorders></w:tcPr><w:p><w:pPr><w:pStyle w:val="Normal"/><w:keepNext w:val="true"/><w:keepLines/><w:spacing w:before="0" w:after="120"/><w:rPr><w:rFonts w:cs="Arial"/><w:szCs w:val="20"/><w:lang w:val="en-US" w:eastAsia="en-US"/></w:rPr></w:pPr><w:r><w:rPr><w:rFonts w:cs="Arial"/><w:szCs w:val="20"/><w:lang w:val="en-US" w:eastAsia="en-US"/></w:rPr><w:t xml:space="preserve">SVNOTmin:   </w:t></w:r><w:r><w:rPr><w:lang w:val="en-US" w:eastAsia="en-US"/></w:rPr><w:t xml:space="preserve"> 87 Kbyte or 13.7 Mbyte</w:t></w:r></w:p></w:tc><w:tc><w:tcPr><w:tcW w:w="4618" w:type="dxa"/><w:tcBorders><w:top w:val="single" w:sz="4" w:space="0" w:color="000000"/><w:left w:val="single" w:sz="4" w:space="0" w:color="000000"/><w:bottom w:val="single" w:sz="4" w:space="0" w:color="000000"/><w:right w:val="single" w:sz="4" w:space="0" w:color="000000"/></w:tcBorders></w:tcPr><w:p><w:pPr><w:pStyle w:val="Normal"/><w:keepNext w:val="true"/><w:keepLines/><w:spacing w:before="0" w:after="120"/><w:rPr><w:rFonts w:cs="Arial"/><w:szCs w:val="20"/><w:lang w:val="en-US" w:eastAsia="en-US"/></w:rPr></w:pPr><w:r><w:rPr><w:rFonts w:cs="Arial"/><w:szCs w:val="20"/><w:lang w:val="en-US" w:eastAsia="en-US"/></w:rPr><w:t xml:space="preserve">RVNOTmin:  Between  </w:t></w:r><w:r><w:rPr><w:lang w:val="en-US" w:eastAsia="en-US"/></w:rPr><w:t>87 Kbyte and 13.7 Mbyte</w:t></w:r></w:p></w:tc></w:tr><w:tr><w:trPr></w:trPr><w:tc><w:tcPr><w:tcW w:w="4617" w:type="dxa"/><w:tcBorders><w:top w:val="single" w:sz="4" w:space="0" w:color="000000"/><w:left w:val="single" w:sz="4" w:space="0" w:color="000000"/><w:bottom w:val="single" w:sz="4" w:space="0" w:color="000000"/><w:right w:val="single" w:sz="4" w:space="0" w:color="000000"/></w:tcBorders></w:tcPr><w:p><w:pPr><w:pStyle w:val="Normal"/><w:keepNext w:val="true"/><w:keepLines/><w:spacing w:before="0" w:after="120"/><w:rPr><w:rFonts w:cs="Arial"/><w:szCs w:val="20"/><w:lang w:val="en-US" w:eastAsia="en-US"/></w:rPr></w:pPr><w:r><w:rPr><w:rFonts w:cs="Arial"/><w:szCs w:val="20"/><w:lang w:val="en-US" w:eastAsia="en-US"/></w:rPr><w:t xml:space="preserve">SVNOTmax:   </w:t></w:r><w:r><w:rPr><w:lang w:val="en-US" w:eastAsia="en-US"/></w:rPr><w:t xml:space="preserve"> 4 Mbyte or 675 Mbyte</w:t></w:r></w:p></w:tc><w:tc><w:tcPr><w:tcW w:w="4618" w:type="dxa"/><w:tcBorders><w:top w:val="single" w:sz="4" w:space="0" w:color="000000"/><w:left w:val="single" w:sz="4" w:space="0" w:color="000000"/><w:bottom w:val="single" w:sz="4" w:space="0" w:color="000000"/><w:right w:val="single" w:sz="4" w:space="0" w:color="000000"/></w:tcBorders></w:tcPr><w:p><w:pPr><w:pStyle w:val="Normal"/><w:keepNext w:val="true"/><w:keepLines/><w:spacing w:before="0" w:after="120"/><w:rPr><w:rFonts w:cs="Arial"/><w:szCs w:val="20"/><w:lang w:val="en-US" w:eastAsia="en-US"/></w:rPr></w:pPr><w:r><w:rPr><w:rFonts w:cs="Arial"/><w:szCs w:val="20"/><w:lang w:val="en-US" w:eastAsia="en-US"/></w:rPr><w:t xml:space="preserve">RVNOTmax: Between   </w:t></w:r><w:r><w:rPr><w:lang w:val="en-US" w:eastAsia="en-US"/></w:rPr><w:t xml:space="preserve"> 4 Mbyte and 675 Mbyte</w:t></w:r></w:p></w:tc></w:tr><w:tr><w:trPr></w:trPr><w:tc><w:tcPr><w:tcW w:w="4617" w:type="dxa"/><w:tcBorders><w:top w:val="single" w:sz="4" w:space="0" w:color="000000"/><w:left w:val="single" w:sz="4" w:space="0" w:color="000000"/><w:bottom w:val="single" w:sz="4" w:space="0" w:color="000000"/><w:right w:val="single" w:sz="4" w:space="0" w:color="000000"/></w:tcBorders></w:tcPr><w:p><w:pPr><w:pStyle w:val="Normal"/><w:keepNext w:val="true"/><w:keepLines/><w:spacing w:before="0" w:after="120"/><w:rPr><w:rFonts w:cs="Arial"/><w:szCs w:val="20"/><w:lang w:val="en-US" w:eastAsia="en-US"/></w:rPr></w:pPr><w:r><w:rPr><w:rFonts w:cs="Arial"/><w:szCs w:val="20"/><w:lang w:val="en-US" w:eastAsia="en-US"/></w:rPr><w:t xml:space="preserve">SVNRAavg:  </w:t></w:r><w:r><w:rPr><w:lang w:val="en-US" w:eastAsia="en-US"/></w:rPr><w:t>1.2 Mbyte or 195 Mbyte</w:t></w:r></w:p></w:tc><w:tc><w:tcPr><w:tcW w:w="4618" w:type="dxa"/><w:tcBorders><w:top w:val="single" w:sz="4" w:space="0" w:color="000000"/><w:left w:val="single" w:sz="4" w:space="0" w:color="000000"/><w:bottom w:val="single" w:sz="4" w:space="0" w:color="000000"/><w:right w:val="single" w:sz="4" w:space="0" w:color="000000"/></w:tcBorders></w:tcPr><w:p><w:pPr><w:pStyle w:val="Normal"/><w:keepNext w:val="true"/><w:keepLines/><w:spacing w:before="0" w:after="120"/><w:rPr><w:rFonts w:cs="Arial"/><w:szCs w:val="20"/><w:lang w:val="en-US" w:eastAsia="en-US"/></w:rPr></w:pPr><w:r><w:rPr><w:rFonts w:cs="Arial"/><w:szCs w:val="20"/><w:lang w:val="en-US" w:eastAsia="en-US"/></w:rPr><w:t xml:space="preserve">RVNRAavg:  Between   </w:t></w:r><w:r><w:rPr><w:lang w:val="en-US" w:eastAsia="en-US"/></w:rPr><w:t>1.2 Mbyte and 195 Mbyte</w:t></w:r></w:p></w:tc></w:tr></w:tbl><w:p><w:pPr><w:pStyle w:val="Billedtekst"/><w:rPr></w:rPr></w:pPr><w:r><w:rPr></w:rPr><w:t xml:space="preserve">Table </w:t></w:r><w:r><w:rPr></w:rPr><w:fldChar w:fldCharType="begin"></w:fldChar></w:r><w:r><w:rPr></w:rPr><w:instrText xml:space="preserve"> SEQ Table \* ARABIC </w:instrText></w:r><w:r><w:rPr></w:rPr><w:fldChar w:fldCharType="separate"/></w:r><w:r><w:rPr></w:rPr><w:t>20</w:t></w:r><w:r><w:rPr></w:rPr><w:fldChar w:fldCharType="end"/></w:r><w:r><w:rPr></w:rPr><w:t xml:space="preserve">: Volumetric aspects – Volume of </w:t></w:r><w:r><w:rPr><w:rFonts w:cs="Arial"/></w:rPr><w:t>Notifications per MS per working day</w:t></w:r></w:p><w:p><w:pPr><w:pStyle w:val="Normal"/><w:rPr><w:rFonts w:cs="Arial"/><w:i/><w:i/><w:lang w:val="en-US"/></w:rPr></w:pPr><w:r><w:rPr><w:rFonts w:cs="Arial"/><w:i/><w:lang w:val="en-US"/></w:rPr></w:r></w:p><w:p><w:pPr><w:pStyle w:val="Normal"/><w:rPr></w:rPr></w:pPr><w:r><w:rPr><w:i/><w:lang w:val="en-US"/></w:rPr><w:t>For information,</w:t></w:r><w:r><w:rPr></w:rPr><w:t xml:space="preserve"> the volumes for the VAT Refund application were:</w:t></w:r></w:p><w:tbl><w:tblPr><w:tblW w:w="9235" w:type="dxa"/><w:jc w:val="left"/><w:tblInd w:w="-113" w:type="dxa"/><w:tblLayout w:type="fixed"/><w:tblCellMar><w:top w:w="0" w:type="dxa"/><w:left w:w="108" w:type="dxa"/><w:bottom w:w="0" w:type="dxa"/><w:right w:w="108" w:type="dxa"/></w:tblCellMar></w:tblPr><w:tblGrid><w:gridCol w:w="4617"/><w:gridCol w:w="4618"/></w:tblGrid><w:tr><w:trPr></w:trPr><w:tc><w:tcPr><w:tcW w:w="9235" w:type="dxa"/><w:gridSpan w:val="2"/><w:tcBorders><w:top w:val="single" w:sz="4" w:space="0" w:color="000000"/><w:left w:val="single" w:sz="4" w:space="0" w:color="000000"/><w:bottom w:val="single" w:sz="4" w:space="0" w:color="000000"/><w:right w:val="single" w:sz="4" w:space="0" w:color="000000"/></w:tcBorders><w:shd w:fill="D8D8D8" w:val="clear"/></w:tcPr><w:p><w:pPr><w:pStyle w:val="Normal"/><w:spacing w:before="0" w:after="120"/><w:rPr><w:rFonts w:cs="Arial"/><w:b/><w:b/><w:szCs w:val="20"/></w:rPr></w:pPr><w:r><w:rPr><w:rFonts w:cs="Arial"/><w:b/><w:szCs w:val="20"/></w:rPr><w:t>Volume of National VAT Refund Applications per MS per working day</w:t></w:r></w:p></w:tc></w:tr><w:tr><w:trPr></w:trPr><w:tc><w:tcPr><w:tcW w:w="4617" w:type="dxa"/><w:tcBorders><w:top w:val="single" w:sz="4" w:space="0" w:color="000000"/><w:left w:val="single" w:sz="4" w:space="0" w:color="000000"/><w:bottom w:val="single" w:sz="4" w:space="0" w:color="000000"/><w:right w:val="single" w:sz="4" w:space="0" w:color="000000"/></w:tcBorders><w:shd w:fill="D8D8D8" w:val="clear"/></w:tcPr><w:p><w:pPr><w:pStyle w:val="Normal"/><w:spacing w:before="0" w:after="120"/><w:rPr><w:rFonts w:cs="Arial"/><w:b/><w:b/><w:szCs w:val="20"/></w:rPr></w:pPr><w:r><w:rPr><w:rFonts w:cs="Arial"/><w:b/><w:szCs w:val="20"/></w:rPr><w:t>Emission</w:t></w:r></w:p></w:tc><w:tc><w:tcPr><w:tcW w:w="4618" w:type="dxa"/><w:tcBorders><w:top w:val="single" w:sz="4" w:space="0" w:color="000000"/><w:left w:val="single" w:sz="4" w:space="0" w:color="000000"/><w:bottom w:val="single" w:sz="4" w:space="0" w:color="000000"/><w:right w:val="single" w:sz="4" w:space="0" w:color="000000"/></w:tcBorders><w:shd w:fill="D8D8D8" w:val="clear"/></w:tcPr><w:p><w:pPr><w:pStyle w:val="Normal"/><w:spacing w:before="0" w:after="120"/><w:rPr><w:rFonts w:cs="Arial"/><w:b/><w:b/><w:szCs w:val="20"/></w:rPr></w:pPr><w:r><w:rPr><w:rFonts w:cs="Arial"/><w:b/><w:szCs w:val="20"/></w:rPr><w:t>Reception</w:t></w:r></w:p></w:tc></w:tr><w:tr><w:trPr></w:trPr><w:tc><w:tcPr><w:tcW w:w="4617" w:type="dxa"/><w:tcBorders><w:top w:val="single" w:sz="4" w:space="0" w:color="000000"/><w:left w:val="single" w:sz="4" w:space="0" w:color="000000"/><w:bottom w:val="single" w:sz="4" w:space="0" w:color="000000"/><w:right w:val="single" w:sz="4" w:space="0" w:color="000000"/></w:tcBorders></w:tcPr><w:p><w:pPr><w:pStyle w:val="Normal"/><w:spacing w:before="0" w:after="120"/><w:rPr><w:rFonts w:cs="Arial"/><w:szCs w:val="20"/><w:lang w:val="en-US" w:eastAsia="en-US"/></w:rPr></w:pPr><w:r><w:rPr><w:rFonts w:cs="Arial"/><w:szCs w:val="20"/><w:lang w:val="en-US" w:eastAsia="en-US"/></w:rPr><w:t>SVmin:   Between 210 Kbyte and 21 Mbyte</w:t></w:r></w:p></w:tc><w:tc><w:tcPr><w:tcW w:w="4618" w:type="dxa"/><w:tcBorders><w:top w:val="single" w:sz="4" w:space="0" w:color="000000"/><w:left w:val="single" w:sz="4" w:space="0" w:color="000000"/><w:bottom w:val="single" w:sz="4" w:space="0" w:color="000000"/><w:right w:val="single" w:sz="4" w:space="0" w:color="000000"/></w:tcBorders></w:tcPr><w:p><w:pPr><w:pStyle w:val="Normal"/><w:spacing w:before="0" w:after="120"/><w:rPr><w:rFonts w:cs="Arial"/><w:szCs w:val="20"/><w:lang w:val="en-US" w:eastAsia="en-US"/></w:rPr></w:pPr><w:r><w:rPr><w:rFonts w:cs="Arial"/><w:szCs w:val="20"/><w:lang w:val="en-US" w:eastAsia="en-US"/></w:rPr><w:t>RVmin:    210 Kbyte or 21 Mbyte</w:t></w:r></w:p></w:tc></w:tr><w:tr><w:trPr></w:trPr><w:tc><w:tcPr><w:tcW w:w="4617" w:type="dxa"/><w:tcBorders><w:top w:val="single" w:sz="4" w:space="0" w:color="000000"/><w:left w:val="single" w:sz="4" w:space="0" w:color="000000"/><w:bottom w:val="single" w:sz="4" w:space="0" w:color="000000"/><w:right w:val="single" w:sz="4" w:space="0" w:color="000000"/></w:tcBorders></w:tcPr><w:p><w:pPr><w:pStyle w:val="Normal"/><w:widowControl/><w:bidi w:val="0"/><w:spacing w:before="0" w:after="120"/><w:jc w:val="both"/><w:rPr><w:rFonts w:cs="Arial"/><w:szCs w:val="20"/><w:lang w:val="en-US" w:eastAsia="en-US"/></w:rPr></w:pPr><w:r><w:rPr><w:rFonts w:cs="Arial"/><w:szCs w:val="20"/><w:lang w:val="en-US" w:eastAsia="en-US"/></w:rPr><w:t xml:space="preserve">SVmax:   Between 10 Mbyte and </w:t></w:r><w:r><w:rPr><w:lang w:val="en-US" w:eastAsia="en-US"/></w:rPr><w:t>1 Gbyte</w:t></w:r></w:p></w:tc><w:tc><w:tcPr><w:tcW w:w="4618" w:type="dxa"/><w:tcBorders><w:top w:val="single" w:sz="4" w:space="0" w:color="000000"/><w:left w:val="single" w:sz="4" w:space="0" w:color="000000"/><w:bottom w:val="single" w:sz="4" w:space="0" w:color="000000"/><w:right w:val="single" w:sz="4" w:space="0" w:color="000000"/></w:tcBorders></w:tcPr><w:p><w:pPr><w:pStyle w:val="Normal"/><w:widowControl/><w:bidi w:val="0"/><w:spacing w:before="0" w:after="120"/><w:jc w:val="both"/><w:rPr><w:rFonts w:cs="Arial"/><w:szCs w:val="20"/><w:lang w:val="en-US" w:eastAsia="en-US"/></w:rPr></w:pPr><w:r><w:rPr><w:rFonts w:cs="Arial"/><w:szCs w:val="20"/><w:lang w:val="en-US" w:eastAsia="en-US"/></w:rPr><w:t xml:space="preserve">RVmax:   10 Mbyte or </w:t></w:r><w:r><w:rPr><w:lang w:val="en-US" w:eastAsia="en-US"/></w:rPr><w:t>1 Gbyte</w:t></w:r></w:p></w:tc></w:tr><w:tr><w:trPr></w:trPr><w:tc><w:tcPr><w:tcW w:w="4617" w:type="dxa"/><w:tcBorders><w:top w:val="single" w:sz="4" w:space="0" w:color="000000"/><w:left w:val="single" w:sz="4" w:space="0" w:color="000000"/><w:bottom w:val="single" w:sz="4" w:space="0" w:color="000000"/><w:right w:val="single" w:sz="4" w:space="0" w:color="000000"/></w:tcBorders></w:tcPr><w:p><w:pPr><w:pStyle w:val="Normal"/><w:widowControl/><w:bidi w:val="0"/><w:spacing w:before="0" w:after="120"/><w:jc w:val="both"/><w:rPr><w:rFonts w:cs="Arial"/><w:szCs w:val="20"/><w:lang w:val="en-US" w:eastAsia="en-US"/></w:rPr></w:pPr><w:r><w:rPr><w:rFonts w:cs="Arial"/><w:szCs w:val="20"/><w:lang w:val="en-US" w:eastAsia="en-US"/></w:rPr><w:t xml:space="preserve">SVavg:    Between 2,9 Mbyte and </w:t></w:r><w:r><w:rPr><w:lang w:val="en-US" w:eastAsia="en-US"/></w:rPr><w:t>300 Mbyte</w:t></w:r></w:p></w:tc><w:tc><w:tcPr><w:tcW w:w="4618" w:type="dxa"/><w:tcBorders><w:top w:val="single" w:sz="4" w:space="0" w:color="000000"/><w:left w:val="single" w:sz="4" w:space="0" w:color="000000"/><w:bottom w:val="single" w:sz="4" w:space="0" w:color="000000"/><w:right w:val="single" w:sz="4" w:space="0" w:color="000000"/></w:tcBorders></w:tcPr><w:p><w:pPr><w:pStyle w:val="Normal"/><w:keepNext w:val="true"/><w:spacing w:before="0" w:after="120"/><w:rPr><w:rFonts w:cs="Arial"/><w:szCs w:val="20"/><w:lang w:val="en-US" w:eastAsia="en-US"/></w:rPr></w:pPr><w:r><w:rPr><w:rFonts w:cs="Arial"/><w:szCs w:val="20"/><w:lang w:val="en-US" w:eastAsia="en-US"/></w:rPr><w:t xml:space="preserve">RVavg:    2,9 Mbyte or </w:t></w:r><w:r><w:rPr><w:lang w:val="en-US" w:eastAsia="en-US"/></w:rPr><w:t>300 Mbyte</w:t></w:r></w:p></w:tc></w:tr></w:tbl><w:p><w:pPr><w:pStyle w:val="Billedtekst"/><w:rPr></w:rPr></w:pPr><w:bookmarkStart w:id="354" w:name="__RefHeading___Toc239749496"/><w:bookmarkEnd w:id="354"/><w:r><w:rPr></w:rPr><w:t xml:space="preserve">Table </w:t></w:r><w:r><w:rPr></w:rPr><w:fldChar w:fldCharType="begin"></w:fldChar></w:r><w:r><w:rPr></w:rPr><w:instrText xml:space="preserve"> SEQ Table \* ARABIC </w:instrText></w:r><w:r><w:rPr></w:rPr><w:fldChar w:fldCharType="separate"/></w:r><w:r><w:rPr></w:rPr><w:t>21</w:t></w:r><w:r><w:rPr></w:rPr><w:fldChar w:fldCharType="end"/></w:r><w:r><w:rPr></w:rPr><w:t xml:space="preserve">: Volumetric aspects – Volume of </w:t></w:r><w:r><w:rPr><w:rFonts w:cs="Arial"/></w:rPr><w:t>National VAT Refund Applications per MS per working day</w:t></w:r></w:p><w:p><w:pPr><w:pStyle w:val="Normal"/><w:rPr><w:rFonts w:cs="Arial"/><w:lang w:val="en-US"/></w:rPr></w:pPr><w:r><w:rPr><w:rFonts w:cs="Arial"/><w:lang w:val="en-US"/></w:rPr></w:r></w:p><w:p><w:pPr><w:pStyle w:val="Normal"/><w:rPr></w:rPr></w:pPr><w:r><w:rPr><w:lang w:val="en-US"/></w:rPr><w:t>The number of pro-rata rate adjustments exchanged per year stays negligible with regard to the number of VAT Refund application.</w:t></w:r></w:p><w:p><w:pPr><w:pStyle w:val="Normal"/><w:rPr><w:lang w:val="en-US"/></w:rPr></w:pPr><w:r><w:rPr><w:lang w:val="en-US"/></w:rPr><w:t>On a first approach, the volume of information exchanged between MS is therefore not drastically impacted by the possibility to attach a copy of the official decision to the “Adjustment Result”.</w:t></w:r></w:p><w:p><w:pPr><w:pStyle w:val="Normal"/><w:rPr><w:lang w:val="en-US"/></w:rPr></w:pPr><w:r><w:rPr><w:lang w:val="en-US"/></w:rPr></w:r></w:p><w:p><w:pPr><w:pStyle w:val="Normal"/><w:rPr></w:rPr></w:pPr><w:r><w:rPr><w:lang w:val="en-US"/></w:rPr><w:t>Another point that can have an impact on the volume of exchanged information is the transmission of the Validation Reports. Nevertheless, in the previous sections, it is stated that the exact implementation of Validation Reports in case of “accepted” message is still subject to technical decision. Obviously, the “accepted” messages should correspond to at least 99% of the exchanged messages; so the impact of the validation message is totally dependent on the technical solution retained to implement it.</w:t></w:r></w:p><w:p><w:pPr><w:pStyle w:val="Normal"/><w:rPr><w:lang w:val="en-US"/></w:rPr></w:pPr><w:r><w:rPr><w:lang w:val="en-US"/></w:rPr></w:r></w:p><w:p><w:pPr><w:pStyle w:val="Normal"/><w:rPr></w:rPr></w:pPr><w:r><w:rPr></w:rPr><w:t>As a conclusion, the main modifications regarding the estimates provided in [</w:t></w:r><w:hyperlink w:anchor="SRA"><w:r><w:rPr><w:rStyle w:val="InternetLink"/></w:rPr><w:t>SRA</w:t></w:r></w:hyperlink><w:r><w:rPr></w:rPr><w:t xml:space="preserve">] are limited to the possibility to provide, together with the </w:t></w:r><w:r><w:rPr><w:lang w:val="en-US"/></w:rPr><w:t>“VAT Refund Decision” and the “Adjustment Result”, a copy of the official document presenting such a decision</w:t></w:r><w:r><w:rPr></w:rPr><w:t>.</w:t></w:r></w:p><w:p><w:pPr><w:pStyle w:val="Heading1"/><w:ind w:left="0" w:hanging="0"/><w:rPr></w:rPr></w:pPr><w:bookmarkStart w:id="355" w:name="_Ref196538128"/><w:r><w:rPr></w:rPr><w:t xml:space="preserve">Appendix D: Example of </w:t></w:r><w:r><w:rPr><w:szCs w:val="20"/></w:rPr><w:t>Single Administrative Document</w:t></w:r><w:r><w:rPr></w:rPr><w:t xml:space="preserve"> (SAD)</w:t></w:r><w:bookmarkEnd w:id="355"/></w:p><w:p><w:pPr><w:pStyle w:val="Normal"/><w:jc w:val="left"/><w:rPr><w:del w:id="1635" w:author="Yannick Vincent" w:date="2011-01-13T08:17:00Z"></w:del></w:rPr></w:pPr><w:del w:id="1634" w:author="Yannick Vincent" w:date="2011-01-13T08:17:00Z"><w:r><w:rPr></w:rPr><mc:AlternateContent><mc:Choice Requires="wps"><w:drawing><wp:anchor behindDoc="0" distT="0" distB="0" distL="114935" distR="114935" simplePos="0" locked="0" layoutInCell="0" allowOverlap="1" relativeHeight="70"><wp:simplePos x="0" y="0"/><wp:positionH relativeFrom="column"><wp:posOffset>5372100</wp:posOffset></wp:positionH><wp:positionV relativeFrom="paragraph"><wp:posOffset>353695</wp:posOffset></wp:positionV><wp:extent cx="979170" cy="631190"/><wp:effectExtent l="675005" t="0" r="635" b="635"/><wp:wrapNone/><wp:docPr id="60" name=""></wp:docPr><a:graphic xmlns:a="http://schemas.openxmlformats.org/drawingml/2006/main"><a:graphicData uri="http://schemas.microsoft.com/office/word/2010/wordprocessingShape"><wps:wsp><wps:cNvSpPr/><wps:spPr><a:xfrm><a:off x="0" y="0"/><a:ext cx="979200" cy="631080"/></a:xfrm><a:custGeom><a:avLst/><a:gdLst/><a:ahLst/><a:rect l="0" t="0" r="r" b="b"/><a:pathLst/></a:custGeom><a:solidFill><a:srgbClr val="ffffff"/></a:solidFill><a:ln w="9360"><a:solidFill><a:srgbClr val="000000"/></a:solidFill><a:miter/></a:ln></wps:spPr><wps:style><a:lnRef idx="0"/><a:fillRef idx="0"/><a:effectRef idx="0"/><a:fontRef idx="minor"/></wps:style><wps:txbx><w:txbxContent><w:p><w:pPr><w:overflowPunct w:val="false"/><w:bidi w:val="0"/><w:spacing w:before="0" w:after="120"/><w:jc w:val="both"/><w:rPr></w:rPr></w:pPr><w:r><w:rPr><w:kern w:val="2"/><w:sz w:val="16"/><w:szCs w:val="24"/><w:rFonts w:ascii="Arial" w:hAnsi="Arial" w:eastAsia="Times New Roman" w:cs="Arial"/><w:color w:val="auto"/><w:lang w:val="en-GB" w:bidi="ar-SA"/></w:rPr><w:delText>Box A used by the customs administration for registering the SAD</w:delText></w:r></w:p></w:txbxContent></wps:txbx><wps:bodyPr lIns="36360" rIns="36360" anchor="t"><a:noAutofit/></wps:bodyPr></wps:wsp></a:graphicData></a:graphic></wp:anchor></w:drawing></mc:Choice><mc:Fallback><w:pict><v:shapetype id="_x0000_t42" coordsize="21600,21600" o:spt="42" adj="-10080,24300,-3600,4050,-1800,4050" path="m,l21600,l21600,21600l,21600xnsem@1@0l@3@2l@5@4nfe"><v:stroke joinstyle="miter"/><v:formulas><v:f eqn="val #5"/><v:f eqn="val #4"/><v:f eqn="val #3"/><v:f eqn="val #2"/><v:f eqn="val #1"/><v:f eqn="val #0"/></v:formulas><v:path gradientshapeok="t" o:connecttype="rect" textboxrect="0,0,21600,21600"/><v:handles><v:h position="@1,@0"/><v:h position="@3,@2"/><v:h position="@5,@4"/></v:handles></v:shapetype><v:shape id="shape_0" fillcolor="white" stroked="t" o:allowincell="f" style="position:absolute;margin-left:423pt;margin-top:27.85pt;width:77.05pt;height:49.65pt;mso-wrap-style:square;v-text-anchor:top" type="_x0000_t42"><v:textbox><w:txbxContent><w:p><w:pPr><w:overflowPunct w:val="false"/><w:bidi w:val="0"/><w:spacing w:before="0" w:after="120"/><w:jc w:val="both"/><w:rPr></w:rPr></w:pPr><w:r><w:rPr><w:kern w:val="2"/><w:sz w:val="16"/><w:szCs w:val="24"/><w:rFonts w:ascii="Arial" w:hAnsi="Arial" w:eastAsia="Times New Roman" w:cs="Arial"/><w:color w:val="auto"/><w:lang w:val="en-GB" w:bidi="ar-SA"/></w:rPr><w:delText>Box A used by the customs administration for registering the SAD</w:delText></w:r></w:p></w:txbxContent></v:textbox><v:fill o:detectmouseclick="t" type="solid" color2="black"/><v:stroke color="black" weight="9360" joinstyle="miter" endcap="flat"/><w10:wrap type="none"/></v:shape></w:pict></mc:Fallback></mc:AlternateContent><w:drawing><wp:inline distT="0" distB="0" distL="0" distR="0"><wp:extent cx="5119370" cy="7174865"/><wp:effectExtent l="0" t="0" r="0" b="0"/><wp:docPr id="61" name="Image6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1" name="Image60" descr=""></pic:cNvPr><pic:cNvPicPr><a:picLocks noChangeAspect="1" noChangeArrowheads="1"/></pic:cNvPicPr></pic:nvPicPr><pic:blipFill><a:blip r:embed="rId98"></a:blip><a:stretch><a:fillRect/></a:stretch></pic:blipFill><pic:spPr bwMode="auto"><a:xfrm><a:off x="0" y="0"/><a:ext cx="5119370" cy="7174865"/></a:xfrm><a:prstGeom prst="rect"><a:avLst/></a:prstGeom><a:ln w="6350"><a:solidFill><a:srgbClr val="000000"/></a:solidFill></a:ln></pic:spPr></pic:pic></a:graphicData></a:graphic></wp:inline></w:drawing></w:r></w:del></w:p><w:p><w:pPr><w:pStyle w:val="Normal"/><w:jc w:val="left"/><w:rPr><w:ins w:id="1639" w:author="Yannick Vincent" w:date="2011-01-13T08:17:00Z"></w:ins></w:rPr></w:pPr><w:del w:id="1636" w:author="Yannick Vincent" w:date="2011-01-13T08:17:00Z"><w:r><w:rPr><w:i/></w:rPr><w:delText>End of document</w:delText></w:r></w:del><w:ins w:id="1637" w:author="Yannick Vincent" w:date="2011-01-13T08:17:00Z"><w:r><mc:AlternateContent><mc:Choice Requires="wps"><w:drawing><wp:anchor behindDoc="0" distT="0" distB="0" distL="114935" distR="114935" simplePos="0" locked="0" layoutInCell="0" allowOverlap="1" relativeHeight="69"><wp:simplePos x="0" y="0"/><wp:positionH relativeFrom="column"><wp:posOffset>5372100</wp:posOffset></wp:positionH><wp:positionV relativeFrom="paragraph"><wp:posOffset>353695</wp:posOffset></wp:positionV><wp:extent cx="979170" cy="631190"/><wp:effectExtent l="675005" t="0" r="635" b="635"/><wp:wrapNone/><wp:docPr id="62" name=""></wp:docPr><a:graphic xmlns:a="http://schemas.openxmlformats.org/drawingml/2006/main"><a:graphicData uri="http://schemas.microsoft.com/office/word/2010/wordprocessingShape"><wps:wsp><wps:cNvSpPr/><wps:spPr><a:xfrm><a:off x="0" y="0"/><a:ext cx="979200" cy="631080"/></a:xfrm><a:custGeom><a:avLst/><a:gdLst/><a:ahLst/><a:rect l="0" t="0" r="r" b="b"/><a:pathLst/></a:custGeom><a:solidFill><a:srgbClr val="ffffff"/></a:solidFill><a:ln w="9360"><a:solidFill><a:srgbClr val="000000"/></a:solidFill><a:miter/></a:ln></wps:spPr><wps:style><a:lnRef idx="0"/><a:fillRef idx="0"/><a:effectRef idx="0"/><a:fontRef idx="minor"/></wps:style><wps:txbx><w:txbxContent><w:p><w:pPr><w:overflowPunct w:val="false"/><w:bidi w:val="0"/><w:spacing w:before="0" w:after="120"/><w:jc w:val="both"/><w:rPr></w:rPr></w:pPr><w:r><w:rPr><w:kern w:val="2"/><w:sz w:val="16"/><w:szCs w:val="24"/><w:rFonts w:ascii="Arial" w:hAnsi="Arial" w:eastAsia="Times New Roman" w:cs="Arial"/><w:color w:val="auto"/><w:lang w:val="en-GB" w:bidi="ar-SA"/></w:rPr><w:t>Box A used by the customs administration for registering the SAD</w:t></w:r></w:p></w:txbxContent></wps:txbx><wps:bodyPr lIns="36360" rIns="36360" anchor="t"><a:noAutofit/></wps:bodyPr></wps:wsp></a:graphicData></a:graphic></wp:anchor></w:drawing></mc:Choice><mc:Fallback><w:pict><v:shape id="shape_0" fillcolor="white" stroked="t" o:allowincell="f" style="position:absolute;margin-left:423pt;margin-top:27.85pt;width:77.05pt;height:49.65pt;mso-wrap-style:square;v-text-anchor:top" type="_x0000_t42"><v:textbox><w:txbxContent><w:p><w:pPr><w:overflowPunct w:val="false"/><w:bidi w:val="0"/><w:spacing w:before="0" w:after="120"/><w:jc w:val="both"/><w:rPr></w:rPr></w:pPr><w:r><w:rPr><w:kern w:val="2"/><w:sz w:val="16"/><w:szCs w:val="24"/><w:rFonts w:ascii="Arial" w:hAnsi="Arial" w:eastAsia="Times New Roman" w:cs="Arial"/><w:color w:val="auto"/><w:lang w:val="en-GB" w:bidi="ar-SA"/></w:rPr><w:t>Box A used by the customs administration for registering the SAD</w:t></w:r></w:p></w:txbxContent></v:textbox><v:fill o:detectmouseclick="t" type="solid" color2="black"/><v:stroke color="black" weight="9360" joinstyle="miter" endcap="flat"/><w10:wrap type="none"/></v:shape></w:pict></mc:Fallback></mc:AlternateContent></w:r></w:ins><w:ins w:id="1638" w:author="Yannick Vincent" w:date="2011-01-13T08:17:00Z"><w:r><w:rPr></w:rPr><w:drawing><wp:inline distT="0" distB="0" distL="0" distR="0"><wp:extent cx="5119370" cy="7174865"/><wp:effectExtent l="0" t="0" r="0" b="0"/><wp:docPr id="63" name="Image6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3" name="Image61" descr=""></pic:cNvPr><pic:cNvPicPr><a:picLocks noChangeAspect="1" noChangeArrowheads="1"/></pic:cNvPicPr></pic:nvPicPr><pic:blipFill><a:blip r:embed="rId99"></a:blip><a:stretch><a:fillRect/></a:stretch></pic:blipFill><pic:spPr bwMode="auto"><a:xfrm><a:off x="0" y="0"/><a:ext cx="5119370" cy="7174865"/></a:xfrm><a:prstGeom prst="rect"><a:avLst/></a:prstGeom><a:ln w="6350"><a:solidFill><a:srgbClr val="000000"/></a:solidFill></a:ln></pic:spPr></pic:pic></a:graphicData></a:graphic></wp:inline></w:drawing></w:r></w:ins></w:p><w:p><w:pPr><w:pStyle w:val="Billedtekst"/><w:rPr><w:ins w:id="1643" w:author="Yannick Vincent" w:date="2011-01-13T08:17:00Z"></w:ins></w:rPr></w:pPr><w:ins w:id="1640" w:author="Yannick Vincent" w:date="2011-01-13T08:17:00Z"><w:bookmarkStart w:id="356" w:name="__RefHeading___Toc269297977"/><w:bookmarkEnd w:id="356"/><w:r><w:rPr></w:rPr><w:t xml:space="preserve">Figure </w:t></w:r></w:ins><w:ins w:id="1641" w:author="Yannick Vincent" w:date="2011-01-13T08:17:00Z"><w:r><w:rPr></w:rPr><w:fldChar w:fldCharType="begin"></w:fldChar></w:r><w:r><w:rPr></w:rPr><w:instrText xml:space="preserve"> SEQ Figure \* ARABIC </w:instrText></w:r><w:r><w:rPr></w:rPr><w:fldChar w:fldCharType="separate"/></w:r><w:r><w:rPr></w:rPr><w:t>80</w:t></w:r><w:r><w:rPr></w:rPr><w:fldChar w:fldCharType="end"/></w:r></w:ins><w:ins w:id="1642" w:author="Yannick Vincent" w:date="2011-01-13T08:17:00Z"><w:r><w:rPr></w:rPr><w:t>: Example of a Single Administrative Document (SAD)</w:t></w:r></w:ins></w:p><w:p><w:pPr><w:pStyle w:val="Heading1"/><w:rPr><w:ins w:id="1645" w:author="Yannick Vincent" w:date="2011-01-13T08:17:00Z"></w:ins></w:rPr></w:pPr><w:ins w:id="1644" w:author="Yannick Vincent" w:date="2011-01-13T08:17:00Z"><w:bookmarkStart w:id="357" w:name="_Ref268087859"/><w:r><w:rPr></w:rPr><w:t>Annex E – Overview of the Message Flow Processing</w:t></w:r></w:ins><w:bookmarkEnd w:id="357"/></w:p><w:p><w:pPr><w:pStyle w:val="Normal"/><w:rPr><w:ins w:id="1647" w:author="Yannick Vincent" w:date="2011-01-13T08:17:00Z"></w:ins></w:rPr></w:pPr><w:ins w:id="1646" w:author="Yannick Vincent" w:date="2011-01-13T08:17:00Z"><w:r><w:rPr></w:rPr><w:t>This annex presents some diagrams that present the message processing in a simple way.</w:t></w:r></w:ins></w:p><w:p><w:pPr><w:pStyle w:val="Heading2"/><w:ind w:left="578" w:hanging="578"/><w:rPr><w:ins w:id="1649" w:author="Yannick Vincent" w:date="2011-01-13T08:17:00Z"></w:ins></w:rPr></w:pPr><w:ins w:id="1648" w:author="Yannick Vincent" w:date="2011-01-13T08:17:00Z"><w:bookmarkStart w:id="358" w:name="__RefHeading___Toc269297874"/><w:bookmarkStart w:id="359" w:name="_Ref268084499"/><w:bookmarkEnd w:id="358"/><w:r><w:rPr></w:rPr><w:t>Normal Processing</w:t></w:r></w:ins><w:bookmarkEnd w:id="359"/></w:p><w:p><w:pPr><w:pStyle w:val="Normal"/><w:rPr><w:ins w:id="1653" w:author="Yannick Vincent" w:date="2011-01-13T08:17:00Z"></w:ins></w:rPr></w:pPr><w:ins w:id="1650" w:author="Yannick Vincent" w:date="2011-01-13T08:17:00Z"><w:r><w:rPr><w:rFonts w:eastAsia="Arial"/></w:rPr><w:fldChar w:fldCharType="begin"></w:fldChar></w:r><w:r><w:rPr><w:rFonts w:eastAsia="Arial"/></w:rPr><w:instrText xml:space="preserve"> REF _Ref268083810 \h </w:instrText></w:r><w:r><w:rPr><w:rFonts w:eastAsia="Arial"/></w:rPr><w:fldChar w:fldCharType="separate"/></w:r><w:r><w:rPr><w:rFonts w:eastAsia="Arial"/></w:rPr><w:t>Figure 81</w:t></w:r><w:r><w:rPr><w:rFonts w:eastAsia="Arial"/></w:rPr><w:fldChar w:fldCharType="end"/></w:r></w:ins><w:ins w:id="1651" w:author="Yannick Vincent" w:date="2011-01-13T08:17:00Z"><w:r><w:rPr><w:rFonts w:eastAsia="Arial"/></w:rPr><w:t xml:space="preserve"> </w:t></w:r></w:ins><w:ins w:id="1652" w:author="Yannick Vincent" w:date="2011-01-13T08:17:00Z"><w:r><w:rPr></w:rPr><w:t>presents the normal processing of a VAT Refund application.</w:t></w:r></w:ins></w:p><w:p><w:pPr><w:pStyle w:val="Normal"/><w:rPr><w:ins w:id="1655" w:author="Yannick Vincent" w:date="2011-01-13T08:17:00Z"></w:ins></w:rPr></w:pPr><w:ins w:id="1654" w:author="Yannick Vincent" w:date="2011-01-13T08:17:00Z"><w:r><w:rPr></w:rPr></w:r></w:ins></w:p><w:p><w:pPr><w:pStyle w:val="Normal"/><w:rPr><w:ins w:id="1657" w:author="Yannick Vincent" w:date="2011-01-13T08:17:00Z"></w:ins></w:rPr></w:pPr><w:ins w:id="1656" w:author="Yannick Vincent" w:date="2011-01-13T08:17:00Z"><w:r><w:rPr></w:rPr><w:drawing><wp:inline distT="0" distB="0" distL="0" distR="0"><wp:extent cx="5511800" cy="2858135"/><wp:effectExtent l="0" t="0" r="0" b="0"/><wp:docPr id="64" name="Image6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4" name="Image62" descr=""></pic:cNvPr><pic:cNvPicPr><a:picLocks noChangeAspect="1" noChangeArrowheads="1"/></pic:cNvPicPr></pic:nvPicPr><pic:blipFill><a:blip r:embed="rId100"></a:blip><a:srcRect l="-7" t="-13" r="-7" b="-13"/><a:stretch><a:fillRect/></a:stretch></pic:blipFill><pic:spPr bwMode="auto"><a:xfrm><a:off x="0" y="0"/><a:ext cx="5511800" cy="2858135"/></a:xfrm><a:prstGeom prst="rect"><a:avLst/></a:prstGeom></pic:spPr></pic:pic></a:graphicData></a:graphic></wp:inline></w:drawing></w:r></w:ins></w:p><w:p><w:pPr><w:pStyle w:val="Normal"/><w:rPr><w:ins w:id="1659" w:author="Yannick Vincent" w:date="2011-01-13T08:17:00Z"></w:ins></w:rPr></w:pPr><w:ins w:id="1658" w:author="Yannick Vincent" w:date="2011-01-13T08:17:00Z"><w:r><w:rPr></w:rPr></w:r></w:ins></w:p><w:p><w:pPr><w:pStyle w:val="Billedtekst"/><w:rPr><w:ins w:id="1663" w:author="Yannick Vincent" w:date="2011-01-13T08:17:00Z"></w:ins></w:rPr></w:pPr><w:ins w:id="1660" w:author="Yannick Vincent" w:date="2011-01-13T08:17:00Z"><w:bookmarkStart w:id="360" w:name="__RefHeading___Toc269297978"/><w:bookmarkStart w:id="361" w:name="_Ref268083810"/><w:bookmarkEnd w:id="360"/><w:r><w:rPr></w:rPr><w:t xml:space="preserve">Figure </w:t></w:r></w:ins><w:ins w:id="1661" w:author="Yannick Vincent" w:date="2011-01-13T08:17:00Z"><w:r><w:rPr></w:rPr><w:fldChar w:fldCharType="begin"></w:fldChar></w:r><w:r><w:rPr></w:rPr><w:instrText xml:space="preserve"> SEQ Figure \* ARABIC </w:instrText></w:r><w:r><w:rPr></w:rPr><w:fldChar w:fldCharType="separate"/></w:r><w:r><w:rPr></w:rPr><w:t>81</w:t></w:r><w:r><w:rPr></w:rPr><w:fldChar w:fldCharType="end"/></w:r></w:ins><w:ins w:id="1662" w:author="Yannick Vincent" w:date="2011-01-13T08:17:00Z"><w:bookmarkEnd w:id="361"/><w:r><w:rPr></w:rPr><w:t>: VAT Refund Application – normal processing</w:t></w:r></w:ins></w:p><w:p><w:pPr><w:pStyle w:val="Normal"/><w:numPr><w:ilvl w:val="0"/><w:numId w:val="66"/></w:numPr><w:rPr><w:ins w:id="1665" w:author="Yannick Vincent" w:date="2011-01-13T08:17:00Z"></w:ins></w:rPr></w:pPr><w:ins w:id="1664" w:author="Yannick Vincent" w:date="2011-01-13T08:17:00Z"><w:r><w:rPr></w:rPr><w:t>The NETP submits the VAT Refund Application in the MSEST portal.</w:t></w:r></w:ins></w:p><w:p><w:pPr><w:pStyle w:val="Normal"/><w:numPr><w:ilvl w:val="0"/><w:numId w:val="31"/></w:numPr><w:rPr><w:ins w:id="1669" w:author="Yannick Vincent" w:date="2011-01-13T08:17:00Z"></w:ins></w:rPr></w:pPr><w:ins w:id="1666" w:author="Yannick Vincent" w:date="2011-01-13T08:17:00Z"><w:r><w:rPr></w:rPr><w:t xml:space="preserve">The MSEST validates the information in the VAT Refund Application (see </w:t></w:r></w:ins><w:ins w:id="1667" w:author="Yannick Vincent" w:date="2011-01-13T08:17:00Z"><w:r><w:rPr></w:rPr><w:fldChar w:fldCharType="begin"></w:fldChar></w:r><w:r><w:rPr></w:rPr><w:instrText xml:space="preserve"> REF VREFUND_RU_VALIDATE \h </w:instrText></w:r><w:r><w:rPr></w:rPr><w:fldChar w:fldCharType="separate"/></w:r><w:r><w:rPr></w:rPr><w:t>VREFUND-RU-VALIDATE</w:t></w:r><w:r><w:rPr></w:rPr><w:fldChar w:fldCharType="end"/></w:r></w:ins><w:ins w:id="1668" w:author="Yannick Vincent" w:date="2011-01-13T08:17:00Z"><w:r><w:rPr></w:rPr><w:t>).</w:t></w:r></w:ins></w:p><w:p><w:pPr><w:pStyle w:val="Normal"/><w:numPr><w:ilvl w:val="0"/><w:numId w:val="31"/></w:numPr><w:rPr><w:ins w:id="1671" w:author="Yannick Vincent" w:date="2011-01-13T08:17:00Z"></w:ins></w:rPr></w:pPr><w:ins w:id="1670" w:author="Yannick Vincent" w:date="2011-01-13T08:17:00Z"><w:r><w:rPr></w:rPr><w:t>The MSEST transmits the VAT Refund Application to the MSREF.</w:t></w:r></w:ins></w:p><w:p><w:pPr><w:pStyle w:val="Normal"/><w:numPr><w:ilvl w:val="0"/><w:numId w:val="31"/></w:numPr><w:rPr><w:ins w:id="1673" w:author="Yannick Vincent" w:date="2011-01-13T08:17:00Z"></w:ins></w:rPr></w:pPr><w:ins w:id="1672" w:author="Yannick Vincent" w:date="2011-01-13T08:17:00Z"><w:r><w:rPr></w:rPr><w:t>The MSREF sends the receipt to the MSEST and the NETP (the latter may be done directly or via the MSEST).</w:t></w:r></w:ins></w:p><w:p><w:pPr><w:pStyle w:val="Normal"/><w:numPr><w:ilvl w:val="0"/><w:numId w:val="31"/></w:numPr><w:rPr><w:ins w:id="1675" w:author="Yannick Vincent" w:date="2011-01-13T08:17:00Z"></w:ins></w:rPr></w:pPr><w:ins w:id="1674" w:author="Yannick Vincent" w:date="2011-01-13T08:17:00Z"><w:r><w:rPr></w:rPr><w:t>The MSREF assesses the VAT Refund Application and may make requests for additional information, under Article 20 of the Directive, to the NETP, the MSEST, or to any other party.</w:t></w:r></w:ins></w:p><w:p><w:pPr><w:pStyle w:val="Normal"/><w:numPr><w:ilvl w:val="0"/><w:numId w:val="31"/></w:numPr><w:rPr><w:ins w:id="1677" w:author="Yannick Vincent" w:date="2011-01-13T08:17:00Z"></w:ins></w:rPr></w:pPr><w:ins w:id="1676" w:author="Yannick Vincent" w:date="2011-01-13T08:17:00Z"><w:r><w:rPr></w:rPr><w:t>The MSREF reaches its decision and sends it to the MSEST and the NETP (the latter may be done directly or via the MSEST).</w:t></w:r></w:ins></w:p><w:p><w:pPr><w:pStyle w:val="Heading2"/><w:ind w:left="578" w:hanging="578"/><w:rPr><w:ins w:id="1679" w:author="Yannick Vincent" w:date="2011-01-13T08:17:00Z"></w:ins></w:rPr></w:pPr><w:ins w:id="1678" w:author="Yannick Vincent" w:date="2011-01-13T08:17:00Z"><w:bookmarkStart w:id="362" w:name="__RefHeading___Toc269297875"/><w:bookmarkEnd w:id="362"/><w:r><w:rPr></w:rPr><w:t>Technical Errors – Validation Report</w:t></w:r></w:ins></w:p><w:p><w:pPr><w:pStyle w:val="Normal"/><w:keepNext w:val="true"/><w:rPr><w:ins w:id="1683" w:author="Yannick Vincent" w:date="2011-01-13T08:17:00Z"></w:ins></w:rPr></w:pPr><w:ins w:id="1680" w:author="Yannick Vincent" w:date="2011-01-13T08:17:00Z"><w:r><w:rPr><w:rFonts w:eastAsia="Arial"/></w:rPr><w:fldChar w:fldCharType="begin"></w:fldChar></w:r><w:r><w:rPr><w:rFonts w:eastAsia="Arial"/></w:rPr><w:instrText xml:space="preserve"> REF _Ref268084737 \h </w:instrText></w:r><w:r><w:rPr><w:rFonts w:eastAsia="Arial"/></w:rPr><w:fldChar w:fldCharType="separate"/></w:r><w:r><w:rPr><w:rFonts w:eastAsia="Arial"/></w:rPr><w:t>Figure 82</w:t></w:r><w:r><w:rPr><w:rFonts w:eastAsia="Arial"/></w:rPr><w:fldChar w:fldCharType="end"/></w:r></w:ins><w:ins w:id="1681" w:author="Yannick Vincent" w:date="2011-01-13T08:17:00Z"><w:r><w:rPr><w:rFonts w:eastAsia="Arial"/></w:rPr><w:t xml:space="preserve"> </w:t></w:r></w:ins><w:ins w:id="1682" w:author="Yannick Vincent" w:date="2011-01-13T08:17:00Z"><w:r><w:rPr></w:rPr><w:t>presents the processing of a VAT Refund application in the case of technical errors.</w:t></w:r></w:ins></w:p><w:p><w:pPr><w:pStyle w:val="Normal"/><w:keepNext w:val="true"/><w:rPr><w:ins w:id="1685" w:author="Yannick Vincent" w:date="2011-01-13T08:17:00Z"></w:ins></w:rPr></w:pPr><w:ins w:id="1684" w:author="Yannick Vincent" w:date="2011-01-13T08:17:00Z"><w:r><w:rPr></w:rPr></w:r></w:ins></w:p><w:p><w:pPr><w:pStyle w:val="Normal"/><w:rPr><w:ins w:id="1687" w:author="Yannick Vincent" w:date="2011-01-13T08:17:00Z"></w:ins></w:rPr></w:pPr><w:ins w:id="1686" w:author="Yannick Vincent" w:date="2011-01-13T08:17:00Z"><w:r><w:rPr></w:rPr><w:drawing><wp:inline distT="0" distB="0" distL="0" distR="0"><wp:extent cx="5721985" cy="2459990"/><wp:effectExtent l="0" t="0" r="0" b="0"/><wp:docPr id="65" name="Image6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5" name="Image63" descr=""></pic:cNvPr><pic:cNvPicPr><a:picLocks noChangeAspect="1" noChangeArrowheads="1"/></pic:cNvPicPr></pic:nvPicPr><pic:blipFill><a:blip r:embed="rId101"></a:blip><a:srcRect l="-5" t="-11" r="-5" b="-11"/><a:stretch><a:fillRect/></a:stretch></pic:blipFill><pic:spPr bwMode="auto"><a:xfrm><a:off x="0" y="0"/><a:ext cx="5721985" cy="2459990"/></a:xfrm><a:prstGeom prst="rect"><a:avLst/></a:prstGeom></pic:spPr></pic:pic></a:graphicData></a:graphic></wp:inline></w:drawing></w:r></w:ins></w:p><w:p><w:pPr><w:pStyle w:val="Billedtekst"/><w:rPr><w:ins w:id="1691" w:author="Yannick Vincent" w:date="2011-01-13T08:17:00Z"></w:ins></w:rPr></w:pPr><w:ins w:id="1688" w:author="Yannick Vincent" w:date="2011-01-13T08:17:00Z"><w:bookmarkStart w:id="363" w:name="__RefHeading___Toc269297979"/><w:bookmarkStart w:id="364" w:name="_Ref268084737"/><w:bookmarkEnd w:id="363"/><w:r><w:rPr></w:rPr><w:t xml:space="preserve">Figure </w:t></w:r></w:ins><w:ins w:id="1689" w:author="Yannick Vincent" w:date="2011-01-13T08:17:00Z"><w:r><w:rPr></w:rPr><w:fldChar w:fldCharType="begin"></w:fldChar></w:r><w:r><w:rPr></w:rPr><w:instrText xml:space="preserve"> SEQ Figure \* ARABIC </w:instrText></w:r><w:r><w:rPr></w:rPr><w:fldChar w:fldCharType="separate"/></w:r><w:r><w:rPr></w:rPr><w:t>82</w:t></w:r><w:r><w:rPr></w:rPr><w:fldChar w:fldCharType="end"/></w:r></w:ins><w:ins w:id="1690" w:author="Yannick Vincent" w:date="2011-01-13T08:17:00Z"><w:bookmarkEnd w:id="364"/><w:r><w:rPr></w:rPr><w:t>: VAT Refund Application – technical errors</w:t></w:r></w:ins></w:p><w:p><w:pPr><w:pStyle w:val="Normal"/><w:numPr><w:ilvl w:val="0"/><w:numId w:val="66"/></w:numPr><w:rPr><w:ins w:id="1693" w:author="Yannick Vincent" w:date="2011-01-13T08:17:00Z"></w:ins></w:rPr></w:pPr><w:ins w:id="1692" w:author="Yannick Vincent" w:date="2011-01-13T08:17:00Z"><w:r><w:rPr></w:rPr><w:t>The NETP submits the VAT Refund Application in the MSEST portal.</w:t></w:r></w:ins></w:p><w:p><w:pPr><w:pStyle w:val="Normal"/><w:numPr><w:ilvl w:val="0"/><w:numId w:val="31"/></w:numPr><w:rPr><w:ins w:id="1697" w:author="Yannick Vincent" w:date="2011-01-13T08:17:00Z"></w:ins></w:rPr></w:pPr><w:ins w:id="1694" w:author="Yannick Vincent" w:date="2011-01-13T08:17:00Z"><w:r><w:rPr></w:rPr><w:t xml:space="preserve">MSEST validates the information in the VAT Refund Application (see </w:t></w:r></w:ins><w:ins w:id="1695" w:author="Yannick Vincent" w:date="2011-01-13T08:17:00Z"><w:r><w:rPr></w:rPr><w:fldChar w:fldCharType="begin"></w:fldChar></w:r><w:r><w:rPr></w:rPr><w:instrText xml:space="preserve"> REF VREFUND_RU_VALIDATE \h </w:instrText></w:r><w:r><w:rPr></w:rPr><w:fldChar w:fldCharType="separate"/></w:r><w:r><w:rPr></w:rPr><w:t>VREFUND-RU-VALIDATE</w:t></w:r><w:r><w:rPr></w:rPr><w:fldChar w:fldCharType="end"/></w:r></w:ins><w:ins w:id="1696" w:author="Yannick Vincent" w:date="2011-01-13T08:17:00Z"><w:r><w:rPr></w:rPr><w:t>).</w:t></w:r></w:ins></w:p><w:p><w:pPr><w:pStyle w:val="Normal"/><w:numPr><w:ilvl w:val="0"/><w:numId w:val="31"/></w:numPr><w:rPr><w:ins w:id="1699" w:author="Yannick Vincent" w:date="2011-01-13T08:17:00Z"></w:ins></w:rPr></w:pPr><w:ins w:id="1698" w:author="Yannick Vincent" w:date="2011-01-13T08:17:00Z"><w:r><w:rPr></w:rPr><w:t>The MSEST transmits the VAT Refund Application to the MSREF.</w:t></w:r></w:ins></w:p><w:p><w:pPr><w:pStyle w:val="Normal"/><w:numPr><w:ilvl w:val="0"/><w:numId w:val="31"/></w:numPr><w:rPr><w:ins w:id="1703" w:author="Yannick Vincent" w:date="2011-01-13T08:17:00Z"></w:ins></w:rPr></w:pPr><w:ins w:id="1700" w:author="Yannick Vincent" w:date="2011-01-13T08:17:00Z"><w:r><w:rPr></w:rPr><w:t xml:space="preserve">The MSREF validates the VAT Refund Application and detects one or more technical errors (see section </w:t></w:r></w:ins><w:ins w:id="1701" w:author="Yannick Vincent" w:date="2011-01-13T08:17:00Z"><w:r><w:rPr></w:rPr><w:fldChar w:fldCharType="begin"></w:fldChar></w:r><w:r><w:rPr></w:rPr><w:instrText xml:space="preserve"> REF _Ref201735566 \r \h </w:instrText></w:r><w:r><w:rPr></w:rPr><w:fldChar w:fldCharType="separate"/></w:r><w:r><w:rPr></w:rPr><w:t>6.5</w:t></w:r><w:r><w:rPr></w:rPr><w:fldChar w:fldCharType="end"/></w:r></w:ins><w:ins w:id="1702" w:author="Yannick Vincent" w:date="2011-01-13T08:17:00Z"><w:r><w:rPr></w:rPr><w:t>).</w:t></w:r></w:ins></w:p><w:p><w:pPr><w:pStyle w:val="Normal"/><w:numPr><w:ilvl w:val="0"/><w:numId w:val="31"/></w:numPr><w:rPr><w:ins w:id="1705" w:author="Yannick Vincent" w:date="2011-01-13T08:17:00Z"></w:ins></w:rPr></w:pPr><w:ins w:id="1704" w:author="Yannick Vincent" w:date="2011-01-13T08:17:00Z"><w:r><w:rPr></w:rPr><w:t>The MSREF sends a Validation Report to the MSEST.</w:t></w:r></w:ins></w:p><w:p><w:pPr><w:pStyle w:val="Normal"/><w:numPr><w:ilvl w:val="0"/><w:numId w:val="31"/></w:numPr><w:rPr><w:ins w:id="1707" w:author="Yannick Vincent" w:date="2011-01-13T08:17:00Z"></w:ins></w:rPr></w:pPr><w:ins w:id="1706" w:author="Yannick Vincent" w:date="2011-01-13T08:17:00Z"><w:r><w:rPr></w:rPr><w:t>(If data provided by the NETP has been lost, the MSEST may have to ask the NETP to re-submit the VAT Refund Application.)</w:t></w:r></w:ins></w:p><w:p><w:pPr><w:pStyle w:val="Normal"/><w:numPr><w:ilvl w:val="0"/><w:numId w:val="31"/></w:numPr><w:rPr><w:ins w:id="1709" w:author="Yannick Vincent" w:date="2011-01-13T08:17:00Z"></w:ins></w:rPr></w:pPr><w:ins w:id="1708" w:author="Yannick Vincent" w:date="2011-01-13T08:17:00Z"><w:r><w:rPr></w:rPr><w:t>The MSEST corrects its application and transmits the corrected VAT Refund Application to the MSREF.</w:t></w:r></w:ins></w:p><w:p><w:pPr><w:pStyle w:val="Normal"/><w:numPr><w:ilvl w:val="0"/><w:numId w:val="31"/></w:numPr><w:rPr><w:ins w:id="1713" w:author="Yannick Vincent" w:date="2011-01-13T08:17:00Z"></w:ins></w:rPr></w:pPr><w:ins w:id="1710" w:author="Yannick Vincent" w:date="2011-01-13T08:17:00Z"><w:r><w:rPr></w:rPr><w:t xml:space="preserve">The flow of activities is then as described in section </w:t></w:r></w:ins><w:ins w:id="1711" w:author="Yannick Vincent" w:date="2011-01-13T08:17:00Z"><w:r><w:rPr></w:rPr><w:fldChar w:fldCharType="begin"></w:fldChar></w:r><w:r><w:rPr></w:rPr><w:instrText xml:space="preserve"> REF _Ref268084499 \r \h </w:instrText></w:r><w:r><w:rPr></w:rPr><w:fldChar w:fldCharType="separate"/></w:r><w:r><w:rPr></w:rPr><w:t>12.1</w:t></w:r><w:r><w:rPr></w:rPr><w:fldChar w:fldCharType="end"/></w:r></w:ins><w:ins w:id="1712" w:author="Yannick Vincent" w:date="2011-01-13T08:17:00Z"><w:r><w:rPr></w:rPr><w:t>.</w:t></w:r></w:ins></w:p><w:p><w:pPr><w:pStyle w:val="Heading2"/><w:ind w:left="578" w:hanging="578"/><w:rPr><w:ins w:id="1715" w:author="Yannick Vincent" w:date="2011-01-13T08:17:00Z"></w:ins></w:rPr></w:pPr><w:ins w:id="1714" w:author="Yannick Vincent" w:date="2011-01-13T08:17:00Z"><w:bookmarkStart w:id="365" w:name="__RefHeading___Toc269297876"/><w:bookmarkEnd w:id="365"/><w:r><w:rPr></w:rPr><w:t>Application Refused – Negative Decision</w:t></w:r></w:ins></w:p><w:p><w:pPr><w:pStyle w:val="Normal"/><w:keepNext w:val="true"/><w:rPr><w:ins w:id="1719" w:author="Yannick Vincent" w:date="2011-01-13T08:17:00Z"></w:ins></w:rPr></w:pPr><w:ins w:id="1716" w:author="Yannick Vincent" w:date="2011-01-13T08:17:00Z"><w:r><w:rPr><w:rFonts w:eastAsia="Arial"/></w:rPr><w:fldChar w:fldCharType="begin"></w:fldChar></w:r><w:r><w:rPr><w:rFonts w:eastAsia="Arial"/></w:rPr><w:instrText xml:space="preserve"> REF _Ref268086185 \h </w:instrText></w:r><w:r><w:rPr><w:rFonts w:eastAsia="Arial"/></w:rPr><w:fldChar w:fldCharType="separate"/></w:r><w:r><w:rPr><w:rFonts w:eastAsia="Arial"/></w:rPr><w:t>Figure 83</w:t></w:r><w:r><w:rPr><w:rFonts w:eastAsia="Arial"/></w:rPr><w:fldChar w:fldCharType="end"/></w:r></w:ins><w:ins w:id="1717" w:author="Yannick Vincent" w:date="2011-01-13T08:17:00Z"><w:r><w:rPr><w:rFonts w:eastAsia="Arial"/></w:rPr><w:t xml:space="preserve"> </w:t></w:r></w:ins><w:ins w:id="1718" w:author="Yannick Vincent" w:date="2011-01-13T08:17:00Z"><w:r><w:rPr></w:rPr><w:t>presents the processing of a VAT Refund application in the case of a negative decision.</w:t></w:r></w:ins></w:p><w:p><w:pPr><w:pStyle w:val="Normal"/><w:keepNext w:val="true"/><w:rPr><w:ins w:id="1721" w:author="Yannick Vincent" w:date="2011-01-13T08:17:00Z"></w:ins></w:rPr></w:pPr><w:ins w:id="1720" w:author="Yannick Vincent" w:date="2011-01-13T08:17:00Z"><w:r><w:rPr></w:rPr></w:r></w:ins></w:p><w:p><w:pPr><w:pStyle w:val="Normal"/><w:keepNext w:val="true"/><w:rPr><w:ins w:id="1723" w:author="Yannick Vincent" w:date="2011-01-13T08:17:00Z"></w:ins></w:rPr></w:pPr><w:ins w:id="1722" w:author="Yannick Vincent" w:date="2011-01-13T08:17:00Z"><w:r><w:rPr></w:rPr></w:r></w:ins></w:p><w:p><w:pPr><w:pStyle w:val="Normal"/><w:keepNext w:val="true"/><w:rPr><w:ins w:id="1725" w:author="Yannick Vincent" w:date="2011-01-13T08:17:00Z"></w:ins></w:rPr></w:pPr><w:ins w:id="1724" w:author="Yannick Vincent" w:date="2011-01-13T08:17:00Z"><w:r><w:rPr></w:rPr><w:drawing><wp:inline distT="0" distB="0" distL="0" distR="0"><wp:extent cx="5720715" cy="2854325"/><wp:effectExtent l="0" t="0" r="0" b="0"/><wp:docPr id="66" name="Image6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6" name="Image64" descr=""></pic:cNvPr><pic:cNvPicPr><a:picLocks noChangeAspect="1" noChangeArrowheads="1"/></pic:cNvPicPr></pic:nvPicPr><pic:blipFill><a:blip r:embed="rId102"></a:blip><a:srcRect l="-4" t="-9" r="-4" b="-9"/><a:stretch><a:fillRect/></a:stretch></pic:blipFill><pic:spPr bwMode="auto"><a:xfrm><a:off x="0" y="0"/><a:ext cx="5720715" cy="2854325"/></a:xfrm><a:prstGeom prst="rect"><a:avLst/></a:prstGeom></pic:spPr></pic:pic></a:graphicData></a:graphic></wp:inline></w:drawing></w:r></w:ins></w:p><w:p><w:pPr><w:pStyle w:val="Billedtekst"/><w:rPr><w:ins w:id="1729" w:author="Yannick Vincent" w:date="2011-01-13T08:17:00Z"></w:ins></w:rPr></w:pPr><w:ins w:id="1726" w:author="Yannick Vincent" w:date="2011-01-13T08:17:00Z"><w:bookmarkStart w:id="366" w:name="__RefHeading___Toc269297980"/><w:bookmarkStart w:id="367" w:name="_Ref268086185"/><w:bookmarkEnd w:id="366"/><w:r><w:rPr></w:rPr><w:t xml:space="preserve">Figure </w:t></w:r></w:ins><w:ins w:id="1727" w:author="Yannick Vincent" w:date="2011-01-13T08:17:00Z"><w:r><w:rPr></w:rPr><w:fldChar w:fldCharType="begin"></w:fldChar></w:r><w:r><w:rPr></w:rPr><w:instrText xml:space="preserve"> SEQ Figure \* ARABIC </w:instrText></w:r><w:r><w:rPr></w:rPr><w:fldChar w:fldCharType="separate"/></w:r><w:r><w:rPr></w:rPr><w:t>83</w:t></w:r><w:r><w:rPr></w:rPr><w:fldChar w:fldCharType="end"/></w:r></w:ins><w:ins w:id="1728" w:author="Yannick Vincent" w:date="2011-01-13T08:17:00Z"><w:bookmarkEnd w:id="367"/><w:r><w:rPr></w:rPr><w:t>: VAT Refund Application – negative decision</w:t></w:r></w:ins></w:p><w:p><w:pPr><w:pStyle w:val="Normal"/><w:rPr><w:ins w:id="1731" w:author="Yannick Vincent" w:date="2011-01-13T08:17:00Z"></w:ins></w:rPr></w:pPr><w:ins w:id="1730" w:author="Yannick Vincent" w:date="2011-01-13T08:17:00Z"><w:r><w:rPr></w:rPr></w:r></w:ins></w:p><w:p><w:pPr><w:pStyle w:val="Normal"/><w:numPr><w:ilvl w:val="0"/><w:numId w:val="66"/></w:numPr><w:rPr><w:ins w:id="1733" w:author="Yannick Vincent" w:date="2011-01-13T08:17:00Z"></w:ins></w:rPr></w:pPr><w:ins w:id="1732" w:author="Yannick Vincent" w:date="2011-01-13T08:17:00Z"><w:r><w:rPr></w:rPr><w:t>The NETP submits the VAT Refund Application in the MSEST portal.</w:t></w:r></w:ins></w:p><w:p><w:pPr><w:pStyle w:val="Normal"/><w:numPr><w:ilvl w:val="0"/><w:numId w:val="31"/></w:numPr><w:rPr><w:ins w:id="1737" w:author="Yannick Vincent" w:date="2011-01-13T08:17:00Z"></w:ins></w:rPr></w:pPr><w:ins w:id="1734" w:author="Yannick Vincent" w:date="2011-01-13T08:17:00Z"><w:r><w:rPr></w:rPr><w:t xml:space="preserve">The MSEST validates the information in the VAT Refund Application (see </w:t></w:r></w:ins><w:ins w:id="1735" w:author="Yannick Vincent" w:date="2011-01-13T08:17:00Z"><w:r><w:rPr></w:rPr><w:fldChar w:fldCharType="begin"></w:fldChar></w:r><w:r><w:rPr></w:rPr><w:instrText xml:space="preserve"> REF VREFUND_RU_VALIDATE \h </w:instrText></w:r><w:r><w:rPr></w:rPr><w:fldChar w:fldCharType="separate"/></w:r><w:r><w:rPr></w:rPr><w:t>VREFUND-RU-VALIDATE</w:t></w:r><w:r><w:rPr></w:rPr><w:fldChar w:fldCharType="end"/></w:r></w:ins><w:ins w:id="1736" w:author="Yannick Vincent" w:date="2011-01-13T08:17:00Z"><w:r><w:rPr></w:rPr><w:t>).</w:t></w:r></w:ins></w:p><w:p><w:pPr><w:pStyle w:val="Normal"/><w:numPr><w:ilvl w:val="0"/><w:numId w:val="31"/></w:numPr><w:rPr><w:ins w:id="1739" w:author="Yannick Vincent" w:date="2011-01-13T08:17:00Z"></w:ins></w:rPr></w:pPr><w:ins w:id="1738" w:author="Yannick Vincent" w:date="2011-01-13T08:17:00Z"><w:r><w:rPr></w:rPr><w:t>The MSEST transmits the VAT Refund Application to the MSREF.</w:t></w:r></w:ins></w:p><w:p><w:pPr><w:pStyle w:val="Normal"/><w:numPr><w:ilvl w:val="0"/><w:numId w:val="31"/></w:numPr><w:rPr><w:ins w:id="1741" w:author="Yannick Vincent" w:date="2011-01-13T08:17:00Z"></w:ins></w:rPr></w:pPr><w:ins w:id="1740" w:author="Yannick Vincent" w:date="2011-01-13T08:17:00Z"><w:r><w:rPr></w:rPr><w:t>Not shown in the diagram - the MSREF sends the receipt to the MSEST and the NETP (the latter may be done directly or via the MSEST).</w:t></w:r></w:ins></w:p><w:p><w:pPr><w:pStyle w:val="Normal"/><w:numPr><w:ilvl w:val="0"/><w:numId w:val="31"/></w:numPr><w:rPr><w:ins w:id="1743" w:author="Yannick Vincent" w:date="2011-01-13T08:17:00Z"></w:ins></w:rPr></w:pPr><w:ins w:id="1742" w:author="Yannick Vincent" w:date="2011-01-13T08:17:00Z"><w:r><w:rPr></w:rPr><w:t>The MSREF assesses the VAT Refund Application and may make requests for additional information, under Article 20 of the Directive, to the NETP, the MSEST, or to any other party.</w:t></w:r></w:ins></w:p><w:p><w:pPr><w:pStyle w:val="Normal"/><w:numPr><w:ilvl w:val="0"/><w:numId w:val="31"/></w:numPr><w:rPr><w:ins w:id="1745" w:author="Yannick Vincent" w:date="2011-01-13T08:17:00Z"></w:ins></w:rPr></w:pPr><w:ins w:id="1744" w:author="Yannick Vincent" w:date="2011-01-13T08:17:00Z"><w:r><w:rPr></w:rPr><w:t>The MSREF reaches a negative decision and sends it to the MSEST and the NETP (the latter may be done directly or via the MSEST).</w:t></w:r></w:ins></w:p><w:p><w:pPr><w:pStyle w:val="Normal"/><w:numPr><w:ilvl w:val="0"/><w:numId w:val="31"/></w:numPr><w:rPr><w:ins w:id="1747" w:author="Yannick Vincent" w:date="2011-01-13T08:17:00Z"></w:ins></w:rPr></w:pPr><w:ins w:id="1746" w:author="Yannick Vincent" w:date="2011-01-13T08:17:00Z"><w:r><w:rPr></w:rPr><w:t>The NETP may appeal the decision. In some cases, the NETP may be able to correct the information and submit a new VAT Refund Application.</w:t></w:r></w:ins></w:p><w:p><w:pPr><w:pStyle w:val="Heading2"/><w:ind w:left="578" w:hanging="578"/><w:rPr><w:ins w:id="1749" w:author="Yannick Vincent" w:date="2011-01-13T08:17:00Z"></w:ins></w:rPr></w:pPr><w:ins w:id="1748" w:author="Yannick Vincent" w:date="2011-01-13T08:17:00Z"><w:bookmarkStart w:id="368" w:name="__RefHeading___Toc269297877"/><w:bookmarkEnd w:id="368"/><w:r><w:rPr></w:rPr><w:t>Application Correction – Both Accepting</w:t></w:r></w:ins></w:p><w:p><w:pPr><w:pStyle w:val="Normal"/><w:keepNext w:val="true"/><w:rPr><w:ins w:id="1753" w:author="Yannick Vincent" w:date="2011-01-13T08:17:00Z"></w:ins></w:rPr></w:pPr><w:ins w:id="1750" w:author="Yannick Vincent" w:date="2011-01-13T08:17:00Z"><w:r><w:rPr><w:rFonts w:eastAsia="Arial"/></w:rPr><w:fldChar w:fldCharType="begin"></w:fldChar></w:r><w:r><w:rPr><w:rFonts w:eastAsia="Arial"/></w:rPr><w:instrText xml:space="preserve"> REF _Ref268087198 \h </w:instrText></w:r><w:r><w:rPr><w:rFonts w:eastAsia="Arial"/></w:rPr><w:fldChar w:fldCharType="separate"/></w:r><w:r><w:rPr><w:rFonts w:eastAsia="Arial"/></w:rPr><w:t>Figure 84</w:t></w:r><w:r><w:rPr><w:rFonts w:eastAsia="Arial"/></w:rPr><w:fldChar w:fldCharType="end"/></w:r></w:ins><w:ins w:id="1751" w:author="Yannick Vincent" w:date="2011-01-13T08:17:00Z"><w:r><w:rPr><w:rFonts w:eastAsia="Arial"/></w:rPr><w:t xml:space="preserve"> </w:t></w:r></w:ins><w:ins w:id="1752" w:author="Yannick Vincent" w:date="2011-01-13T08:17:00Z"><w:r><w:rPr></w:rPr><w:t>presents the processing of a VAT Refund application in the case of a correction. In this case, both the MSEST and the MSREF support corrections.</w:t></w:r></w:ins></w:p><w:p><w:pPr><w:pStyle w:val="Normal"/><w:keepNext w:val="true"/><w:rPr><w:ins w:id="1755" w:author="Yannick Vincent" w:date="2011-01-13T08:17:00Z"></w:ins></w:rPr></w:pPr><w:ins w:id="1754" w:author="Yannick Vincent" w:date="2011-01-13T08:17:00Z"><w:r><w:rPr></w:rPr></w:r></w:ins></w:p><w:p><w:pPr><w:pStyle w:val="Normal"/><w:keepNext w:val="true"/><w:rPr><w:ins w:id="1757" w:author="Yannick Vincent" w:date="2011-01-13T08:17:00Z"></w:ins></w:rPr></w:pPr><w:ins w:id="1756" w:author="Yannick Vincent" w:date="2011-01-13T08:17:00Z"><w:r><w:rPr></w:rPr></w:r></w:ins></w:p><w:p><w:pPr><w:pStyle w:val="Normal"/><w:keepNext w:val="true"/><w:rPr><w:ins w:id="1759" w:author="Yannick Vincent" w:date="2011-01-13T08:17:00Z"></w:ins></w:rPr></w:pPr><w:ins w:id="1758" w:author="Yannick Vincent" w:date="2011-01-13T08:17:00Z"><w:r><w:rPr></w:rPr><w:drawing><wp:inline distT="0" distB="0" distL="0" distR="0"><wp:extent cx="5722620" cy="2879725"/><wp:effectExtent l="0" t="0" r="0" b="0"/><wp:docPr id="67" name="Image6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7" name="Image65" descr=""></pic:cNvPr><pic:cNvPicPr><a:picLocks noChangeAspect="1" noChangeArrowheads="1"/></pic:cNvPicPr></pic:nvPicPr><pic:blipFill><a:blip r:embed="rId103"></a:blip><a:srcRect l="-4" t="-9" r="-4" b="-9"/><a:stretch><a:fillRect/></a:stretch></pic:blipFill><pic:spPr bwMode="auto"><a:xfrm><a:off x="0" y="0"/><a:ext cx="5722620" cy="2879725"/></a:xfrm><a:prstGeom prst="rect"><a:avLst/></a:prstGeom></pic:spPr></pic:pic></a:graphicData></a:graphic></wp:inline></w:drawing></w:r></w:ins></w:p><w:p><w:pPr><w:pStyle w:val="Billedtekst"/><w:rPr><w:ins w:id="1763" w:author="Yannick Vincent" w:date="2011-01-13T08:17:00Z"></w:ins></w:rPr></w:pPr><w:ins w:id="1760" w:author="Yannick Vincent" w:date="2011-01-13T08:17:00Z"><w:bookmarkStart w:id="369" w:name="__RefHeading___Toc269297981"/><w:bookmarkStart w:id="370" w:name="_Ref268087198"/><w:bookmarkEnd w:id="369"/><w:r><w:rPr></w:rPr><w:t xml:space="preserve">Figure </w:t></w:r></w:ins><w:ins w:id="1761" w:author="Yannick Vincent" w:date="2011-01-13T08:17:00Z"><w:r><w:rPr></w:rPr><w:fldChar w:fldCharType="begin"></w:fldChar></w:r><w:r><w:rPr></w:rPr><w:instrText xml:space="preserve"> SEQ Figure \* ARABIC </w:instrText></w:r><w:r><w:rPr></w:rPr><w:fldChar w:fldCharType="separate"/></w:r><w:r><w:rPr></w:rPr><w:t>84</w:t></w:r><w:r><w:rPr></w:rPr><w:fldChar w:fldCharType="end"/></w:r></w:ins><w:ins w:id="1762" w:author="Yannick Vincent" w:date="2011-01-13T08:17:00Z"><w:bookmarkEnd w:id="370"/><w:r><w:rPr></w:rPr><w:t>: VAT Refund Application Correction – both accepting</w:t></w:r></w:ins></w:p><w:p><w:pPr><w:pStyle w:val="Normal"/><w:rPr><w:ins w:id="1765" w:author="Yannick Vincent" w:date="2011-01-13T08:17:00Z"></w:ins></w:rPr></w:pPr><w:ins w:id="1764" w:author="Yannick Vincent" w:date="2011-01-13T08:17:00Z"><w:r><w:rPr></w:rPr></w:r></w:ins></w:p><w:p><w:pPr><w:pStyle w:val="Normal"/><w:numPr><w:ilvl w:val="0"/><w:numId w:val="66"/></w:numPr><w:rPr><w:ins w:id="1767" w:author="Yannick Vincent" w:date="2011-01-13T08:17:00Z"></w:ins></w:rPr></w:pPr><w:ins w:id="1766" w:author="Yannick Vincent" w:date="2011-01-13T08:17:00Z"><w:r><w:rPr></w:rPr><w:t>The NETP submits the VAT Refund Application in the MSEST portal.</w:t></w:r></w:ins></w:p><w:p><w:pPr><w:pStyle w:val="Normal"/><w:numPr><w:ilvl w:val="0"/><w:numId w:val="66"/></w:numPr><w:rPr><w:ins w:id="1769" w:author="Yannick Vincent" w:date="2011-01-13T08:17:00Z"></w:ins></w:rPr></w:pPr><w:ins w:id="1768" w:author="Yannick Vincent" w:date="2011-01-13T08:17:00Z"><w:r><w:rPr></w:rPr><w:t>The MSEST validates the VAT Refund application and transmits it to the MSREF.</w:t></w:r></w:ins></w:p><w:p><w:pPr><w:pStyle w:val="Normal"/><w:numPr><w:ilvl w:val="0"/><w:numId w:val="66"/></w:numPr><w:rPr><w:ins w:id="1771" w:author="Yannick Vincent" w:date="2011-01-13T08:17:00Z"></w:ins></w:rPr></w:pPr><w:ins w:id="1770" w:author="Yannick Vincent" w:date="2011-01-13T08:17:00Z"><w:r><w:rPr></w:rPr><w:t>The MSREF sends a receipt to the MSEST and the NETP (the latter may be done directly or via the MSEST).</w:t></w:r></w:ins></w:p><w:p><w:pPr><w:pStyle w:val="Normal"/><w:numPr><w:ilvl w:val="0"/><w:numId w:val="66"/></w:numPr><w:rPr><w:ins w:id="1773" w:author="Yannick Vincent" w:date="2011-01-13T08:17:00Z"></w:ins></w:rPr></w:pPr><w:ins w:id="1772" w:author="Yannick Vincent" w:date="2011-01-13T08:17:00Z"><w:r><w:rPr></w:rPr><w:t>The NETP corrects the VAT Refund Application.</w:t></w:r></w:ins></w:p><w:p><w:pPr><w:pStyle w:val="Normal"/><w:numPr><w:ilvl w:val="0"/><w:numId w:val="66"/></w:numPr><w:rPr><w:ins w:id="1775" w:author="Yannick Vincent" w:date="2011-01-13T08:17:00Z"></w:ins></w:rPr></w:pPr><w:ins w:id="1774" w:author="Yannick Vincent" w:date="2011-01-13T08:17:00Z"><w:r><w:rPr></w:rPr><w:t>The MSEST validates the corrected VAT Refund Application and transmits it to the MSREF.</w:t></w:r></w:ins></w:p><w:p><w:pPr><w:pStyle w:val="Normal"/><w:numPr><w:ilvl w:val="0"/><w:numId w:val="66"/></w:numPr><w:rPr><w:ins w:id="1777" w:author="Yannick Vincent" w:date="2011-01-13T08:17:00Z"></w:ins></w:rPr></w:pPr><w:ins w:id="1776" w:author="Yannick Vincent" w:date="2011-01-13T08:17:00Z"><w:r><w:rPr></w:rPr><w:t>The MSREF will send a receipt for the new VAT Refund Application, indicating that the corrected application will be processed.</w:t></w:r></w:ins></w:p><w:p><w:pPr><w:pStyle w:val="Heading2"/><w:ind w:left="578" w:hanging="578"/><w:rPr><w:ins w:id="1779" w:author="Yannick Vincent" w:date="2011-01-13T08:17:00Z"></w:ins></w:rPr></w:pPr><w:ins w:id="1778" w:author="Yannick Vincent" w:date="2011-01-13T08:17:00Z"><w:bookmarkStart w:id="371" w:name="__RefHeading___Toc269297878"/><w:bookmarkEnd w:id="371"/><w:r><w:rPr></w:rPr><w:t>Application Correction – MSEST Refusing</w:t></w:r></w:ins></w:p><w:p><w:pPr><w:pStyle w:val="Normal"/><w:keepNext w:val="true"/><w:rPr><w:ins w:id="1783" w:author="Yannick Vincent" w:date="2011-01-13T08:17:00Z"></w:ins></w:rPr></w:pPr><w:ins w:id="1780" w:author="Yannick Vincent" w:date="2011-01-13T08:17:00Z"><w:r><w:rPr><w:rFonts w:eastAsia="Arial"/></w:rPr><w:fldChar w:fldCharType="begin"></w:fldChar></w:r><w:r><w:rPr><w:rFonts w:eastAsia="Arial"/></w:rPr><w:instrText xml:space="preserve"> REF _Ref268087187 \h </w:instrText></w:r><w:r><w:rPr><w:rFonts w:eastAsia="Arial"/></w:rPr><w:fldChar w:fldCharType="separate"/></w:r><w:r><w:rPr><w:rFonts w:eastAsia="Arial"/></w:rPr><w:t>Figure 85</w:t></w:r><w:r><w:rPr><w:rFonts w:eastAsia="Arial"/></w:rPr><w:fldChar w:fldCharType="end"/></w:r></w:ins><w:ins w:id="1781" w:author="Yannick Vincent" w:date="2011-01-13T08:17:00Z"><w:r><w:rPr><w:rFonts w:eastAsia="Arial"/></w:rPr><w:t xml:space="preserve"> </w:t></w:r></w:ins><w:ins w:id="1782" w:author="Yannick Vincent" w:date="2011-01-13T08:17:00Z"><w:r><w:rPr></w:rPr><w:t>presents the processing of a VAT Refund application in the case of a correction. In this case the MSEST refuses the correction (for example, it has not implemented a correction function in its portal).</w:t></w:r></w:ins></w:p><w:p><w:pPr><w:pStyle w:val="Normal"/><w:keepNext w:val="true"/><w:rPr><w:ins w:id="1785" w:author="Yannick Vincent" w:date="2011-01-13T08:17:00Z"></w:ins></w:rPr></w:pPr><w:ins w:id="1784" w:author="Yannick Vincent" w:date="2011-01-13T08:17:00Z"><w:r><w:rPr></w:rPr></w:r></w:ins></w:p><w:p><w:pPr><w:pStyle w:val="Normal"/><w:keepNext w:val="true"/><w:rPr><w:ins w:id="1787" w:author="Yannick Vincent" w:date="2011-01-13T08:17:00Z"></w:ins></w:rPr></w:pPr><w:ins w:id="1786" w:author="Yannick Vincent" w:date="2011-01-13T08:17:00Z"><w:r><w:rPr></w:rPr></w:r></w:ins></w:p><w:p><w:pPr><w:pStyle w:val="Normal"/><w:keepNext w:val="true"/><w:rPr><w:ins w:id="1789" w:author="Yannick Vincent" w:date="2011-01-13T08:17:00Z"></w:ins></w:rPr></w:pPr><w:ins w:id="1788" w:author="Yannick Vincent" w:date="2011-01-13T08:17:00Z"><w:r><w:rPr></w:rPr><w:drawing><wp:inline distT="0" distB="0" distL="0" distR="0"><wp:extent cx="5722620" cy="2642235"/><wp:effectExtent l="0" t="0" r="0" b="0"/><wp:docPr id="68" name="Image6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8" name="Image66" descr=""></pic:cNvPr><pic:cNvPicPr><a:picLocks noChangeAspect="1" noChangeArrowheads="1"/></pic:cNvPicPr></pic:nvPicPr><pic:blipFill><a:blip r:embed="rId104"></a:blip><a:srcRect l="-4" t="-9" r="-4" b="-9"/><a:stretch><a:fillRect/></a:stretch></pic:blipFill><pic:spPr bwMode="auto"><a:xfrm><a:off x="0" y="0"/><a:ext cx="5722620" cy="2642235"/></a:xfrm><a:prstGeom prst="rect"><a:avLst/></a:prstGeom></pic:spPr></pic:pic></a:graphicData></a:graphic></wp:inline></w:drawing></w:r></w:ins></w:p><w:p><w:pPr><w:pStyle w:val="Billedtekst"/><w:rPr><w:ins w:id="1793" w:author="Yannick Vincent" w:date="2011-01-13T08:17:00Z"></w:ins></w:rPr></w:pPr><w:ins w:id="1790" w:author="Yannick Vincent" w:date="2011-01-13T08:17:00Z"><w:bookmarkStart w:id="372" w:name="__RefHeading___Toc269297982"/><w:bookmarkStart w:id="373" w:name="_Ref268087187"/><w:bookmarkEnd w:id="372"/><w:r><w:rPr></w:rPr><w:t xml:space="preserve">Figure </w:t></w:r></w:ins><w:ins w:id="1791" w:author="Yannick Vincent" w:date="2011-01-13T08:17:00Z"><w:r><w:rPr></w:rPr><w:fldChar w:fldCharType="begin"></w:fldChar></w:r><w:r><w:rPr></w:rPr><w:instrText xml:space="preserve"> SEQ Figure \* ARABIC </w:instrText></w:r><w:r><w:rPr></w:rPr><w:fldChar w:fldCharType="separate"/></w:r><w:r><w:rPr></w:rPr><w:t>85</w:t></w:r><w:r><w:rPr></w:rPr><w:fldChar w:fldCharType="end"/></w:r></w:ins><w:ins w:id="1792" w:author="Yannick Vincent" w:date="2011-01-13T08:17:00Z"><w:bookmarkEnd w:id="373"/><w:r><w:rPr></w:rPr><w:t>: VAT Refund Application Correction – MSEST refusing</w:t></w:r></w:ins></w:p><w:p><w:pPr><w:pStyle w:val="Normal"/><w:rPr><w:ins w:id="1795" w:author="Yannick Vincent" w:date="2011-01-13T08:17:00Z"></w:ins></w:rPr></w:pPr><w:ins w:id="1794" w:author="Yannick Vincent" w:date="2011-01-13T08:17:00Z"><w:r><w:rPr></w:rPr></w:r></w:ins></w:p><w:p><w:pPr><w:pStyle w:val="Normal"/><w:numPr><w:ilvl w:val="0"/><w:numId w:val="66"/></w:numPr><w:rPr><w:ins w:id="1797" w:author="Yannick Vincent" w:date="2011-01-13T08:17:00Z"></w:ins></w:rPr></w:pPr><w:ins w:id="1796" w:author="Yannick Vincent" w:date="2011-01-13T08:17:00Z"><w:r><w:rPr></w:rPr><w:t>The NETP submits the VAT Refund Application in the MSEST portal.</w:t></w:r></w:ins></w:p><w:p><w:pPr><w:pStyle w:val="Normal"/><w:numPr><w:ilvl w:val="0"/><w:numId w:val="66"/></w:numPr><w:rPr><w:ins w:id="1799" w:author="Yannick Vincent" w:date="2011-01-13T08:17:00Z"></w:ins></w:rPr></w:pPr><w:ins w:id="1798" w:author="Yannick Vincent" w:date="2011-01-13T08:17:00Z"><w:r><w:rPr></w:rPr><w:t>The MSEST validates the VAT Refund application and transmits it to the MSREF.</w:t></w:r></w:ins></w:p><w:p><w:pPr><w:pStyle w:val="Normal"/><w:numPr><w:ilvl w:val="0"/><w:numId w:val="66"/></w:numPr><w:rPr><w:ins w:id="1801" w:author="Yannick Vincent" w:date="2011-01-13T08:17:00Z"></w:ins></w:rPr></w:pPr><w:ins w:id="1800" w:author="Yannick Vincent" w:date="2011-01-13T08:17:00Z"><w:r><w:rPr></w:rPr><w:t>The MSREF sends a receipt to the MSEST and the NETP (the latter may be done directly or via the MSEST).</w:t></w:r></w:ins></w:p><w:p><w:pPr><w:pStyle w:val="Normal"/><w:numPr><w:ilvl w:val="0"/><w:numId w:val="66"/></w:numPr><w:rPr><w:ins w:id="1803" w:author="Yannick Vincent" w:date="2011-01-13T08:17:00Z"></w:ins></w:rPr></w:pPr><w:ins w:id="1802" w:author="Yannick Vincent" w:date="2011-01-13T08:17:00Z"><w:r><w:rPr></w:rPr><w:t>The NETP wants to correct the VAT Refund Application but this is refused by the MSEST.</w:t></w:r></w:ins></w:p><w:p><w:pPr><w:pStyle w:val="Normal"/><w:numPr><w:ilvl w:val="0"/><w:numId w:val="66"/></w:numPr><w:rPr><w:ins w:id="1805" w:author="Yannick Vincent" w:date="2011-01-13T08:17:00Z"></w:ins></w:rPr></w:pPr><w:ins w:id="1804" w:author="Yannick Vincent" w:date="2011-01-13T08:17:00Z"><w:r><w:rPr></w:rPr><w:t>The MSREF carries on processing the incorrect VAT Refund Application.</w:t></w:r></w:ins></w:p><w:p><w:pPr><w:pStyle w:val="Heading2"/><w:ind w:left="578" w:hanging="578"/><w:rPr><w:ins w:id="1807" w:author="Yannick Vincent" w:date="2011-01-13T08:17:00Z"></w:ins></w:rPr></w:pPr><w:ins w:id="1806" w:author="Yannick Vincent" w:date="2011-01-13T08:17:00Z"><w:bookmarkStart w:id="374" w:name="__RefHeading___Toc269297879"/><w:bookmarkEnd w:id="374"/><w:r><w:rPr></w:rPr><w:t>Application Correction – MSREF Refusing</w:t></w:r></w:ins></w:p><w:p><w:pPr><w:pStyle w:val="Normal"/><w:keepNext w:val="true"/><w:rPr><w:ins w:id="1811" w:author="Yannick Vincent" w:date="2011-01-13T08:17:00Z"></w:ins></w:rPr></w:pPr><w:ins w:id="1808" w:author="Yannick Vincent" w:date="2011-01-13T08:17:00Z"><w:r><w:rPr><w:rFonts w:eastAsia="Arial"/></w:rPr><w:fldChar w:fldCharType="begin"></w:fldChar></w:r><w:r><w:rPr><w:rFonts w:eastAsia="Arial"/></w:rPr><w:instrText xml:space="preserve"> REF _Ref268087243 \h </w:instrText></w:r><w:r><w:rPr><w:rFonts w:eastAsia="Arial"/></w:rPr><w:fldChar w:fldCharType="separate"/></w:r><w:r><w:rPr><w:rFonts w:eastAsia="Arial"/></w:rPr><w:t>Figure 86</w:t></w:r><w:r><w:rPr><w:rFonts w:eastAsia="Arial"/></w:rPr><w:fldChar w:fldCharType="end"/></w:r></w:ins><w:ins w:id="1809" w:author="Yannick Vincent" w:date="2011-01-13T08:17:00Z"><w:r><w:rPr><w:rFonts w:eastAsia="Arial"/></w:rPr><w:t xml:space="preserve"> </w:t></w:r></w:ins><w:ins w:id="1810" w:author="Yannick Vincent" w:date="2011-01-13T08:17:00Z"><w:r><w:rPr></w:rPr><w:t>presents the processing of a VAT Refund application in the case of a correction. In this case the MSREF refuses the correction because it has not implemented a correction process.</w:t></w:r></w:ins></w:p><w:p><w:pPr><w:pStyle w:val="Normal"/><w:keepNext w:val="true"/><w:rPr><w:ins w:id="1813" w:author="Yannick Vincent" w:date="2011-01-13T08:17:00Z"></w:ins></w:rPr></w:pPr><w:ins w:id="1812" w:author="Yannick Vincent" w:date="2011-01-13T08:17:00Z"><w:r><w:rPr></w:rPr></w:r></w:ins></w:p><w:p><w:pPr><w:pStyle w:val="Normal"/><w:keepNext w:val="true"/><w:rPr><w:ins w:id="1815" w:author="Yannick Vincent" w:date="2011-01-13T08:17:00Z"></w:ins></w:rPr></w:pPr><w:ins w:id="1814" w:author="Yannick Vincent" w:date="2011-01-13T08:17:00Z"><w:r><w:rPr></w:rPr><w:drawing><wp:inline distT="0" distB="0" distL="0" distR="0"><wp:extent cx="5722620" cy="2879725"/><wp:effectExtent l="0" t="0" r="0" b="0"/><wp:docPr id="69" name="Image6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9" name="Image67" descr=""></pic:cNvPr><pic:cNvPicPr><a:picLocks noChangeAspect="1" noChangeArrowheads="1"/></pic:cNvPicPr></pic:nvPicPr><pic:blipFill><a:blip r:embed="rId105"></a:blip><a:srcRect l="-4" t="-9" r="-4" b="-9"/><a:stretch><a:fillRect/></a:stretch></pic:blipFill><pic:spPr bwMode="auto"><a:xfrm><a:off x="0" y="0"/><a:ext cx="5722620" cy="2879725"/></a:xfrm><a:prstGeom prst="rect"><a:avLst/></a:prstGeom></pic:spPr></pic:pic></a:graphicData></a:graphic></wp:inline></w:drawing></w:r></w:ins></w:p><w:p><w:pPr><w:pStyle w:val="Billedtekst"/><w:rPr><w:ins w:id="1819" w:author="Yannick Vincent" w:date="2011-01-13T08:17:00Z"></w:ins></w:rPr></w:pPr><w:ins w:id="1816" w:author="Yannick Vincent" w:date="2011-01-13T08:17:00Z"><w:bookmarkStart w:id="375" w:name="__RefHeading___Toc269297983"/><w:bookmarkStart w:id="376" w:name="_Ref268087243"/><w:bookmarkEnd w:id="375"/><w:r><w:rPr></w:rPr><w:t xml:space="preserve">Figure </w:t></w:r></w:ins><w:ins w:id="1817" w:author="Yannick Vincent" w:date="2011-01-13T08:17:00Z"><w:r><w:rPr></w:rPr><w:fldChar w:fldCharType="begin"></w:fldChar></w:r><w:r><w:rPr></w:rPr><w:instrText xml:space="preserve"> SEQ Figure \* ARABIC </w:instrText></w:r><w:r><w:rPr></w:rPr><w:fldChar w:fldCharType="separate"/></w:r><w:r><w:rPr></w:rPr><w:t>86</w:t></w:r><w:r><w:rPr></w:rPr><w:fldChar w:fldCharType="end"/></w:r></w:ins><w:ins w:id="1818" w:author="Yannick Vincent" w:date="2011-01-13T08:17:00Z"><w:bookmarkEnd w:id="376"/><w:r><w:rPr></w:rPr><w:t>: VAT Refund Application Correction – MSREF refusing</w:t></w:r></w:ins></w:p><w:p><w:pPr><w:pStyle w:val="Normal"/><w:rPr><w:ins w:id="1821" w:author="Yannick Vincent" w:date="2011-01-13T08:17:00Z"></w:ins></w:rPr></w:pPr><w:ins w:id="1820" w:author="Yannick Vincent" w:date="2011-01-13T08:17:00Z"><w:r><w:rPr></w:rPr></w:r></w:ins></w:p><w:p><w:pPr><w:pStyle w:val="Normal"/><w:numPr><w:ilvl w:val="0"/><w:numId w:val="66"/></w:numPr><w:rPr><w:ins w:id="1823" w:author="Yannick Vincent" w:date="2011-01-13T08:17:00Z"></w:ins></w:rPr></w:pPr><w:ins w:id="1822" w:author="Yannick Vincent" w:date="2011-01-13T08:17:00Z"><w:r><w:rPr></w:rPr><w:t>The NETP submits the VAT Refund Application in the MSEST portal.</w:t></w:r></w:ins></w:p><w:p><w:pPr><w:pStyle w:val="Normal"/><w:numPr><w:ilvl w:val="0"/><w:numId w:val="66"/></w:numPr><w:rPr><w:ins w:id="1825" w:author="Yannick Vincent" w:date="2011-01-13T08:17:00Z"></w:ins></w:rPr></w:pPr><w:ins w:id="1824" w:author="Yannick Vincent" w:date="2011-01-13T08:17:00Z"><w:r><w:rPr></w:rPr><w:t>The MSEST validates the VAT Refund application and transmits it to the MSREF.</w:t></w:r></w:ins></w:p><w:p><w:pPr><w:pStyle w:val="Normal"/><w:numPr><w:ilvl w:val="0"/><w:numId w:val="66"/></w:numPr><w:rPr><w:ins w:id="1827" w:author="Yannick Vincent" w:date="2011-01-13T08:17:00Z"></w:ins></w:rPr></w:pPr><w:ins w:id="1826" w:author="Yannick Vincent" w:date="2011-01-13T08:17:00Z"><w:r><w:rPr></w:rPr><w:t>The MSREF sends a receipt to the MSEST and the NETP (the latter may be done directly or via the MSEST).</w:t></w:r></w:ins></w:p><w:p><w:pPr><w:pStyle w:val="Normal"/><w:numPr><w:ilvl w:val="0"/><w:numId w:val="66"/></w:numPr><w:rPr><w:ins w:id="1829" w:author="Yannick Vincent" w:date="2011-01-13T08:17:00Z"></w:ins></w:rPr></w:pPr><w:ins w:id="1828" w:author="Yannick Vincent" w:date="2011-01-13T08:17:00Z"><w:r><w:rPr></w:rPr><w:t>The NETP corrects the VAT Refund Application.</w:t></w:r></w:ins></w:p><w:p><w:pPr><w:pStyle w:val="Normal"/><w:numPr><w:ilvl w:val="0"/><w:numId w:val="66"/></w:numPr><w:rPr><w:ins w:id="1831" w:author="Yannick Vincent" w:date="2011-01-13T08:17:00Z"></w:ins></w:rPr></w:pPr><w:ins w:id="1830" w:author="Yannick Vincent" w:date="2011-01-13T08:17:00Z"><w:r><w:rPr></w:rPr><w:t>The MSEST validates the corrected VAT Refund Application and transmits it to the MSREF.</w:t></w:r></w:ins></w:p><w:p><w:pPr><w:pStyle w:val="Normal"/><w:numPr><w:ilvl w:val="0"/><w:numId w:val="66"/></w:numPr><w:rPr><w:ins w:id="1833" w:author="Yannick Vincent" w:date="2011-01-13T08:17:00Z"></w:ins></w:rPr></w:pPr><w:ins w:id="1832" w:author="Yannick Vincent" w:date="2011-01-13T08:17:00Z"><w:r><w:rPr></w:rPr><w:t>The MSREF refuses the correction.</w:t></w:r></w:ins></w:p><w:p><w:pPr><w:pStyle w:val="Normal"/><w:numPr><w:ilvl w:val="0"/><w:numId w:val="66"/></w:numPr><w:rPr><w:ins w:id="1837" w:author="Yannick Vincent" w:date="2011-01-13T08:17:00Z"></w:ins></w:rPr></w:pPr><w:ins w:id="1834" w:author="Yannick Vincent" w:date="2011-01-13T08:17:00Z"><w:r><w:rPr></w:rPr><w:t xml:space="preserve">The MSREF sends a receipt to the MSEST and the NETP (the latter may be done directly or via the MSEST). The receipt indicates that the correction was refused (refusal code ‘01’ – correction not allowed – see </w:t></w:r></w:ins><w:ins w:id="1835" w:author="Yannick Vincent" w:date="2011-01-13T08:17:00Z"><w:r><w:rPr></w:rPr><w:fldChar w:fldCharType="begin"></w:fldChar></w:r><w:r><w:rPr></w:rPr><w:instrText xml:space="preserve"> REF VREFUND_RU_REFUSE_UPDATE \h </w:instrText></w:r><w:r><w:rPr></w:rPr><w:fldChar w:fldCharType="separate"/></w:r><w:r><w:rPr></w:rPr><w:t>VREFUND-RU-REFUSE_UPDATE</w:t></w:r><w:r><w:rPr></w:rPr><w:fldChar w:fldCharType="end"/></w:r></w:ins><w:ins w:id="1836" w:author="Yannick Vincent" w:date="2011-01-13T08:17:00Z"><w:r><w:rPr></w:rPr><w:t>).</w:t></w:r></w:ins></w:p><w:p><w:pPr><w:pStyle w:val="Normal"/><w:numPr><w:ilvl w:val="0"/><w:numId w:val="66"/></w:numPr><w:rPr><w:ins w:id="1839" w:author="Yannick Vincent" w:date="2011-01-13T08:17:00Z"></w:ins></w:rPr></w:pPr><w:ins w:id="1838" w:author="Yannick Vincent" w:date="2011-01-13T08:17:00Z"><w:r><w:rPr></w:rPr><w:t>The MSREF carries on processing the incorrect VAT Refund Application.</w:t></w:r></w:ins></w:p><w:p><w:pPr><w:pStyle w:val="Normal"/><w:spacing w:before="0" w:after="120"/><w:jc w:val="both"/><w:rPr><w:i w:val="false"/><w:i w:val="false"/></w:rPr></w:pPr><w:r><w:rPr><w:i w:val="false"/></w:rPr></w:r></w:p><w:sectPr><w:headerReference w:type="default" r:id="rId106"/><w:footerReference w:type="default" r:id="rId107"/><w:footnotePr><w:numFmt w:val="decimal"/></w:footnotePr><w:type w:val="nextPage"/><w:pgSz w:w="11906" w:h="16838"/><w:pgMar w:left="1418" w:right="1469" w:gutter="0" w:header="720" w:top="1418" w:footer="720" w:bottom="1418"/><w:pgNumType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BEHIZ+Palatino-Roman">
    <w:charset w:val="00"/>
    <w:family w:val="roman"/>
    <w:pitch w:val="default"/>
  </w:font>
  <w:font w:name="Univers 47 CondensedLight">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Frutiger 45 Light">
    <w:charset w:val="00"/>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rFonts w:ascii="Arial" w:hAnsi="Arial" w:cs="Arial"/>
        <w:lang w:val="en-U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3</w:t>
    </w:r>
    <w:r>
      <w:rPr>
        <w:rStyle w:val="PageNumber"/>
        <w:rFonts w:cs="Arial" w:ascii="Arial" w:hAnsi="Arial"/>
      </w:rPr>
      <w:fldChar w:fldCharType="end"/>
    </w:r>
  </w:p>
  <w:p>
    <w:pPr>
      <w:pStyle w:val="Footer"/>
      <w:spacing w:before="0" w:after="120"/>
      <w:rPr>
        <w:rFonts w:ascii="Arial" w:hAnsi="Arial" w:cs="Arial"/>
        <w:lang w:val="en-US"/>
      </w:rPr>
    </w:pPr>
    <w:r>
      <w:rPr>
        <w:rFonts w:cs="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rFonts w:ascii="Arial" w:hAnsi="Arial" w:cs="Arial"/>
        <w:lang w:val="en-U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3</w:t>
    </w:r>
    <w:r>
      <w:rPr>
        <w:rStyle w:val="PageNumber"/>
        <w:rFonts w:cs="Arial" w:ascii="Arial" w:hAnsi="Arial"/>
      </w:rPr>
      <w:fldChar w:fldCharType="end"/>
    </w:r>
  </w:p>
  <w:p>
    <w:pPr>
      <w:pStyle w:val="Footer"/>
      <w:spacing w:before="0" w:after="120"/>
      <w:rPr>
        <w:rFonts w:ascii="Arial" w:hAnsi="Arial" w:cs="Arial"/>
        <w:lang w:val="en-US"/>
      </w:rPr>
    </w:pPr>
    <w:r>
      <w:rPr>
        <w:rFonts w:cs="Arial"/>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3</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rPr>
        <w:u w:val="single"/>
        <w:lang w:val="en-US"/>
      </w:rPr>
    </w:pPr>
    <w:r>
      <w:rPr>
        <w:u w:val="single"/>
        <w:lang w:val="en-US"/>
      </w:rPr>
      <w:tab/>
      <w:tab/>
    </w:r>
  </w:p>
  <w:p>
    <w:pPr>
      <w:pStyle w:val="Head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lang w:val="en-US"/>
      </w:rPr>
      <w:tab/>
    </w:r>
    <w:r>
      <w:rPr>
        <w:rStyle w:val="PageNumber"/>
        <w:rFonts w:cs="Arial" w:ascii="Arial" w:hAnsi="Arial"/>
        <w:lang w:val="en-US"/>
      </w:rPr>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3</w:t>
    </w:r>
    <w:r>
      <w:rPr>
        <w:rStyle w:val="PageNumber"/>
        <w:rFonts w:cs="Arial" w:ascii="Arial" w:hAnsi="Arial"/>
      </w:rPr>
      <w:fldChar w:fldCharType="end"/>
    </w:r>
    <w:r>
      <w:rP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3</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uch VAT Number is the same number as the one used in VIES for verifying trader registration information.</w:t>
      </w:r>
    </w:p>
  </w:footnote>
  <w:footnote w:id="3">
    <w:p>
      <w:pPr>
        <w:pStyle w:val="Footnote"/>
        <w:spacing w:before="0" w:after="120"/>
        <w:rPr/>
      </w:pPr>
      <w:r>
        <w:rPr>
          <w:rStyle w:val="FootnoteCharacters"/>
        </w:rPr>
        <w:footnoteRef/>
      </w:r>
      <w:r>
        <w:rPr/>
        <w:t xml:space="preserve"> </w:t>
      </w:r>
      <w:r>
        <w:rPr/>
        <w:t>In practice SEPA allows to have Unicode characters. Nevertheless, a given bank is only obliged to support Latin characters and its local character set. So in practice, it is proposed to restrict this field to Latin characters in the framework of the VAT Refund system.</w:t>
      </w:r>
    </w:p>
  </w:footnote>
  <w:footnote w:id="4">
    <w:p>
      <w:pPr>
        <w:pStyle w:val="Footnote"/>
        <w:spacing w:before="0" w:after="120"/>
        <w:rPr/>
      </w:pPr>
      <w:r>
        <w:rPr>
          <w:rStyle w:val="FootnoteCharacters"/>
        </w:rPr>
        <w:footnoteRef/>
      </w:r>
      <w:r>
        <w:rPr/>
        <w:t xml:space="preserve"> </w:t>
      </w:r>
      <w:r>
        <w:rPr/>
        <w:t xml:space="preserve">See </w:t>
      </w:r>
      <w:r>
        <w:rPr/>
        <w:fldChar w:fldCharType="begin"/>
      </w:r>
      <w:r>
        <w:rPr/>
        <w:instrText xml:space="preserve"> REF _RefF0 \h </w:instrText>
      </w:r>
      <w:r>
        <w:rPr/>
        <w:fldChar w:fldCharType="separate"/>
      </w:r>
      <w:r>
        <w:rPr/>
        <w:t>Error: Reference source not found</w:t>
      </w:r>
      <w:r>
        <w:rPr/>
        <w:fldChar w:fldCharType="end"/>
      </w:r>
      <w:r>
        <w:rPr/>
        <w:t>.</w:t>
      </w:r>
    </w:p>
  </w:footnote>
  <w:footnote w:id="5">
    <w:p>
      <w:pPr>
        <w:pStyle w:val="Footnote"/>
        <w:spacing w:before="0" w:after="120"/>
        <w:rPr/>
      </w:pPr>
      <w:r>
        <w:rPr>
          <w:rStyle w:val="FootnoteCharacters"/>
        </w:rPr>
        <w:footnoteRef/>
      </w:r>
      <w:r>
        <w:rPr/>
        <w:t xml:space="preserve"> </w:t>
      </w:r>
      <w:r>
        <w:rPr/>
        <w:t>The currency is just indicative. In any case, the MSREF is free to decide in which currency the reimbursement will be made.</w:t>
      </w:r>
    </w:p>
  </w:footnote>
  <w:footnote w:id="6">
    <w:p>
      <w:pPr>
        <w:pStyle w:val="Footnote"/>
        <w:spacing w:before="0" w:after="120"/>
        <w:rPr/>
      </w:pPr>
      <w:r>
        <w:rPr>
          <w:rStyle w:val="FootnoteCharacters"/>
        </w:rPr>
        <w:footnoteRef/>
      </w:r>
      <w:r>
        <w:rPr/>
        <w:t xml:space="preserve"> </w:t>
      </w:r>
      <w:r>
        <w:rPr/>
        <w:t>It is wise to note that such a number is not verifiable via VIES.</w:t>
      </w:r>
    </w:p>
  </w:footnote>
  <w:footnote w:id="7">
    <w:p>
      <w:pPr>
        <w:pStyle w:val="Footnote"/>
        <w:spacing w:before="0" w:after="120"/>
        <w:rPr/>
      </w:pPr>
      <w:r>
        <w:rPr>
          <w:rStyle w:val="FootnoteCharacters"/>
        </w:rPr>
        <w:footnoteRef/>
      </w:r>
      <w:r>
        <w:rPr/>
        <w:t xml:space="preserve"> </w:t>
      </w:r>
      <w:r>
        <w:rPr/>
        <w:t>For a better readability, the composing elements (with the exception of the “Global Application Reference” and “VAT Refund Request” elements) are not expanded.</w:t>
      </w:r>
    </w:p>
  </w:footnote>
  <w:footnote w:id="8">
    <w:p>
      <w:pPr>
        <w:pStyle w:val="Footnote"/>
        <w:spacing w:before="0" w:after="120"/>
        <w:rPr/>
      </w:pPr>
      <w:r>
        <w:rPr>
          <w:rStyle w:val="FootnoteCharacters"/>
        </w:rPr>
        <w:footnoteRef/>
      </w:r>
      <w:r>
        <w:rPr/>
        <w:t xml:space="preserve"> </w:t>
      </w:r>
      <w:r>
        <w:rPr/>
        <w:t>With the exception of the “Application Reference”, the composing elements are not expanded for a better readability.</w:t>
      </w:r>
    </w:p>
  </w:footnote>
  <w:footnote w:id="9">
    <w:p>
      <w:pPr>
        <w:pStyle w:val="Footnote"/>
        <w:spacing w:before="0" w:after="120"/>
        <w:rPr/>
      </w:pPr>
      <w:r>
        <w:rPr>
          <w:rStyle w:val="FootnoteCharacters"/>
        </w:rPr>
        <w:footnoteRef/>
      </w:r>
      <w:r>
        <w:rPr/>
        <w:t xml:space="preserve"> </w:t>
      </w:r>
      <w:r>
        <w:rPr/>
        <w:t>In case the application is fulfilled by another division of a company than the one that has effectively purchased the goods/services (e.g. a sister subsidiary), this other division must be specified via the “Representative” element.</w:t>
      </w:r>
    </w:p>
  </w:footnote>
  <w:footnote w:id="10">
    <w:p>
      <w:pPr>
        <w:pStyle w:val="Footnote"/>
        <w:spacing w:before="0" w:after="120"/>
        <w:rPr/>
      </w:pPr>
      <w:r>
        <w:rPr>
          <w:rStyle w:val="FootnoteCharacters"/>
        </w:rPr>
        <w:footnoteRef/>
      </w:r>
      <w:r>
        <w:rPr/>
        <w:t xml:space="preserve"> </w:t>
      </w:r>
      <w:r>
        <w:rPr/>
        <w:t>The purpose of such sequence number is to facilitate the identification of a given reimbursement request within a given VAT Refund application. Thus, it also offers the possibility to easily identify the reimbursement request in case of correction and permit to correct any part of the request including the element composing the reference of the transaction (i.e. invoice/import reference). The sequence number does not have to start at a particular value, it does not have to be in sequential order within the application. In the case of corrections, the sequence number for a given transaction must be retained in the corrected application.</w:t>
      </w:r>
    </w:p>
  </w:footnote>
  <w:footnote w:id="11">
    <w:p>
      <w:pPr>
        <w:pStyle w:val="Footnote"/>
        <w:spacing w:before="0" w:after="120"/>
        <w:rPr/>
      </w:pPr>
      <w:r>
        <w:rPr>
          <w:rStyle w:val="FootnoteCharacters"/>
        </w:rPr>
        <w:footnoteRef/>
      </w:r>
      <w:r>
        <w:rPr/>
        <w:t xml:space="preserve"> </w:t>
      </w:r>
      <w:r>
        <w:rPr/>
        <w:t>These two amounts are defined as signed amount so that they offer the possibility to declare credit notes.</w:t>
      </w:r>
    </w:p>
  </w:footnote>
  <w:footnote w:id="12">
    <w:p>
      <w:pPr>
        <w:pStyle w:val="Footnote"/>
        <w:spacing w:before="0" w:after="120"/>
        <w:rPr/>
      </w:pPr>
      <w:r>
        <w:rPr>
          <w:rStyle w:val="FootnoteCharacters"/>
        </w:rPr>
        <w:footnoteRef/>
      </w:r>
      <w:r>
        <w:rPr/>
        <w:t xml:space="preserve"> “</w:t>
      </w:r>
      <w:r>
        <w:rPr/>
        <w:t>Transaction Reference” element and “Debit Balance” element are not expanded for a better readability.</w:t>
      </w:r>
    </w:p>
  </w:footnote>
  <w:footnote w:id="13">
    <w:p>
      <w:pPr>
        <w:pStyle w:val="Footnote"/>
        <w:spacing w:before="0" w:after="120"/>
        <w:rPr/>
      </w:pPr>
      <w:r>
        <w:rPr>
          <w:rStyle w:val="FootnoteCharacters"/>
        </w:rPr>
        <w:footnoteRef/>
      </w:r>
      <w:r>
        <w:rPr/>
        <w:t xml:space="preserve"> </w:t>
      </w:r>
      <w:r>
        <w:rPr/>
        <w:t>By default, the reference of the request must be provided. Nevertheless some specific codes can lead to partially accept the refund but due to circumstances not directly linked to a given request (e.g. code 95).</w:t>
      </w:r>
    </w:p>
  </w:footnote>
  <w:footnote w:id="14">
    <w:p>
      <w:pPr>
        <w:pStyle w:val="Footnote"/>
        <w:spacing w:before="0" w:after="120"/>
        <w:rPr/>
      </w:pPr>
      <w:r>
        <w:rPr>
          <w:rStyle w:val="FootnoteCharacters"/>
        </w:rPr>
        <w:footnoteRef/>
      </w:r>
      <w:r>
        <w:rPr/>
        <w:t xml:space="preserve"> </w:t>
      </w:r>
      <w:r>
        <w:rPr/>
        <w:t>This code offers the possibility to a MSREF to provide a partial decision that will be refined later on.</w:t>
      </w:r>
    </w:p>
  </w:footnote>
  <w:footnote w:id="15">
    <w:p>
      <w:pPr>
        <w:pStyle w:val="Footnote"/>
        <w:spacing w:before="0" w:after="120"/>
        <w:rPr/>
      </w:pPr>
      <w:r>
        <w:rPr>
          <w:rStyle w:val="FootnoteCharacters"/>
        </w:rPr>
        <w:footnoteRef/>
      </w:r>
      <w:r>
        <w:rPr/>
        <w:t xml:space="preserve"> “</w:t>
      </w:r>
      <w:r>
        <w:rPr/>
        <w:t>Bank Account” element is not expanded for a better readability.</w:t>
      </w:r>
    </w:p>
  </w:footnote>
  <w:footnote w:id="16">
    <w:p>
      <w:pPr>
        <w:pStyle w:val="Footnote"/>
        <w:spacing w:before="0" w:after="120"/>
        <w:rPr/>
      </w:pPr>
      <w:r>
        <w:rPr>
          <w:rStyle w:val="FootnoteCharacters"/>
        </w:rPr>
        <w:footnoteRef/>
      </w:r>
      <w:r>
        <w:rPr/>
        <w:t xml:space="preserve"> </w:t>
      </w:r>
      <w:r>
        <w:rPr/>
        <w:t>This means that it has no decimal digit.</w:t>
      </w:r>
    </w:p>
  </w:footnote>
  <w:footnote w:id="17">
    <w:p>
      <w:pPr>
        <w:pStyle w:val="Footnote"/>
        <w:spacing w:before="0" w:after="120"/>
        <w:rPr/>
      </w:pPr>
      <w:r>
        <w:rPr>
          <w:rStyle w:val="FootnoteCharacters"/>
        </w:rPr>
        <w:footnoteRef/>
      </w:r>
      <w:r>
        <w:rPr/>
        <w:t xml:space="preserve"> </w:t>
      </w:r>
      <w:r>
        <w:rPr/>
        <w:t>The “Applicant” element is not expanded for a better readability.</w:t>
      </w:r>
    </w:p>
  </w:footnote>
  <w:footnote w:id="18">
    <w:p>
      <w:pPr>
        <w:pStyle w:val="Footnote"/>
        <w:spacing w:before="0" w:after="120"/>
        <w:rPr/>
      </w:pPr>
      <w:r>
        <w:rPr>
          <w:rStyle w:val="FootnoteCharacters"/>
        </w:rPr>
        <w:footnoteRef/>
      </w:r>
      <w:r>
        <w:rPr/>
        <w:t xml:space="preserve"> </w:t>
      </w:r>
      <w:r>
        <w:rPr/>
        <w:t>For a better readability, the composing elements are not expanded.</w:t>
      </w:r>
    </w:p>
  </w:footnote>
  <w:footnote w:id="19">
    <w:p>
      <w:pPr>
        <w:pStyle w:val="Footnote"/>
        <w:spacing w:before="0" w:after="120"/>
        <w:rPr/>
      </w:pPr>
      <w:r>
        <w:rPr>
          <w:rStyle w:val="FootnoteCharacters"/>
        </w:rPr>
        <w:footnoteRef/>
      </w:r>
      <w:r>
        <w:rPr/>
        <w:t xml:space="preserve"> </w:t>
      </w:r>
      <w:r>
        <w:rPr/>
        <w:t>For a better readability, the “Application Reference” element is not expanded.</w:t>
      </w:r>
    </w:p>
  </w:footnote>
  <w:footnote w:id="20">
    <w:p>
      <w:pPr>
        <w:pStyle w:val="Footnote"/>
        <w:spacing w:before="0" w:after="120"/>
        <w:rPr/>
      </w:pPr>
      <w:r>
        <w:rPr>
          <w:rStyle w:val="FootnoteCharacters"/>
        </w:rPr>
        <w:footnoteRef/>
      </w:r>
      <w:r>
        <w:rPr/>
        <w:t xml:space="preserve"> </w:t>
      </w:r>
      <w:r>
        <w:rPr/>
        <w:t>For a better readability, the “Debit Balance” element is not expanded.</w:t>
      </w:r>
    </w:p>
  </w:footnote>
  <w:footnote w:id="21">
    <w:p>
      <w:pPr>
        <w:pStyle w:val="Footnote"/>
        <w:spacing w:before="0" w:after="120"/>
        <w:rPr/>
      </w:pPr>
      <w:ins w:id="1842" w:author="Yannick Vincent" w:date="2011-01-13T08:17:00Z">
        <w:r>
          <w:rPr>
            <w:rStyle w:val="FootnoteCharacters"/>
          </w:rPr>
          <w:footnoteRef/>
        </w:r>
      </w:ins>
      <w:ins w:id="1843" w:author="Yannick Vincent" w:date="2011-01-13T08:17:00Z">
        <w:r>
          <w:rPr/>
          <w:t xml:space="preserve"> </w:t>
        </w:r>
      </w:ins>
      <w:ins w:id="1844" w:author="Yannick Vincent" w:date="2011-01-13T08:17:00Z">
        <w:r>
          <w:rPr>
            <w:lang w:val="en-US"/>
          </w:rPr>
          <w:t>The thresholds are defined in the Directive [</w:t>
        </w:r>
      </w:ins>
      <w:hyperlink w:anchor="DIR2008_9">
        <w:ins w:id="1845" w:author="Yannick Vincent" w:date="2011-01-13T08:17:00Z">
          <w:r>
            <w:rPr>
              <w:rStyle w:val="InternetLink"/>
              <w:rFonts w:cs="Arial"/>
            </w:rPr>
            <w:t>DIR08/9</w:t>
          </w:r>
        </w:ins>
      </w:hyperlink>
      <w:ins w:id="1846" w:author="Yannick Vincent" w:date="2011-01-13T08:17:00Z">
        <w:r>
          <w:rPr>
            <w:lang w:val="en-US"/>
          </w:rPr>
          <w:t>] as Euro amounts. The “Thresholds” element must be used only to provide a national currency equivalent, not to provide different thresholds.</w:t>
        </w:r>
      </w:ins>
    </w:p>
  </w:footnote>
  <w:footnote w:id="22">
    <w:p>
      <w:pPr>
        <w:pStyle w:val="Footnote"/>
        <w:spacing w:before="0" w:after="120"/>
        <w:rPr/>
      </w:pPr>
      <w:del w:id="1847" w:author="Yannick Vincent" w:date="2011-01-13T08:17:00Z">
        <w:r>
          <w:rPr>
            <w:rStyle w:val="FootnoteCharacters"/>
          </w:rPr>
          <w:footnoteRef/>
        </w:r>
      </w:del>
      <w:del w:id="1848" w:author="Yannick Vincent" w:date="2011-01-13T08:17:00Z">
        <w:r>
          <w:rPr/>
          <w:delText xml:space="preserve"> </w:delText>
        </w:r>
      </w:del>
      <w:del w:id="1849" w:author="Yannick Vincent" w:date="2011-01-13T08:17:00Z">
        <w:r>
          <w:rPr/>
          <w:delText>In the application, the applicant must have made a declaration that "he has supplied no goods and services deemed to have been supplied in the Member State of refund during the refund period, with the exception of transactions referred to in points (i) and (ii) of Article 3(b)."</w:delText>
        </w:r>
      </w:del>
    </w:p>
  </w:footnote>
  <w:footnote w:id="23">
    <w:p>
      <w:pPr>
        <w:pStyle w:val="Footnote"/>
        <w:spacing w:before="0" w:after="120"/>
        <w:rPr/>
      </w:pPr>
      <w:ins w:id="1850" w:author="Yannick Vincent" w:date="2011-01-13T08:17:00Z">
        <w:r>
          <w:rPr>
            <w:rStyle w:val="FootnoteCharacters"/>
          </w:rPr>
          <w:footnoteRef/>
        </w:r>
      </w:ins>
      <w:ins w:id="1851" w:author="Yannick Vincent" w:date="2011-01-13T08:17:00Z">
        <w:r>
          <w:rPr/>
          <w:t xml:space="preserve"> </w:t>
        </w:r>
      </w:ins>
      <w:ins w:id="1852" w:author="Yannick Vincent" w:date="2011-01-13T08:17:00Z">
        <w:r>
          <w:rPr/>
          <w:t>In the application, the applicant must have made a declaration that "he has supplied no goods and services deemed to have been supplied in the Member State of refund during the refund period, with the exception of transactions referred to in points (i) and (ii) of Article 3(b)."</w:t>
        </w:r>
      </w:ins>
    </w:p>
  </w:footnote>
  <w:footnote w:id="24">
    <w:p>
      <w:pPr>
        <w:pStyle w:val="Footnote"/>
        <w:spacing w:before="0" w:after="120"/>
        <w:rPr/>
      </w:pPr>
      <w:del w:id="1853" w:author="Yannick Vincent" w:date="2011-01-13T08:17:00Z">
        <w:r>
          <w:rPr>
            <w:rStyle w:val="FootnoteCharacters"/>
          </w:rPr>
          <w:footnoteRef/>
        </w:r>
      </w:del>
      <w:del w:id="1854" w:author="Yannick Vincent" w:date="2011-01-13T08:17:00Z">
        <w:r>
          <w:rPr/>
          <w:delText xml:space="preserve"> </w:delText>
        </w:r>
      </w:del>
      <w:del w:id="1855" w:author="Yannick Vincent" w:date="2011-01-13T08:17:00Z">
        <w:r>
          <w:rPr/>
          <w:delText>This validation is optional as it implies that the MSEST should keep a history of the periods covered by all the VAT Refund applications received from the NETP. Some MS might however not be able to do so.</w:delText>
        </w:r>
      </w:del>
    </w:p>
  </w:footnote>
  <w:footnote w:id="25">
    <w:p>
      <w:pPr>
        <w:pStyle w:val="Footnote"/>
        <w:spacing w:before="0" w:after="120"/>
        <w:rPr/>
      </w:pPr>
      <w:r>
        <w:rPr>
          <w:rStyle w:val="FootnoteCharacters"/>
        </w:rPr>
        <w:footnoteRef/>
      </w:r>
      <w:r>
        <w:rPr/>
        <w:t xml:space="preserve"> </w:t>
      </w:r>
      <w:r>
        <w:rPr/>
        <w:t>In case the national currency of the MSREF is not the same during the whole refund period, it is proposed to skip this validation and to leave the MSREF to decide on the validity of the total VAT amount.</w:t>
      </w:r>
    </w:p>
  </w:footnote>
  <w:footnote w:id="26">
    <w:p>
      <w:pPr>
        <w:pStyle w:val="Footnote"/>
        <w:spacing w:before="0" w:after="120"/>
        <w:rPr/>
      </w:pPr>
      <w:r>
        <w:rPr>
          <w:rStyle w:val="FootnoteCharacters"/>
        </w:rPr>
        <w:footnoteRef/>
      </w:r>
      <w:r>
        <w:rPr/>
        <w:t xml:space="preserve"> </w:t>
      </w:r>
      <w:r>
        <w:rPr/>
        <w:t>This implies that an applicant who is no longer registered for VAT purposes at the date of submission of the VAT Refund application is allowed to submit an application for a period for which he was registered for VAT purposes.</w:t>
      </w:r>
    </w:p>
  </w:footnote>
  <w:footnote w:id="27">
    <w:p>
      <w:pPr>
        <w:pStyle w:val="Footnote"/>
        <w:spacing w:before="0" w:after="120"/>
        <w:rPr/>
      </w:pPr>
      <w:r>
        <w:rPr>
          <w:rStyle w:val="FootnoteCharacters"/>
        </w:rPr>
        <w:footnoteRef/>
      </w:r>
      <w:r>
        <w:rPr/>
        <w:t xml:space="preserve"> </w:t>
      </w:r>
      <w:r>
        <w:rPr/>
        <w:t>In case of online submission, the MSEST should try to facilitate the update of a Global VAT Refund application (for instance by providing an “edit” function. This function would offer the possibility to edit an existing application and apply modifications directly on the latter).</w:t>
      </w:r>
    </w:p>
  </w:footnote>
  <w:footnote w:id="28">
    <w:p>
      <w:pPr>
        <w:pStyle w:val="Footnote"/>
        <w:spacing w:before="0" w:after="120"/>
        <w:rPr/>
      </w:pPr>
      <w:r>
        <w:rPr>
          <w:rStyle w:val="FootnoteCharacters"/>
        </w:rPr>
        <w:footnoteRef/>
      </w:r>
      <w:r>
        <w:rPr/>
        <w:t xml:space="preserve"> </w:t>
      </w:r>
      <w:r>
        <w:rPr/>
        <w:t>It is not stored as a valid data entity. Nevertheless, the MSEST can take other transversal measures leading to store the information received, for instance for audit purposes.</w:t>
      </w:r>
    </w:p>
  </w:footnote>
  <w:footnote w:id="29">
    <w:p>
      <w:pPr>
        <w:pStyle w:val="Footnote"/>
        <w:spacing w:before="0" w:after="120"/>
        <w:rPr/>
      </w:pPr>
      <w:r>
        <w:rPr>
          <w:rStyle w:val="FootnoteCharacters"/>
        </w:rPr>
        <w:footnoteRef/>
      </w:r>
      <w:r>
        <w:rPr/>
        <w:t xml:space="preserve"> </w:t>
      </w:r>
      <w:r>
        <w:rPr/>
        <w:t>Practically speaking, concrete implementation of the delete operation is therefore linked to the delay enforced at MSEST level between the registration of a VAT Refund application and its transmission to the involved MSREF. In practice, a MSEST may decide to directly transmit the application to the involved MSREF, which in turn means that the delete function will not be implemented by this MSEST.</w:t>
      </w:r>
    </w:p>
  </w:footnote>
  <w:footnote w:id="30">
    <w:p>
      <w:pPr>
        <w:pStyle w:val="Footnote"/>
        <w:spacing w:before="0" w:after="120"/>
        <w:rPr/>
      </w:pPr>
      <w:r>
        <w:rPr>
          <w:rStyle w:val="FootnoteCharacters"/>
        </w:rPr>
        <w:footnoteRef/>
      </w:r>
      <w:r>
        <w:rPr/>
        <w:t xml:space="preserve"> </w:t>
      </w:r>
      <w:r>
        <w:rPr/>
        <w:t>This does not prevent a MSEST from deciding to use a manual procedure, for instance by printing the official decision (for instance, if this is enforced by its national legislation).</w:t>
      </w:r>
    </w:p>
  </w:footnote>
  <w:footnote w:id="31">
    <w:p>
      <w:pPr>
        <w:pStyle w:val="Footnote"/>
        <w:spacing w:before="0" w:after="120"/>
        <w:rPr/>
      </w:pPr>
      <w:r>
        <w:rPr>
          <w:rStyle w:val="FootnoteCharacters"/>
        </w:rPr>
        <w:footnoteRef/>
      </w:r>
      <w:r>
        <w:rPr/>
        <w:t xml:space="preserve"> </w:t>
      </w:r>
      <w:r>
        <w:rPr/>
        <w:t>This implies that an applicant who is no longer registered for VAT purposes at the date of submission of the pro-rata rate adjustment is allowed to submit an adjustment for a period for which he was registered for VAT purposes. Moreover, the applicant does not need to be registered for VAT purposes during the whole period covering the adjustment.</w:t>
      </w:r>
    </w:p>
  </w:footnote>
  <w:footnote w:id="32">
    <w:p>
      <w:pPr>
        <w:pStyle w:val="Footnote"/>
        <w:spacing w:before="0" w:after="120"/>
        <w:rPr/>
      </w:pPr>
      <w:r>
        <w:rPr>
          <w:rStyle w:val="FootnoteCharacters"/>
        </w:rPr>
        <w:footnoteRef/>
      </w:r>
      <w:r>
        <w:rPr/>
        <w:t xml:space="preserve"> </w:t>
      </w:r>
      <w:r>
        <w:rPr/>
        <w:t>This does not prevent a MSEST from deciding to use a manual procedure, for instance by printing the official decision (for instance, if this is enforced by its national legislation).</w:t>
      </w:r>
    </w:p>
  </w:footnote>
  <w:footnote w:id="33">
    <w:p>
      <w:pPr>
        <w:pStyle w:val="Footnote"/>
        <w:spacing w:before="0" w:after="120"/>
        <w:rPr/>
      </w:pPr>
      <w:r>
        <w:rPr>
          <w:rStyle w:val="FootnoteCharacters"/>
        </w:rPr>
        <w:footnoteRef/>
      </w:r>
      <w:r>
        <w:rPr/>
        <w:t xml:space="preserve"> </w:t>
      </w:r>
      <w:r>
        <w:rPr/>
        <w:t>The totals are always expressed in a single currency. So, in case a MSREF decides to adopt the Euro as national currency during the involved period, it will have to convert all the amounts expressed in the other currency into the Euro. This conversion should use the last official conversion rate.</w:t>
      </w:r>
    </w:p>
  </w:footnote>
  <w:footnote w:id="34">
    <w:p>
      <w:pPr>
        <w:pStyle w:val="Footnote"/>
        <w:spacing w:before="0" w:after="120"/>
        <w:rPr/>
      </w:pPr>
      <w:r>
        <w:rPr>
          <w:rStyle w:val="FootnoteCharacters"/>
        </w:rPr>
        <w:footnoteRef/>
      </w:r>
      <w:r>
        <w:rPr/>
        <w:t xml:space="preserve"> </w:t>
      </w:r>
      <w:r>
        <w:rPr/>
        <w:t>A SEPA transfer will always involve the use of the Euro between the bank of the MSREF and the bank of the NETP. Nevertheless, the currency used by the MSREF to initiate the bank transfer from its bank is not explicitly enforced by SEPA; so in practice it will either be the Euro or the national currency of the MSREF.</w:t>
      </w:r>
    </w:p>
  </w:footnote>
  <w:footnote w:id="35">
    <w:p>
      <w:pPr>
        <w:pStyle w:val="Footnote"/>
        <w:spacing w:before="0" w:after="120"/>
        <w:rPr/>
      </w:pPr>
      <w:r>
        <w:rPr>
          <w:rStyle w:val="FootnoteCharacters"/>
        </w:rPr>
        <w:footnoteRef/>
      </w:r>
      <w:r>
        <w:rPr/>
        <w:t xml:space="preserve"> </w:t>
      </w:r>
      <w:r>
        <w:rPr/>
        <w:t>The sum is always expressed in a single currency. So, in case a MSREF decides to adopt the Euro as national currency during the involved period, it will have to convert all the adjustments expressed in the other currency into the Euro. This conversion should use the last official conversion rate.</w:t>
      </w:r>
    </w:p>
  </w:footnote>
  <w:footnote w:id="36">
    <w:p>
      <w:pPr>
        <w:pStyle w:val="Footnote"/>
        <w:spacing w:before="0" w:after="120"/>
        <w:rPr/>
      </w:pPr>
      <w:r>
        <w:rPr>
          <w:rStyle w:val="FootnoteCharacters"/>
        </w:rPr>
        <w:footnoteRef/>
      </w:r>
      <w:r>
        <w:rPr/>
        <w:t xml:space="preserve"> </w:t>
      </w:r>
      <w:r>
        <w:rPr/>
        <w:t>For a pro-rata rate adjustment, the two other kinds of correction are not foreseen. Indeed, it is not possible to directly make a correction to the declaration; correction must be performed via another declaration. Moreover, in case a VAT Refund Decision is taken at the same time, the adjustment can be grouped with it but not vice versa.</w:t>
      </w:r>
    </w:p>
  </w:footnote>
  <w:footnote w:id="37">
    <w:p>
      <w:pPr>
        <w:pStyle w:val="Footnote"/>
        <w:spacing w:before="0" w:after="120"/>
        <w:rPr/>
      </w:pPr>
      <w:r>
        <w:rPr>
          <w:rStyle w:val="FootnoteCharacters"/>
        </w:rPr>
        <w:footnoteRef/>
      </w:r>
      <w:r>
        <w:rPr/>
        <w:t xml:space="preserve"> </w:t>
      </w:r>
      <w:r>
        <w:rPr/>
        <w:t>A SEPA transfer will always involve the use of the Euro between the bank of the MSREF and the bank of the NETP. Nevertheless, the currency used by the MSREF to initiate the bank transfer from its bank is not explicitly enforced by SEPA (so in practice it will either be the Euro or the national currency of the MSREF).</w:t>
      </w:r>
    </w:p>
  </w:footnote>
  <w:footnote w:id="38">
    <w:p>
      <w:pPr>
        <w:pStyle w:val="Footnote"/>
        <w:spacing w:before="0" w:after="120"/>
        <w:rPr/>
      </w:pPr>
      <w:r>
        <w:rPr>
          <w:rStyle w:val="FootnoteCharacters"/>
        </w:rPr>
        <w:footnoteRef/>
      </w:r>
      <w:r>
        <w:rPr/>
        <w:t xml:space="preserve"> </w:t>
      </w:r>
      <w:r>
        <w:rPr/>
        <w:t>The VAT Refund procedure is limited to official Member States. This means that a new candidate country cannot issue or receive VAT refund application for a period during which it was not yet a Member State.</w:t>
      </w:r>
    </w:p>
  </w:footnote>
  <w:footnote w:id="39">
    <w:p>
      <w:pPr>
        <w:pStyle w:val="Footnote"/>
        <w:spacing w:before="0" w:after="120"/>
        <w:rPr/>
      </w:pPr>
      <w:r>
        <w:rPr>
          <w:rStyle w:val="FootnoteCharacters"/>
        </w:rPr>
        <w:footnoteRef/>
      </w:r>
      <w:r>
        <w:rPr/>
        <w:t xml:space="preserve"> </w:t>
      </w:r>
      <w:r>
        <w:rPr/>
        <w:t>This constraint is not explicitly stated in the legislation but comes from the decision to use the same workflow and time constraints than the ones specified for a VAT Refund application. Again, each MSEST has the possibility to reduce this delay.</w:t>
      </w:r>
    </w:p>
  </w:footnote>
  <w:footnote w:id="40">
    <w:p>
      <w:pPr>
        <w:pStyle w:val="Footnote"/>
        <w:spacing w:before="0" w:after="120"/>
        <w:rPr/>
      </w:pPr>
      <w:r>
        <w:rPr>
          <w:rStyle w:val="FootnoteCharacters"/>
        </w:rPr>
        <w:footnoteRef/>
      </w:r>
      <w:r>
        <w:rPr/>
        <w:t xml:space="preserve"> </w:t>
      </w:r>
      <w:r>
        <w:rPr/>
        <w:t>Appropriate validation codes shall be defined in the technical specifications.</w:t>
      </w:r>
    </w:p>
  </w:footnote>
  <w:footnote w:id="41">
    <w:p>
      <w:pPr>
        <w:pStyle w:val="Footnote"/>
        <w:spacing w:before="0" w:after="120"/>
        <w:rPr/>
      </w:pPr>
      <w:r>
        <w:rPr>
          <w:rStyle w:val="FootnoteCharacters"/>
        </w:rPr>
        <w:footnoteRef/>
      </w:r>
      <w:r>
        <w:rPr/>
        <w:t xml:space="preserve"> </w:t>
      </w:r>
      <w:r>
        <w:rPr/>
        <w:t>The exact meaning of this attribute may depend on the retained technical solution. For instance, it can be pure free text information but it may also be used to present more structured information such as an XPath.</w:t>
      </w:r>
    </w:p>
  </w:footnote>
  <w:footnote w:id="42">
    <w:p>
      <w:pPr>
        <w:pStyle w:val="Footnote"/>
        <w:spacing w:before="0" w:after="120"/>
        <w:rPr/>
      </w:pPr>
      <w:r>
        <w:rPr>
          <w:rStyle w:val="FootnoteCharacters"/>
        </w:rPr>
        <w:footnoteRef/>
      </w:r>
      <w:r>
        <w:rPr/>
        <w:t xml:space="preserve"> </w:t>
      </w:r>
      <w:r>
        <w:rPr/>
        <w:t>The exact solution is presented in the Technical Specifications. It consists of using a unique message ID that is used as correlation message ID for the Validation Report.</w:t>
      </w:r>
    </w:p>
  </w:footnote>
  <w:footnote w:id="43">
    <w:p>
      <w:pPr>
        <w:pStyle w:val="Footnote"/>
        <w:spacing w:before="0" w:after="120"/>
        <w:rPr/>
      </w:pPr>
      <w:ins w:id="1856" w:author="Yannick Vincent" w:date="2011-01-13T08:17:00Z">
        <w:r>
          <w:rPr>
            <w:rStyle w:val="FootnoteCharacters"/>
          </w:rPr>
          <w:footnoteRef/>
        </w:r>
      </w:ins>
      <w:ins w:id="1857" w:author="Yannick Vincent" w:date="2011-01-13T08:17:00Z">
        <w:r>
          <w:rPr/>
          <w:t xml:space="preserve"> </w:t>
        </w:r>
      </w:ins>
      <w:ins w:id="1858" w:author="Yannick Vincent" w:date="2011-01-13T08:17:00Z">
        <w:r>
          <w:rPr/>
          <w:t>This pre-condition is optional as it implies that the MSEST should keep a history of the periods covered by all the VAT Refund applications received from the NETP. Some MS might however not be able to do so.</w:t>
        </w:r>
      </w:ins>
    </w:p>
  </w:footnote>
  <w:footnote w:id="44">
    <w:p>
      <w:pPr>
        <w:pStyle w:val="Footnote"/>
        <w:spacing w:before="0" w:after="120"/>
        <w:rPr/>
      </w:pPr>
      <w:r>
        <w:rPr>
          <w:rStyle w:val="FootnoteCharacters"/>
        </w:rPr>
        <w:footnoteRef/>
      </w:r>
      <w:r>
        <w:rPr/>
        <w:t xml:space="preserve"> </w:t>
      </w:r>
      <w:r>
        <w:rPr/>
        <w:t>The reference of the business entity is the couple Pro-rata Rate Adjustment and MS country code.</w:t>
      </w:r>
    </w:p>
  </w:footnote>
  <w:footnote w:id="45">
    <w:p>
      <w:pPr>
        <w:pStyle w:val="Footnote"/>
        <w:spacing w:before="0" w:after="120"/>
        <w:rPr/>
      </w:pPr>
      <w:r>
        <w:rPr>
          <w:rStyle w:val="FootnoteCharacters"/>
        </w:rPr>
        <w:footnoteRef/>
      </w:r>
      <w:r>
        <w:rPr/>
        <w:t xml:space="preserve"> </w:t>
      </w:r>
      <w:r>
        <w:rPr/>
        <w:t>The reference of the notification is the reference of the related decision.</w:t>
      </w:r>
    </w:p>
  </w:footnote>
  <w:footnote w:id="46">
    <w:p>
      <w:pPr>
        <w:pStyle w:val="Footnote"/>
        <w:spacing w:before="0" w:after="120"/>
        <w:rPr/>
      </w:pPr>
      <w:r>
        <w:rPr>
          <w:rStyle w:val="FootnoteCharacters"/>
        </w:rPr>
        <w:footnoteRef/>
      </w:r>
      <w:r>
        <w:rPr/>
        <w:t xml:space="preserve"> </w:t>
      </w:r>
      <w:r>
        <w:rPr/>
        <w:t>Note that for a better readability, one only uses the term “Goods” but this term covers both goods and services</w:t>
      </w:r>
    </w:p>
  </w:footnote>
  <w:footnote w:id="47">
    <w:p>
      <w:pPr>
        <w:pStyle w:val="Footnote"/>
        <w:spacing w:before="0" w:after="120"/>
        <w:rPr/>
      </w:pPr>
      <w:ins w:id="1859" w:author="Yannick Vincent" w:date="2011-01-13T08:17:00Z">
        <w:r>
          <w:rPr>
            <w:rStyle w:val="FootnoteCharacters"/>
          </w:rPr>
          <w:footnoteRef/>
        </w:r>
      </w:ins>
      <w:ins w:id="1860" w:author="Yannick Vincent" w:date="2011-01-13T08:17:00Z">
        <w:r>
          <w:rPr/>
          <w:t xml:space="preserve"> </w:t>
        </w:r>
      </w:ins>
      <w:ins w:id="1861" w:author="Yannick Vincent" w:date="2011-01-13T08:17:00Z">
        <w:r>
          <w:rPr/>
          <w:t xml:space="preserve">For names provided in the structured format, both </w:t>
        </w:r>
      </w:ins>
      <w:ins w:id="1862" w:author="Yannick Vincent" w:date="2011-01-13T08:17:00Z">
        <w:r>
          <w:rPr>
            <w:i/>
            <w:lang w:val="en-US" w:eastAsia="en-US"/>
          </w:rPr>
          <w:t>FirstName</w:t>
        </w:r>
      </w:ins>
      <w:ins w:id="1863" w:author="Yannick Vincent" w:date="2011-01-13T08:17:00Z">
        <w:r>
          <w:rPr/>
          <w:t xml:space="preserve"> and </w:t>
        </w:r>
      </w:ins>
      <w:ins w:id="1864" w:author="Yannick Vincent" w:date="2011-01-13T08:17:00Z">
        <w:r>
          <w:rPr>
            <w:i/>
            <w:lang w:val="en-US" w:eastAsia="en-US"/>
          </w:rPr>
          <w:t>LastName</w:t>
        </w:r>
      </w:ins>
      <w:ins w:id="1865" w:author="Yannick Vincent" w:date="2011-01-13T08:17:00Z">
        <w:r>
          <w:rPr/>
          <w:t xml:space="preserve"> must be provided.</w:t>
        </w:r>
      </w:ins>
    </w:p>
  </w:footnote>
  <w:footnote w:id="48">
    <w:p>
      <w:pPr>
        <w:pStyle w:val="Footnote"/>
        <w:spacing w:before="0" w:after="120"/>
        <w:rPr/>
      </w:pPr>
      <w:ins w:id="1866" w:author="Yannick Vincent" w:date="2011-01-13T08:17:00Z">
        <w:r>
          <w:rPr>
            <w:rStyle w:val="FootnoteCharacters"/>
          </w:rPr>
          <w:footnoteRef/>
        </w:r>
      </w:ins>
      <w:ins w:id="1867" w:author="Yannick Vincent" w:date="2011-01-13T08:17:00Z">
        <w:r>
          <w:rPr/>
          <w:t xml:space="preserve"> </w:t>
        </w:r>
      </w:ins>
      <w:ins w:id="1868" w:author="Yannick Vincent" w:date="2011-01-13T08:17:00Z">
        <w:r>
          <w:rPr/>
          <w:t xml:space="preserve">For addresses provided in the structured format, at least </w:t>
        </w:r>
      </w:ins>
      <w:ins w:id="1869" w:author="Yannick Vincent" w:date="2011-01-13T08:17:00Z">
        <w:r>
          <w:rPr>
            <w:i/>
            <w:lang w:val="en-US" w:eastAsia="en-US"/>
          </w:rPr>
          <w:t>City</w:t>
        </w:r>
      </w:ins>
      <w:ins w:id="1870" w:author="Yannick Vincent" w:date="2011-01-13T08:17:00Z">
        <w:r>
          <w:rPr/>
          <w:t xml:space="preserve"> must be provided as practically no other field can be made mandatory. It is however the responsibility of the MSEST to provide accurate information to prevent the use of Article 20 requests.</w:t>
        </w:r>
      </w:ins>
    </w:p>
  </w:footnote>
  <w:footnote w:id="49">
    <w:p>
      <w:pPr>
        <w:pStyle w:val="Footnote"/>
        <w:rPr>
          <w:ins w:id="1874" w:author="Yannick Vincent" w:date="2011-01-13T08:17:00Z"/>
        </w:rPr>
      </w:pPr>
      <w:ins w:id="1871" w:author="Yannick Vincent" w:date="2011-01-13T08:17:00Z">
        <w:r>
          <w:rPr>
            <w:rStyle w:val="FootnoteCharacters"/>
          </w:rPr>
          <w:footnoteRef/>
        </w:r>
      </w:ins>
      <w:ins w:id="1872" w:author="Yannick Vincent" w:date="2011-01-13T08:17:00Z">
        <w:bookmarkStart w:id="377" w:name="OLE_LINK8"/>
        <w:bookmarkStart w:id="378" w:name="OLE_LINK7"/>
        <w:bookmarkEnd w:id="377"/>
        <w:bookmarkEnd w:id="378"/>
        <w:r>
          <w:rPr/>
          <w:t xml:space="preserve"> </w:t>
        </w:r>
      </w:ins>
      <w:ins w:id="1873" w:author="Yannick Vincent" w:date="2011-01-13T08:17:00Z">
        <w:r>
          <w:rPr/>
          <w:t>If MSREF requires a sub-code, but none of the sub-codes are relevant, then the code must be copied in the sub-code. For example:</w:t>
        </w:r>
      </w:ins>
    </w:p>
    <w:p>
      <w:pPr>
        <w:pStyle w:val="Footnote"/>
        <w:spacing w:before="0" w:after="120"/>
        <w:rPr/>
      </w:pPr>
      <w:ins w:id="1875" w:author="Yannick Vincent" w:date="2011-01-13T08:17:00Z">
        <w:r>
          <w:rPr/>
          <w:t>A French trader goes to an exhibition in Belgium and receives an invoice for the entrance fees. The French trader submits an application with code 8. Belgium does not have any applicable sub-codes under 8. Nevertheless, the only way France can provide a sub-code is to copy the value "8" in the sub-code field.</w:t>
        </w:r>
      </w:ins>
    </w:p>
  </w:footnote>
  <w:footnote w:id="50">
    <w:p>
      <w:pPr>
        <w:pStyle w:val="Footnote"/>
        <w:spacing w:before="0" w:after="120"/>
        <w:rPr/>
      </w:pPr>
      <w:r>
        <w:rPr>
          <w:rStyle w:val="FootnoteCharacters"/>
        </w:rPr>
        <w:footnoteRef/>
      </w:r>
      <w:r>
        <w:rPr/>
        <w:t xml:space="preserve">  </w:t>
      </w:r>
      <w:r>
        <w:rPr/>
        <w:t>It is good to remark that a technical correction may also involve a business correction if for instance a bug in the system leads to accept a data element with missing pieces of information.</w:t>
      </w:r>
    </w:p>
  </w:footnote>
  <w:footnote w:id="51">
    <w:p>
      <w:pPr>
        <w:pStyle w:val="Footnote"/>
        <w:spacing w:before="0" w:after="120"/>
        <w:rPr/>
      </w:pPr>
      <w:r>
        <w:rPr>
          <w:rStyle w:val="FootnoteCharacters"/>
        </w:rPr>
        <w:footnoteRef/>
      </w:r>
      <w:r>
        <w:rPr/>
        <w:t xml:space="preserve"> </w:t>
      </w:r>
      <w:r>
        <w:rPr/>
        <w:t>If the Transmission state of the previous version is “</w:t>
      </w:r>
      <w:r>
        <w:rPr>
          <w:i/>
        </w:rPr>
        <w:t>To be transmitted</w:t>
      </w:r>
      <w:r>
        <w:rPr/>
        <w:t>”, the new version will overwrite the rows associated with the old 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del w:id="526" w:author="Yannick Vincent" w:date="2011-01-13T08:17:00Z">
            <w:r>
              <w:rPr>
                <w:rFonts w:cs="Arial" w:ascii="Arial" w:hAnsi="Arial"/>
              </w:rPr>
              <w:delText xml:space="preserve">VER: </w:delText>
            </w:r>
          </w:del>
          <w:ins w:id="527" w:author="Yannick Vincent" w:date="2011-01-13T08:17:00Z">
            <w:r>
              <w:rPr>
                <w:rFonts w:cs="Arial" w:ascii="Arial" w:hAnsi="Arial"/>
              </w:rPr>
              <w:t xml:space="preserve">VER: </w:t>
            </w:r>
          </w:ins>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6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snapToGrid w:val="false"/>
            <w:rPr>
              <w:rFonts w:ascii="Arial" w:hAnsi="Arial" w:cs="Arial"/>
            </w:rPr>
          </w:pPr>
          <w:r>
            <w:rPr>
              <w:rFonts w:cs="Arial" w:ascii="Arial" w:hAnsi="Arial"/>
            </w:rPr>
          </w:r>
        </w:p>
      </w:tc>
    </w:tr>
  </w:tbl>
  <w:p>
    <w:pPr>
      <w:pStyle w:val="Header"/>
      <w:tabs>
        <w:tab w:val="clear" w:pos="9072"/>
        <w:tab w:val="center" w:pos="4536" w:leader="none"/>
        <w:tab w:val="right" w:pos="9720" w:leader="none"/>
      </w:tabs>
      <w:ind w:right="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del w:id="556" w:author="Yannick Vincent" w:date="2011-01-13T08:17:00Z">
            <w:r>
              <w:rPr>
                <w:rFonts w:cs="Arial" w:ascii="Arial" w:hAnsi="Arial"/>
              </w:rPr>
              <w:delText xml:space="preserve">VER: </w:delText>
            </w:r>
          </w:del>
          <w:ins w:id="557" w:author="Yannick Vincent" w:date="2011-01-13T08:17:00Z">
            <w:r>
              <w:rPr>
                <w:rFonts w:cs="Arial" w:ascii="Arial" w:hAnsi="Arial"/>
              </w:rPr>
              <w:t xml:space="preserve">VER: </w:t>
            </w:r>
          </w:ins>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6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b/>
              <w:bCs/>
              <w:rFonts w:cs="Arial" w:ascii="Arial" w:hAnsi="Arial"/>
              <w:lang w:val="da-DK" w:eastAsia="en-US"/>
            </w:rPr>
            <w:instrText xml:space="preserve"> STYLEREF  "Heading 1,Headline 1"  \* MERGEFORMAT </w:instrText>
          </w:r>
          <w:r>
            <w:rPr>
              <w:rFonts w:cs="Arial" w:ascii="Arial" w:hAnsi="Arial"/>
              <w:b/>
              <w:bCs/>
              <w:lang w:val="da-DK" w:eastAsia="en-US"/>
            </w:rPr>
          </w:r>
          <w:r>
            <w:rPr>
              <w:b/>
              <w:bCs/>
              <w:rFonts w:cs="Arial" w:ascii="Arial" w:hAnsi="Arial"/>
              <w:lang w:val="da-DK" w:eastAsia="en-US"/>
            </w:rPr>
            <w:fldChar w:fldCharType="separate"/>
          </w:r>
          <w:r>
            <w:rPr>
              <w:rFonts w:cs="Arial" w:ascii="Arial" w:hAnsi="Arial"/>
              <w:b/>
              <w:bCs/>
              <w:lang w:val="da-DK" w:eastAsia="en-US"/>
            </w:rPr>
            <w:t>Fejl! Typografien er ikke defineret.</w:t>
          </w:r>
          <w:r/>
          <w:r>
            <w:rPr>
              <w:b/>
              <w:bCs/>
              <w:rFonts w:cs="Arial" w:ascii="Arial" w:hAnsi="Arial"/>
              <w:lang w:val="da-DK" w:eastAsia="en-US"/>
            </w:rPr>
            <w:fldChar w:fldCharType="end"/>
          </w:r>
          <w:r>
            <w:rPr>
              <w:rFonts w:cs="Arial" w:ascii="Arial" w:hAnsi="Arial"/>
              <w:b/>
              <w:bCs/>
              <w:lang w:val="da-DK" w:eastAsia="en-US"/>
            </w:rPr>
          </w:r>
        </w:p>
      </w:tc>
    </w:tr>
  </w:tbl>
  <w:p>
    <w:pPr>
      <w:pStyle w:val="Header"/>
      <w:tabs>
        <w:tab w:val="clear" w:pos="9072"/>
        <w:tab w:val="center" w:pos="4536" w:leader="none"/>
        <w:tab w:val="right" w:pos="9720" w:leader="none"/>
      </w:tabs>
      <w:ind w:right="2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del w:id="928" w:author="Yannick Vincent" w:date="2011-01-13T08:17:00Z">
            <w:r>
              <w:rPr>
                <w:rFonts w:cs="Arial" w:ascii="Arial" w:hAnsi="Arial"/>
              </w:rPr>
              <w:delText xml:space="preserve">VER: </w:delText>
            </w:r>
          </w:del>
          <w:ins w:id="929" w:author="Yannick Vincent" w:date="2011-01-13T08:17:00Z">
            <w:r>
              <w:rPr>
                <w:rFonts w:cs="Arial" w:ascii="Arial" w:hAnsi="Arial"/>
              </w:rPr>
              <w:t xml:space="preserve">VER: </w:t>
            </w:r>
          </w:ins>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6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b/>
              <w:bCs/>
              <w:rFonts w:cs="Arial" w:ascii="Arial" w:hAnsi="Arial"/>
              <w:lang w:val="da-DK" w:eastAsia="en-US"/>
            </w:rPr>
            <w:instrText xml:space="preserve"> STYLEREF  "Heading 1,Headline 1"  \* MERGEFORMAT </w:instrText>
          </w:r>
          <w:r>
            <w:rPr>
              <w:rFonts w:cs="Arial" w:ascii="Arial" w:hAnsi="Arial"/>
              <w:b/>
              <w:bCs/>
              <w:lang w:val="da-DK" w:eastAsia="en-US"/>
            </w:rPr>
          </w:r>
          <w:r>
            <w:rPr>
              <w:b/>
              <w:bCs/>
              <w:rFonts w:cs="Arial" w:ascii="Arial" w:hAnsi="Arial"/>
              <w:lang w:val="da-DK" w:eastAsia="en-US"/>
            </w:rPr>
            <w:fldChar w:fldCharType="separate"/>
          </w:r>
          <w:r>
            <w:rPr>
              <w:rFonts w:cs="Arial" w:ascii="Arial" w:hAnsi="Arial"/>
              <w:b/>
              <w:bCs/>
              <w:lang w:val="da-DK" w:eastAsia="en-US"/>
            </w:rPr>
            <w:t>Fejl! Typografien er ikke defineret.</w:t>
          </w:r>
          <w:r/>
          <w:r>
            <w:rPr>
              <w:b/>
              <w:bCs/>
              <w:rFonts w:cs="Arial" w:ascii="Arial" w:hAnsi="Arial"/>
              <w:lang w:val="da-DK" w:eastAsia="en-US"/>
            </w:rPr>
            <w:fldChar w:fldCharType="end"/>
          </w:r>
          <w:r>
            <w:rPr>
              <w:rFonts w:cs="Arial" w:ascii="Arial" w:hAnsi="Arial"/>
              <w:b/>
              <w:bCs/>
              <w:lang w:val="da-DK" w:eastAsia="en-US"/>
            </w:rPr>
          </w:r>
        </w:p>
      </w:tc>
    </w:tr>
  </w:tbl>
  <w:p>
    <w:pPr>
      <w:pStyle w:val="Header"/>
      <w:tabs>
        <w:tab w:val="clear" w:pos="9072"/>
        <w:tab w:val="center" w:pos="4536" w:leader="none"/>
        <w:tab w:val="right" w:pos="9720" w:leader="none"/>
      </w:tabs>
      <w:ind w:right="2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del w:id="930" w:author="Yannick Vincent" w:date="2011-01-13T08:17:00Z">
            <w:r>
              <w:rPr>
                <w:rFonts w:cs="Arial" w:ascii="Arial" w:hAnsi="Arial"/>
              </w:rPr>
              <w:delText xml:space="preserve">VER: </w:delText>
            </w:r>
          </w:del>
          <w:ins w:id="931" w:author="Yannick Vincent" w:date="2011-01-13T08:17:00Z">
            <w:r>
              <w:rPr>
                <w:rFonts w:cs="Arial" w:ascii="Arial" w:hAnsi="Arial"/>
              </w:rPr>
              <w:t xml:space="preserve">VER: </w:t>
            </w:r>
          </w:ins>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6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b/>
              <w:bCs/>
              <w:rFonts w:cs="Arial" w:ascii="Arial" w:hAnsi="Arial"/>
              <w:lang w:val="da-DK" w:eastAsia="en-US"/>
            </w:rPr>
            <w:instrText xml:space="preserve"> STYLEREF  "Heading 1,Headline 1"  \* MERGEFORMAT </w:instrText>
          </w:r>
          <w:r>
            <w:rPr>
              <w:rFonts w:cs="Arial" w:ascii="Arial" w:hAnsi="Arial"/>
              <w:b/>
              <w:bCs/>
              <w:lang w:val="da-DK" w:eastAsia="en-US"/>
            </w:rPr>
          </w:r>
          <w:r>
            <w:rPr>
              <w:b/>
              <w:bCs/>
              <w:rFonts w:cs="Arial" w:ascii="Arial" w:hAnsi="Arial"/>
              <w:lang w:val="da-DK" w:eastAsia="en-US"/>
            </w:rPr>
            <w:fldChar w:fldCharType="separate"/>
          </w:r>
          <w:r>
            <w:rPr>
              <w:rFonts w:cs="Arial" w:ascii="Arial" w:hAnsi="Arial"/>
              <w:b/>
              <w:bCs/>
              <w:lang w:val="da-DK" w:eastAsia="en-US"/>
            </w:rPr>
            <w:t>Fejl! Typografien er ikke defineret.</w:t>
          </w:r>
          <w:r/>
          <w:r>
            <w:rPr>
              <w:b/>
              <w:bCs/>
              <w:rFonts w:cs="Arial" w:ascii="Arial" w:hAnsi="Arial"/>
              <w:lang w:val="da-DK" w:eastAsia="en-US"/>
            </w:rPr>
            <w:fldChar w:fldCharType="end"/>
          </w:r>
          <w:r>
            <w:rPr>
              <w:rFonts w:cs="Arial" w:ascii="Arial" w:hAnsi="Arial"/>
              <w:b/>
              <w:bCs/>
              <w:lang w:val="da-DK" w:eastAsia="en-US"/>
            </w:rPr>
          </w:r>
        </w:p>
      </w:tc>
    </w:tr>
  </w:tbl>
  <w:p>
    <w:pPr>
      <w:pStyle w:val="Header"/>
      <w:tabs>
        <w:tab w:val="clear" w:pos="9072"/>
        <w:tab w:val="center" w:pos="4536" w:leader="none"/>
        <w:tab w:val="right" w:pos="9720" w:leader="none"/>
      </w:tabs>
      <w:ind w:right="2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34" w:type="dxa"/>
      <w:tblLayout w:type="fixed"/>
      <w:tblCellMar>
        <w:top w:w="0" w:type="dxa"/>
        <w:left w:w="108" w:type="dxa"/>
        <w:bottom w:w="0" w:type="dxa"/>
        <w:right w:w="108" w:type="dxa"/>
      </w:tblCellMar>
    </w:tblPr>
    <w:tblGrid>
      <w:gridCol w:w="5609"/>
      <w:gridCol w:w="3420"/>
    </w:tblGrid>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DOCPROPERTY "Owner"</w:instrText>
          </w:r>
          <w:r>
            <w:rPr>
              <w:rFonts w:cs="Arial" w:ascii="Arial" w:hAnsi="Arial"/>
            </w:rPr>
            <w:fldChar w:fldCharType="separate"/>
          </w:r>
          <w:r>
            <w:rPr>
              <w:rFonts w:cs="Arial" w:ascii="Arial" w:hAnsi="Arial"/>
            </w:rPr>
            <w:t>DG TAXUD</w:t>
          </w:r>
          <w:r>
            <w:rPr>
              <w:rFonts w:cs="Arial" w:ascii="Arial" w:hAnsi="Arial"/>
            </w:rPr>
            <w:fldChar w:fldCharType="end"/>
          </w:r>
        </w:p>
      </w:tc>
      <w:tc>
        <w:tcPr>
          <w:tcW w:w="3420" w:type="dxa"/>
          <w:tcBorders>
            <w:top w:val="single" w:sz="4" w:space="0" w:color="808080"/>
            <w:left w:val="single" w:sz="4" w:space="0" w:color="808080"/>
            <w:right w:val="single" w:sz="4" w:space="0" w:color="808080"/>
          </w:tcBorders>
          <w:vAlign w:val="center"/>
        </w:tcPr>
        <w:p>
          <w:pPr>
            <w:pStyle w:val="Header"/>
            <w:rPr>
              <w:rFonts w:ascii="Arial" w:hAnsi="Arial" w:cs="Arial"/>
              <w:lang w:val="en-US"/>
            </w:rPr>
          </w:pPr>
          <w:r>
            <w:rPr>
              <w:rFonts w:cs="Arial" w:ascii="Arial" w:hAnsi="Arial"/>
              <w:lang w:val="en-US"/>
            </w:rPr>
            <w:t xml:space="preserve">REF: </w:t>
          </w:r>
          <w:r>
            <w:rPr>
              <w:rFonts w:cs="Arial" w:ascii="Arial" w:hAnsi="Arial"/>
            </w:rPr>
            <w:fldChar w:fldCharType="begin"/>
          </w:r>
          <w:r>
            <w:rPr>
              <w:rFonts w:cs="Arial" w:ascii="Arial" w:hAnsi="Arial"/>
            </w:rPr>
            <w:instrText xml:space="preserve"> DOCPROPERTY "Reference"</w:instrText>
          </w:r>
          <w:r>
            <w:rPr>
              <w:rFonts w:cs="Arial" w:ascii="Arial" w:hAnsi="Arial"/>
            </w:rPr>
            <w:fldChar w:fldCharType="separate"/>
          </w:r>
          <w:r>
            <w:rPr>
              <w:rFonts w:cs="Arial" w:ascii="Arial" w:hAnsi="Arial"/>
            </w:rPr>
            <w:t>FITSDEV-FS-VAT Refund</w:t>
          </w:r>
          <w:r>
            <w:rPr>
              <w:rFonts w:cs="Arial" w:ascii="Arial" w:hAnsi="Arial"/>
            </w:rPr>
            <w:fldChar w:fldCharType="end"/>
          </w:r>
        </w:p>
      </w:tc>
    </w:tr>
    <w:tr>
      <w:trPr>
        <w:trHeight w:val="227" w:hRule="atLeast"/>
      </w:trPr>
      <w:tc>
        <w:tcPr>
          <w:tcW w:w="5609" w:type="dxa"/>
          <w:tcBorders>
            <w:top w:val="single" w:sz="4" w:space="0" w:color="808080"/>
            <w:left w:val="single" w:sz="4" w:space="0" w:color="808080"/>
            <w:bottom w:val="single" w:sz="4" w:space="0" w:color="808080"/>
            <w:right w:val="single" w:sz="4" w:space="0" w:color="808080"/>
          </w:tcBorders>
          <w:vAlign w:val="center"/>
        </w:tcPr>
        <w:p>
          <w:pPr>
            <w:pStyle w:val="Head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VAT Refund - Functional Specifications</w:t>
          </w:r>
          <w:r>
            <w:rPr>
              <w:rFonts w:cs="Arial" w:ascii="Arial" w:hAnsi="Arial"/>
            </w:rPr>
            <w:fldChar w:fldCharType="end"/>
          </w:r>
        </w:p>
      </w:tc>
      <w:tc>
        <w:tcPr>
          <w:tcW w:w="3420" w:type="dxa"/>
          <w:tcBorders>
            <w:left w:val="single" w:sz="4" w:space="0" w:color="808080"/>
            <w:bottom w:val="single" w:sz="4" w:space="0" w:color="808080"/>
            <w:right w:val="single" w:sz="4" w:space="0" w:color="808080"/>
          </w:tcBorders>
          <w:vAlign w:val="center"/>
        </w:tcPr>
        <w:p>
          <w:pPr>
            <w:pStyle w:val="Header"/>
            <w:rPr>
              <w:rFonts w:ascii="Arial" w:hAnsi="Arial" w:cs="Arial"/>
            </w:rPr>
          </w:pPr>
          <w:del w:id="1840" w:author="Yannick Vincent" w:date="2011-01-13T08:17:00Z">
            <w:r>
              <w:rPr>
                <w:rFonts w:cs="Arial" w:ascii="Arial" w:hAnsi="Arial"/>
              </w:rPr>
              <w:delText xml:space="preserve">VER: </w:delText>
            </w:r>
          </w:del>
          <w:ins w:id="1841" w:author="Yannick Vincent" w:date="2011-01-13T08:17:00Z">
            <w:r>
              <w:rPr>
                <w:rFonts w:cs="Arial" w:ascii="Arial" w:hAnsi="Arial"/>
              </w:rPr>
              <w:t xml:space="preserve">VER: </w:t>
            </w:r>
          </w:ins>
          <w:r>
            <w:rPr>
              <w:rFonts w:cs="Arial" w:ascii="Arial" w:hAnsi="Arial"/>
            </w:rPr>
            <w:fldChar w:fldCharType="begin"/>
          </w:r>
          <w:r>
            <w:rPr>
              <w:rFonts w:cs="Arial" w:ascii="Arial" w:hAnsi="Arial"/>
            </w:rPr>
            <w:instrText xml:space="preserve"> DOCPROPERTY "Version"</w:instrText>
          </w:r>
          <w:r>
            <w:rPr>
              <w:rFonts w:cs="Arial" w:ascii="Arial" w:hAnsi="Arial"/>
            </w:rPr>
            <w:fldChar w:fldCharType="separate"/>
          </w:r>
          <w:r>
            <w:rPr>
              <w:rFonts w:cs="Arial" w:ascii="Arial" w:hAnsi="Arial"/>
            </w:rPr>
            <w:t>1.0608</w:t>
          </w:r>
          <w:r>
            <w:rPr>
              <w:rFonts w:cs="Arial" w:ascii="Arial" w:hAnsi="Arial"/>
            </w:rPr>
            <w:fldChar w:fldCharType="end"/>
          </w:r>
        </w:p>
      </w:tc>
    </w:tr>
    <w:tr>
      <w:trPr>
        <w:trHeight w:val="227" w:hRule="atLeast"/>
      </w:trPr>
      <w:tc>
        <w:tcPr>
          <w:tcW w:w="9029" w:type="dxa"/>
          <w:gridSpan w:val="2"/>
          <w:tcBorders>
            <w:top w:val="single" w:sz="4" w:space="0" w:color="808080"/>
            <w:left w:val="single" w:sz="4" w:space="0" w:color="808080"/>
            <w:bottom w:val="single" w:sz="4" w:space="0" w:color="808080"/>
            <w:right w:val="single" w:sz="4" w:space="0" w:color="808080"/>
          </w:tcBorders>
          <w:vAlign w:val="center"/>
        </w:tcPr>
        <w:p>
          <w:pPr>
            <w:pStyle w:val="Header"/>
            <w:tabs>
              <w:tab w:val="clear" w:pos="9072"/>
              <w:tab w:val="center" w:pos="4536" w:leader="none"/>
              <w:tab w:val="right" w:pos="9641" w:leader="none"/>
            </w:tabs>
            <w:rPr>
              <w:rFonts w:ascii="Arial" w:hAnsi="Arial" w:cs="Arial"/>
            </w:rPr>
          </w:pPr>
          <w:r>
            <w:fldChar w:fldCharType="begin"/>
          </w:r>
          <w:r>
            <w:rPr>
              <w:b/>
              <w:bCs/>
              <w:rFonts w:cs="Arial" w:ascii="Arial" w:hAnsi="Arial"/>
              <w:lang w:val="da-DK" w:eastAsia="en-US"/>
            </w:rPr>
            <w:instrText xml:space="preserve"> STYLEREF  "Heading 1,Headline 1"  \* MERGEFORMAT </w:instrText>
          </w:r>
          <w:r>
            <w:rPr>
              <w:rFonts w:cs="Arial" w:ascii="Arial" w:hAnsi="Arial"/>
              <w:b/>
              <w:bCs/>
              <w:lang w:val="da-DK" w:eastAsia="en-US"/>
            </w:rPr>
          </w:r>
          <w:r>
            <w:rPr>
              <w:b/>
              <w:bCs/>
              <w:rFonts w:cs="Arial" w:ascii="Arial" w:hAnsi="Arial"/>
              <w:lang w:val="da-DK" w:eastAsia="en-US"/>
            </w:rPr>
            <w:fldChar w:fldCharType="separate"/>
          </w:r>
          <w:r>
            <w:rPr>
              <w:rFonts w:cs="Arial" w:ascii="Arial" w:hAnsi="Arial"/>
              <w:b/>
              <w:bCs/>
              <w:lang w:val="da-DK" w:eastAsia="en-US"/>
            </w:rPr>
            <w:t>Fejl! Typografien er ikke defineret.</w:t>
          </w:r>
          <w:r/>
          <w:r>
            <w:rPr>
              <w:b/>
              <w:bCs/>
              <w:rFonts w:cs="Arial" w:ascii="Arial" w:hAnsi="Arial"/>
              <w:lang w:val="da-DK" w:eastAsia="en-US"/>
            </w:rPr>
            <w:fldChar w:fldCharType="end"/>
          </w:r>
          <w:r>
            <w:rPr>
              <w:rFonts w:cs="Arial" w:ascii="Arial" w:hAnsi="Arial"/>
              <w:b/>
              <w:bCs/>
              <w:lang w:val="da-DK" w:eastAsia="en-US"/>
            </w:rPr>
          </w:r>
        </w:p>
      </w:tc>
    </w:tr>
  </w:tbl>
  <w:p>
    <w:pPr>
      <w:pStyle w:val="Header"/>
      <w:tabs>
        <w:tab w:val="clear" w:pos="9072"/>
        <w:tab w:val="center" w:pos="4536" w:leader="none"/>
        <w:tab w:val="right" w:pos="9720" w:leader="none"/>
      </w:tabs>
      <w:ind w:right="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8100"/>
        </w:tabs>
        <w:ind w:left="8100" w:hanging="720"/>
      </w:pPr>
      <w:rPr/>
    </w:lvl>
    <w:lvl w:ilvl="3">
      <w:start w:val="1"/>
      <w:pStyle w:val="Heading4"/>
      <w:numFmt w:val="decimal"/>
      <w:lvlText w:val="%1.%2.%3.%4"/>
      <w:lvlJc w:val="left"/>
      <w:pPr>
        <w:tabs>
          <w:tab w:val="num" w:pos="1044"/>
        </w:tabs>
        <w:ind w:left="104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45"/>
        </w:tabs>
        <w:ind w:left="1245" w:hanging="360"/>
      </w:pPr>
      <w:rPr>
        <w:rFonts w:ascii="Symbol" w:hAnsi="Symbol" w:cs="Symbol" w:hint="default"/>
      </w:rPr>
    </w:lvl>
  </w:abstractNum>
  <w:abstractNum w:abstractNumId="12">
    <w:lvl w:ilvl="0">
      <w:start w:val="1"/>
      <w:numFmt w:val="bullet"/>
      <w:lvlText w:val=""/>
      <w:lvlJc w:val="left"/>
      <w:pPr>
        <w:tabs>
          <w:tab w:val="num" w:pos="1195"/>
        </w:tabs>
        <w:ind w:left="1195" w:hanging="360"/>
      </w:pPr>
      <w:rPr>
        <w:rFonts w:ascii="Symbol" w:hAnsi="Symbol" w:cs="Symbol" w:hint="default"/>
      </w:rPr>
    </w:lvl>
  </w:abstractNum>
  <w:abstractNum w:abstractNumId="13">
    <w:lvl w:ilvl="0">
      <w:start w:val="1"/>
      <w:numFmt w:val="bullet"/>
      <w:lvlText w:val=""/>
      <w:lvlJc w:val="left"/>
      <w:pPr>
        <w:tabs>
          <w:tab w:val="num" w:pos="1253"/>
        </w:tabs>
        <w:ind w:left="125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195"/>
        </w:tabs>
        <w:ind w:left="1195" w:hanging="360"/>
      </w:pPr>
      <w:rPr>
        <w:rFonts w:ascii="Symbol" w:hAnsi="Symbol" w:cs="Symbol" w:hint="default"/>
      </w:rPr>
    </w:lvl>
  </w:abstractNum>
  <w:abstractNum w:abstractNumId="16">
    <w:lvl w:ilvl="0">
      <w:start w:val="1"/>
      <w:numFmt w:val="bullet"/>
      <w:lvlText w:val=""/>
      <w:lvlJc w:val="left"/>
      <w:pPr>
        <w:tabs>
          <w:tab w:val="num" w:pos="1195"/>
        </w:tabs>
        <w:ind w:left="1195" w:hanging="360"/>
      </w:pPr>
      <w:rPr>
        <w:rFonts w:ascii="Symbol" w:hAnsi="Symbol" w:cs="Symbol" w:hint="default"/>
      </w:rPr>
    </w:lvl>
  </w:abstractNum>
  <w:abstractNum w:abstractNumId="17">
    <w:lvl w:ilvl="0">
      <w:start w:val="1"/>
      <w:numFmt w:val="bullet"/>
      <w:lvlText w:val=""/>
      <w:lvlJc w:val="left"/>
      <w:pPr>
        <w:tabs>
          <w:tab w:val="num" w:pos="1195"/>
        </w:tabs>
        <w:ind w:left="1195" w:hanging="360"/>
      </w:pPr>
      <w:rPr>
        <w:rFonts w:ascii="Symbol" w:hAnsi="Symbol" w:cs="Symbol" w:hint="default"/>
      </w:rPr>
    </w:lvl>
  </w:abstractNum>
  <w:abstractNum w:abstractNumId="18">
    <w:lvl w:ilvl="0">
      <w:start w:val="1"/>
      <w:numFmt w:val="bullet"/>
      <w:lvlText w:val=""/>
      <w:lvlJc w:val="left"/>
      <w:pPr>
        <w:tabs>
          <w:tab w:val="num" w:pos="1195"/>
        </w:tabs>
        <w:ind w:left="1195" w:hanging="360"/>
      </w:pPr>
      <w:rPr>
        <w:rFonts w:ascii="Symbol" w:hAnsi="Symbol" w:cs="Symbol" w:hint="default"/>
      </w:rPr>
    </w:lvl>
  </w:abstractNum>
  <w:abstractNum w:abstractNumId="19">
    <w:lvl w:ilvl="0">
      <w:start w:val="1"/>
      <w:numFmt w:val="bullet"/>
      <w:lvlText w:val=""/>
      <w:lvlJc w:val="left"/>
      <w:pPr>
        <w:tabs>
          <w:tab w:val="num" w:pos="1195"/>
        </w:tabs>
        <w:ind w:left="119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45"/>
        </w:tabs>
        <w:ind w:left="1245" w:hanging="360"/>
      </w:pPr>
      <w:rPr>
        <w:rFonts w:ascii="Symbol" w:hAnsi="Symbol" w:cs="Symbol" w:hint="default"/>
      </w:rPr>
    </w:lvl>
  </w:abstractNum>
  <w:abstractNum w:abstractNumId="22">
    <w:lvl w:ilvl="0">
      <w:start w:val="1"/>
      <w:numFmt w:val="bullet"/>
      <w:lvlText w:val=""/>
      <w:lvlJc w:val="left"/>
      <w:pPr>
        <w:tabs>
          <w:tab w:val="num" w:pos="1195"/>
        </w:tabs>
        <w:ind w:left="1195" w:hanging="360"/>
      </w:pPr>
      <w:rPr>
        <w:rFonts w:ascii="Symbol" w:hAnsi="Symbol" w:cs="Symbol" w:hint="default"/>
      </w:rPr>
    </w:lvl>
  </w:abstractNum>
  <w:abstractNum w:abstractNumId="23">
    <w:lvl w:ilvl="0">
      <w:start w:val="1"/>
      <w:numFmt w:val="bullet"/>
      <w:lvlText w:val=""/>
      <w:lvlJc w:val="left"/>
      <w:pPr>
        <w:tabs>
          <w:tab w:val="num" w:pos="1195"/>
        </w:tabs>
        <w:ind w:left="1195" w:hanging="360"/>
      </w:pPr>
      <w:rPr>
        <w:rFonts w:ascii="Symbol" w:hAnsi="Symbol" w:cs="Symbol" w:hint="default"/>
      </w:rPr>
    </w:lvl>
  </w:abstractNum>
  <w:abstractNum w:abstractNumId="24">
    <w:lvl w:ilvl="0">
      <w:start w:val="1"/>
      <w:numFmt w:val="bullet"/>
      <w:lvlText w:val=""/>
      <w:lvlJc w:val="left"/>
      <w:pPr>
        <w:tabs>
          <w:tab w:val="num" w:pos="1195"/>
        </w:tabs>
        <w:ind w:left="1195" w:hanging="360"/>
      </w:pPr>
      <w:rPr>
        <w:rFonts w:ascii="Symbol" w:hAnsi="Symbol" w:cs="Symbol" w:hint="default"/>
      </w:rPr>
    </w:lvl>
  </w:abstractNum>
  <w:abstractNum w:abstractNumId="25">
    <w:lvl w:ilvl="0">
      <w:start w:val="1"/>
      <w:numFmt w:val="bullet"/>
      <w:lvlText w:val=""/>
      <w:lvlJc w:val="left"/>
      <w:pPr>
        <w:tabs>
          <w:tab w:val="num" w:pos="1243"/>
        </w:tabs>
        <w:ind w:left="1243" w:hanging="360"/>
      </w:pPr>
      <w:rPr>
        <w:rFonts w:ascii="Symbol" w:hAnsi="Symbol" w:cs="Symbol" w:hint="default"/>
      </w:rPr>
    </w:lvl>
  </w:abstractNum>
  <w:abstractNum w:abstractNumId="26">
    <w:lvl w:ilvl="0">
      <w:start w:val="1"/>
      <w:numFmt w:val="bullet"/>
      <w:lvlText w:val=""/>
      <w:lvlJc w:val="left"/>
      <w:pPr>
        <w:tabs>
          <w:tab w:val="num" w:pos="1195"/>
        </w:tabs>
        <w:ind w:left="1195"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195"/>
        </w:tabs>
        <w:ind w:left="1195" w:hanging="360"/>
      </w:pPr>
      <w:rPr>
        <w:rFonts w:ascii="Symbol" w:hAnsi="Symbol" w:cs="Symbol" w:hint="default"/>
      </w:rPr>
    </w:lvl>
  </w:abstractNum>
  <w:abstractNum w:abstractNumId="29">
    <w:lvl w:ilvl="0">
      <w:start w:val="1"/>
      <w:numFmt w:val="bullet"/>
      <w:lvlText w:val=""/>
      <w:lvlJc w:val="left"/>
      <w:pPr>
        <w:tabs>
          <w:tab w:val="num" w:pos="1195"/>
        </w:tabs>
        <w:ind w:left="1195" w:hanging="360"/>
      </w:pPr>
      <w:rPr>
        <w:rFonts w:ascii="Symbol" w:hAnsi="Symbol" w:cs="Symbol" w:hint="default"/>
      </w:rPr>
    </w:lvl>
  </w:abstractNum>
  <w:abstractNum w:abstractNumId="30">
    <w:lvl w:ilvl="0">
      <w:start w:val="1"/>
      <w:numFmt w:val="bullet"/>
      <w:lvlText w:val=""/>
      <w:lvlJc w:val="left"/>
      <w:pPr>
        <w:tabs>
          <w:tab w:val="num" w:pos="720"/>
        </w:tabs>
        <w:ind w:left="1195"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1195"/>
        </w:tabs>
        <w:ind w:left="1195" w:hanging="360"/>
      </w:pPr>
      <w:rPr>
        <w:rFonts w:ascii="Symbol" w:hAnsi="Symbol" w:cs="Symbol" w:hint="default"/>
      </w:rPr>
    </w:lvl>
  </w:abstractNum>
  <w:abstractNum w:abstractNumId="33">
    <w:lvl w:ilvl="0">
      <w:start w:val="1"/>
      <w:numFmt w:val="bullet"/>
      <w:lvlText w:val=""/>
      <w:lvlJc w:val="left"/>
      <w:pPr>
        <w:tabs>
          <w:tab w:val="num" w:pos="1195"/>
        </w:tabs>
        <w:ind w:left="1195"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9">
    <w:lvl w:ilvl="0">
      <w:start w:val="1"/>
      <w:numFmt w:val="bullet"/>
      <w:lvlText w:val=""/>
      <w:lvlJc w:val="left"/>
      <w:pPr>
        <w:tabs>
          <w:tab w:val="num" w:pos="1195"/>
        </w:tabs>
        <w:ind w:left="11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195"/>
        </w:tabs>
        <w:ind w:left="1195"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195"/>
        </w:tabs>
        <w:ind w:left="1195" w:hanging="360"/>
      </w:pPr>
      <w:rPr>
        <w:rFonts w:ascii="Symbol" w:hAnsi="Symbol" w:cs="Symbol" w:hint="default"/>
      </w:rPr>
    </w:lvl>
  </w:abstractNum>
  <w:abstractNum w:abstractNumId="43">
    <w:lvl w:ilvl="0">
      <w:start w:val="1"/>
      <w:numFmt w:val="bullet"/>
      <w:lvlText w:val=""/>
      <w:lvlJc w:val="left"/>
      <w:pPr>
        <w:tabs>
          <w:tab w:val="num" w:pos="1195"/>
        </w:tabs>
        <w:ind w:left="1195" w:hanging="360"/>
      </w:pPr>
      <w:rPr>
        <w:rFonts w:ascii="Symbol" w:hAnsi="Symbol" w:cs="Symbol" w:hint="default"/>
      </w:rPr>
    </w:lvl>
  </w:abstractNum>
  <w:abstractNum w:abstractNumId="44">
    <w:lvl w:ilvl="0">
      <w:start w:val="1"/>
      <w:numFmt w:val="bullet"/>
      <w:lvlText w:val=""/>
      <w:lvlJc w:val="left"/>
      <w:pPr>
        <w:tabs>
          <w:tab w:val="num" w:pos="1195"/>
        </w:tabs>
        <w:ind w:left="1195"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195"/>
        </w:tabs>
        <w:ind w:left="1195" w:hanging="360"/>
      </w:pPr>
      <w:rPr>
        <w:rFonts w:ascii="Symbol" w:hAnsi="Symbol" w:cs="Symbol" w:hint="default"/>
      </w:rPr>
    </w:lvl>
  </w:abstractNum>
  <w:abstractNum w:abstractNumId="47">
    <w:lvl w:ilvl="0">
      <w:start w:val="1"/>
      <w:numFmt w:val="bullet"/>
      <w:lvlText w:val=""/>
      <w:lvlJc w:val="left"/>
      <w:pPr>
        <w:tabs>
          <w:tab w:val="num" w:pos="1245"/>
        </w:tabs>
        <w:ind w:left="1245" w:hanging="360"/>
      </w:pPr>
      <w:rPr>
        <w:rFonts w:ascii="Symbol" w:hAnsi="Symbol" w:cs="Symbol" w:hint="default"/>
      </w:rPr>
    </w:lvl>
  </w:abstractNum>
  <w:abstractNum w:abstractNumId="48">
    <w:lvl w:ilvl="0">
      <w:start w:val="1"/>
      <w:numFmt w:val="bullet"/>
      <w:lvlText w:val=""/>
      <w:lvlJc w:val="left"/>
      <w:pPr>
        <w:tabs>
          <w:tab w:val="num" w:pos="1195"/>
        </w:tabs>
        <w:ind w:left="1195" w:hanging="360"/>
      </w:pPr>
      <w:rPr>
        <w:rFonts w:ascii="Symbol" w:hAnsi="Symbol" w:cs="Symbol" w:hint="default"/>
      </w:rPr>
    </w:lvl>
  </w:abstractNum>
  <w:abstractNum w:abstractNumId="49">
    <w:lvl w:ilvl="0">
      <w:start w:val="1"/>
      <w:numFmt w:val="bullet"/>
      <w:lvlText w:val=""/>
      <w:lvlJc w:val="left"/>
      <w:pPr>
        <w:tabs>
          <w:tab w:val="num" w:pos="1195"/>
        </w:tabs>
        <w:ind w:left="1195" w:hanging="360"/>
      </w:pPr>
      <w:rPr>
        <w:rFonts w:ascii="Symbol" w:hAnsi="Symbol" w:cs="Symbol" w:hint="default"/>
      </w:rPr>
    </w:lvl>
  </w:abstractNum>
  <w:abstractNum w:abstractNumId="50">
    <w:lvl w:ilvl="0">
      <w:start w:val="1"/>
      <w:numFmt w:val="bullet"/>
      <w:lvlText w:val=""/>
      <w:lvlJc w:val="left"/>
      <w:pPr>
        <w:tabs>
          <w:tab w:val="num" w:pos="1195"/>
        </w:tabs>
        <w:ind w:left="1195" w:hanging="360"/>
      </w:pPr>
      <w:rPr>
        <w:rFonts w:ascii="Wingdings" w:hAnsi="Wingdings" w:cs="Wingdings" w:hint="default"/>
      </w:rPr>
    </w:lvl>
  </w:abstractNum>
  <w:abstractNum w:abstractNumId="51">
    <w:lvl w:ilvl="0">
      <w:start w:val="1"/>
      <w:numFmt w:val="bullet"/>
      <w:lvlText w:val=""/>
      <w:lvlJc w:val="left"/>
      <w:pPr>
        <w:tabs>
          <w:tab w:val="num" w:pos="1245"/>
        </w:tabs>
        <w:ind w:left="1245" w:hanging="360"/>
      </w:pPr>
      <w:rPr>
        <w:rFonts w:ascii="Symbol" w:hAnsi="Symbol" w:cs="Symbol" w:hint="default"/>
      </w:rPr>
    </w:lvl>
  </w:abstractNum>
  <w:abstractNum w:abstractNumId="52">
    <w:lvl w:ilvl="0">
      <w:start w:val="1"/>
      <w:numFmt w:val="bullet"/>
      <w:lvlText w:val=""/>
      <w:lvlJc w:val="left"/>
      <w:pPr>
        <w:tabs>
          <w:tab w:val="num" w:pos="1195"/>
        </w:tabs>
        <w:ind w:left="1195" w:hanging="360"/>
      </w:pPr>
      <w:rPr>
        <w:rFonts w:ascii="Symbol" w:hAnsi="Symbol" w:cs="Symbol" w:hint="default"/>
      </w:rPr>
    </w:lvl>
  </w:abstractNum>
  <w:abstractNum w:abstractNumId="53">
    <w:lvl w:ilvl="0">
      <w:start w:val="1"/>
      <w:numFmt w:val="bullet"/>
      <w:lvlText w:val=""/>
      <w:lvlJc w:val="left"/>
      <w:pPr>
        <w:tabs>
          <w:tab w:val="num" w:pos="1195"/>
        </w:tabs>
        <w:ind w:left="1195" w:hanging="360"/>
      </w:pPr>
      <w:rPr>
        <w:rFonts w:ascii="Symbol" w:hAnsi="Symbol" w:cs="Symbol" w:hint="default"/>
      </w:rPr>
    </w:lvl>
  </w:abstractNum>
  <w:abstractNum w:abstractNumId="54">
    <w:lvl w:ilvl="0">
      <w:start w:val="1"/>
      <w:numFmt w:val="bullet"/>
      <w:lvlText w:val=""/>
      <w:lvlJc w:val="left"/>
      <w:pPr>
        <w:tabs>
          <w:tab w:val="num" w:pos="1195"/>
        </w:tabs>
        <w:ind w:left="1195" w:hanging="360"/>
      </w:pPr>
      <w:rPr>
        <w:rFonts w:ascii="Symbol" w:hAnsi="Symbol" w:cs="Symbol" w:hint="default"/>
      </w:rPr>
    </w:lvl>
  </w:abstractNum>
  <w:abstractNum w:abstractNumId="55">
    <w:lvl w:ilvl="0">
      <w:start w:val="1"/>
      <w:numFmt w:val="bullet"/>
      <w:lvlText w:val=""/>
      <w:lvlJc w:val="left"/>
      <w:pPr>
        <w:tabs>
          <w:tab w:val="num" w:pos="1195"/>
        </w:tabs>
        <w:ind w:left="1195" w:hanging="360"/>
      </w:pPr>
      <w:rPr>
        <w:rFonts w:ascii="Symbol" w:hAnsi="Symbol" w:cs="Symbol" w:hint="default"/>
      </w:rPr>
    </w:lvl>
  </w:abstractNum>
  <w:abstractNum w:abstractNumId="56">
    <w:lvl w:ilvl="0">
      <w:start w:val="1"/>
      <w:numFmt w:val="bullet"/>
      <w:lvlText w:val=""/>
      <w:lvlJc w:val="left"/>
      <w:pPr>
        <w:tabs>
          <w:tab w:val="num" w:pos="1195"/>
        </w:tabs>
        <w:ind w:left="1195"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195"/>
        </w:tabs>
        <w:ind w:left="1195"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1195"/>
        </w:tabs>
        <w:ind w:left="1195" w:hanging="360"/>
      </w:pPr>
      <w:rPr>
        <w:rFonts w:ascii="Symbol" w:hAnsi="Symbol" w:cs="Symbol" w:hint="default"/>
      </w:rPr>
    </w:lvl>
  </w:abstractNum>
  <w:abstractNum w:abstractNumId="61">
    <w:lvl w:ilvl="0">
      <w:start w:val="1"/>
      <w:numFmt w:val="bullet"/>
      <w:lvlText w:val=""/>
      <w:lvlJc w:val="left"/>
      <w:pPr>
        <w:tabs>
          <w:tab w:val="num" w:pos="1195"/>
        </w:tabs>
        <w:ind w:left="1195" w:hanging="360"/>
      </w:pPr>
      <w:rPr>
        <w:rFonts w:ascii="Symbol" w:hAnsi="Symbol" w:cs="Symbol" w:hint="default"/>
      </w:rPr>
    </w:lvl>
  </w:abstractNum>
  <w:abstractNum w:abstractNumId="62">
    <w:lvl w:ilvl="0">
      <w:start w:val="1"/>
      <w:numFmt w:val="bullet"/>
      <w:lvlText w:val=""/>
      <w:lvlJc w:val="left"/>
      <w:pPr>
        <w:tabs>
          <w:tab w:val="num" w:pos="1195"/>
        </w:tabs>
        <w:ind w:left="1195" w:hanging="360"/>
      </w:pPr>
      <w:rPr>
        <w:rFonts w:ascii="Wingdings" w:hAnsi="Wingdings" w:cs="Wingdings" w:hint="default"/>
      </w:rPr>
    </w:lvl>
  </w:abstractNum>
  <w:abstractNum w:abstractNumId="63">
    <w:lvl w:ilvl="0">
      <w:start w:val="1"/>
      <w:numFmt w:val="bullet"/>
      <w:lvlText w:val=""/>
      <w:lvlJc w:val="left"/>
      <w:pPr>
        <w:tabs>
          <w:tab w:val="num" w:pos="1195"/>
        </w:tabs>
        <w:ind w:left="1195" w:hanging="360"/>
      </w:pPr>
      <w:rPr>
        <w:rFonts w:ascii="Symbol" w:hAnsi="Symbol" w:cs="Symbol" w:hint="default"/>
      </w:rPr>
    </w:lvl>
  </w:abstractNum>
  <w:abstractNum w:abstractNumId="64">
    <w:lvl w:ilvl="0">
      <w:start w:val="1"/>
      <w:numFmt w:val="bullet"/>
      <w:lvlText w:val=""/>
      <w:lvlJc w:val="left"/>
      <w:pPr>
        <w:tabs>
          <w:tab w:val="num" w:pos="1255"/>
        </w:tabs>
        <w:ind w:left="1255"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1195"/>
        </w:tabs>
        <w:ind w:left="1195" w:hanging="360"/>
      </w:pPr>
      <w:rPr>
        <w:rFonts w:ascii="Symbol" w:hAnsi="Symbol" w:cs="Symbol" w:hint="default"/>
      </w:rPr>
    </w:lvl>
  </w:abstractNum>
  <w:abstractNum w:abstractNumId="68">
    <w:lvl w:ilvl="0">
      <w:start w:val="1"/>
      <w:numFmt w:val="bullet"/>
      <w:lvlText w:val=""/>
      <w:lvlJc w:val="left"/>
      <w:pPr>
        <w:tabs>
          <w:tab w:val="num" w:pos="1195"/>
        </w:tabs>
        <w:ind w:left="1195" w:hanging="360"/>
      </w:pPr>
      <w:rPr>
        <w:rFonts w:ascii="Symbol" w:hAnsi="Symbol" w:cs="Symbol" w:hint="default"/>
      </w:rPr>
    </w:lvl>
  </w:abstractNum>
  <w:abstractNum w:abstractNumId="69">
    <w:lvl w:ilvl="0">
      <w:start w:val="1"/>
      <w:numFmt w:val="bullet"/>
      <w:lvlText w:val=""/>
      <w:lvlJc w:val="left"/>
      <w:pPr>
        <w:tabs>
          <w:tab w:val="num" w:pos="1195"/>
        </w:tabs>
        <w:ind w:left="1195" w:hanging="360"/>
      </w:pPr>
      <w:rPr>
        <w:rFonts w:ascii="Symbol" w:hAnsi="Symbol" w:cs="Symbol" w:hint="default"/>
      </w:rPr>
    </w:lvl>
  </w:abstractNum>
  <w:abstractNum w:abstractNumId="70">
    <w:lvl w:ilvl="0">
      <w:start w:val="1"/>
      <w:numFmt w:val="bullet"/>
      <w:lvlText w:val=""/>
      <w:lvlJc w:val="left"/>
      <w:pPr>
        <w:tabs>
          <w:tab w:val="num" w:pos="1245"/>
        </w:tabs>
        <w:ind w:left="1245"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1195"/>
        </w:tabs>
        <w:ind w:left="1195" w:hanging="360"/>
      </w:pPr>
      <w:rPr>
        <w:rFonts w:ascii="Symbol" w:hAnsi="Symbol" w:cs="Symbol" w:hint="default"/>
      </w:rPr>
    </w:lvl>
  </w:abstractNum>
  <w:abstractNum w:abstractNumId="73">
    <w:lvl w:ilvl="0">
      <w:start w:val="1"/>
      <w:numFmt w:val="bullet"/>
      <w:lvlText w:val=""/>
      <w:lvlJc w:val="left"/>
      <w:pPr>
        <w:tabs>
          <w:tab w:val="num" w:pos="1255"/>
        </w:tabs>
        <w:ind w:left="1255" w:hanging="360"/>
      </w:pPr>
      <w:rPr>
        <w:rFonts w:ascii="Symbol" w:hAnsi="Symbol" w:cs="Symbol" w:hint="default"/>
      </w:rPr>
    </w:lvl>
  </w:abstractNum>
  <w:abstractNum w:abstractNumId="74">
    <w:lvl w:ilvl="0">
      <w:start w:val="1"/>
      <w:numFmt w:val="bullet"/>
      <w:lvlText w:val=""/>
      <w:lvlJc w:val="left"/>
      <w:pPr>
        <w:tabs>
          <w:tab w:val="num" w:pos="1195"/>
        </w:tabs>
        <w:ind w:left="1195"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195"/>
        </w:tabs>
        <w:ind w:left="1195" w:hanging="360"/>
      </w:pPr>
      <w:rPr>
        <w:rFonts w:ascii="Symbol" w:hAnsi="Symbol" w:cs="Symbol" w:hint="default"/>
      </w:rPr>
    </w:lvl>
  </w:abstractNum>
  <w:abstractNum w:abstractNumId="77">
    <w:lvl w:ilvl="0">
      <w:start w:val="1"/>
      <w:numFmt w:val="bullet"/>
      <w:lvlText w:val=""/>
      <w:lvlJc w:val="left"/>
      <w:pPr>
        <w:tabs>
          <w:tab w:val="num" w:pos="1195"/>
        </w:tabs>
        <w:ind w:left="1195" w:hanging="360"/>
      </w:pPr>
      <w:rPr>
        <w:rFonts w:ascii="Wingdings" w:hAnsi="Wingdings" w:cs="Wingdings" w:hint="default"/>
      </w:rPr>
    </w:lvl>
  </w:abstractNum>
  <w:abstractNum w:abstractNumId="78">
    <w:lvl w:ilvl="0">
      <w:start w:val="1"/>
      <w:numFmt w:val="bullet"/>
      <w:lvlText w:val=""/>
      <w:lvlJc w:val="left"/>
      <w:pPr>
        <w:tabs>
          <w:tab w:val="num" w:pos="1245"/>
        </w:tabs>
        <w:ind w:left="1245" w:hanging="360"/>
      </w:pPr>
      <w:rPr>
        <w:rFonts w:ascii="Symbol" w:hAnsi="Symbol" w:cs="Symbol" w:hint="default"/>
      </w:rPr>
    </w:lvl>
  </w:abstractNum>
  <w:abstractNum w:abstractNumId="79">
    <w:lvl w:ilvl="0">
      <w:start w:val="1"/>
      <w:numFmt w:val="bullet"/>
      <w:lvlText w:val=""/>
      <w:lvlJc w:val="left"/>
      <w:pPr>
        <w:tabs>
          <w:tab w:val="num" w:pos="1253"/>
        </w:tabs>
        <w:ind w:left="1253" w:hanging="360"/>
      </w:pPr>
      <w:rPr>
        <w:rFonts w:ascii="Symbol" w:hAnsi="Symbol" w:cs="Symbol" w:hint="default"/>
      </w:rPr>
    </w:lvl>
  </w:abstractNum>
  <w:abstractNum w:abstractNumId="80">
    <w:lvl w:ilvl="0">
      <w:start w:val="1"/>
      <w:numFmt w:val="bullet"/>
      <w:lvlText w:val=""/>
      <w:lvlJc w:val="left"/>
      <w:pPr>
        <w:tabs>
          <w:tab w:val="num" w:pos="1195"/>
        </w:tabs>
        <w:ind w:left="1195" w:hanging="360"/>
      </w:pPr>
      <w:rPr>
        <w:rFonts w:ascii="Symbol" w:hAnsi="Symbol" w:cs="Symbol" w:hint="default"/>
      </w:rPr>
    </w:lvl>
  </w:abstractNum>
  <w:abstractNum w:abstractNumId="81">
    <w:lvl w:ilvl="0">
      <w:start w:val="1"/>
      <w:numFmt w:val="bullet"/>
      <w:lvlText w:val=""/>
      <w:lvlJc w:val="left"/>
      <w:pPr>
        <w:tabs>
          <w:tab w:val="num" w:pos="1195"/>
        </w:tabs>
        <w:ind w:left="11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1195"/>
        </w:tabs>
        <w:ind w:left="1195"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numFmt w:val="bullet"/>
      <w:lvlText w:val="-"/>
      <w:lvlJc w:val="left"/>
      <w:pPr>
        <w:tabs>
          <w:tab w:val="num" w:pos="720"/>
        </w:tabs>
        <w:ind w:left="720" w:hanging="360"/>
      </w:pPr>
      <w:rPr>
        <w:rFonts w:ascii="Arial" w:hAnsi="Arial" w:cs="Arial"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1195"/>
        </w:tabs>
        <w:ind w:left="1195" w:hanging="360"/>
      </w:pPr>
      <w:rPr>
        <w:rFonts w:ascii="Symbol" w:hAnsi="Symbol" w:cs="Symbol" w:hint="default"/>
      </w:rPr>
    </w:lvl>
  </w:abstractNum>
  <w:abstractNum w:abstractNumId="90">
    <w:lvl w:ilvl="0">
      <w:start w:val="1"/>
      <w:numFmt w:val="bullet"/>
      <w:lvlText w:val=""/>
      <w:lvlJc w:val="left"/>
      <w:pPr>
        <w:tabs>
          <w:tab w:val="num" w:pos="1195"/>
        </w:tabs>
        <w:ind w:left="1195" w:hanging="360"/>
      </w:pPr>
      <w:rPr>
        <w:rFonts w:ascii="Symbol" w:hAnsi="Symbol" w:cs="Symbol" w:hint="default"/>
      </w:rPr>
    </w:lvl>
  </w:abstractNum>
  <w:abstractNum w:abstractNumId="91">
    <w:lvl w:ilvl="0">
      <w:start w:val="1"/>
      <w:numFmt w:val="bullet"/>
      <w:lvlText w:val=""/>
      <w:lvlJc w:val="left"/>
      <w:pPr>
        <w:tabs>
          <w:tab w:val="num" w:pos="1255"/>
        </w:tabs>
        <w:ind w:left="1255" w:hanging="360"/>
      </w:pPr>
      <w:rPr>
        <w:rFonts w:ascii="Symbol" w:hAnsi="Symbol" w:cs="Symbol"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1195"/>
        </w:tabs>
        <w:ind w:left="1195" w:hanging="360"/>
      </w:pPr>
      <w:rPr>
        <w:rFonts w:ascii="Symbol" w:hAnsi="Symbol" w:cs="Symbol" w:hint="default"/>
      </w:rPr>
    </w:lvl>
  </w:abstractNum>
  <w:abstractNum w:abstractNumId="95">
    <w:lvl w:ilvl="0">
      <w:start w:val="1"/>
      <w:numFmt w:val="bullet"/>
      <w:lvlText w:val=""/>
      <w:lvlJc w:val="left"/>
      <w:pPr>
        <w:tabs>
          <w:tab w:val="num" w:pos="1195"/>
        </w:tabs>
        <w:ind w:left="1195"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bullet"/>
      <w:lvlText w:val=""/>
      <w:lvlJc w:val="left"/>
      <w:pPr>
        <w:tabs>
          <w:tab w:val="num" w:pos="1245"/>
        </w:tabs>
        <w:ind w:left="1245" w:hanging="360"/>
      </w:pPr>
      <w:rPr>
        <w:rFonts w:ascii="Symbol" w:hAnsi="Symbol" w:cs="Symbol" w:hint="default"/>
      </w:rPr>
    </w:lvl>
  </w:abstractNum>
  <w:abstractNum w:abstractNumId="98">
    <w:lvl w:ilvl="0">
      <w:start w:val="1"/>
      <w:numFmt w:val="bullet"/>
      <w:lvlText w:val=""/>
      <w:lvlJc w:val="left"/>
      <w:pPr>
        <w:tabs>
          <w:tab w:val="num" w:pos="1195"/>
        </w:tabs>
        <w:ind w:left="1195"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1251"/>
        </w:tabs>
        <w:ind w:left="1251" w:hanging="360"/>
      </w:pPr>
      <w:rPr>
        <w:rFonts w:ascii="Symbol" w:hAnsi="Symbol" w:cs="Symbol" w:hint="default"/>
      </w:rPr>
    </w:lvl>
  </w:abstractNum>
  <w:abstractNum w:abstractNumId="101">
    <w:lvl w:ilvl="0">
      <w:start w:val="1"/>
      <w:numFmt w:val="bullet"/>
      <w:lvlText w:val=""/>
      <w:lvlJc w:val="left"/>
      <w:pPr>
        <w:tabs>
          <w:tab w:val="num" w:pos="1712"/>
        </w:tabs>
        <w:ind w:left="1712" w:hanging="360"/>
      </w:pPr>
      <w:rPr>
        <w:rFonts w:ascii="Symbol" w:hAnsi="Symbol" w:cs="Symbol" w:hint="default"/>
      </w:rPr>
    </w:lvl>
  </w:abstractNum>
  <w:abstractNum w:abstractNumId="102">
    <w:lvl w:ilvl="0">
      <w:start w:val="1"/>
      <w:numFmt w:val="bullet"/>
      <w:lvlText w:val=""/>
      <w:lvlJc w:val="left"/>
      <w:pPr>
        <w:tabs>
          <w:tab w:val="num" w:pos="1195"/>
        </w:tabs>
        <w:ind w:left="1195"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1195"/>
        </w:tabs>
        <w:ind w:left="1195"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1195"/>
        </w:tabs>
        <w:ind w:left="1195" w:hanging="360"/>
      </w:pPr>
      <w:rPr>
        <w:rFonts w:ascii="Symbol" w:hAnsi="Symbol" w:cs="Symbol" w:hint="default"/>
      </w:rPr>
    </w:lvl>
  </w:abstractNum>
  <w:abstractNum w:abstractNumId="10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08">
    <w:lvl w:ilvl="0">
      <w:start w:val="1"/>
      <w:numFmt w:val="bullet"/>
      <w:lvlText w:val=""/>
      <w:lvlJc w:val="left"/>
      <w:pPr>
        <w:tabs>
          <w:tab w:val="num" w:pos="1195"/>
        </w:tabs>
        <w:ind w:left="1195" w:hanging="360"/>
      </w:pPr>
      <w:rPr>
        <w:rFonts w:ascii="Symbol" w:hAnsi="Symbol" w:cs="Symbol" w:hint="default"/>
      </w:rPr>
    </w:lvl>
  </w:abstractNum>
  <w:abstractNum w:abstractNumId="109">
    <w:lvl w:ilvl="0">
      <w:start w:val="1"/>
      <w:numFmt w:val="bullet"/>
      <w:lvlText w:val="o"/>
      <w:lvlJc w:val="left"/>
      <w:pPr>
        <w:tabs>
          <w:tab w:val="num" w:pos="720"/>
        </w:tabs>
        <w:ind w:left="720" w:hanging="360"/>
      </w:pPr>
      <w:rPr>
        <w:rFonts w:ascii="Courier New" w:hAnsi="Courier New" w:cs="Courier New" w:hint="default"/>
      </w:rPr>
    </w:lvl>
  </w:abstractNum>
  <w:abstractNum w:abstractNumId="110">
    <w:lvl w:ilvl="0">
      <w:start w:val="1"/>
      <w:numFmt w:val="bullet"/>
      <w:lvlText w:val=""/>
      <w:lvlJc w:val="left"/>
      <w:pPr>
        <w:tabs>
          <w:tab w:val="num" w:pos="1195"/>
        </w:tabs>
        <w:ind w:left="1195"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1195"/>
        </w:tabs>
        <w:ind w:left="1195" w:hanging="360"/>
      </w:pPr>
      <w:rPr>
        <w:rFonts w:ascii="Symbol" w:hAnsi="Symbol" w:cs="Symbol" w:hint="default"/>
      </w:rPr>
    </w:lvl>
  </w:abstractNum>
  <w:abstractNum w:abstractNumId="113">
    <w:lvl w:ilvl="0">
      <w:start w:val="1"/>
      <w:numFmt w:val="bullet"/>
      <w:lvlText w:val=""/>
      <w:lvlJc w:val="left"/>
      <w:pPr>
        <w:tabs>
          <w:tab w:val="num" w:pos="1245"/>
        </w:tabs>
        <w:ind w:left="1245"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1195"/>
        </w:tabs>
        <w:ind w:left="1195"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bullet"/>
      <w:lvlText w:val=""/>
      <w:lvlJc w:val="left"/>
      <w:pPr>
        <w:tabs>
          <w:tab w:val="num" w:pos="1195"/>
        </w:tabs>
        <w:ind w:left="1195" w:hanging="360"/>
      </w:pPr>
      <w:rPr>
        <w:rFonts w:ascii="Symbol" w:hAnsi="Symbol" w:cs="Symbol" w:hint="default"/>
      </w:rPr>
    </w:lvl>
  </w:abstractNum>
  <w:abstractNum w:abstractNumId="121">
    <w:lvl w:ilvl="0">
      <w:start w:val="1"/>
      <w:numFmt w:val="bullet"/>
      <w:lvlText w:val=""/>
      <w:lvlJc w:val="left"/>
      <w:pPr>
        <w:tabs>
          <w:tab w:val="num" w:pos="1195"/>
        </w:tabs>
        <w:ind w:left="1195" w:hanging="360"/>
      </w:pPr>
      <w:rPr>
        <w:rFonts w:ascii="Symbol" w:hAnsi="Symbol" w:cs="Symbol" w:hint="default"/>
      </w:rPr>
    </w:lvl>
  </w:abstractNum>
  <w:abstractNum w:abstractNumId="122">
    <w:lvl w:ilvl="0">
      <w:start w:val="1"/>
      <w:numFmt w:val="bullet"/>
      <w:lvlText w:val=""/>
      <w:lvlJc w:val="left"/>
      <w:pPr>
        <w:tabs>
          <w:tab w:val="num" w:pos="1195"/>
        </w:tabs>
        <w:ind w:left="1195"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24">
    <w:lvl w:ilvl="0">
      <w:start w:val="1"/>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60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tabs>
        <w:tab w:val="clear" w:pos="720"/>
        <w:tab w:val="left" w:pos="578" w:leader="none"/>
      </w:tabs>
      <w:spacing w:before="240" w:after="240"/>
      <w:ind w:left="578" w:hanging="578"/>
      <w:outlineLvl w:val="1"/>
    </w:pPr>
    <w:rPr>
      <w:rFonts w:cs="Arial"/>
      <w:b/>
      <w:bCs/>
      <w:iCs/>
      <w:smallCaps/>
      <w:sz w:val="32"/>
      <w:szCs w:val="28"/>
    </w:rPr>
  </w:style>
  <w:style w:type="paragraph" w:styleId="Heading3">
    <w:name w:val="Heading 3"/>
    <w:basedOn w:val="Normal"/>
    <w:next w:val="Normal"/>
    <w:qFormat/>
    <w:pPr>
      <w:keepNext w:val="true"/>
      <w:numPr>
        <w:ilvl w:val="2"/>
        <w:numId w:val="1"/>
      </w:numPr>
      <w:tabs>
        <w:tab w:val="left" w:pos="720" w:leader="none"/>
      </w:tabs>
      <w:spacing w:before="120" w:after="120"/>
      <w:ind w:left="720" w:hanging="0"/>
      <w:outlineLvl w:val="2"/>
    </w:pPr>
    <w:rPr>
      <w:rFonts w:cs="Arial"/>
      <w:b/>
      <w:bCs/>
      <w:smallCaps/>
      <w:sz w:val="28"/>
      <w:szCs w:val="26"/>
    </w:rPr>
  </w:style>
  <w:style w:type="paragraph" w:styleId="Heading4">
    <w:name w:val="Heading 4"/>
    <w:basedOn w:val="Normal"/>
    <w:next w:val="Normal"/>
    <w:qFormat/>
    <w:pPr>
      <w:keepNext w:val="true"/>
      <w:numPr>
        <w:ilvl w:val="3"/>
        <w:numId w:val="1"/>
      </w:numPr>
      <w:spacing w:before="120" w:after="120"/>
      <w:outlineLvl w:val="3"/>
    </w:pPr>
    <w:rPr>
      <w:b/>
      <w:bCs/>
      <w:sz w:val="24"/>
      <w:szCs w:val="28"/>
    </w:rPr>
  </w:style>
  <w:style w:type="paragraph" w:styleId="Heading5">
    <w:name w:val="Heading 5"/>
    <w:basedOn w:val="Normal"/>
    <w:next w:val="Normal"/>
    <w:qFormat/>
    <w:pPr>
      <w:spacing w:before="12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Verdana" w:hAnsi="Verdana" w:cs="Verdana"/>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Emphasis">
    <w:name w:val="Emphasis"/>
    <w:basedOn w:val="Standardskrifttypeiafsnit"/>
    <w:qFormat/>
    <w:rPr>
      <w:i/>
      <w:iCs/>
    </w:rPr>
  </w:style>
  <w:style w:type="character" w:styleId="VisitedInternetLink">
    <w:name w:val="FollowedHyperlink"/>
    <w:basedOn w:val="Standardskrifttypeiafsnit"/>
    <w:rPr>
      <w:color w:val="800080"/>
      <w:u w:val="single"/>
    </w:rPr>
  </w:style>
  <w:style w:type="character" w:styleId="ListBullet1CharChar">
    <w:name w:val="List Bullet 1 Char Char"/>
    <w:basedOn w:val="Standardskrifttypeiafsnit"/>
    <w:qFormat/>
    <w:rPr>
      <w:rFonts w:ascii="Arial" w:hAnsi="Arial" w:cs="Arial"/>
      <w:sz w:val="22"/>
      <w:szCs w:val="24"/>
      <w:lang w:val="en-GB" w:bidi="ar-SA"/>
    </w:rPr>
  </w:style>
  <w:style w:type="character" w:styleId="Body">
    <w:name w:val="body"/>
    <w:basedOn w:val="Standardskrifttypeiafsnit"/>
    <w:qFormat/>
    <w:rPr/>
  </w:style>
  <w:style w:type="character" w:styleId="Kommentarhenvisning">
    <w:name w:val="Kommentarhenvisning"/>
    <w:basedOn w:val="Standardskrifttypeiafsnit"/>
    <w:qFormat/>
    <w:rPr>
      <w:sz w:val="16"/>
      <w:szCs w:val="16"/>
    </w:rPr>
  </w:style>
  <w:style w:type="character" w:styleId="HTMLkode">
    <w:name w:val="HTML-kode"/>
    <w:basedOn w:val="Standardskrifttypeiafsnit"/>
    <w:qFormat/>
    <w:rPr>
      <w:rFonts w:ascii="Courier New" w:hAnsi="Courier New" w:eastAsia="Courier New" w:cs="Courier New"/>
      <w:sz w:val="20"/>
      <w:szCs w:val="20"/>
    </w:rPr>
  </w:style>
  <w:style w:type="character" w:styleId="ListBullet1CharCharCharChar">
    <w:name w:val="List Bullet 1 Char Char Char Char"/>
    <w:basedOn w:val="Standardskrifttypeiafsnit"/>
    <w:qFormat/>
    <w:rPr>
      <w:rFonts w:ascii="Arial" w:hAnsi="Arial" w:cs="Arial"/>
      <w:szCs w:val="24"/>
      <w:lang w:val="en-GB" w:bidi="ar-SA"/>
    </w:rPr>
  </w:style>
  <w:style w:type="character" w:styleId="StyleListBullet1CharItalicChar">
    <w:name w:val="Style List Bullet 1 Char + Italic Char"/>
    <w:basedOn w:val="Standardskrifttypeiafsnit"/>
    <w:qFormat/>
    <w:rPr>
      <w:rFonts w:ascii="Arial" w:hAnsi="Arial" w:cs="Arial"/>
      <w:i/>
      <w:iCs/>
      <w:sz w:val="22"/>
      <w:szCs w:val="24"/>
      <w:lang w:val="en-GB" w:bidi="ar-SA"/>
    </w:rPr>
  </w:style>
  <w:style w:type="character" w:styleId="Headline3Tegn">
    <w:name w:val="Headline 3 Tegn"/>
    <w:basedOn w:val="Standardskrifttypeiafsnit"/>
    <w:qFormat/>
    <w:rPr>
      <w:rFonts w:ascii="Arial" w:hAnsi="Arial" w:cs="Arial"/>
      <w:b/>
      <w:bCs/>
      <w:smallCaps/>
      <w:sz w:val="28"/>
      <w:szCs w:val="26"/>
      <w:lang w:val="en-GB" w:bidi="ar-SA"/>
    </w:rPr>
  </w:style>
  <w:style w:type="character" w:styleId="Heading4CharCharTegn">
    <w:name w:val="Heading 4 Char Char Tegn"/>
    <w:basedOn w:val="Standardskrifttypeiafsnit"/>
    <w:qFormat/>
    <w:rPr>
      <w:rFonts w:ascii="Arial" w:hAnsi="Arial" w:cs="Arial"/>
      <w:b/>
      <w:bCs/>
      <w:sz w:val="24"/>
      <w:szCs w:val="28"/>
      <w:lang w:val="en-GB" w:bidi="ar-SA"/>
    </w:rPr>
  </w:style>
  <w:style w:type="character" w:styleId="Text3Char">
    <w:name w:val="Text 3 Char"/>
    <w:basedOn w:val="Standardskrifttypeiafsnit"/>
    <w:qFormat/>
    <w:rPr>
      <w:sz w:val="24"/>
      <w:szCs w:val="24"/>
      <w:lang w:val="en-GB" w:eastAsia="ko-K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spacing w:before="0" w:after="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120" w:after="120"/>
      <w:jc w:val="both"/>
    </w:pPr>
    <w:rPr>
      <w:rFonts w:ascii="BBEHIZ+Palatino-Roman" w:hAnsi="BBEHIZ+Palatino-Roman" w:cs="BBEHIZ+Palatino-Roman"/>
      <w:sz w:val="22"/>
      <w:szCs w:val="20"/>
    </w:rPr>
  </w:style>
  <w:style w:type="paragraph" w:styleId="Normalindrykning">
    <w:name w:val="Normal indrykning"/>
    <w:basedOn w:val="Normal"/>
    <w:qFormat/>
    <w:pPr>
      <w:spacing w:before="0" w:after="240"/>
      <w:ind w:left="720" w:hanging="0"/>
      <w:jc w:val="both"/>
    </w:pPr>
    <w:rPr>
      <w:sz w:val="22"/>
      <w:szCs w:val="20"/>
      <w:lang w:val="en-IE"/>
    </w:rPr>
  </w:style>
  <w:style w:type="paragraph" w:styleId="Brdtekst3">
    <w:name w:val="Brødtekst 3"/>
    <w:basedOn w:val="Normal"/>
    <w:qFormat/>
    <w:pPr>
      <w:tabs>
        <w:tab w:val="clear" w:pos="720"/>
        <w:tab w:val="left" w:pos="1134" w:leader="none"/>
        <w:tab w:val="left" w:pos="1701" w:leader="none"/>
        <w:tab w:val="left" w:pos="2268" w:leader="none"/>
      </w:tabs>
      <w:spacing w:before="120" w:after="120"/>
      <w:ind w:right="-1" w:hanging="0"/>
      <w:jc w:val="both"/>
    </w:pPr>
    <w:rPr>
      <w:szCs w:val="20"/>
    </w:rPr>
  </w:style>
  <w:style w:type="paragraph" w:styleId="Billedtekst">
    <w:name w:val="Billedtekst"/>
    <w:basedOn w:val="Normal"/>
    <w:next w:val="Normal"/>
    <w:qFormat/>
    <w:pPr>
      <w:spacing w:before="120" w:after="240"/>
      <w:jc w:val="center"/>
    </w:pPr>
    <w:rPr>
      <w:bCs/>
      <w:i/>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1440" w:hanging="0"/>
    </w:pPr>
    <w:rPr/>
  </w:style>
  <w:style w:type="paragraph" w:styleId="TableCell">
    <w:name w:val="TableCell"/>
    <w:basedOn w:val="Normal"/>
    <w:qFormat/>
    <w:pPr>
      <w:spacing w:before="60" w:after="0"/>
      <w:jc w:val="left"/>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8"/>
    </w:rPr>
  </w:style>
  <w:style w:type="paragraph" w:styleId="Header">
    <w:name w:val="Header"/>
    <w:basedOn w:val="Normal"/>
    <w:pPr>
      <w:tabs>
        <w:tab w:val="clear" w:pos="720"/>
        <w:tab w:val="center" w:pos="4536" w:leader="none"/>
        <w:tab w:val="right" w:pos="9072" w:leader="none"/>
      </w:tabs>
      <w:spacing w:before="0" w:after="0"/>
    </w:pPr>
    <w:rPr>
      <w:rFonts w:ascii="Univers 47 CondensedLight" w:hAnsi="Univers 47 CondensedLight" w:cs="Univers 47 CondensedLight"/>
      <w:sz w:val="16"/>
    </w:rPr>
  </w:style>
  <w:style w:type="paragraph" w:styleId="Brdtekstindrykning2">
    <w:name w:val="Brødtekstindrykning 2"/>
    <w:basedOn w:val="Normal"/>
    <w:qFormat/>
    <w:pPr>
      <w:ind w:left="720" w:hanging="0"/>
    </w:pPr>
    <w:rPr/>
  </w:style>
  <w:style w:type="paragraph" w:styleId="Brdtekst2">
    <w:name w:val="Brødtekst 2"/>
    <w:basedOn w:val="Normal"/>
    <w:qFormat/>
    <w:pPr>
      <w:spacing w:lineRule="auto" w:line="480"/>
    </w:pPr>
    <w:rPr>
      <w:szCs w:val="20"/>
    </w:rPr>
  </w:style>
  <w:style w:type="paragraph" w:styleId="Footnote">
    <w:name w:val="Footnote Text"/>
    <w:basedOn w:val="Normal"/>
    <w:pPr/>
    <w:rPr>
      <w:sz w:val="16"/>
      <w:szCs w:val="20"/>
    </w:rPr>
  </w:style>
  <w:style w:type="paragraph" w:styleId="Dokumentoversigt">
    <w:name w:val="Dokumentoversigt"/>
    <w:basedOn w:val="Normal"/>
    <w:qFormat/>
    <w:pPr>
      <w:shd w:fill="000080" w:val="clear"/>
    </w:pPr>
    <w:rPr>
      <w:rFonts w:ascii="Tahoma" w:hAnsi="Tahoma" w:cs="Tahoma"/>
    </w:rPr>
  </w:style>
  <w:style w:type="paragraph" w:styleId="TextBox">
    <w:name w:val="Text Box"/>
    <w:basedOn w:val="Normal"/>
    <w:qFormat/>
    <w:pPr>
      <w:spacing w:before="0" w:after="0"/>
      <w:jc w:val="left"/>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spacing w:before="0" w:after="0"/>
    </w:pPr>
    <w:rPr>
      <w:b/>
      <w:lang w:val="en-US"/>
    </w:rPr>
  </w:style>
  <w:style w:type="paragraph" w:styleId="TableofTablesHeading">
    <w:name w:val="Table of Tables Heading"/>
    <w:basedOn w:val="Normal"/>
    <w:next w:val="Listeoverfigurer"/>
    <w:qFormat/>
    <w:pPr>
      <w:pBdr>
        <w:bottom w:val="single" w:sz="4" w:space="1" w:color="000000"/>
      </w:pBdr>
      <w:spacing w:before="120" w:after="120"/>
      <w:jc w:val="left"/>
    </w:pPr>
    <w:rPr>
      <w:b/>
      <w:smallCaps/>
      <w:sz w:val="28"/>
    </w:rPr>
  </w:style>
  <w:style w:type="paragraph" w:styleId="Listeoverfigurer">
    <w:name w:val="Liste over figurer"/>
    <w:basedOn w:val="Normal"/>
    <w:next w:val="Normal"/>
    <w:qFormat/>
    <w:pPr>
      <w:ind w:left="440" w:hanging="440"/>
    </w:pPr>
    <w:rPr/>
  </w:style>
  <w:style w:type="paragraph" w:styleId="Kommentartekst">
    <w:name w:val="Kommentartekst"/>
    <w:basedOn w:val="Normal"/>
    <w:qFormat/>
    <w:pPr>
      <w:spacing w:before="0" w:after="0"/>
    </w:pPr>
    <w:rPr>
      <w:sz w:val="20"/>
      <w:szCs w:val="20"/>
    </w:rPr>
  </w:style>
  <w:style w:type="paragraph" w:styleId="Tablecellleft">
    <w:name w:val="Table_cell_left"/>
    <w:basedOn w:val="Normal"/>
    <w:qFormat/>
    <w:pPr>
      <w:spacing w:before="40" w:after="40"/>
    </w:pPr>
    <w:rPr>
      <w:lang w:val="en-US"/>
    </w:rPr>
  </w:style>
  <w:style w:type="paragraph" w:styleId="Brdtekstindrykning3">
    <w:name w:val="Brødtekstindrykning 3"/>
    <w:basedOn w:val="Normal"/>
    <w:qFormat/>
    <w:pPr>
      <w:ind w:left="720" w:hanging="0"/>
    </w:pPr>
    <w:rPr>
      <w:i/>
      <w:iCs/>
    </w:rPr>
  </w:style>
  <w:style w:type="paragraph" w:styleId="ListBullet1Char">
    <w:name w:val="List Bullet 1 Char"/>
    <w:basedOn w:val="Normal"/>
    <w:qFormat/>
    <w:pPr>
      <w:numPr>
        <w:ilvl w:val="0"/>
        <w:numId w:val="96"/>
      </w:numPr>
      <w:tabs>
        <w:tab w:val="clear" w:pos="720"/>
      </w:tabs>
      <w:spacing w:before="120" w:after="0"/>
      <w:ind w:left="1276" w:hanging="284"/>
    </w:pPr>
    <w:rPr>
      <w:sz w:val="22"/>
    </w:rPr>
  </w:style>
  <w:style w:type="paragraph" w:styleId="Bullet1">
    <w:name w:val="Bullet1"/>
    <w:basedOn w:val="Normal"/>
    <w:qFormat/>
    <w:pPr>
      <w:numPr>
        <w:ilvl w:val="0"/>
        <w:numId w:val="38"/>
      </w:numPr>
      <w:tabs>
        <w:tab w:val="clear" w:pos="720"/>
        <w:tab w:val="left" w:pos="360" w:leader="none"/>
      </w:tabs>
      <w:spacing w:before="120" w:after="120"/>
      <w:ind w:right="284" w:hanging="0"/>
    </w:pPr>
    <w:rPr>
      <w:rFonts w:ascii="Trebuchet MS" w:hAnsi="Trebuchet MS" w:cs="Trebuchet MS"/>
      <w:sz w:val="22"/>
      <w:szCs w:val="20"/>
    </w:rPr>
  </w:style>
  <w:style w:type="paragraph" w:styleId="Bullet2">
    <w:name w:val="Bullet2"/>
    <w:basedOn w:val="Bullet1"/>
    <w:qFormat/>
    <w:pPr>
      <w:numPr>
        <w:ilvl w:val="0"/>
        <w:numId w:val="38"/>
      </w:numPr>
      <w:tabs>
        <w:tab w:val="clear" w:pos="360"/>
        <w:tab w:val="left" w:pos="1134" w:leader="none"/>
      </w:tabs>
      <w:ind w:left="1491" w:right="0" w:hanging="357"/>
    </w:pPr>
    <w:rPr>
      <w:bCs/>
    </w:rPr>
  </w:style>
  <w:style w:type="paragraph" w:styleId="WWHeading">
    <w:name w:val="WW-Heading"/>
    <w:basedOn w:val="Heading1"/>
    <w:qFormat/>
    <w:pPr>
      <w:keepLines/>
      <w:pageBreakBefore w:val="false"/>
      <w:numPr>
        <w:ilvl w:val="0"/>
        <w:numId w:val="38"/>
      </w:numPr>
      <w:tabs>
        <w:tab w:val="clear" w:pos="567"/>
      </w:tabs>
      <w:spacing w:before="240" w:after="240"/>
      <w:ind w:left="0" w:right="284" w:hanging="0"/>
      <w:jc w:val="center"/>
      <w:outlineLvl w:val="9"/>
    </w:pPr>
    <w:rPr>
      <w:rFonts w:ascii="Trebuchet MS" w:hAnsi="Trebuchet MS" w:cs="Times New Roman"/>
      <w:bCs w:val="false"/>
      <w:color w:val="003366"/>
      <w:kern w:val="2"/>
      <w:sz w:val="28"/>
      <w:szCs w:val="20"/>
    </w:rPr>
  </w:style>
  <w:style w:type="paragraph" w:styleId="Table">
    <w:name w:val="Table"/>
    <w:basedOn w:val="Normal"/>
    <w:qFormat/>
    <w:pPr>
      <w:spacing w:before="60" w:after="60"/>
    </w:pPr>
    <w:rPr>
      <w:rFonts w:ascii="Times New Roman" w:hAnsi="Times New Roman" w:cs="Times New Roman"/>
      <w:sz w:val="22"/>
      <w:szCs w:val="20"/>
    </w:rPr>
  </w:style>
  <w:style w:type="paragraph" w:styleId="ListBullet1">
    <w:name w:val="List Bullet 1"/>
    <w:basedOn w:val="Normal"/>
    <w:qFormat/>
    <w:pPr>
      <w:spacing w:before="120" w:after="0"/>
      <w:ind w:left="1276" w:hanging="284"/>
    </w:pPr>
    <w:rPr>
      <w:sz w:val="22"/>
    </w:rPr>
  </w:style>
  <w:style w:type="paragraph" w:styleId="Opstillingpunkttegn2">
    <w:name w:val="Opstilling - punkttegn 2"/>
    <w:basedOn w:val="ListBullet1"/>
    <w:qFormat/>
    <w:pPr>
      <w:spacing w:before="60" w:after="0"/>
      <w:ind w:left="1701" w:hanging="283"/>
    </w:pPr>
    <w:rPr>
      <w:rFonts w:ascii="Times New Roman" w:hAnsi="Times New Roman" w:cs="Times New Roman"/>
      <w:szCs w:val="20"/>
    </w:rPr>
  </w:style>
  <w:style w:type="paragraph" w:styleId="StyleHeader10ptBefore3ptAfter3pt">
    <w:name w:val="Style Header + 10 pt Before:  3 pt After:  3 pt"/>
    <w:basedOn w:val="Header"/>
    <w:qFormat/>
    <w:pPr>
      <w:spacing w:before="60" w:after="60"/>
    </w:pPr>
    <w:rPr>
      <w:rFonts w:ascii="Arial" w:hAnsi="Arial" w:cs="Arial"/>
      <w:sz w:val="20"/>
      <w:szCs w:val="20"/>
    </w:rPr>
  </w:style>
  <w:style w:type="paragraph" w:styleId="Ballontekst">
    <w:name w:val="Ballontekst"/>
    <w:basedOn w:val="Normal"/>
    <w:qFormat/>
    <w:pPr/>
    <w:rPr>
      <w:rFonts w:ascii="Tahoma" w:hAnsi="Tahoma" w:cs="Tahoma"/>
      <w:sz w:val="16"/>
      <w:szCs w:val="16"/>
    </w:rPr>
  </w:style>
  <w:style w:type="paragraph" w:styleId="Text1">
    <w:name w:val="Text 1"/>
    <w:basedOn w:val="Normal"/>
    <w:qFormat/>
    <w:pPr>
      <w:spacing w:before="0" w:after="240"/>
      <w:ind w:left="482" w:hanging="0"/>
    </w:pPr>
    <w:rPr>
      <w:szCs w:val="20"/>
      <w:lang w:eastAsia="ko-KR"/>
    </w:rPr>
  </w:style>
  <w:style w:type="paragraph" w:styleId="WPlevel1">
    <w:name w:val="WP-level 1"/>
    <w:basedOn w:val="Text1"/>
    <w:qFormat/>
    <w:pPr>
      <w:keepNext w:val="true"/>
      <w:widowControl w:val="false"/>
      <w:spacing w:before="30" w:after="30"/>
      <w:ind w:left="34" w:hanging="0"/>
      <w:jc w:val="left"/>
    </w:pPr>
    <w:rPr>
      <w:b/>
      <w:color w:val="008000"/>
      <w:sz w:val="20"/>
    </w:rPr>
  </w:style>
  <w:style w:type="paragraph" w:styleId="WPLevel2">
    <w:name w:val="WP-Level 2"/>
    <w:basedOn w:val="Text1"/>
    <w:qFormat/>
    <w:pPr>
      <w:keepNext w:val="true"/>
      <w:widowControl w:val="false"/>
      <w:spacing w:before="30" w:after="30"/>
      <w:ind w:left="34" w:hanging="0"/>
      <w:jc w:val="left"/>
    </w:pPr>
    <w:rPr>
      <w:sz w:val="20"/>
    </w:rPr>
  </w:style>
  <w:style w:type="paragraph" w:styleId="Kommentaremne">
    <w:name w:val="Kommentaremne"/>
    <w:basedOn w:val="Kommentartekst"/>
    <w:next w:val="Kommentartekst"/>
    <w:qFormat/>
    <w:pPr>
      <w:spacing w:before="0" w:after="120"/>
    </w:pPr>
    <w:rPr>
      <w:b/>
      <w:bCs/>
    </w:rPr>
  </w:style>
  <w:style w:type="paragraph" w:styleId="Position">
    <w:name w:val="position"/>
    <w:qFormat/>
    <w:pPr>
      <w:keepLines/>
      <w:widowControl/>
      <w:tabs>
        <w:tab w:val="clear" w:pos="720"/>
        <w:tab w:val="left" w:pos="567" w:leader="none"/>
        <w:tab w:val="left" w:pos="1134" w:leader="none"/>
        <w:tab w:val="left" w:pos="1701" w:leader="none"/>
      </w:tabs>
      <w:bidi w:val="0"/>
      <w:spacing w:before="0" w:after="120"/>
    </w:pPr>
    <w:rPr>
      <w:rFonts w:ascii="Times New Roman" w:hAnsi="Times New Roman" w:eastAsia="Times New Roman" w:cs="Times New Roman"/>
      <w:color w:val="auto"/>
      <w:sz w:val="24"/>
      <w:szCs w:val="24"/>
      <w:lang w:val="en-GB" w:bidi="ar-SA" w:eastAsia="zh-CN"/>
    </w:rPr>
  </w:style>
  <w:style w:type="paragraph" w:styleId="Table10">
    <w:name w:val="Table 10"/>
    <w:qFormat/>
    <w:pPr>
      <w:widowControl/>
      <w:tabs>
        <w:tab w:val="clear" w:pos="720"/>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List2bullet">
    <w:name w:val="List_2_bullet"/>
    <w:basedOn w:val="Normal"/>
    <w:qFormat/>
    <w:pPr>
      <w:numPr>
        <w:ilvl w:val="0"/>
        <w:numId w:val="87"/>
      </w:numPr>
      <w:spacing w:before="120" w:after="120"/>
      <w:jc w:val="left"/>
    </w:pPr>
    <w:rPr>
      <w:rFonts w:ascii="Times New Roman" w:hAnsi="Times New Roman" w:cs="Times New Roman"/>
      <w:sz w:val="24"/>
    </w:rPr>
  </w:style>
  <w:style w:type="paragraph" w:styleId="Copyright">
    <w:name w:val="Copyright"/>
    <w:basedOn w:val="Normal"/>
    <w:next w:val="Normal"/>
    <w:qFormat/>
    <w:pPr>
      <w:spacing w:before="0" w:after="0"/>
      <w:ind w:left="176" w:hanging="0"/>
      <w:jc w:val="left"/>
    </w:pPr>
    <w:rPr>
      <w:rFonts w:ascii="Times New Roman" w:hAnsi="Times New Roman" w:cs="Times New Roman"/>
      <w:szCs w:val="20"/>
    </w:rPr>
  </w:style>
  <w:style w:type="paragraph" w:styleId="FormateretHTML">
    <w:name w:val="Formateret HTML  "/>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6"/>
      <w:szCs w:val="26"/>
    </w:rPr>
  </w:style>
  <w:style w:type="paragraph" w:styleId="O">
    <w:name w:val="o"/>
    <w:basedOn w:val="Normal"/>
    <w:qFormat/>
    <w:pPr>
      <w:widowControl w:val="false"/>
      <w:spacing w:before="0" w:after="60"/>
      <w:jc w:val="left"/>
    </w:pPr>
    <w:rPr>
      <w:rFonts w:ascii="Times New Roman" w:hAnsi="Times New Roman" w:cs="Times New Roman"/>
      <w:sz w:val="22"/>
      <w:szCs w:val="22"/>
    </w:rPr>
  </w:style>
  <w:style w:type="paragraph" w:styleId="FrontPageTable">
    <w:name w:val="Front Page Table"/>
    <w:basedOn w:val="Normal"/>
    <w:qFormat/>
    <w:pPr>
      <w:keepLines/>
      <w:spacing w:before="0" w:after="240"/>
      <w:ind w:left="176" w:hanging="0"/>
      <w:jc w:val="left"/>
    </w:pPr>
    <w:rPr>
      <w:rFonts w:ascii="Times New Roman" w:hAnsi="Times New Roman" w:cs="Times New Roman"/>
      <w:szCs w:val="20"/>
    </w:rPr>
  </w:style>
  <w:style w:type="paragraph" w:styleId="TableColomnTitle">
    <w:name w:val="Table Colomn Title"/>
    <w:basedOn w:val="Normal"/>
    <w:qFormat/>
    <w:pPr>
      <w:widowControl w:val="false"/>
      <w:spacing w:before="0" w:after="0"/>
      <w:ind w:left="176" w:hanging="0"/>
      <w:jc w:val="left"/>
    </w:pPr>
    <w:rPr>
      <w:rFonts w:ascii="Times New Roman" w:hAnsi="Times New Roman" w:cs="Times New Roman"/>
      <w:b/>
      <w:szCs w:val="20"/>
      <w:lang w:val="en-US"/>
    </w:rPr>
  </w:style>
  <w:style w:type="paragraph" w:styleId="Index1">
    <w:name w:val="Index 1"/>
    <w:basedOn w:val="Normal"/>
    <w:next w:val="Normal"/>
    <w:pPr>
      <w:widowControl w:val="false"/>
      <w:spacing w:before="0" w:after="0"/>
      <w:ind w:left="176" w:hanging="0"/>
      <w:jc w:val="left"/>
    </w:pPr>
    <w:rPr>
      <w:rFonts w:ascii="Times New Roman" w:hAnsi="Times New Roman" w:cs="Times New Roman"/>
      <w:b/>
      <w:szCs w:val="20"/>
      <w:lang w:val="en-US"/>
    </w:rPr>
  </w:style>
  <w:style w:type="paragraph" w:styleId="StyleLeft0cmHanging349cm">
    <w:name w:val="Style Left:  0 cm Hanging:  3.49 cm"/>
    <w:basedOn w:val="Normal"/>
    <w:qFormat/>
    <w:pPr>
      <w:ind w:left="1979" w:hanging="1979"/>
    </w:pPr>
    <w:rPr>
      <w:szCs w:val="20"/>
    </w:rPr>
  </w:style>
  <w:style w:type="paragraph" w:styleId="Table11">
    <w:name w:val="Table 11"/>
    <w:basedOn w:val="Normal"/>
    <w:qFormat/>
    <w:pPr>
      <w:widowControl w:val="false"/>
      <w:tabs>
        <w:tab w:val="clear" w:pos="720"/>
        <w:tab w:val="left" w:pos="567" w:leader="none"/>
      </w:tabs>
      <w:spacing w:before="40" w:after="40"/>
    </w:pPr>
    <w:rPr>
      <w:rFonts w:ascii="Times New Roman" w:hAnsi="Times New Roman" w:cs="Times New Roman"/>
      <w:sz w:val="22"/>
      <w:szCs w:val="22"/>
    </w:rPr>
  </w:style>
  <w:style w:type="paragraph" w:styleId="Heading4a">
    <w:name w:val="Heading 4a"/>
    <w:basedOn w:val="Heading4"/>
    <w:qFormat/>
    <w:pPr>
      <w:numPr>
        <w:ilvl w:val="0"/>
        <w:numId w:val="0"/>
      </w:numPr>
      <w:tabs>
        <w:tab w:val="clear" w:pos="720"/>
        <w:tab w:val="left" w:pos="1514" w:leader="none"/>
      </w:tabs>
      <w:spacing w:before="360" w:after="120"/>
      <w:ind w:left="794" w:hanging="0"/>
      <w:outlineLvl w:val="9"/>
    </w:pPr>
    <w:rPr>
      <w:szCs w:val="24"/>
    </w:rPr>
  </w:style>
  <w:style w:type="paragraph" w:styleId="Heading2Spacer">
    <w:name w:val="Heading 2 Spacer"/>
    <w:basedOn w:val="Normal"/>
    <w:next w:val="Heading2"/>
    <w:qFormat/>
    <w:pPr>
      <w:spacing w:lineRule="atLeast" w:line="260" w:before="340" w:after="0"/>
      <w:jc w:val="left"/>
    </w:pPr>
    <w:rPr>
      <w:rFonts w:ascii="Garamond" w:hAnsi="Garamond" w:cs="Garamond"/>
      <w:sz w:val="22"/>
      <w:szCs w:val="22"/>
      <w:lang w:val="en-US"/>
    </w:rPr>
  </w:style>
  <w:style w:type="paragraph" w:styleId="NoteText">
    <w:name w:val="Note Text"/>
    <w:basedOn w:val="Normal"/>
    <w:qFormat/>
    <w:pPr>
      <w:spacing w:before="120" w:after="0"/>
      <w:jc w:val="left"/>
    </w:pPr>
    <w:rPr>
      <w:rFonts w:ascii="Frutiger 45 Light" w:hAnsi="Frutiger 45 Light" w:cs="Frutiger 45 Light"/>
      <w:b/>
      <w:szCs w:val="22"/>
      <w:lang w:val="en-US"/>
    </w:rPr>
  </w:style>
  <w:style w:type="paragraph" w:styleId="NoteIcon">
    <w:name w:val="Note Icon"/>
    <w:basedOn w:val="Normal"/>
    <w:qFormat/>
    <w:pPr>
      <w:spacing w:before="0" w:after="0"/>
      <w:jc w:val="left"/>
    </w:pPr>
    <w:rPr>
      <w:rFonts w:ascii="Wingdings" w:hAnsi="Wingdings" w:cs="Wingdings"/>
      <w:sz w:val="48"/>
      <w:szCs w:val="48"/>
      <w:lang w:val="en-US"/>
    </w:rPr>
  </w:style>
  <w:style w:type="paragraph" w:styleId="StyleHeading5Heading5CharCharUnderlineLeft254cmAf">
    <w:name w:val="Style Heading 5Heading 5 Char Char + Underline Left:  2.54 cm Af..."/>
    <w:basedOn w:val="Heading5"/>
    <w:next w:val="Normal"/>
    <w:qFormat/>
    <w:pPr>
      <w:spacing w:before="120" w:after="180"/>
      <w:ind w:left="720" w:hanging="0"/>
    </w:pPr>
    <w:rPr>
      <w:bCs w:val="false"/>
      <w:szCs w:val="20"/>
      <w:u w:val="single"/>
    </w:rPr>
  </w:style>
  <w:style w:type="paragraph" w:styleId="IPRheading4">
    <w:name w:val="IPR heading 4"/>
    <w:basedOn w:val="Heading4"/>
    <w:qFormat/>
    <w:pPr>
      <w:numPr>
        <w:ilvl w:val="0"/>
        <w:numId w:val="0"/>
      </w:numPr>
      <w:tabs>
        <w:tab w:val="clear" w:pos="720"/>
        <w:tab w:val="left" w:pos="1920" w:leader="none"/>
      </w:tabs>
      <w:spacing w:before="0" w:after="240"/>
      <w:ind w:left="1920" w:hanging="720"/>
      <w:outlineLvl w:val="9"/>
    </w:pPr>
    <w:rPr>
      <w:rFonts w:ascii="Times New Roman" w:hAnsi="Times New Roman" w:cs="Times New Roman"/>
      <w:b w:val="false"/>
      <w:bCs w:val="false"/>
      <w:i/>
      <w:iCs/>
      <w:szCs w:val="24"/>
      <w:lang w:eastAsia="ko-KR"/>
    </w:rPr>
  </w:style>
  <w:style w:type="paragraph" w:styleId="Text3">
    <w:name w:val="Text 3"/>
    <w:basedOn w:val="Normal"/>
    <w:qFormat/>
    <w:pPr>
      <w:tabs>
        <w:tab w:val="clear" w:pos="720"/>
        <w:tab w:val="left" w:pos="2302" w:leader="none"/>
      </w:tabs>
      <w:spacing w:before="0" w:after="240"/>
      <w:ind w:left="1202" w:hanging="0"/>
    </w:pPr>
    <w:rPr>
      <w:rFonts w:ascii="Times New Roman" w:hAnsi="Times New Roman" w:cs="Times New Roman"/>
      <w:sz w:val="24"/>
      <w:lang w:eastAsia="ko-KR"/>
    </w:rPr>
  </w:style>
  <w:style w:type="paragraph" w:styleId="TableTitle">
    <w:name w:val="Table Title"/>
    <w:basedOn w:val="Table"/>
    <w:qFormat/>
    <w:pPr>
      <w:spacing w:before="120" w:after="120"/>
      <w:jc w:val="left"/>
    </w:pPr>
    <w:rPr>
      <w:b/>
    </w:rPr>
  </w:style>
  <w:style w:type="paragraph" w:styleId="ListBullet1CharCharChar">
    <w:name w:val="List Bullet 1 Char Char Char"/>
    <w:basedOn w:val="Normal"/>
    <w:qFormat/>
    <w:pPr>
      <w:tabs>
        <w:tab w:val="clear" w:pos="720"/>
        <w:tab w:val="left" w:pos="924" w:leader="none"/>
      </w:tabs>
      <w:spacing w:before="120" w:after="0"/>
      <w:ind w:left="924" w:hanging="357"/>
    </w:pPr>
    <w:rPr/>
  </w:style>
  <w:style w:type="paragraph" w:styleId="StyleListBullet1CharItalic">
    <w:name w:val="Style List Bullet 1 Char + Italic"/>
    <w:basedOn w:val="ListBullet1Char"/>
    <w:qFormat/>
    <w:pPr>
      <w:numPr>
        <w:ilvl w:val="0"/>
        <w:numId w:val="101"/>
      </w:numPr>
    </w:pPr>
    <w:rPr>
      <w:i/>
      <w:iCs/>
    </w:rPr>
  </w:style>
  <w:style w:type="paragraph" w:styleId="NormalCentered">
    <w:name w:val="Normal Centered"/>
    <w:basedOn w:val="Normal"/>
    <w:qFormat/>
    <w:pPr>
      <w:spacing w:before="120" w:after="120"/>
      <w:jc w:val="center"/>
    </w:pPr>
    <w:rPr>
      <w:rFonts w:ascii="Times New Roman" w:hAnsi="Times New Roman" w:cs="Times New Roman"/>
      <w:sz w:val="24"/>
      <w:szCs w:val="20"/>
      <w:lang w:eastAsia="zh-CN"/>
    </w:rPr>
  </w:style>
  <w:style w:type="paragraph" w:styleId="FooterLandscape">
    <w:name w:val="FooterLandscape"/>
    <w:basedOn w:val="Normal"/>
    <w:qFormat/>
    <w:pPr>
      <w:tabs>
        <w:tab w:val="clear" w:pos="720"/>
        <w:tab w:val="center" w:pos="7002" w:leader="none"/>
        <w:tab w:val="right" w:pos="14003" w:leader="none"/>
      </w:tabs>
      <w:spacing w:before="360" w:after="0"/>
      <w:jc w:val="left"/>
    </w:pPr>
    <w:rPr>
      <w:rFonts w:ascii="Times New Roman" w:hAnsi="Times New Roman" w:cs="Times New Roman"/>
      <w:sz w:val="24"/>
      <w:szCs w:val="20"/>
      <w:lang w:eastAsia="zh-CN"/>
    </w:rPr>
  </w:style>
  <w:style w:type="paragraph" w:styleId="Bloktekst">
    <w:name w:val="Bloktekst"/>
    <w:basedOn w:val="Normal"/>
    <w:qFormat/>
    <w:pPr>
      <w:ind w:left="1440" w:right="1440" w:hanging="0"/>
    </w:pPr>
    <w:rPr/>
  </w:style>
  <w:style w:type="paragraph" w:styleId="Brdtekstfrstelinjeindrykning1">
    <w:name w:val="Brødtekst - førstelinjeindrykning 1"/>
    <w:basedOn w:val="TextBody"/>
    <w:qFormat/>
    <w:pPr>
      <w:spacing w:before="0" w:after="120"/>
      <w:ind w:firstLine="210"/>
    </w:pPr>
    <w:rPr/>
  </w:style>
  <w:style w:type="paragraph" w:styleId="Brdtekstfrstelinjeindrykning2">
    <w:name w:val="Brødtekst - førstelinjeindrykning 2"/>
    <w:basedOn w:val="TextBodyIndent"/>
    <w:qFormat/>
    <w:pPr>
      <w:ind w:left="283" w:firstLine="210"/>
    </w:pPr>
    <w:rPr/>
  </w:style>
  <w:style w:type="paragraph" w:styleId="Sluthilsen">
    <w:name w:val="Sluthilsen"/>
    <w:basedOn w:val="Normal"/>
    <w:qFormat/>
    <w:pPr>
      <w:ind w:left="4252" w:hanging="0"/>
    </w:pPr>
    <w:rPr/>
  </w:style>
  <w:style w:type="paragraph" w:styleId="Dato">
    <w:name w:val="Dato"/>
    <w:basedOn w:val="Normal"/>
    <w:next w:val="Normal"/>
    <w:qFormat/>
    <w:pPr/>
    <w:rPr/>
  </w:style>
  <w:style w:type="paragraph" w:styleId="Emailsignatur">
    <w:name w:val="E-mail-signatur"/>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resse">
    <w:name w:val="HTML-adresse"/>
    <w:basedOn w:val="Normal"/>
    <w:qFormat/>
    <w:pPr/>
    <w:rPr>
      <w:i/>
      <w:i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rFonts w:cs="Arial"/>
      <w:b/>
      <w:bCs/>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
    <w:name w:val="Opstilling - punkttegn"/>
    <w:basedOn w:val="Normal"/>
    <w:qFormat/>
    <w:pPr>
      <w:numPr>
        <w:ilvl w:val="0"/>
        <w:numId w:val="10"/>
      </w:numPr>
    </w:pPr>
    <w:rPr/>
  </w:style>
  <w:style w:type="paragraph" w:styleId="Opstillingpunkttegn3">
    <w:name w:val="Opstilling - punkttegn 3"/>
    <w:basedOn w:val="Normal"/>
    <w:qFormat/>
    <w:pPr>
      <w:numPr>
        <w:ilvl w:val="0"/>
        <w:numId w:val="8"/>
      </w:numPr>
    </w:pPr>
    <w:rPr/>
  </w:style>
  <w:style w:type="paragraph" w:styleId="Opstillingpunkttegn4">
    <w:name w:val="Opstilling - punkttegn 4"/>
    <w:basedOn w:val="Normal"/>
    <w:qFormat/>
    <w:pPr>
      <w:numPr>
        <w:ilvl w:val="0"/>
        <w:numId w:val="7"/>
      </w:numPr>
    </w:pPr>
    <w:rPr/>
  </w:style>
  <w:style w:type="paragraph" w:styleId="Opstillingpunkttegn5">
    <w:name w:val="Opstilling - punkttegn 5"/>
    <w:basedOn w:val="Normal"/>
    <w:qFormat/>
    <w:pPr>
      <w:numPr>
        <w:ilvl w:val="0"/>
        <w:numId w:val="6"/>
      </w:numPr>
    </w:pPr>
    <w:rPr/>
  </w:style>
  <w:style w:type="paragraph" w:styleId="Opstillingforts">
    <w:name w:val="Opstilling - forts."/>
    <w:basedOn w:val="Normal"/>
    <w:qFormat/>
    <w:pPr>
      <w:ind w:left="283" w:hanging="0"/>
    </w:pPr>
    <w:rPr/>
  </w:style>
  <w:style w:type="paragraph" w:styleId="Opstillingforts2">
    <w:name w:val="Opstilling - forts. 2"/>
    <w:basedOn w:val="Normal"/>
    <w:qFormat/>
    <w:pPr>
      <w:ind w:left="566" w:hanging="0"/>
    </w:pPr>
    <w:rPr/>
  </w:style>
  <w:style w:type="paragraph" w:styleId="Opstillingforts3">
    <w:name w:val="Opstilling - forts. 3"/>
    <w:basedOn w:val="Normal"/>
    <w:qFormat/>
    <w:pPr>
      <w:ind w:left="849" w:hanging="0"/>
    </w:pPr>
    <w:rPr/>
  </w:style>
  <w:style w:type="paragraph" w:styleId="Opstillingforts4">
    <w:name w:val="Opstilling - forts. 4"/>
    <w:basedOn w:val="Normal"/>
    <w:qFormat/>
    <w:pPr>
      <w:ind w:left="1132" w:hanging="0"/>
    </w:pPr>
    <w:rPr/>
  </w:style>
  <w:style w:type="paragraph" w:styleId="Opstillingforts5">
    <w:name w:val="Opstilling - forts. 5"/>
    <w:basedOn w:val="Normal"/>
    <w:qFormat/>
    <w:pPr>
      <w:ind w:left="1415" w:hanging="0"/>
    </w:pPr>
    <w:rPr/>
  </w:style>
  <w:style w:type="paragraph" w:styleId="Opstillingtalellerbogst">
    <w:name w:val="Opstilling - tal eller bogst."/>
    <w:basedOn w:val="Normal"/>
    <w:qFormat/>
    <w:pPr>
      <w:numPr>
        <w:ilvl w:val="0"/>
        <w:numId w:val="9"/>
      </w:numPr>
    </w:pPr>
    <w:rPr/>
  </w:style>
  <w:style w:type="paragraph" w:styleId="Opstillingtalellerbogst2">
    <w:name w:val="Opstilling - tal eller bogst. 2"/>
    <w:basedOn w:val="Normal"/>
    <w:qFormat/>
    <w:pPr>
      <w:numPr>
        <w:ilvl w:val="0"/>
        <w:numId w:val="5"/>
      </w:numPr>
    </w:pPr>
    <w:rPr/>
  </w:style>
  <w:style w:type="paragraph" w:styleId="Opstillingtalellerbogst3">
    <w:name w:val="Opstilling - tal eller bogst. 3"/>
    <w:basedOn w:val="Normal"/>
    <w:qFormat/>
    <w:pPr>
      <w:numPr>
        <w:ilvl w:val="0"/>
        <w:numId w:val="4"/>
      </w:numPr>
    </w:pPr>
    <w:rPr/>
  </w:style>
  <w:style w:type="paragraph" w:styleId="Opstillingtalellerbogst4">
    <w:name w:val="Opstilling - tal eller bogst. 4"/>
    <w:basedOn w:val="Normal"/>
    <w:qFormat/>
    <w:pPr>
      <w:numPr>
        <w:ilvl w:val="0"/>
        <w:numId w:val="3"/>
      </w:numPr>
    </w:pPr>
    <w:rPr/>
  </w:style>
  <w:style w:type="paragraph" w:styleId="Opstillingtalellerbogst5">
    <w:name w:val="Opstilling - tal eller bogst. 5"/>
    <w:basedOn w:val="Normal"/>
    <w:qFormat/>
    <w:pPr>
      <w:numPr>
        <w:ilvl w:val="0"/>
        <w:numId w:val="2"/>
      </w:numPr>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GB"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overskrift">
    <w:name w:val="Noteoverskrift"/>
    <w:basedOn w:val="Normal"/>
    <w:next w:val="Normal"/>
    <w:qFormat/>
    <w:pPr/>
    <w:rPr/>
  </w:style>
  <w:style w:type="paragraph" w:styleId="Almindeligtekst">
    <w:name w:val="Almindelig tekst"/>
    <w:basedOn w:val="Normal"/>
    <w:qFormat/>
    <w:pPr/>
    <w:rPr>
      <w:rFonts w:ascii="Courier New" w:hAnsi="Courier New" w:cs="Courier New"/>
      <w:szCs w:val="20"/>
    </w:rPr>
  </w:style>
  <w:style w:type="paragraph" w:styleId="Starthilsen">
    <w:name w:val="Starthilse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Citatsamling">
    <w:name w:val="Citatsamling"/>
    <w:basedOn w:val="Normal"/>
    <w:next w:val="Normal"/>
    <w:qFormat/>
    <w:pPr>
      <w:ind w:left="200" w:hanging="200"/>
    </w:pPr>
    <w:rPr/>
  </w:style>
  <w:style w:type="paragraph" w:styleId="Citatoverskrift">
    <w:name w:val="Citatoverskrift"/>
    <w:basedOn w:val="Normal"/>
    <w:next w:val="Normal"/>
    <w:qFormat/>
    <w:pPr>
      <w:spacing w:before="120" w:after="120"/>
    </w:pPr>
    <w:rPr>
      <w:rFonts w:cs="Arial"/>
      <w:b/>
      <w:bCs/>
      <w:sz w:val="24"/>
    </w:rPr>
  </w:style>
  <w:style w:type="paragraph" w:styleId="Tablecellcentered">
    <w:name w:val="tablecellcentered"/>
    <w:basedOn w:val="Normal"/>
    <w:qFormat/>
    <w:pPr>
      <w:keepNext w:val="true"/>
      <w:spacing w:before="20" w:after="20"/>
    </w:pPr>
    <w:rPr>
      <w:sz w:val="16"/>
      <w:szCs w:val="16"/>
    </w:rPr>
  </w:style>
  <w:style w:type="paragraph" w:styleId="StyletablecellcenteredBold">
    <w:name w:val="Style tablecellcentered + Bold"/>
    <w:basedOn w:val="Tablecellcentered"/>
    <w:qFormat/>
    <w:pPr/>
    <w:rPr>
      <w:b/>
      <w:bCs/>
    </w:rPr>
  </w:style>
  <w:style w:type="paragraph" w:styleId="Text2">
    <w:name w:val="Text 2"/>
    <w:basedOn w:val="Normal"/>
    <w:qFormat/>
    <w:pPr>
      <w:tabs>
        <w:tab w:val="clear" w:pos="720"/>
        <w:tab w:val="left" w:pos="2302" w:leader="none"/>
      </w:tabs>
      <w:spacing w:before="0" w:after="240"/>
      <w:ind w:left="1202" w:hanging="0"/>
    </w:pPr>
    <w:rPr>
      <w:rFonts w:ascii="Times New Roman" w:hAnsi="Times New Roman" w:cs="Times New Roman"/>
      <w:sz w:val="24"/>
      <w:szCs w:val="20"/>
      <w:lang w:val="en" w:eastAsia="ko-KR"/>
    </w:rPr>
  </w:style>
  <w:style w:type="paragraph" w:styleId="ListDash2">
    <w:name w:val="List Dash 2"/>
    <w:basedOn w:val="Text2"/>
    <w:qFormat/>
    <w:pPr>
      <w:numPr>
        <w:ilvl w:val="0"/>
        <w:numId w:val="107"/>
      </w:numPr>
      <w:tabs>
        <w:tab w:val="clear" w:pos="2302"/>
      </w:tabs>
    </w:pPr>
    <w:rPr>
      <w:lang w:val="en-GB"/>
    </w:rPr>
  </w:style>
  <w:style w:type="paragraph" w:styleId="Caption2">
    <w:name w:val="caption2"/>
    <w:basedOn w:val="Normal"/>
    <w:qFormat/>
    <w:pPr>
      <w:spacing w:before="120" w:after="240"/>
      <w:jc w:val="center"/>
    </w:pPr>
    <w:rPr>
      <w:rFonts w:ascii="Times New Roman" w:hAnsi="Times New Roman" w:cs="Times New Roman"/>
      <w:b/>
      <w:sz w:val="24"/>
      <w:szCs w:val="20"/>
    </w:rPr>
  </w:style>
  <w:style w:type="paragraph" w:styleId="Specification2">
    <w:name w:val="specification2"/>
    <w:basedOn w:val="Text2"/>
    <w:next w:val="Text2"/>
    <w:qFormat/>
    <w:pPr/>
    <w:rPr>
      <w:i/>
      <w:sz w:val="22"/>
      <w:szCs w:val="22"/>
      <w:lang w:val="en-GB"/>
    </w:rPr>
  </w:style>
  <w:style w:type="paragraph" w:styleId="Specificationheading2">
    <w:name w:val="specification heading2"/>
    <w:basedOn w:val="Normal"/>
    <w:next w:val="Specification2"/>
    <w:qFormat/>
    <w:pPr>
      <w:keepNext w:val="true"/>
      <w:spacing w:before="120" w:after="120"/>
      <w:ind w:left="1202" w:hanging="0"/>
      <w:jc w:val="left"/>
    </w:pPr>
    <w:rPr>
      <w:rFonts w:ascii="Times New Roman" w:hAnsi="Times New Roman" w:cs="Times New Roman"/>
      <w:b/>
      <w:sz w:val="24"/>
      <w:szCs w:val="20"/>
    </w:rPr>
  </w:style>
  <w:style w:type="paragraph" w:styleId="Specification">
    <w:name w:val="Specification"/>
    <w:basedOn w:val="Normal"/>
    <w:qFormat/>
    <w:pPr/>
    <w:rPr/>
  </w:style>
  <w:style w:type="paragraph" w:styleId="SpecificationHeader">
    <w:name w:val="Specification Header"/>
    <w:basedOn w:val="Normal"/>
    <w:next w:val="Specification"/>
    <w:qFormat/>
    <w:pPr>
      <w:keepNext w:val="true"/>
      <w:spacing w:before="120" w:after="120"/>
    </w:pPr>
    <w:rPr>
      <w:b/>
    </w:rPr>
  </w:style>
  <w:style w:type="paragraph" w:styleId="FMSCARD">
    <w:name w:val="FMS_CARD"/>
    <w:basedOn w:val="Normal"/>
    <w:qFormat/>
    <w:pPr>
      <w:tabs>
        <w:tab w:val="clear" w:pos="720"/>
        <w:tab w:val="left" w:pos="0" w:leader="none"/>
      </w:tabs>
      <w:spacing w:before="20" w:after="20"/>
    </w:pPr>
    <w:rPr>
      <w:rFonts w:ascii="Times New Roman" w:hAnsi="Times New Roman" w:cs="Times New Roman"/>
      <w:szCs w:val="20"/>
    </w:rPr>
  </w:style>
  <w:style w:type="paragraph" w:styleId="FMSGROUPL1">
    <w:name w:val="FMS_GROUP_L1"/>
    <w:basedOn w:val="FMSCARD"/>
    <w:qFormat/>
    <w:pPr>
      <w:jc w:val="left"/>
    </w:pPr>
    <w:rPr>
      <w:smallCaps/>
    </w:rPr>
  </w:style>
  <w:style w:type="paragraph" w:styleId="FMSGROUPL2">
    <w:name w:val="FMS_GROUP_L2"/>
    <w:basedOn w:val="FMSGROUPL1"/>
    <w:qFormat/>
    <w:pPr>
      <w:ind w:left="284" w:hanging="0"/>
    </w:pPr>
    <w:rPr/>
  </w:style>
  <w:style w:type="paragraph" w:styleId="FMSGROUPL3">
    <w:name w:val="FMS_GROUP_L3"/>
    <w:basedOn w:val="FMSGROUPL2"/>
    <w:qFormat/>
    <w:pPr>
      <w:ind w:left="567" w:hanging="0"/>
    </w:pPr>
    <w:rPr/>
  </w:style>
  <w:style w:type="paragraph" w:styleId="FMSRULE">
    <w:name w:val="FMS_RULE"/>
    <w:basedOn w:val="FMSCARD"/>
    <w:qFormat/>
    <w:pPr>
      <w:jc w:val="left"/>
    </w:pPr>
    <w:rPr/>
  </w:style>
  <w:style w:type="paragraph" w:styleId="FMSGROUPHEADER">
    <w:name w:val="FMS_GROUP_HEADER"/>
    <w:basedOn w:val="FMSGROUPL1"/>
    <w:qFormat/>
    <w:pPr/>
    <w:rPr>
      <w:b/>
    </w:rPr>
  </w:style>
  <w:style w:type="paragraph" w:styleId="FMSATTRIBUTE">
    <w:name w:val="FMS_ATTRIBUTE"/>
    <w:basedOn w:val="FMSCARD"/>
    <w:qFormat/>
    <w:pPr>
      <w:jc w:val="left"/>
    </w:pPr>
    <w:rPr/>
  </w:style>
  <w:style w:type="paragraph" w:styleId="FMSGROUPL4">
    <w:name w:val="FMS_GROUP_L4"/>
    <w:basedOn w:val="FMSGROUPL3"/>
    <w:qFormat/>
    <w:pPr>
      <w:ind w:left="851" w:hanging="0"/>
    </w:pPr>
    <w:rPr>
      <w:sz w:val="18"/>
      <w:szCs w:val="18"/>
    </w:rPr>
  </w:style>
  <w:style w:type="paragraph" w:styleId="Minuteslevel2">
    <w:name w:val="Minutes level 2"/>
    <w:basedOn w:val="Normal"/>
    <w:qFormat/>
    <w:pPr>
      <w:numPr>
        <w:ilvl w:val="0"/>
        <w:numId w:val="8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ur-lex.europa.eu/LexUriServ/LexUriServ.do?uri=CELEX:31995L0046:EN:HTML" TargetMode="External"/><Relationship Id="rId7" Type="http://schemas.openxmlformats.org/officeDocument/2006/relationships/hyperlink" Target="http://eur-lex.europa.eu/LexUriServ/site/en/oj/2000/l_013/l_01320000119en00120020.pdf" TargetMode="External"/><Relationship Id="rId8" Type="http://schemas.openxmlformats.org/officeDocument/2006/relationships/hyperlink" Target="http://eur-lex.europa.eu/LexUriServ/site/en/oj/2001/l_317/l_31720011203en00010055.pdf" TargetMode="External"/><Relationship Id="rId9" Type="http://schemas.openxmlformats.org/officeDocument/2006/relationships/hyperlink" Target="http://eur-lex.europa.eu/LexUriServ/site/en/oj/2006/l_215/l_21520060805en00380043.pdf" TargetMode="External"/><Relationship Id="rId10" Type="http://schemas.openxmlformats.org/officeDocument/2006/relationships/hyperlink" Target="http://eur-lex.europa.eu/LexUriServ/site/en/oj/2001/l_008/l_00820010112en00010022.pdf" TargetMode="External"/><Relationship Id="rId11" Type="http://schemas.openxmlformats.org/officeDocument/2006/relationships/hyperlink" Target="http://www.omg.org/cgi-bin/doc?formal/2007-02-05" TargetMode="External"/><Relationship Id="rId12" Type="http://schemas.openxmlformats.org/officeDocument/2006/relationships/hyperlink" Target="http://eur-lex.europa.eu/LexUriServ/site/en/oj/2006/l_347/l_34720061211en00010118.pdf" TargetMode="External"/><Relationship Id="rId13" Type="http://schemas.openxmlformats.org/officeDocument/2006/relationships/hyperlink" Target="http://eur-lex.europa.eu/LexUriServ/LexUriServ.do?uri=OJ:L:2008:044:0023:0028:EN:PDF" TargetMode="External"/><Relationship Id="rId14" Type="http://schemas.openxmlformats.org/officeDocument/2006/relationships/hyperlink" Target="http://eur-lex.europa.eu/LexUriServ/LexUriServ.do?uri=OJ:L:2006:393:0001:0039:EN:PDF" TargetMode="External"/><Relationship Id="rId15" Type="http://schemas.openxmlformats.org/officeDocument/2006/relationships/hyperlink" Target="http://eur-lex.europa.eu/LexUriServ/site/en/oj/2003/l_264/l_26420031015en00010011.pdf" TargetMode="External"/><Relationship Id="rId16" Type="http://schemas.openxmlformats.org/officeDocument/2006/relationships/hyperlink" Target="http://eur-lex.europa.eu/LexUriServ/LexUriServ.do?uri=CONSLEG:2003R2286:20060101:EN:PDF" TargetMode="External"/><Relationship Id="rId17" Type="http://schemas.openxmlformats.org/officeDocument/2006/relationships/hyperlink" Target="http://eur-lex.europa.eu/LexUriServ/site/en/oj/2004/l_331/l_33120041105en00130018.pdf" TargetMode="External"/><Relationship Id="rId18" Type="http://schemas.openxmlformats.org/officeDocument/2006/relationships/hyperlink" Target="http://eur-lex.europa.eu/LexUriServ/LexUriServ.do?uri=OJ:L:2006:360:0064:0125:EN:PDF" TargetMode="External"/><Relationship Id="rId19" Type="http://schemas.openxmlformats.org/officeDocument/2006/relationships/hyperlink" Target="http://eur-lex.europa.eu/LexUriServ/LexUriServ.do?uri=OJ:L:2008:044:0001:0006:EN:PDF" TargetMode="External"/><Relationship Id="rId20" Type="http://schemas.openxmlformats.org/officeDocument/2006/relationships/hyperlink" Target="http://www.ecbs.org/Download/EBS204_V3.2.pdf" TargetMode="External"/><Relationship Id="rId21" Type="http://schemas.openxmlformats.org/officeDocument/2006/relationships/hyperlink" Target="http://www.iso.org/iso/support/faqs/faqs_widely_used_standards/widely_used_standards_other/language_codes.htm" TargetMode="External"/><Relationship Id="rId22" Type="http://schemas.openxmlformats.org/officeDocument/2006/relationships/hyperlink" Target="http://www.iso.org/iso/english_country_names_and_code_elements" TargetMode="External"/><Relationship Id="rId23" Type="http://schemas.openxmlformats.org/officeDocument/2006/relationships/hyperlink" Target="http://www.iso.org/iso/support/faqs/faqs_widely_used_standards/widely_used_standards_other/currency_codes/currency_codes_list-1.htm" TargetMode="External"/><Relationship Id="rId24" Type="http://schemas.openxmlformats.org/officeDocument/2006/relationships/hyperlink" Target="http://www.iso.org/iso/catalogue_detail?csnumber=22738" TargetMode="External"/><Relationship Id="rId25" Type="http://schemas.openxmlformats.org/officeDocument/2006/relationships/hyperlink" Target="http://www.iana.org/assignments/media-types" TargetMode="External"/><Relationship Id="rId26" Type="http://schemas.openxmlformats.org/officeDocument/2006/relationships/hyperlink" Target="http://www.faqs.org/rfcs/rfc2822.html" TargetMode="External"/><Relationship Id="rId27" Type="http://schemas.openxmlformats.org/officeDocument/2006/relationships/hyperlink" Target="http://www.unicode.org/versions/Unicode5.0.0/" TargetMode="External"/><Relationship Id="rId28" Type="http://schemas.openxmlformats.org/officeDocument/2006/relationships/hyperlink" Target="http://eur-lex.europa.eu/LexUriServ/LexUriServ.do?uri=OJ:L:2009:314:0050:0059:EN:PDF"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png"/><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png"/><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hyperlink" Target="mailto:j.smets@email.be" TargetMode="Externa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hyperlink" Target="mailto:j.smets@email.be" TargetMode="External"/><Relationship Id="rId95" Type="http://schemas.openxmlformats.org/officeDocument/2006/relationships/image" Target="media/image59.wmf"/><Relationship Id="rId96" Type="http://schemas.openxmlformats.org/officeDocument/2006/relationships/hyperlink" Target="mailto:j.smets@email.be" TargetMode="External"/><Relationship Id="rId97" Type="http://schemas.openxmlformats.org/officeDocument/2006/relationships/hyperlink" Target="mailto:j.smets@email.be" TargetMode="External"/><Relationship Id="rId98" Type="http://schemas.openxmlformats.org/officeDocument/2006/relationships/image" Target="media/image60.jpeg"/><Relationship Id="rId99" Type="http://schemas.openxmlformats.org/officeDocument/2006/relationships/image" Target="media/image60.jpeg"/><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6.wmf"/><Relationship Id="rId106" Type="http://schemas.openxmlformats.org/officeDocument/2006/relationships/header" Target="header6.xml"/><Relationship Id="rId107" Type="http://schemas.openxmlformats.org/officeDocument/2006/relationships/footer" Target="footer6.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32:00Z</dcterms:created>
  <dc:creator>Alain Grandjean</dc:creator>
  <dc:description/>
  <cp:keywords/>
  <dc:language>en-US</dc:language>
  <cp:lastModifiedBy>w17509</cp:lastModifiedBy>
  <cp:lastPrinted>2008-10-03T14:27:00Z</cp:lastPrinted>
  <dcterms:modified xsi:type="dcterms:W3CDTF">2011-01-13T07:32:00Z</dcterms:modified>
  <cp:revision>2</cp:revision>
  <dc:subject/>
  <dc:title>VAT Refund - Function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ramework">
    <vt:lpwstr>Contract Reference</vt:lpwstr>
  </property>
  <property fmtid="{D5CDD505-2E9C-101B-9397-08002B2CF9AE}" pid="3" name="Owner">
    <vt:lpwstr>DG TAXUD</vt:lpwstr>
  </property>
  <property fmtid="{D5CDD505-2E9C-101B-9397-08002B2CF9AE}" pid="4" name="Reference">
    <vt:lpwstr>FITSDEV-FS-VAT Refund</vt:lpwstr>
  </property>
  <property fmtid="{D5CDD505-2E9C-101B-9397-08002B2CF9AE}" pid="5" name="Release Date">
    <vt:filetime>2010-08-10T22:00:00Z</vt:filetime>
  </property>
  <property fmtid="{D5CDD505-2E9C-101B-9397-08002B2CF9AE}" pid="6" name="Status">
    <vt:lpwstr>SfA</vt:lpwstr>
  </property>
  <property fmtid="{D5CDD505-2E9C-101B-9397-08002B2CF9AE}" pid="7" name="Version">
    <vt:lpwstr>1.08</vt:lpwstr>
  </property>
</Properties>
</file>