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3945479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3768757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4533823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2709393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026793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6187532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